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6">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7">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8">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2"/>
          <w:szCs w:val="16"/>
        </w:rPr>
      </w:pPr>
      <w:r>
        <w:rPr>
          <w:sz w:val="2"/>
          <w:szCs w:val="16"/>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256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256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5.9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jc w:val="center"/>
              <w:rPr/>
            </w:pPr>
            <w:r>
              <w:rPr>
                <w:sz w:val="20"/>
              </w:rPr>
              <w:t xml:space="preserve">Приказ Росстата: </w:t>
              <w:br/>
              <w:t xml:space="preserve">Об утверждении формы </w:t>
              <w:br/>
              <w:t xml:space="preserve">от                № </w:t>
            </w:r>
          </w:p>
          <w:p>
            <w:pPr>
              <w:pStyle w:val="Normal"/>
              <w:jc w:val="center"/>
              <w:rPr>
                <w:sz w:val="20"/>
              </w:rPr>
            </w:pPr>
            <w:r>
              <w:rPr>
                <w:sz w:val="20"/>
              </w:rPr>
              <w:t>О внесении изменений (при наличии)</w:t>
            </w:r>
          </w:p>
          <w:p>
            <w:pPr>
              <w:pStyle w:val="Normal"/>
              <w:jc w:val="center"/>
              <w:rPr>
                <w:sz w:val="20"/>
              </w:rPr>
            </w:pPr>
            <w:r>
              <w:rPr>
                <w:sz w:val="20"/>
              </w:rPr>
              <w:t>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sz w:val="18"/>
                <w:szCs w:val="18"/>
              </w:rPr>
            </w:pPr>
            <w:r>
              <w:rPr>
                <w:sz w:val="18"/>
                <w:szCs w:val="18"/>
              </w:rPr>
            </w:r>
            <w:bookmarkStart w:id="2" w:name="Z0002_000_00"/>
            <w:bookmarkStart w:id="3" w:name="Z0002_000_00"/>
            <w:bookmarkEnd w:id="3"/>
          </w:p>
        </w:tc>
      </w:tr>
    </w:tbl>
    <w:p>
      <w:pPr>
        <w:pStyle w:val="Normal"/>
        <w:rPr>
          <w:sz w:val="16"/>
          <w:szCs w:val="16"/>
        </w:rPr>
      </w:pPr>
      <w:r>
        <w:rPr>
          <w:sz w:val="16"/>
          <w:szCs w:val="16"/>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4034"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before="120" w:after="80"/>
              <w:rPr>
                <w:bCs/>
                <w:sz w:val="18"/>
                <w:szCs w:val="18"/>
                <w:lang w:val="en-US"/>
              </w:rPr>
            </w:pPr>
            <w:r>
              <w:rPr>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sz w:val="18"/>
                <w:szCs w:val="18"/>
              </w:rPr>
            </w:pPr>
            <w:r>
              <w:rPr>
                <w:sz w:val="20"/>
              </w:rPr>
              <w:t>отчитывающейся организации по ОКПО</w:t>
              <w:br/>
              <w:t xml:space="preserve"> (для территориально обособленного подразделения и головного подразделения юридического лица – идентификационный номер)</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11"/>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1080"/>
        <w:gridCol w:w="1620"/>
        <w:gridCol w:w="2519"/>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Участие в создании </w:t>
              <w:br/>
              <w:t>и тиражировании «Новой модели медицинской организации»</w:t>
            </w:r>
          </w:p>
          <w:p>
            <w:pPr>
              <w:pStyle w:val="Normal"/>
              <w:jc w:val="center"/>
              <w:rPr>
                <w:sz w:val="20"/>
                <w:highlight w:val="yellow"/>
              </w:rPr>
            </w:pPr>
            <w:r>
              <w:rPr>
                <w:sz w:val="20"/>
              </w:rPr>
              <w:t>(нет – 0, да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22"/>
                <w:szCs w:val="22"/>
                <w:highlight w:val="yellow"/>
              </w:rPr>
            </w:pPr>
            <w:r>
              <w:rPr>
                <w:sz w:val="22"/>
                <w:szCs w:val="22"/>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1_04"/>
            <w:bookmarkStart w:id="7" w:name="z1000_001_04"/>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668" w:hanging="0"/>
              <w:rPr>
                <w:sz w:val="22"/>
                <w:szCs w:val="22"/>
                <w:lang w:val="en-US" w:eastAsia="en-US"/>
              </w:rPr>
            </w:pPr>
            <w:r>
              <w:rPr>
                <w:sz w:val="22"/>
                <w:szCs w:val="22"/>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2_03"/>
            <w:bookmarkStart w:id="9" w:name="z1000_002_03"/>
            <w:bookmarkEnd w:id="9"/>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0" w:name="z1000_002_04"/>
            <w:bookmarkStart w:id="11" w:name="z1000_002_04"/>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ind w:left="1668" w:hanging="0"/>
              <w:rPr>
                <w:b/>
                <w:b/>
                <w:sz w:val="22"/>
                <w:szCs w:val="22"/>
                <w:lang w:val="en-US" w:eastAsia="en-US"/>
              </w:rPr>
            </w:pPr>
            <w:r>
              <w:rPr>
                <w:sz w:val="22"/>
                <w:szCs w:val="22"/>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2" w:name="z1000_003_03"/>
            <w:bookmarkStart w:id="13" w:name="z1000_003_03"/>
            <w:bookmarkEnd w:id="13"/>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4" w:name="z1000_003_04"/>
            <w:bookmarkStart w:id="15" w:name="z1000_003_04"/>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6" w:name="z1000_004_03"/>
            <w:bookmarkStart w:id="17" w:name="z1000_004_03"/>
            <w:bookmarkEnd w:id="17"/>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18" w:name="z1000_004_04"/>
            <w:bookmarkStart w:id="19" w:name="z1000_004_04"/>
            <w:bookmarkEnd w:id="19"/>
          </w:p>
        </w:tc>
      </w:tr>
    </w:tbl>
    <w:p>
      <w:pPr>
        <w:pStyle w:val="Header"/>
        <w:tabs>
          <w:tab w:val="center" w:pos="4536" w:leader="none"/>
          <w:tab w:val="left" w:pos="6521" w:leader="none"/>
          <w:tab w:val="right" w:pos="9072" w:leader="none"/>
        </w:tabs>
        <w:jc w:val="center"/>
        <w:rPr>
          <w:b/>
          <w:b/>
          <w:sz w:val="16"/>
          <w:szCs w:val="16"/>
          <w:lang w:val="en-US" w:eastAsia="en-US"/>
        </w:rPr>
      </w:pPr>
      <w:r>
        <w:rPr>
          <w:b/>
          <w:sz w:val="16"/>
          <w:szCs w:val="16"/>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1_03"/>
            <w:bookmarkStart w:id="21" w:name="z1001_001_03"/>
            <w:bookmarkEnd w:id="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1_04"/>
            <w:bookmarkStart w:id="23" w:name="z1001_001_04"/>
            <w:bookmarkEnd w:id="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1_05"/>
            <w:bookmarkStart w:id="25" w:name="z1001_001_05"/>
            <w:bookmarkEnd w:id="2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2_03"/>
            <w:bookmarkStart w:id="27" w:name="z1001_002_03"/>
            <w:bookmarkEnd w:id="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2_04"/>
            <w:bookmarkStart w:id="29" w:name="z1001_002_04"/>
            <w:bookmarkEnd w:id="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 w:name="z1001_002_05"/>
            <w:bookmarkStart w:id="31" w:name="z1001_002_05"/>
            <w:bookmarkEnd w:id="3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3_03"/>
            <w:bookmarkStart w:id="33" w:name="z1001_003_03"/>
            <w:bookmarkEnd w:id="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3_04"/>
            <w:bookmarkStart w:id="35" w:name="z1001_003_04"/>
            <w:bookmarkEnd w:id="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 w:name="z1001_003_05"/>
            <w:bookmarkStart w:id="37" w:name="z1001_003_05"/>
            <w:bookmarkEnd w:id="37"/>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 w:name="z1001_004_03"/>
            <w:bookmarkStart w:id="39" w:name="z1001_004_03"/>
            <w:bookmarkEnd w:id="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004_04"/>
            <w:bookmarkStart w:id="41" w:name="z1001_004_04"/>
            <w:bookmarkEnd w:id="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4_05"/>
            <w:bookmarkStart w:id="43" w:name="z1001_004_05"/>
            <w:bookmarkEnd w:id="43"/>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ind w:left="101" w:hanging="0"/>
              <w:rPr>
                <w:b/>
                <w:b/>
                <w:sz w:val="20"/>
                <w:lang w:val="en-US" w:eastAsia="en-US"/>
              </w:rPr>
            </w:pPr>
            <w:r>
              <w:rPr>
                <w:sz w:val="20"/>
                <w:lang w:val="en-US" w:eastAsia="en-US"/>
              </w:rPr>
              <w:t>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 w:name="z1001_411_03"/>
            <w:bookmarkStart w:id="45" w:name="z1001_411_03"/>
            <w:bookmarkEnd w:id="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411_04"/>
            <w:bookmarkStart w:id="47" w:name="z1001_411_04"/>
            <w:bookmarkEnd w:id="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411_05"/>
            <w:bookmarkStart w:id="49" w:name="z1001_411_05"/>
            <w:bookmarkEnd w:id="4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5_03"/>
            <w:bookmarkStart w:id="51" w:name="z1001_005_03"/>
            <w:bookmarkEnd w:id="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5_04"/>
            <w:bookmarkStart w:id="53" w:name="z1001_005_04"/>
            <w:bookmarkEnd w:id="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5_05"/>
            <w:bookmarkStart w:id="55" w:name="z1001_005_05"/>
            <w:bookmarkEnd w:id="5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6_03"/>
            <w:bookmarkStart w:id="57" w:name="z1001_006_03"/>
            <w:bookmarkEnd w:id="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6_04"/>
            <w:bookmarkStart w:id="59" w:name="z1001_006_04"/>
            <w:bookmarkEnd w:id="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6_05"/>
            <w:bookmarkStart w:id="61" w:name="z1001_006_05"/>
            <w:bookmarkEnd w:id="6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7_03"/>
            <w:bookmarkStart w:id="63" w:name="z1001_007_03"/>
            <w:bookmarkEnd w:id="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7_04"/>
            <w:bookmarkStart w:id="65" w:name="z1001_007_04"/>
            <w:bookmarkEnd w:id="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7_05"/>
            <w:bookmarkStart w:id="67" w:name="z1001_007_05"/>
            <w:bookmarkEnd w:id="6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8_03"/>
            <w:bookmarkStart w:id="69" w:name="z1001_008_03"/>
            <w:bookmarkEnd w:id="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8_04"/>
            <w:bookmarkStart w:id="71" w:name="z1001_008_04"/>
            <w:bookmarkEnd w:id="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08_05"/>
            <w:bookmarkStart w:id="73" w:name="z1001_008_05"/>
            <w:bookmarkEnd w:id="7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09_03"/>
            <w:bookmarkStart w:id="75" w:name="z1001_009_03"/>
            <w:bookmarkEnd w:id="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09_04"/>
            <w:bookmarkStart w:id="77" w:name="z1001_009_04"/>
            <w:bookmarkEnd w:id="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09_05"/>
            <w:bookmarkStart w:id="79" w:name="z1001_009_05"/>
            <w:bookmarkEnd w:id="7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0_03"/>
            <w:bookmarkStart w:id="81" w:name="z1001_010_03"/>
            <w:bookmarkEnd w:id="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0_04"/>
            <w:bookmarkStart w:id="83" w:name="z1001_010_04"/>
            <w:bookmarkEnd w:id="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0_05"/>
            <w:bookmarkStart w:id="85" w:name="z1001_010_05"/>
            <w:bookmarkEnd w:id="8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1_03"/>
            <w:bookmarkStart w:id="87" w:name="z1001_011_03"/>
            <w:bookmarkEnd w:id="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1_04"/>
            <w:bookmarkStart w:id="89" w:name="z1001_011_04"/>
            <w:bookmarkEnd w:id="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1_05"/>
            <w:bookmarkStart w:id="91" w:name="z1001_011_05"/>
            <w:bookmarkEnd w:id="9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2_03"/>
            <w:bookmarkStart w:id="93" w:name="z1001_012_03"/>
            <w:bookmarkEnd w:id="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2_04"/>
            <w:bookmarkStart w:id="95" w:name="z1001_012_04"/>
            <w:bookmarkEnd w:id="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2_05"/>
            <w:bookmarkStart w:id="97" w:name="z1001_012_05"/>
            <w:bookmarkEnd w:id="9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 кабине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3_03"/>
            <w:bookmarkStart w:id="99" w:name="z1001_013_03"/>
            <w:bookmarkEnd w:id="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3_04"/>
            <w:bookmarkStart w:id="101" w:name="z1001_013_04"/>
            <w:bookmarkEnd w:id="1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2" w:name="z1001_013_05"/>
            <w:bookmarkStart w:id="103" w:name="z1001_013_05"/>
            <w:bookmarkEnd w:id="10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331_03"/>
            <w:bookmarkStart w:id="105" w:name="z1001_331_03"/>
            <w:bookmarkEnd w:id="1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331_04"/>
            <w:bookmarkStart w:id="107" w:name="z1001_331_04"/>
            <w:bookmarkEnd w:id="1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108" w:name="z1001_331_05"/>
            <w:bookmarkEnd w:id="108"/>
            <w:r>
              <w:rPr>
                <w:b/>
                <w:bCs/>
                <w:sz w:val="20"/>
                <w:lang w:val="en-US"/>
              </w:rPr>
              <w:t>X</w:t>
            </w:r>
          </w:p>
        </w:tc>
      </w:tr>
    </w:tbl>
    <w:p>
      <w:pPr>
        <w:pStyle w:val="Header"/>
        <w:numPr>
          <w:ilvl w:val="0"/>
          <w:numId w:val="0"/>
        </w:numPr>
        <w:tabs>
          <w:tab w:val="clear" w:pos="4536"/>
          <w:tab w:val="clear" w:pos="9072"/>
        </w:tabs>
        <w:ind w:left="360" w:firstLine="916"/>
        <w:outlineLvl w:val="0"/>
        <w:rPr/>
      </w:pPr>
      <w:r>
        <w:br w:type="page"/>
      </w:r>
      <w:r>
        <w:rPr>
          <w:b/>
          <w:lang w:val="en-US" w:eastAsia="en-US"/>
        </w:rPr>
        <w:t>(1001)</w:t>
        <w:tab/>
        <w:tab/>
        <w:tab/>
        <w:tab/>
        <w:tab/>
        <w:tab/>
        <w:tab/>
        <w:tab/>
        <w:tab/>
        <w:tab/>
        <w:tab/>
        <w:tab/>
        <w:tab/>
        <w:tab/>
      </w:r>
      <w:r>
        <w:rPr/>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 w:name="z1001_014_03"/>
            <w:bookmarkStart w:id="110" w:name="z1001_014_03"/>
            <w:bookmarkEnd w:id="1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 w:name="z1001_014_04"/>
            <w:bookmarkStart w:id="112" w:name="z1001_014_04"/>
            <w:bookmarkEnd w:id="1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3" w:name="z1001_014_05"/>
            <w:bookmarkStart w:id="114" w:name="z1001_014_05"/>
            <w:bookmarkEnd w:id="11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5" w:name="z1001_015_03"/>
            <w:bookmarkStart w:id="116" w:name="z1001_015_03"/>
            <w:bookmarkEnd w:id="1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 w:name="z1001_015_04"/>
            <w:bookmarkStart w:id="118" w:name="z1001_015_04"/>
            <w:bookmarkEnd w:id="1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9" w:name="z1001_015_05"/>
            <w:bookmarkStart w:id="120" w:name="z1001_015_05"/>
            <w:bookmarkEnd w:id="12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 w:name="z1001_016_03"/>
            <w:bookmarkStart w:id="122" w:name="z1001_016_03"/>
            <w:bookmarkEnd w:id="1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3" w:name="z1001_016_04"/>
            <w:bookmarkStart w:id="124" w:name="z1001_016_04"/>
            <w:bookmarkEnd w:id="1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5" w:name="z1001_016_05"/>
            <w:bookmarkStart w:id="126" w:name="z1001_016_05"/>
            <w:bookmarkEnd w:id="12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7" w:name="z1001_017_03"/>
            <w:bookmarkStart w:id="128" w:name="z1001_017_03"/>
            <w:bookmarkEnd w:id="1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9" w:name="z1001_017_04"/>
            <w:bookmarkStart w:id="130" w:name="z1001_017_04"/>
            <w:bookmarkEnd w:id="1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1" w:name="z1001_017_05"/>
            <w:bookmarkStart w:id="132" w:name="z1001_017_05"/>
            <w:bookmarkEnd w:id="13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Домовые хозяйства, на которые возложены функции</w:t>
              <w:br/>
              <w:t xml:space="preserve">по оказанию первой помощи (ДХПП)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3" w:name="z1001_018_03"/>
            <w:bookmarkStart w:id="134" w:name="z1001_018_03"/>
            <w:bookmarkEnd w:id="1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5" w:name="z1001_018_04"/>
            <w:bookmarkStart w:id="136" w:name="z1001_018_04"/>
            <w:bookmarkEnd w:id="1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7" w:name="z1001_018_05"/>
            <w:bookmarkStart w:id="138" w:name="z1001_018_05"/>
            <w:bookmarkEnd w:id="13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9" w:name="z1001_019_03"/>
            <w:bookmarkStart w:id="140" w:name="z1001_019_03"/>
            <w:bookmarkEnd w:id="1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1" w:name="z1001_019_04"/>
            <w:bookmarkStart w:id="142" w:name="z1001_019_04"/>
            <w:bookmarkEnd w:id="1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 w:name="z1001_019_05"/>
            <w:bookmarkStart w:id="144" w:name="z1001_019_05"/>
            <w:bookmarkEnd w:id="14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имеющие в своем составе дневные стациона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5" w:name="z1001_191_03"/>
            <w:bookmarkStart w:id="146" w:name="z1001_191_03"/>
            <w:bookmarkEnd w:id="1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7" w:name="z1001_191_04"/>
            <w:bookmarkStart w:id="148" w:name="z1001_191_04"/>
            <w:bookmarkEnd w:id="1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9" w:name="z1001_191_05"/>
            <w:bookmarkStart w:id="150" w:name="z1001_191_05"/>
            <w:bookmarkEnd w:id="15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меющие в своем составе кабинеты медико-социаль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1" w:name="z1001_192_03"/>
            <w:bookmarkStart w:id="152" w:name="z1001_192_03"/>
            <w:bookmarkEnd w:id="1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 w:name="z1001_192_04"/>
            <w:bookmarkStart w:id="154" w:name="z1001_192_04"/>
            <w:bookmarkEnd w:id="1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5" w:name="z1001_192_05"/>
            <w:bookmarkStart w:id="156" w:name="z1001_192_05"/>
            <w:bookmarkEnd w:id="15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7" w:name="z1001_020_03"/>
            <w:bookmarkStart w:id="158" w:name="z1001_020_03"/>
            <w:bookmarkEnd w:id="1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9" w:name="z1001_020_04"/>
            <w:bookmarkStart w:id="160" w:name="z1001_020_04"/>
            <w:bookmarkEnd w:id="1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1" w:name="z1001_020_05"/>
            <w:bookmarkStart w:id="162" w:name="z1001_020_05"/>
            <w:bookmarkEnd w:id="16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3" w:name="z1001_021_03"/>
            <w:bookmarkStart w:id="164" w:name="z1001_021_03"/>
            <w:bookmarkEnd w:id="1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5" w:name="z1001_021_04"/>
            <w:bookmarkStart w:id="166" w:name="z1001_021_04"/>
            <w:bookmarkEnd w:id="1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 w:name="z1001_021_05"/>
            <w:bookmarkStart w:id="168" w:name="z1001_021_05"/>
            <w:bookmarkEnd w:id="16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 w:name="z1001_022_03"/>
            <w:bookmarkStart w:id="170" w:name="z1001_022_03"/>
            <w:bookmarkEnd w:id="1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1" w:name="z1001_022_04"/>
            <w:bookmarkStart w:id="172" w:name="z1001_022_04"/>
            <w:bookmarkEnd w:id="1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3" w:name="z1001_022_05"/>
            <w:bookmarkStart w:id="174" w:name="z1001_022_05"/>
            <w:bookmarkEnd w:id="17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5" w:name="z1001_023_03"/>
            <w:bookmarkStart w:id="176" w:name="z1001_023_03"/>
            <w:bookmarkEnd w:id="1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7" w:name="z1001_023_04"/>
            <w:bookmarkStart w:id="178" w:name="z1001_023_04"/>
            <w:bookmarkEnd w:id="1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9" w:name="z1001_023_05"/>
            <w:bookmarkStart w:id="180" w:name="z1001_023_05"/>
            <w:bookmarkEnd w:id="18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1" w:name="z1001_024_03"/>
            <w:bookmarkStart w:id="182" w:name="z1001_024_03"/>
            <w:bookmarkEnd w:id="18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3" w:name="z1001_024_04"/>
            <w:bookmarkStart w:id="184" w:name="z1001_024_04"/>
            <w:bookmarkEnd w:id="18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5" w:name="z1001_024_05"/>
            <w:bookmarkStart w:id="186" w:name="z1001_024_05"/>
            <w:bookmarkEnd w:id="18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7" w:name="z1001_025_03"/>
            <w:bookmarkStart w:id="188" w:name="z1001_025_03"/>
            <w:bookmarkEnd w:id="18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9" w:name="z1001_025_04"/>
            <w:bookmarkStart w:id="190" w:name="z1001_025_04"/>
            <w:bookmarkEnd w:id="19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1" w:name="z1001_025_05"/>
            <w:bookmarkStart w:id="192" w:name="z1001_025_05"/>
            <w:bookmarkEnd w:id="19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3" w:name="z1001_026_03"/>
            <w:bookmarkStart w:id="194" w:name="z1001_026_03"/>
            <w:bookmarkEnd w:id="19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5" w:name="z1001_026_04"/>
            <w:bookmarkStart w:id="196" w:name="z1001_026_04"/>
            <w:bookmarkEnd w:id="19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7" w:name="z1001_026_05"/>
            <w:bookmarkStart w:id="198" w:name="z1001_026_05"/>
            <w:bookmarkEnd w:id="19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9" w:name="z1001_027_03"/>
            <w:bookmarkStart w:id="200" w:name="z1001_027_03"/>
            <w:bookmarkEnd w:id="20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1" w:name="z1001_027_04"/>
            <w:bookmarkStart w:id="202" w:name="z1001_027_04"/>
            <w:bookmarkEnd w:id="20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3" w:name="z1001_027_05"/>
            <w:bookmarkStart w:id="204" w:name="z1001_027_05"/>
            <w:bookmarkEnd w:id="20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5" w:name="z1001_028_03"/>
            <w:bookmarkStart w:id="206" w:name="z1001_028_03"/>
            <w:bookmarkEnd w:id="20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7" w:name="z1001_028_04"/>
            <w:bookmarkStart w:id="208" w:name="z1001_028_04"/>
            <w:bookmarkEnd w:id="20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9" w:name="z1001_028_05"/>
            <w:bookmarkStart w:id="210" w:name="z1001_028_05"/>
            <w:bookmarkEnd w:id="21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1" w:name="z1001_029_03"/>
            <w:bookmarkStart w:id="212" w:name="z1001_029_03"/>
            <w:bookmarkEnd w:id="21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3" w:name="z1001_029_04"/>
            <w:bookmarkStart w:id="214" w:name="z1001_029_04"/>
            <w:bookmarkEnd w:id="21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5" w:name="z1001_029_05"/>
            <w:bookmarkStart w:id="216" w:name="z1001_029_05"/>
            <w:bookmarkEnd w:id="21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17" w:name="z1001_030_03"/>
            <w:bookmarkStart w:id="218" w:name="z1001_030_03"/>
            <w:bookmarkEnd w:id="21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9" w:name="z1001_030_04"/>
            <w:bookmarkStart w:id="220" w:name="z1001_030_04"/>
            <w:bookmarkEnd w:id="22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1" w:name="z1001_030_05"/>
            <w:bookmarkStart w:id="222" w:name="z1001_030_05"/>
            <w:bookmarkEnd w:id="22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3" w:name="z1001_031_03"/>
            <w:bookmarkStart w:id="224" w:name="z1001_031_03"/>
            <w:bookmarkEnd w:id="22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5" w:name="z1001_031_04"/>
            <w:bookmarkStart w:id="226" w:name="z1001_031_04"/>
            <w:bookmarkEnd w:id="22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7" w:name="z1001_031_05"/>
            <w:bookmarkStart w:id="228" w:name="z1001_031_05"/>
            <w:bookmarkEnd w:id="22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9" w:name="z1001_311_03"/>
            <w:bookmarkStart w:id="230" w:name="z1001_311_03"/>
            <w:bookmarkEnd w:id="23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1" w:name="z1001_311_04"/>
            <w:bookmarkStart w:id="232" w:name="z1001_311_04"/>
            <w:bookmarkEnd w:id="23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233" w:name="z1001_311_05"/>
            <w:bookmarkEnd w:id="233"/>
            <w:r>
              <w:rPr>
                <w:b/>
                <w:bCs/>
                <w:sz w:val="20"/>
                <w:lang w:val="en-US"/>
              </w:rPr>
              <w:t>X</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032_03"/>
            <w:bookmarkStart w:id="235" w:name="z1001_032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032_04"/>
            <w:bookmarkStart w:id="237" w:name="z1001_032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032_05"/>
            <w:bookmarkStart w:id="239" w:name="z1001_032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участвующие в создании и тиражировании «Новой модели медицинской</w:t>
            </w:r>
          </w:p>
          <w:p>
            <w:pPr>
              <w:pStyle w:val="Normal"/>
              <w:rPr>
                <w:sz w:val="20"/>
                <w:lang w:val="en-US" w:eastAsia="en-US"/>
              </w:rPr>
            </w:pPr>
            <w:r>
              <w:rPr>
                <w:sz w:val="20"/>
                <w:lang w:val="en-US" w:eastAsia="en-US"/>
              </w:rPr>
              <w:t xml:space="preserve">               </w:t>
            </w:r>
            <w:r>
              <w:rPr>
                <w:sz w:val="20"/>
                <w:lang w:val="en-US" w:eastAsia="en-US"/>
              </w:rPr>
              <w:t xml:space="preserve">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21_03"/>
            <w:bookmarkStart w:id="241" w:name="z1001_321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21_04"/>
            <w:bookmarkStart w:id="243" w:name="z1001_321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244" w:name="z1001_321_05"/>
            <w:bookmarkEnd w:id="244"/>
            <w:r>
              <w:rPr>
                <w:b/>
                <w:bCs/>
                <w:sz w:val="20"/>
                <w:lang w:val="en-US"/>
              </w:rPr>
              <w:t>X</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5" w:name="z1001_033_03"/>
            <w:bookmarkStart w:id="246" w:name="z1001_033_03"/>
            <w:bookmarkEnd w:id="2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7" w:name="z1001_033_04"/>
            <w:bookmarkStart w:id="248" w:name="z1001_033_04"/>
            <w:bookmarkEnd w:id="2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9" w:name="z1001_033_05"/>
            <w:bookmarkStart w:id="250" w:name="z1001_033_05"/>
            <w:bookmarkEnd w:id="25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rPr>
            </w:pPr>
            <w:r>
              <w:rPr>
                <w:sz w:val="20"/>
                <w:lang w:val="en-US" w:eastAsia="en-US"/>
              </w:rPr>
              <w:t>Лаборатории, всего,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1" w:name="z1001_034_03"/>
            <w:bookmarkStart w:id="252" w:name="z1001_034_03"/>
            <w:bookmarkEnd w:id="2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3" w:name="z1001_034_04"/>
            <w:bookmarkStart w:id="254" w:name="z1001_034_04"/>
            <w:bookmarkEnd w:id="2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5" w:name="z1001_034_05"/>
            <w:bookmarkStart w:id="256" w:name="z1001_034_05"/>
            <w:bookmarkEnd w:id="25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7" w:name="z1001_341_03"/>
            <w:bookmarkStart w:id="258" w:name="z1001_341_03"/>
            <w:bookmarkEnd w:id="2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9" w:name="z1001_341_04"/>
            <w:bookmarkStart w:id="260" w:name="z1001_341_04"/>
            <w:bookmarkEnd w:id="2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1" w:name="z1001_341_05"/>
            <w:bookmarkStart w:id="262" w:name="z1001_341_05"/>
            <w:bookmarkEnd w:id="26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3" w:name="z1001_342_03"/>
            <w:bookmarkStart w:id="264" w:name="z1001_342_03"/>
            <w:bookmarkEnd w:id="2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5" w:name="z1001_342_04"/>
            <w:bookmarkStart w:id="266" w:name="z1001_342_04"/>
            <w:bookmarkEnd w:id="2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7" w:name="z1001_342_05"/>
            <w:bookmarkStart w:id="268" w:name="z1001_342_05"/>
            <w:bookmarkEnd w:id="26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sz w:val="20"/>
                <w:lang w:val="en-US" w:eastAsia="en-US"/>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69" w:name="z1001_541_03"/>
            <w:bookmarkStart w:id="270" w:name="z1001_541_03"/>
            <w:bookmarkEnd w:id="2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1" w:name="z1001_541_04"/>
            <w:bookmarkStart w:id="272" w:name="z1001_541_04"/>
            <w:bookmarkEnd w:id="2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3" w:name="z1001_541_05"/>
            <w:bookmarkStart w:id="274" w:name="z1001_541_05"/>
            <w:bookmarkEnd w:id="274"/>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5" w:name="z1001_343_03"/>
            <w:bookmarkStart w:id="276" w:name="z1001_343_03"/>
            <w:bookmarkEnd w:id="2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7" w:name="z1001_343_04"/>
            <w:bookmarkStart w:id="278" w:name="z1001_343_04"/>
            <w:bookmarkEnd w:id="2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9" w:name="z1001_343_05"/>
            <w:bookmarkStart w:id="280" w:name="z1001_343_05"/>
            <w:bookmarkEnd w:id="28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1" w:name="z1001_561_03"/>
            <w:bookmarkStart w:id="282" w:name="z1001_561_03"/>
            <w:bookmarkEnd w:id="28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3" w:name="z1001_561_04"/>
            <w:bookmarkStart w:id="284" w:name="z1001_561_04"/>
            <w:bookmarkEnd w:id="28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5" w:name="z1001_561_05"/>
            <w:bookmarkStart w:id="286" w:name="z1001_561_05"/>
            <w:bookmarkEnd w:id="28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патолого-анато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7" w:name="z1001_344_03"/>
            <w:bookmarkStart w:id="288" w:name="z1001_344_03"/>
            <w:bookmarkEnd w:id="28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9" w:name="z1001_344_04"/>
            <w:bookmarkStart w:id="290" w:name="z1001_344_04"/>
            <w:bookmarkEnd w:id="29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1" w:name="z1001_344_05"/>
            <w:bookmarkStart w:id="292" w:name="z1001_344_05"/>
            <w:bookmarkEnd w:id="29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3" w:name="z1001_571_03"/>
            <w:bookmarkStart w:id="294" w:name="z1001_571_03"/>
            <w:bookmarkEnd w:id="29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5" w:name="z1001_571_04"/>
            <w:bookmarkStart w:id="296" w:name="z1001_571_04"/>
            <w:bookmarkEnd w:id="29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7" w:name="z1001_571_05"/>
            <w:bookmarkStart w:id="298" w:name="z1001_571_05"/>
            <w:bookmarkEnd w:id="29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9" w:name="z1001_345_03"/>
            <w:bookmarkStart w:id="300" w:name="z1001_345_03"/>
            <w:bookmarkEnd w:id="30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1" w:name="z1001_345_04"/>
            <w:bookmarkStart w:id="302" w:name="z1001_345_04"/>
            <w:bookmarkEnd w:id="30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3" w:name="z1001_345_05"/>
            <w:bookmarkStart w:id="304" w:name="z1001_345_05"/>
            <w:bookmarkEnd w:id="30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5" w:name="z1001_346_03"/>
            <w:bookmarkStart w:id="306" w:name="z1001_346_03"/>
            <w:bookmarkEnd w:id="30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7" w:name="z1001_346_04"/>
            <w:bookmarkStart w:id="308" w:name="z1001_346_04"/>
            <w:bookmarkEnd w:id="30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9" w:name="z1001_346_05"/>
            <w:bookmarkStart w:id="310" w:name="z1001_346_05"/>
            <w:bookmarkEnd w:id="31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lang w:val="en-US" w:eastAsia="en-US"/>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1" w:name="z1001_347_03"/>
            <w:bookmarkStart w:id="312" w:name="z1001_347_03"/>
            <w:bookmarkEnd w:id="31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3" w:name="z1001_347_04"/>
            <w:bookmarkStart w:id="314" w:name="z1001_347_04"/>
            <w:bookmarkEnd w:id="31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5" w:name="z1001_347_05"/>
            <w:bookmarkStart w:id="316" w:name="z1001_347_05"/>
            <w:bookmarkEnd w:id="31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7" w:name="z1001_348_03"/>
            <w:bookmarkStart w:id="318" w:name="z1001_348_03"/>
            <w:bookmarkEnd w:id="31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9" w:name="z1001_348_04"/>
            <w:bookmarkStart w:id="320" w:name="z1001_348_04"/>
            <w:bookmarkEnd w:id="32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1" w:name="z1001_348_05"/>
            <w:bookmarkStart w:id="322" w:name="z1001_348_05"/>
            <w:bookmarkEnd w:id="32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3" w:name="z1001_349_03"/>
            <w:bookmarkStart w:id="324" w:name="z1001_349_03"/>
            <w:bookmarkEnd w:id="32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5" w:name="z1001_349_04"/>
            <w:bookmarkStart w:id="326" w:name="z1001_349_04"/>
            <w:bookmarkEnd w:id="32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7" w:name="z1001_349_05"/>
            <w:bookmarkStart w:id="328" w:name="z1001_349_05"/>
            <w:bookmarkEnd w:id="32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 xml:space="preserve"> </w:t>
            </w: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9" w:name="z1001_612_03"/>
            <w:bookmarkStart w:id="330" w:name="z1001_612_03"/>
            <w:bookmarkEnd w:id="33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1" w:name="z1001_612_04"/>
            <w:bookmarkStart w:id="332" w:name="z1001_612_04"/>
            <w:bookmarkEnd w:id="33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3" w:name="z1001_612_05"/>
            <w:bookmarkStart w:id="334" w:name="z1001_612_05"/>
            <w:bookmarkEnd w:id="33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5" w:name="z1001_035_03"/>
            <w:bookmarkStart w:id="336" w:name="z1001_035_03"/>
            <w:bookmarkEnd w:id="33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7" w:name="z1001_035_04"/>
            <w:bookmarkStart w:id="338" w:name="z1001_035_04"/>
            <w:bookmarkEnd w:id="33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9" w:name="z1001_035_05"/>
            <w:bookmarkStart w:id="340" w:name="z1001_035_05"/>
            <w:bookmarkEnd w:id="34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1" w:name="z1001_036_03"/>
            <w:bookmarkStart w:id="342" w:name="z1001_036_03"/>
            <w:bookmarkEnd w:id="34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3" w:name="z1001_036_04"/>
            <w:bookmarkStart w:id="344" w:name="z1001_036_04"/>
            <w:bookmarkEnd w:id="34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5" w:name="z1001_036_05"/>
            <w:bookmarkStart w:id="346" w:name="z1001_036_05"/>
            <w:bookmarkEnd w:id="34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7" w:name="z1001_037_03"/>
            <w:bookmarkStart w:id="348" w:name="z1001_037_03"/>
            <w:bookmarkEnd w:id="34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9" w:name="z1001_037_04"/>
            <w:bookmarkStart w:id="350" w:name="z1001_037_04"/>
            <w:bookmarkEnd w:id="35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1" w:name="z1001_037_05"/>
            <w:bookmarkStart w:id="352" w:name="z1001_037_05"/>
            <w:bookmarkEnd w:id="352"/>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w:t>
              <w:br/>
              <w:t xml:space="preserve">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3" w:name="z1001_371_03"/>
            <w:bookmarkStart w:id="354" w:name="z1001_371_03"/>
            <w:bookmarkEnd w:id="35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5" w:name="z1001_371_04"/>
            <w:bookmarkStart w:id="356" w:name="z1001_371_04"/>
            <w:bookmarkEnd w:id="35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7" w:name="z1001_371_05"/>
            <w:bookmarkStart w:id="358" w:name="z1001_371_05"/>
            <w:bookmarkEnd w:id="358"/>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w:t>
              <w:br/>
              <w:t xml:space="preserve">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9" w:name="z1001_372_03"/>
            <w:bookmarkStart w:id="360" w:name="z1001_372_03"/>
            <w:bookmarkEnd w:id="36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1" w:name="z1001_372_04"/>
            <w:bookmarkStart w:id="362" w:name="z1001_372_04"/>
            <w:bookmarkEnd w:id="36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3" w:name="z1001_372_05"/>
            <w:bookmarkStart w:id="364" w:name="z1001_372_05"/>
            <w:bookmarkEnd w:id="364"/>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5" w:name="z1001_373_03"/>
            <w:bookmarkStart w:id="366" w:name="z1001_373_03"/>
            <w:bookmarkEnd w:id="36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7" w:name="z1001_373_04"/>
            <w:bookmarkStart w:id="368" w:name="z1001_373_04"/>
            <w:bookmarkEnd w:id="36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9" w:name="z1001_373_05"/>
            <w:bookmarkStart w:id="370" w:name="z1001_373_05"/>
            <w:bookmarkEnd w:id="37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1" w:name="z1001_038_03"/>
            <w:bookmarkStart w:id="372" w:name="z1001_038_03"/>
            <w:bookmarkEnd w:id="37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3" w:name="z1001_038_04"/>
            <w:bookmarkStart w:id="374" w:name="z1001_038_04"/>
            <w:bookmarkEnd w:id="37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5" w:name="z1001_038_05"/>
            <w:bookmarkStart w:id="376" w:name="z1001_038_05"/>
            <w:bookmarkEnd w:id="37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7" w:name="z1001_381_03"/>
            <w:bookmarkStart w:id="378" w:name="z1001_381_03"/>
            <w:bookmarkEnd w:id="37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9" w:name="z1001_381_04"/>
            <w:bookmarkStart w:id="380" w:name="z1001_381_04"/>
            <w:bookmarkEnd w:id="38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1" w:name="z1001_381_05"/>
            <w:bookmarkStart w:id="382" w:name="z1001_381_05"/>
            <w:bookmarkEnd w:id="38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3" w:name="z1001_039_03"/>
            <w:bookmarkStart w:id="384" w:name="z1001_039_03"/>
            <w:bookmarkEnd w:id="38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5" w:name="z1001_039_04"/>
            <w:bookmarkStart w:id="386" w:name="z1001_039_04"/>
            <w:bookmarkEnd w:id="38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7" w:name="z1001_039_05"/>
            <w:bookmarkStart w:id="388" w:name="z1001_039_05"/>
            <w:bookmarkEnd w:id="38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9" w:name="z1001_040_03"/>
            <w:bookmarkStart w:id="390" w:name="z1001_040_03"/>
            <w:bookmarkEnd w:id="39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1" w:name="z1001_040_04"/>
            <w:bookmarkStart w:id="392" w:name="z1001_040_04"/>
            <w:bookmarkEnd w:id="39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3" w:name="z1001_040_05"/>
            <w:bookmarkStart w:id="394" w:name="z1001_040_05"/>
            <w:bookmarkEnd w:id="39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5" w:name="z1001_041_03"/>
            <w:bookmarkStart w:id="396" w:name="z1001_041_03"/>
            <w:bookmarkEnd w:id="39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7" w:name="z1001_041_04"/>
            <w:bookmarkStart w:id="398" w:name="z1001_041_04"/>
            <w:bookmarkEnd w:id="39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9" w:name="z1001_041_05"/>
            <w:bookmarkStart w:id="400" w:name="z1001_041_05"/>
            <w:bookmarkEnd w:id="40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1" w:name="z1001_042_03"/>
            <w:bookmarkStart w:id="402" w:name="z1001_042_03"/>
            <w:bookmarkEnd w:id="40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3" w:name="z1001_042_04"/>
            <w:bookmarkStart w:id="404" w:name="z1001_042_04"/>
            <w:bookmarkEnd w:id="40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5" w:name="z1001_042_05"/>
            <w:bookmarkStart w:id="406" w:name="z1001_042_05"/>
            <w:bookmarkEnd w:id="40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Медицинского психолога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7" w:name="z1001_043_03"/>
            <w:bookmarkStart w:id="408" w:name="z1001_043_03"/>
            <w:bookmarkEnd w:id="40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9" w:name="z1001_043_04"/>
            <w:bookmarkStart w:id="410" w:name="z1001_043_04"/>
            <w:bookmarkEnd w:id="41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1" w:name="z1001_043_05"/>
            <w:bookmarkStart w:id="412" w:name="z1001_043_05"/>
            <w:bookmarkEnd w:id="41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дицинского психолога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3" w:name="z1001_044_03"/>
            <w:bookmarkStart w:id="414" w:name="z1001_044_03"/>
            <w:bookmarkEnd w:id="41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5" w:name="z1001_044_04"/>
            <w:bookmarkStart w:id="416" w:name="z1001_044_04"/>
            <w:bookmarkEnd w:id="41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7" w:name="z1001_044_05"/>
            <w:bookmarkStart w:id="418" w:name="z1001_044_05"/>
            <w:bookmarkEnd w:id="41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9" w:name="z1001_045_03"/>
            <w:bookmarkStart w:id="420" w:name="z1001_045_03"/>
            <w:bookmarkEnd w:id="42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1" w:name="z1001_045_04"/>
            <w:bookmarkStart w:id="422" w:name="z1001_045_04"/>
            <w:bookmarkEnd w:id="42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3" w:name="z1001_045_05"/>
            <w:bookmarkStart w:id="424" w:name="z1001_045_05"/>
            <w:bookmarkEnd w:id="42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5" w:name="z1001_046_03"/>
            <w:bookmarkStart w:id="426" w:name="z1001_046_03"/>
            <w:bookmarkEnd w:id="42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7" w:name="z1001_046_04"/>
            <w:bookmarkStart w:id="428" w:name="z1001_046_04"/>
            <w:bookmarkEnd w:id="42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9" w:name="z1001_046_05"/>
            <w:bookmarkStart w:id="430" w:name="z1001_046_05"/>
            <w:bookmarkEnd w:id="43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1" w:name="z1001_047_03"/>
            <w:bookmarkStart w:id="432" w:name="z1001_047_03"/>
            <w:bookmarkEnd w:id="43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3" w:name="z1001_047_04"/>
            <w:bookmarkStart w:id="434" w:name="z1001_047_04"/>
            <w:bookmarkEnd w:id="43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5" w:name="z1001_047_05"/>
            <w:bookmarkStart w:id="436" w:name="z1001_047_05"/>
            <w:bookmarkEnd w:id="4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амбулаторные реабилитационные центры (отделения, кабинет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7" w:name="z1001_048_03"/>
            <w:bookmarkStart w:id="438" w:name="z1001_048_03"/>
            <w:bookmarkEnd w:id="4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9" w:name="z1001_048_04"/>
            <w:bookmarkStart w:id="440" w:name="z1001_048_04"/>
            <w:bookmarkEnd w:id="4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1" w:name="z1001_048_05"/>
            <w:bookmarkStart w:id="442" w:name="z1001_048_05"/>
            <w:bookmarkEnd w:id="442"/>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3" w:name="z1001_049_03"/>
            <w:bookmarkStart w:id="444" w:name="z1001_049_03"/>
            <w:bookmarkEnd w:id="4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5" w:name="z1001_049_04"/>
            <w:bookmarkStart w:id="446" w:name="z1001_049_04"/>
            <w:bookmarkEnd w:id="4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7" w:name="z1001_049_05"/>
            <w:bookmarkStart w:id="448" w:name="z1001_049_05"/>
            <w:bookmarkEnd w:id="44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9" w:name="z1001_050_03"/>
            <w:bookmarkStart w:id="450" w:name="z1001_050_03"/>
            <w:bookmarkEnd w:id="4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1" w:name="z1001_050_04"/>
            <w:bookmarkStart w:id="452" w:name="z1001_050_04"/>
            <w:bookmarkEnd w:id="4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3" w:name="z1001_050_05"/>
            <w:bookmarkStart w:id="454" w:name="z1001_050_05"/>
            <w:bookmarkEnd w:id="4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5" w:name="z1001_051_03"/>
            <w:bookmarkStart w:id="456" w:name="z1001_051_03"/>
            <w:bookmarkEnd w:id="4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7" w:name="z1001_051_04"/>
            <w:bookmarkStart w:id="458" w:name="z1001_051_04"/>
            <w:bookmarkEnd w:id="4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9" w:name="z1001_051_05"/>
            <w:bookmarkStart w:id="460" w:name="z1001_051_05"/>
            <w:bookmarkEnd w:id="4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1" w:name="z1001_052_03"/>
            <w:bookmarkStart w:id="462" w:name="z1001_052_03"/>
            <w:bookmarkEnd w:id="4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3" w:name="z1001_052_04"/>
            <w:bookmarkStart w:id="464" w:name="z1001_052_04"/>
            <w:bookmarkEnd w:id="4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5" w:name="z1001_052_05"/>
            <w:bookmarkStart w:id="466" w:name="z1001_052_05"/>
            <w:bookmarkEnd w:id="4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7" w:name="z1001_053_03"/>
            <w:bookmarkStart w:id="468" w:name="z1001_053_03"/>
            <w:bookmarkEnd w:id="4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9" w:name="z1001_053_04"/>
            <w:bookmarkStart w:id="470" w:name="z1001_053_04"/>
            <w:bookmarkEnd w:id="4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1" w:name="z1001_053_05"/>
            <w:bookmarkStart w:id="472" w:name="z1001_053_05"/>
            <w:bookmarkEnd w:id="4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3" w:name="z1001_054_03"/>
            <w:bookmarkStart w:id="474" w:name="z1001_054_03"/>
            <w:bookmarkEnd w:id="4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5" w:name="z1001_054_04"/>
            <w:bookmarkStart w:id="476" w:name="z1001_054_04"/>
            <w:bookmarkEnd w:id="4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7" w:name="z1001_054_05"/>
            <w:bookmarkStart w:id="478" w:name="z1001_054_05"/>
            <w:bookmarkEnd w:id="4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9" w:name="z1001_055_03"/>
            <w:bookmarkStart w:id="480" w:name="z1001_055_03"/>
            <w:bookmarkEnd w:id="4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1" w:name="z1001_055_04"/>
            <w:bookmarkStart w:id="482" w:name="z1001_055_04"/>
            <w:bookmarkEnd w:id="4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3" w:name="z1001_055_05"/>
            <w:bookmarkStart w:id="484" w:name="z1001_055_05"/>
            <w:bookmarkEnd w:id="4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автоматизированной системы управления (АСУ), 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5" w:name="z1001_056_03"/>
            <w:bookmarkStart w:id="486" w:name="z1001_056_03"/>
            <w:bookmarkEnd w:id="4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7" w:name="z1001_056_04"/>
            <w:bookmarkStart w:id="488" w:name="z1001_056_04"/>
            <w:bookmarkEnd w:id="4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9" w:name="z1001_056_05"/>
            <w:bookmarkStart w:id="490" w:name="z1001_056_05"/>
            <w:bookmarkEnd w:id="49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1" w:name="z1001_057_03"/>
            <w:bookmarkStart w:id="492" w:name="z1001_057_03"/>
            <w:bookmarkEnd w:id="4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3" w:name="z1001_057_04"/>
            <w:bookmarkStart w:id="494" w:name="z1001_057_04"/>
            <w:bookmarkEnd w:id="4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5" w:name="z1001_057_05"/>
            <w:bookmarkStart w:id="496" w:name="z1001_057_05"/>
            <w:bookmarkEnd w:id="4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7" w:name="z1001_058_03"/>
            <w:bookmarkStart w:id="498" w:name="z1001_058_03"/>
            <w:bookmarkEnd w:id="4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9" w:name="z1001_058_04"/>
            <w:bookmarkStart w:id="500" w:name="z1001_058_04"/>
            <w:bookmarkEnd w:id="5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1" w:name="z1001_058_05"/>
            <w:bookmarkStart w:id="502" w:name="z1001_058_05"/>
            <w:bookmarkEnd w:id="50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3" w:name="z1001_059_03"/>
            <w:bookmarkStart w:id="504" w:name="z1001_059_03"/>
            <w:bookmarkEnd w:id="50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5" w:name="z1001_059_04"/>
            <w:bookmarkStart w:id="506" w:name="z1001_059_04"/>
            <w:bookmarkEnd w:id="50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7" w:name="z1001_059_05"/>
            <w:bookmarkStart w:id="508" w:name="z1001_059_05"/>
            <w:bookmarkEnd w:id="50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9" w:name="z1001_060_03"/>
            <w:bookmarkStart w:id="510" w:name="z1001_060_03"/>
            <w:bookmarkEnd w:id="5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1" w:name="z1001_060_04"/>
            <w:bookmarkStart w:id="512" w:name="z1001_060_04"/>
            <w:bookmarkEnd w:id="5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3" w:name="z1001_060_05"/>
            <w:bookmarkStart w:id="514" w:name="z1001_060_05"/>
            <w:bookmarkEnd w:id="51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5" w:name="z1001_061_03"/>
            <w:bookmarkStart w:id="516" w:name="z1001_061_03"/>
            <w:bookmarkEnd w:id="51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7" w:name="z1001_061_04"/>
            <w:bookmarkStart w:id="518" w:name="z1001_061_04"/>
            <w:bookmarkEnd w:id="51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9" w:name="z1001_061_05"/>
            <w:bookmarkStart w:id="520" w:name="z1001_061_05"/>
            <w:bookmarkEnd w:id="52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1" w:name="z1001_062_03"/>
            <w:bookmarkStart w:id="522" w:name="z1001_062_03"/>
            <w:bookmarkEnd w:id="52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3" w:name="z1001_062_04"/>
            <w:bookmarkStart w:id="524" w:name="z1001_062_04"/>
            <w:bookmarkEnd w:id="52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5" w:name="z1001_062_05"/>
            <w:bookmarkStart w:id="526" w:name="z1001_062_05"/>
            <w:bookmarkEnd w:id="52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7" w:name="z1001_063_03"/>
            <w:bookmarkStart w:id="528" w:name="z1001_063_03"/>
            <w:bookmarkEnd w:id="52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9" w:name="z1001_063_04"/>
            <w:bookmarkStart w:id="530" w:name="z1001_063_04"/>
            <w:bookmarkEnd w:id="53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1" w:name="z1001_063_05"/>
            <w:bookmarkStart w:id="532" w:name="z1001_063_05"/>
            <w:bookmarkEnd w:id="53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3" w:name="z1001_064_03"/>
            <w:bookmarkStart w:id="534" w:name="z1001_064_03"/>
            <w:bookmarkEnd w:id="53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5" w:name="z1001_064_04"/>
            <w:bookmarkStart w:id="536" w:name="z1001_064_04"/>
            <w:bookmarkEnd w:id="53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7" w:name="z1001_064_05"/>
            <w:bookmarkStart w:id="538" w:name="z1001_064_05"/>
            <w:bookmarkEnd w:id="53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9" w:name="z1001_065_03"/>
            <w:bookmarkStart w:id="540" w:name="z1001_065_03"/>
            <w:bookmarkEnd w:id="54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1" w:name="z1001_065_04"/>
            <w:bookmarkStart w:id="542" w:name="z1001_065_04"/>
            <w:bookmarkEnd w:id="54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3" w:name="z1001_065_05"/>
            <w:bookmarkStart w:id="544" w:name="z1001_065_05"/>
            <w:bookmarkEnd w:id="54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5" w:name="z1001_066_03"/>
            <w:bookmarkStart w:id="546" w:name="z1001_066_03"/>
            <w:bookmarkEnd w:id="54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7" w:name="z1001_066_04"/>
            <w:bookmarkStart w:id="548" w:name="z1001_066_04"/>
            <w:bookmarkEnd w:id="54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9" w:name="z1001_066_05"/>
            <w:bookmarkStart w:id="550" w:name="z1001_066_05"/>
            <w:bookmarkEnd w:id="55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1" w:name="z1001_067_03"/>
            <w:bookmarkStart w:id="552" w:name="z1001_067_03"/>
            <w:bookmarkEnd w:id="55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3" w:name="z1001_067_04"/>
            <w:bookmarkStart w:id="554" w:name="z1001_067_04"/>
            <w:bookmarkEnd w:id="55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5" w:name="z1001_067_05"/>
            <w:bookmarkStart w:id="556" w:name="z1001_067_05"/>
            <w:bookmarkEnd w:id="55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7" w:name="z1001_671_03"/>
            <w:bookmarkStart w:id="558" w:name="z1001_671_03"/>
            <w:bookmarkEnd w:id="55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9" w:name="z1001_671_04"/>
            <w:bookmarkStart w:id="560" w:name="z1001_671_04"/>
            <w:bookmarkEnd w:id="56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1" w:name="z1001_671_05"/>
            <w:bookmarkStart w:id="562" w:name="z1001_671_05"/>
            <w:bookmarkEnd w:id="56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3" w:name="z1001_068_03"/>
            <w:bookmarkStart w:id="564" w:name="z1001_068_03"/>
            <w:bookmarkEnd w:id="56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5" w:name="z1001_068_04"/>
            <w:bookmarkStart w:id="566" w:name="z1001_068_04"/>
            <w:bookmarkEnd w:id="56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7" w:name="z1001_068_05"/>
            <w:bookmarkStart w:id="568" w:name="z1001_068_05"/>
            <w:bookmarkEnd w:id="56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9" w:name="z1001_069_03"/>
            <w:bookmarkStart w:id="570" w:name="z1001_069_03"/>
            <w:bookmarkEnd w:id="57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1" w:name="z1001_069_04"/>
            <w:bookmarkStart w:id="572" w:name="z1001_069_04"/>
            <w:bookmarkEnd w:id="57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3" w:name="z1001_069_05"/>
            <w:bookmarkStart w:id="574" w:name="z1001_069_05"/>
            <w:bookmarkEnd w:id="57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цинской реабилитаци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5" w:name="z1001_070_03"/>
            <w:bookmarkStart w:id="576" w:name="z1001_070_03"/>
            <w:bookmarkEnd w:id="57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7" w:name="z1001_070_04"/>
            <w:bookmarkStart w:id="578" w:name="z1001_070_04"/>
            <w:bookmarkEnd w:id="57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9" w:name="z1001_070_05"/>
            <w:bookmarkStart w:id="580" w:name="z1001_070_05"/>
            <w:bookmarkEnd w:id="58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из них: для детей до 3 ле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1" w:name="z1001_701_03"/>
            <w:bookmarkStart w:id="582" w:name="z1001_701_03"/>
            <w:bookmarkEnd w:id="58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3" w:name="z1001_701_04"/>
            <w:bookmarkStart w:id="584" w:name="z1001_701_04"/>
            <w:bookmarkEnd w:id="58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5" w:name="z1001_701_05"/>
            <w:bookmarkStart w:id="586" w:name="z1001_701_05"/>
            <w:bookmarkEnd w:id="58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стр. 70: на </w:t>
            </w:r>
            <w:r>
              <w:rPr>
                <w:sz w:val="20"/>
                <w:lang w:val="en-US" w:eastAsia="en-US"/>
              </w:rPr>
              <w:t>I</w:t>
            </w:r>
            <w:r>
              <w:rPr>
                <w:sz w:val="20"/>
                <w:lang w:val="en-US" w:eastAsia="en-US"/>
              </w:rPr>
              <w:t xml:space="preserve"> этап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7" w:name="z1001_702_03"/>
            <w:bookmarkStart w:id="588" w:name="z1001_702_03"/>
            <w:bookmarkEnd w:id="58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9" w:name="z1001_702_04"/>
            <w:bookmarkStart w:id="590" w:name="z1001_702_04"/>
            <w:bookmarkEnd w:id="59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1" w:name="z1001_702_05"/>
            <w:bookmarkStart w:id="592" w:name="z1001_702_05"/>
            <w:bookmarkEnd w:id="59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w:t>
            </w:r>
            <w:r>
              <w:rPr>
                <w:sz w:val="20"/>
                <w:lang w:val="en-US" w:eastAsia="en-US"/>
              </w:rPr>
              <w:t xml:space="preserve"> этап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3" w:name="z1001_703_03"/>
            <w:bookmarkStart w:id="594" w:name="z1001_703_03"/>
            <w:bookmarkEnd w:id="59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5" w:name="z1001_703_04"/>
            <w:bookmarkStart w:id="596" w:name="z1001_703_04"/>
            <w:bookmarkEnd w:id="59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7" w:name="z1001_703_05"/>
            <w:bookmarkStart w:id="598" w:name="z1001_703_05"/>
            <w:bookmarkEnd w:id="59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на </w:t>
            </w:r>
            <w:r>
              <w:rPr>
                <w:sz w:val="20"/>
                <w:lang w:val="en-US" w:eastAsia="en-US"/>
              </w:rPr>
              <w:t>III</w:t>
            </w:r>
            <w:r>
              <w:rPr>
                <w:sz w:val="20"/>
                <w:lang w:val="en-US" w:eastAsia="en-US"/>
              </w:rPr>
              <w:t xml:space="preserve"> этап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9" w:name="z1001_704_03"/>
            <w:bookmarkStart w:id="600" w:name="z1001_704_03"/>
            <w:bookmarkEnd w:id="60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1" w:name="z1001_704_04"/>
            <w:bookmarkStart w:id="602" w:name="z1001_704_04"/>
            <w:bookmarkEnd w:id="60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3" w:name="z1001_704_05"/>
            <w:bookmarkStart w:id="604" w:name="z1001_704_05"/>
            <w:bookmarkEnd w:id="60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ения (кабинеты) медико-социальной помощ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5" w:name="z1001_071_03"/>
            <w:bookmarkStart w:id="606" w:name="z1001_071_03"/>
            <w:bookmarkEnd w:id="60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7" w:name="z1001_071_04"/>
            <w:bookmarkStart w:id="608" w:name="z1001_071_04"/>
            <w:bookmarkEnd w:id="60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9" w:name="z1001_071_05"/>
            <w:bookmarkStart w:id="610" w:name="z1001_071_05"/>
            <w:bookmarkEnd w:id="61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медико-социальной помощи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1" w:name="z1001_072_03"/>
            <w:bookmarkStart w:id="612" w:name="z1001_072_03"/>
            <w:bookmarkEnd w:id="61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3" w:name="z1001_072_04"/>
            <w:bookmarkStart w:id="614" w:name="z1001_072_04"/>
            <w:bookmarkEnd w:id="61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5" w:name="z1001_072_05"/>
            <w:bookmarkStart w:id="616" w:name="z1001_072_05"/>
            <w:bookmarkEnd w:id="61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7" w:name="z1001_073_03"/>
            <w:bookmarkStart w:id="618" w:name="z1001_073_03"/>
            <w:bookmarkEnd w:id="61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9" w:name="z1001_073_04"/>
            <w:bookmarkStart w:id="620" w:name="z1001_073_04"/>
            <w:bookmarkEnd w:id="62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1" w:name="z1001_073_05"/>
            <w:bookmarkStart w:id="622" w:name="z1001_073_05"/>
            <w:bookmarkEnd w:id="62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3" w:name="z1001_074_03"/>
            <w:bookmarkStart w:id="624" w:name="z1001_074_03"/>
            <w:bookmarkEnd w:id="62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5" w:name="z1001_074_04"/>
            <w:bookmarkStart w:id="626" w:name="z1001_074_04"/>
            <w:bookmarkEnd w:id="62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7" w:name="z1001_074_05"/>
            <w:bookmarkStart w:id="628" w:name="z1001_074_05"/>
            <w:bookmarkEnd w:id="628"/>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rPr>
              <w:t>7</w:t>
            </w: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9" w:name="z1001_075_03"/>
            <w:bookmarkStart w:id="630" w:name="z1001_075_03"/>
            <w:bookmarkEnd w:id="63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1" w:name="z1001_075_04"/>
            <w:bookmarkStart w:id="632" w:name="z1001_075_04"/>
            <w:bookmarkEnd w:id="63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3" w:name="z1001_075_05"/>
            <w:bookmarkStart w:id="634" w:name="z1001_075_05"/>
            <w:bookmarkEnd w:id="63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я (пункты, кабинеты) неотложной медицинской помощи, оказывающих медицинскую помощь в амбулаторных условиях,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5" w:name="z1001_076_03"/>
            <w:bookmarkStart w:id="636" w:name="z1001_076_03"/>
            <w:bookmarkEnd w:id="63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7" w:name="z1001_076_04"/>
            <w:bookmarkStart w:id="638" w:name="z1001_076_04"/>
            <w:bookmarkEnd w:id="63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9" w:name="z1001_076_05"/>
            <w:bookmarkStart w:id="640" w:name="z1001_076_05"/>
            <w:bookmarkEnd w:id="64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в том числе: 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1" w:name="z1001_761_03"/>
            <w:bookmarkStart w:id="642" w:name="z1001_761_03"/>
            <w:bookmarkEnd w:id="64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3" w:name="z1001_761_04"/>
            <w:bookmarkStart w:id="644" w:name="z1001_761_04"/>
            <w:bookmarkEnd w:id="64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5" w:name="z1001_761_05"/>
            <w:bookmarkStart w:id="646" w:name="z1001_761_05"/>
            <w:bookmarkEnd w:id="64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7" w:name="z1001_762_03"/>
            <w:bookmarkStart w:id="648" w:name="z1001_762_03"/>
            <w:bookmarkEnd w:id="64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9" w:name="z1001_762_04"/>
            <w:bookmarkStart w:id="650" w:name="z1001_762_04"/>
            <w:bookmarkEnd w:id="65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1" w:name="z1001_762_05"/>
            <w:bookmarkStart w:id="652" w:name="z1001_762_05"/>
            <w:bookmarkEnd w:id="65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3" w:name="z1001_077_03"/>
            <w:bookmarkStart w:id="654" w:name="z1001_077_03"/>
            <w:bookmarkEnd w:id="65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5" w:name="z1001_077_04"/>
            <w:bookmarkStart w:id="656" w:name="z1001_077_04"/>
            <w:bookmarkEnd w:id="65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7" w:name="z1001_077_05"/>
            <w:bookmarkStart w:id="658" w:name="z1001_077_05"/>
            <w:bookmarkEnd w:id="65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Отделения скорой медицинской помощи (стационар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9" w:name="z1001_078_03"/>
            <w:bookmarkStart w:id="660" w:name="z1001_078_03"/>
            <w:bookmarkEnd w:id="66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1" w:name="z1001_078_04"/>
            <w:bookmarkStart w:id="662" w:name="z1001_078_04"/>
            <w:bookmarkEnd w:id="66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3" w:name="z1001_078_05"/>
            <w:bookmarkStart w:id="664" w:name="z1001_078_05"/>
            <w:bookmarkEnd w:id="66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5" w:name="z1001_079_03"/>
            <w:bookmarkStart w:id="666" w:name="z1001_079_03"/>
            <w:bookmarkEnd w:id="66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7" w:name="z1001_079_04"/>
            <w:bookmarkStart w:id="668" w:name="z1001_079_04"/>
            <w:bookmarkEnd w:id="66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9" w:name="z1001_079_05"/>
            <w:bookmarkStart w:id="670" w:name="z1001_079_05"/>
            <w:bookmarkEnd w:id="67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1" w:name="z1001_080_03"/>
            <w:bookmarkStart w:id="672" w:name="z1001_080_03"/>
            <w:bookmarkEnd w:id="67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 w:name="z1001_080_04"/>
            <w:bookmarkStart w:id="674" w:name="z1001_080_04"/>
            <w:bookmarkEnd w:id="67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 w:name="z1001_080_05"/>
            <w:bookmarkStart w:id="676" w:name="z1001_080_05"/>
            <w:bookmarkEnd w:id="67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 w:name="z1001_081_03"/>
            <w:bookmarkStart w:id="678" w:name="z1001_081_03"/>
            <w:bookmarkEnd w:id="67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 w:name="z1001_081_04"/>
            <w:bookmarkStart w:id="680" w:name="z1001_081_04"/>
            <w:bookmarkEnd w:id="68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1" w:name="z1001_081_05"/>
            <w:bookmarkStart w:id="682" w:name="z1001_081_05"/>
            <w:bookmarkEnd w:id="68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3" w:name="z1001_082_03"/>
            <w:bookmarkStart w:id="684" w:name="z1001_082_03"/>
            <w:bookmarkEnd w:id="68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5" w:name="z1001_082_04"/>
            <w:bookmarkStart w:id="686" w:name="z1001_082_04"/>
            <w:bookmarkEnd w:id="68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7" w:name="z1001_082_05"/>
            <w:bookmarkStart w:id="688" w:name="z1001_082_05"/>
            <w:bookmarkEnd w:id="68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9" w:name="z1001_083_03"/>
            <w:bookmarkStart w:id="690" w:name="z1001_083_03"/>
            <w:bookmarkEnd w:id="69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1" w:name="z1001_083_04"/>
            <w:bookmarkStart w:id="692" w:name="z1001_083_04"/>
            <w:bookmarkEnd w:id="69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3" w:name="z1001_083_05"/>
            <w:bookmarkStart w:id="694" w:name="z1001_083_05"/>
            <w:bookmarkEnd w:id="69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5" w:name="z1001_084_03"/>
            <w:bookmarkStart w:id="696" w:name="z1001_084_03"/>
            <w:bookmarkEnd w:id="69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7" w:name="z1001_084_04"/>
            <w:bookmarkStart w:id="698" w:name="z1001_084_04"/>
            <w:bookmarkEnd w:id="69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9" w:name="z1001_084_05"/>
            <w:bookmarkStart w:id="700" w:name="z1001_084_05"/>
            <w:bookmarkEnd w:id="70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1" w:name="z1001_085_03"/>
            <w:bookmarkStart w:id="702" w:name="z1001_085_03"/>
            <w:bookmarkEnd w:id="70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3" w:name="z1001_085_04"/>
            <w:bookmarkStart w:id="704" w:name="z1001_085_04"/>
            <w:bookmarkEnd w:id="70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5" w:name="z1001_085_05"/>
            <w:bookmarkStart w:id="706" w:name="z1001_085_05"/>
            <w:bookmarkEnd w:id="70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7" w:name="z1001_086_03"/>
            <w:bookmarkStart w:id="708" w:name="z1001_086_03"/>
            <w:bookmarkEnd w:id="70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9" w:name="z1001_086_04"/>
            <w:bookmarkStart w:id="710" w:name="z1001_086_04"/>
            <w:bookmarkEnd w:id="71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1" w:name="z1001_086_05"/>
            <w:bookmarkStart w:id="712" w:name="z1001_086_05"/>
            <w:bookmarkEnd w:id="71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3" w:name="z1001_087_03"/>
            <w:bookmarkStart w:id="714" w:name="z1001_087_03"/>
            <w:bookmarkEnd w:id="71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5" w:name="z1001_087_04"/>
            <w:bookmarkStart w:id="716" w:name="z1001_087_04"/>
            <w:bookmarkEnd w:id="71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7" w:name="z1001_087_05"/>
            <w:bookmarkStart w:id="718" w:name="z1001_087_05"/>
            <w:bookmarkEnd w:id="71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9" w:name="z1001_088_03"/>
            <w:bookmarkStart w:id="720" w:name="z1001_088_03"/>
            <w:bookmarkEnd w:id="72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1" w:name="z1001_088_04"/>
            <w:bookmarkStart w:id="722" w:name="z1001_088_04"/>
            <w:bookmarkEnd w:id="72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3" w:name="z1001_088_05"/>
            <w:bookmarkStart w:id="724" w:name="z1001_088_05"/>
            <w:bookmarkEnd w:id="72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5" w:name="z1001_089_03"/>
            <w:bookmarkStart w:id="726" w:name="z1001_089_03"/>
            <w:bookmarkEnd w:id="72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7" w:name="z1001_089_04"/>
            <w:bookmarkStart w:id="728" w:name="z1001_089_04"/>
            <w:bookmarkEnd w:id="72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9" w:name="z1001_089_05"/>
            <w:bookmarkStart w:id="730" w:name="z1001_089_05"/>
            <w:bookmarkEnd w:id="73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1" w:name="z1001_090_03"/>
            <w:bookmarkStart w:id="732" w:name="z1001_090_03"/>
            <w:bookmarkEnd w:id="73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3" w:name="z1001_090_04"/>
            <w:bookmarkStart w:id="734" w:name="z1001_090_04"/>
            <w:bookmarkEnd w:id="73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5" w:name="z1001_090_05"/>
            <w:bookmarkStart w:id="736" w:name="z1001_090_05"/>
            <w:bookmarkEnd w:id="73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7" w:name="z1001_091_03"/>
            <w:bookmarkStart w:id="738" w:name="z1001_091_03"/>
            <w:bookmarkEnd w:id="73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9" w:name="z1001_091_04"/>
            <w:bookmarkStart w:id="740" w:name="z1001_091_04"/>
            <w:bookmarkEnd w:id="74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1" w:name="z1001_091_05"/>
            <w:bookmarkStart w:id="742" w:name="z1001_091_05"/>
            <w:bookmarkEnd w:id="74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аллиатив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3" w:name="z1001_092_03"/>
            <w:bookmarkStart w:id="744" w:name="z1001_092_03"/>
            <w:bookmarkEnd w:id="74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5" w:name="z1001_092_04"/>
            <w:bookmarkStart w:id="746" w:name="z1001_092_04"/>
            <w:bookmarkEnd w:id="74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7" w:name="z1001_092_05"/>
            <w:bookmarkStart w:id="748" w:name="z1001_092_05"/>
            <w:bookmarkEnd w:id="74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r>
              <w:rPr>
                <w:sz w:val="20"/>
                <w:lang w:val="en-US" w:eastAsia="en-US"/>
              </w:rPr>
              <w:t>*/</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9" w:name="z1001_921_03"/>
            <w:bookmarkStart w:id="750" w:name="z1001_921_03"/>
            <w:bookmarkEnd w:id="75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1" w:name="z1001_921_04"/>
            <w:bookmarkStart w:id="752" w:name="z1001_921_04"/>
            <w:bookmarkEnd w:id="75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3" w:name="z1001_921_05"/>
            <w:bookmarkStart w:id="754" w:name="z1001_921_05"/>
            <w:bookmarkEnd w:id="75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5" w:name="z1001_093_03"/>
            <w:bookmarkStart w:id="756" w:name="z1001_093_03"/>
            <w:bookmarkEnd w:id="75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7" w:name="z1001_093_04"/>
            <w:bookmarkStart w:id="758" w:name="z1001_093_04"/>
            <w:bookmarkEnd w:id="75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9" w:name="z1001_093_05"/>
            <w:bookmarkStart w:id="760" w:name="z1001_093_05"/>
            <w:bookmarkEnd w:id="760"/>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1" w:name="z1001_931_03"/>
            <w:bookmarkStart w:id="762" w:name="z1001_931_03"/>
            <w:bookmarkEnd w:id="76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3" w:name="z1001_931_04"/>
            <w:bookmarkStart w:id="764" w:name="z1001_931_04"/>
            <w:bookmarkEnd w:id="76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5" w:name="z1001_931_05"/>
            <w:bookmarkStart w:id="766" w:name="z1001_931_05"/>
            <w:bookmarkEnd w:id="76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7" w:name="z1001_932_03"/>
            <w:bookmarkStart w:id="768" w:name="z1001_932_03"/>
            <w:bookmarkEnd w:id="76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9" w:name="z1001_932_04"/>
            <w:bookmarkStart w:id="770" w:name="z1001_932_04"/>
            <w:bookmarkEnd w:id="77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1" w:name="z1001_932_05"/>
            <w:bookmarkStart w:id="772" w:name="z1001_932_05"/>
            <w:bookmarkEnd w:id="77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3" w:name="z1001_933_03"/>
            <w:bookmarkStart w:id="774" w:name="z1001_933_03"/>
            <w:bookmarkEnd w:id="77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5" w:name="z1001_933_04"/>
            <w:bookmarkStart w:id="776" w:name="z1001_933_04"/>
            <w:bookmarkEnd w:id="77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7" w:name="z1001_933_05"/>
            <w:bookmarkStart w:id="778" w:name="z1001_933_05"/>
            <w:bookmarkEnd w:id="77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9" w:name="z1001_094_03"/>
            <w:bookmarkStart w:id="780" w:name="z1001_094_03"/>
            <w:bookmarkEnd w:id="78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1" w:name="z1001_094_04"/>
            <w:bookmarkStart w:id="782" w:name="z1001_094_04"/>
            <w:bookmarkEnd w:id="78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3" w:name="z1001_094_05"/>
            <w:bookmarkStart w:id="784" w:name="z1001_094_05"/>
            <w:bookmarkEnd w:id="784"/>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5" w:name="z1001_095_03"/>
            <w:bookmarkStart w:id="786" w:name="z1001_095_03"/>
            <w:bookmarkEnd w:id="786"/>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7" w:name="z1001_095_04"/>
            <w:bookmarkStart w:id="788" w:name="z1001_095_04"/>
            <w:bookmarkEnd w:id="788"/>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9" w:name="z1001_095_05"/>
            <w:bookmarkStart w:id="790" w:name="z1001_095_05"/>
            <w:bookmarkEnd w:id="790"/>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1" w:name="z1001_096_03"/>
            <w:bookmarkStart w:id="792" w:name="z1001_096_03"/>
            <w:bookmarkEnd w:id="792"/>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3" w:name="z1001_096_04"/>
            <w:bookmarkStart w:id="794" w:name="z1001_096_04"/>
            <w:bookmarkEnd w:id="794"/>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5" w:name="z1001_096_05"/>
            <w:bookmarkStart w:id="796" w:name="z1001_096_05"/>
            <w:bookmarkEnd w:id="796"/>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 xml:space="preserve">из них: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7" w:name="z1001_961_03"/>
            <w:bookmarkStart w:id="798" w:name="z1001_961_03"/>
            <w:bookmarkEnd w:id="798"/>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9" w:name="z1001_961_04"/>
            <w:bookmarkStart w:id="800" w:name="z1001_961_04"/>
            <w:bookmarkEnd w:id="800"/>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1" w:name="z1001_961_05"/>
            <w:bookmarkStart w:id="802" w:name="z1001_961_05"/>
            <w:bookmarkEnd w:id="802"/>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3" w:name="z1001_097_03"/>
            <w:bookmarkStart w:id="804" w:name="z1001_097_03"/>
            <w:bookmarkEnd w:id="804"/>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5" w:name="z1001_097_04"/>
            <w:bookmarkStart w:id="806" w:name="z1001_097_04"/>
            <w:bookmarkEnd w:id="806"/>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7" w:name="z1001_097_05"/>
            <w:bookmarkStart w:id="808" w:name="z1001_097_05"/>
            <w:bookmarkEnd w:id="808"/>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 xml:space="preserve">из них: участвующие в создании и тиражировании «Новой модели медицинской  организ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9" w:name="z1001_971_03"/>
            <w:bookmarkStart w:id="810" w:name="z1001_971_03"/>
            <w:bookmarkEnd w:id="810"/>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1" w:name="z1001_971_04"/>
            <w:bookmarkStart w:id="812" w:name="z1001_971_04"/>
            <w:bookmarkEnd w:id="812"/>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13" w:name="z1001_971_05"/>
            <w:bookmarkEnd w:id="813"/>
            <w:r>
              <w:rPr>
                <w:b/>
                <w:bCs/>
                <w:sz w:val="20"/>
                <w:lang w:val="en-US"/>
              </w:rPr>
              <w:t>X</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098_03"/>
            <w:bookmarkStart w:id="815" w:name="z1001_098_03"/>
            <w:bookmarkEnd w:id="8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6" w:name="z1001_098_04"/>
            <w:bookmarkStart w:id="817" w:name="z1001_098_04"/>
            <w:bookmarkEnd w:id="8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098_05"/>
            <w:bookmarkStart w:id="819" w:name="z1001_098_05"/>
            <w:bookmarkEnd w:id="8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099_03"/>
            <w:bookmarkStart w:id="821" w:name="z1001_099_03"/>
            <w:bookmarkEnd w:id="8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2" w:name="z1001_099_04"/>
            <w:bookmarkStart w:id="823" w:name="z1001_099_04"/>
            <w:bookmarkEnd w:id="8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099_05"/>
            <w:bookmarkStart w:id="825" w:name="z1001_099_05"/>
            <w:bookmarkEnd w:id="8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00_03"/>
            <w:bookmarkStart w:id="827" w:name="z1001_100_03"/>
            <w:bookmarkEnd w:id="8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8" w:name="z1001_100_04"/>
            <w:bookmarkStart w:id="829" w:name="z1001_100_04"/>
            <w:bookmarkEnd w:id="8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00_05"/>
            <w:bookmarkStart w:id="831" w:name="z1001_100_05"/>
            <w:bookmarkEnd w:id="8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01_03"/>
            <w:bookmarkStart w:id="833" w:name="z1001_101_03"/>
            <w:bookmarkEnd w:id="8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 w:name="z1001_101_04"/>
            <w:bookmarkStart w:id="835" w:name="z1001_101_04"/>
            <w:bookmarkEnd w:id="8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01_05"/>
            <w:bookmarkStart w:id="837" w:name="z1001_101_05"/>
            <w:bookmarkEnd w:id="8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02_03"/>
            <w:bookmarkStart w:id="839" w:name="z1001_102_03"/>
            <w:bookmarkEnd w:id="8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 w:name="z1001_102_04"/>
            <w:bookmarkStart w:id="841" w:name="z1001_102_04"/>
            <w:bookmarkEnd w:id="8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02_05"/>
            <w:bookmarkStart w:id="843" w:name="z1001_102_05"/>
            <w:bookmarkEnd w:id="8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981_03"/>
            <w:bookmarkStart w:id="845" w:name="z1001_981_03"/>
            <w:bookmarkEnd w:id="8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6" w:name="z1001_981_04"/>
            <w:bookmarkStart w:id="847" w:name="z1001_981_04"/>
            <w:bookmarkEnd w:id="8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981_05"/>
            <w:bookmarkStart w:id="849" w:name="z1001_981_05"/>
            <w:bookmarkEnd w:id="8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03_03"/>
            <w:bookmarkStart w:id="851" w:name="z1001_103_03"/>
            <w:bookmarkEnd w:id="8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2" w:name="z1001_103_04"/>
            <w:bookmarkStart w:id="853" w:name="z1001_103_04"/>
            <w:bookmarkEnd w:id="8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03_05"/>
            <w:bookmarkStart w:id="855" w:name="z1001_103_05"/>
            <w:bookmarkEnd w:id="8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04_03"/>
            <w:bookmarkStart w:id="857" w:name="z1001_104_03"/>
            <w:bookmarkEnd w:id="8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8" w:name="z1001_104_04"/>
            <w:bookmarkStart w:id="859" w:name="z1001_104_04"/>
            <w:bookmarkEnd w:id="8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104_05"/>
            <w:bookmarkStart w:id="861" w:name="z1001_104_05"/>
            <w:bookmarkEnd w:id="8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105_03"/>
            <w:bookmarkStart w:id="863" w:name="z1001_105_03"/>
            <w:bookmarkEnd w:id="8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4" w:name="z1001_105_04"/>
            <w:bookmarkStart w:id="865" w:name="z1001_105_04"/>
            <w:bookmarkEnd w:id="8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05_05"/>
            <w:bookmarkStart w:id="867" w:name="z1001_105_05"/>
            <w:bookmarkEnd w:id="8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06_03"/>
            <w:bookmarkStart w:id="869" w:name="z1001_106_03"/>
            <w:bookmarkEnd w:id="8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0" w:name="z1001_106_04"/>
            <w:bookmarkStart w:id="871" w:name="z1001_106_04"/>
            <w:bookmarkEnd w:id="8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06_05"/>
            <w:bookmarkStart w:id="873" w:name="z1001_106_05"/>
            <w:bookmarkEnd w:id="8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07_03"/>
            <w:bookmarkStart w:id="875" w:name="z1001_107_03"/>
            <w:bookmarkEnd w:id="8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6" w:name="z1001_107_04"/>
            <w:bookmarkStart w:id="877" w:name="z1001_107_04"/>
            <w:bookmarkEnd w:id="8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07_05"/>
            <w:bookmarkStart w:id="879" w:name="z1001_107_05"/>
            <w:bookmarkEnd w:id="8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08_03"/>
            <w:bookmarkStart w:id="881" w:name="z1001_108_03"/>
            <w:bookmarkEnd w:id="8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2" w:name="z1001_108_04"/>
            <w:bookmarkStart w:id="883" w:name="z1001_108_04"/>
            <w:bookmarkEnd w:id="8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08_05"/>
            <w:bookmarkStart w:id="885" w:name="z1001_108_05"/>
            <w:bookmarkEnd w:id="8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09_03"/>
            <w:bookmarkStart w:id="887" w:name="z1001_109_03"/>
            <w:bookmarkEnd w:id="8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8" w:name="z1001_109_04"/>
            <w:bookmarkStart w:id="889" w:name="z1001_109_04"/>
            <w:bookmarkEnd w:id="8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09_05"/>
            <w:bookmarkStart w:id="891" w:name="z1001_109_05"/>
            <w:bookmarkEnd w:id="8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110_03"/>
            <w:bookmarkStart w:id="893" w:name="z1001_110_03"/>
            <w:bookmarkEnd w:id="8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4" w:name="z1001_110_04"/>
            <w:bookmarkStart w:id="895" w:name="z1001_110_04"/>
            <w:bookmarkEnd w:id="8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110_05"/>
            <w:bookmarkStart w:id="897" w:name="z1001_110_05"/>
            <w:bookmarkEnd w:id="8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11_03"/>
            <w:bookmarkStart w:id="899" w:name="z1001_111_03"/>
            <w:bookmarkEnd w:id="8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0" w:name="z1001_111_04"/>
            <w:bookmarkStart w:id="901" w:name="z1001_111_04"/>
            <w:bookmarkEnd w:id="9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11_05"/>
            <w:bookmarkStart w:id="903" w:name="z1001_111_05"/>
            <w:bookmarkEnd w:id="9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112_03"/>
            <w:bookmarkStart w:id="905" w:name="z1001_112_03"/>
            <w:bookmarkEnd w:id="9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6" w:name="z1001_112_04"/>
            <w:bookmarkStart w:id="907" w:name="z1001_112_04"/>
            <w:bookmarkEnd w:id="9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112_05"/>
            <w:bookmarkStart w:id="909" w:name="z1001_112_05"/>
            <w:bookmarkEnd w:id="9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13_03"/>
            <w:bookmarkStart w:id="911" w:name="z1001_113_03"/>
            <w:bookmarkEnd w:id="9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2" w:name="z1001_113_04"/>
            <w:bookmarkStart w:id="913" w:name="z1001_113_04"/>
            <w:bookmarkEnd w:id="9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13_05"/>
            <w:bookmarkStart w:id="915" w:name="z1001_113_05"/>
            <w:bookmarkEnd w:id="9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14_03"/>
            <w:bookmarkStart w:id="917" w:name="z1001_114_03"/>
            <w:bookmarkEnd w:id="9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 w:name="z1001_114_04"/>
            <w:bookmarkStart w:id="919" w:name="z1001_114_04"/>
            <w:bookmarkEnd w:id="9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14_05"/>
            <w:bookmarkStart w:id="921" w:name="z1001_114_05"/>
            <w:bookmarkEnd w:id="9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15_03"/>
            <w:bookmarkStart w:id="923" w:name="z1001_115_03"/>
            <w:bookmarkEnd w:id="9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4" w:name="z1001_115_04"/>
            <w:bookmarkStart w:id="925" w:name="z1001_115_04"/>
            <w:bookmarkEnd w:id="9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15_05"/>
            <w:bookmarkStart w:id="927" w:name="z1001_115_05"/>
            <w:bookmarkEnd w:id="9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16_03"/>
            <w:bookmarkStart w:id="929" w:name="z1001_116_03"/>
            <w:bookmarkEnd w:id="9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0" w:name="z1001_116_04"/>
            <w:bookmarkStart w:id="931" w:name="z1001_116_04"/>
            <w:bookmarkEnd w:id="9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16_05"/>
            <w:bookmarkStart w:id="933" w:name="z1001_116_05"/>
            <w:bookmarkEnd w:id="9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991_03"/>
            <w:bookmarkStart w:id="935" w:name="z1001_991_03"/>
            <w:bookmarkEnd w:id="9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6" w:name="z1001_991_04"/>
            <w:bookmarkStart w:id="937" w:name="z1001_991_04"/>
            <w:bookmarkEnd w:id="9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991_05"/>
            <w:bookmarkStart w:id="939" w:name="z1001_991_05"/>
            <w:bookmarkEnd w:id="9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001_117_03"/>
            <w:bookmarkStart w:id="941" w:name="z1001_117_03"/>
            <w:bookmarkEnd w:id="9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2" w:name="z1001_117_04"/>
            <w:bookmarkStart w:id="943" w:name="z1001_117_04"/>
            <w:bookmarkEnd w:id="9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17_05"/>
            <w:bookmarkStart w:id="945" w:name="z1001_117_05"/>
            <w:bookmarkEnd w:id="9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18_03"/>
            <w:bookmarkStart w:id="947" w:name="z1001_118_03"/>
            <w:bookmarkEnd w:id="9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8" w:name="z1001_118_04"/>
            <w:bookmarkStart w:id="949" w:name="z1001_118_04"/>
            <w:bookmarkEnd w:id="9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18_05"/>
            <w:bookmarkStart w:id="951" w:name="z1001_118_05"/>
            <w:bookmarkEnd w:id="9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19_03"/>
            <w:bookmarkStart w:id="953" w:name="z1001_119_03"/>
            <w:bookmarkEnd w:id="9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4" w:name="z1001_119_04"/>
            <w:bookmarkStart w:id="955" w:name="z1001_119_04"/>
            <w:bookmarkEnd w:id="9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19_05"/>
            <w:bookmarkStart w:id="957" w:name="z1001_119_05"/>
            <w:bookmarkEnd w:id="95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001_120_03"/>
            <w:bookmarkStart w:id="959" w:name="z1001_120_03"/>
            <w:bookmarkEnd w:id="9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0" w:name="z1001_120_04"/>
            <w:bookmarkStart w:id="961" w:name="z1001_120_04"/>
            <w:bookmarkEnd w:id="9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20_05"/>
            <w:bookmarkStart w:id="963" w:name="z1001_120_05"/>
            <w:bookmarkEnd w:id="9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21_03"/>
            <w:bookmarkStart w:id="965" w:name="z1001_121_03"/>
            <w:bookmarkEnd w:id="9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6" w:name="z1001_121_04"/>
            <w:bookmarkStart w:id="967" w:name="z1001_121_04"/>
            <w:bookmarkEnd w:id="9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21_05"/>
            <w:bookmarkStart w:id="969" w:name="z1001_121_05"/>
            <w:bookmarkEnd w:id="9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sz w:val="20"/>
              </w:rPr>
            </w:pPr>
            <w:r>
              <w:rPr>
                <w:sz w:val="20"/>
                <w:lang w:val="en-US" w:eastAsia="en-US"/>
              </w:rPr>
              <w:t xml:space="preserve">из них: при высших, средних специальных учебных заведениях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211_03"/>
            <w:bookmarkStart w:id="971" w:name="z1001_211_03"/>
            <w:bookmarkEnd w:id="9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2" w:name="z1001_211_04"/>
            <w:bookmarkStart w:id="973" w:name="z1001_211_04"/>
            <w:bookmarkEnd w:id="9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211_05"/>
            <w:bookmarkStart w:id="975" w:name="z1001_211_05"/>
            <w:bookmarkEnd w:id="9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в общеобразовательных школах, лицеях, гимназиях, колледжа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76" w:name="z1001_212_03"/>
            <w:bookmarkStart w:id="977" w:name="z1001_212_03"/>
            <w:bookmarkEnd w:id="9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78" w:name="z1001_212_04"/>
            <w:bookmarkStart w:id="979" w:name="z1001_212_04"/>
            <w:bookmarkEnd w:id="9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0" w:name="z1001_212_05"/>
            <w:bookmarkStart w:id="981" w:name="z1001_212_05"/>
            <w:bookmarkEnd w:id="9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ind w:left="284" w:hanging="0"/>
              <w:rPr>
                <w:sz w:val="20"/>
              </w:rPr>
            </w:pPr>
            <w:r>
              <w:rPr>
                <w:sz w:val="20"/>
                <w:lang w:val="en-US" w:eastAsia="en-US"/>
              </w:rPr>
              <w:t xml:space="preserve">       </w:t>
            </w:r>
            <w:r>
              <w:rPr>
                <w:sz w:val="20"/>
                <w:lang w:val="en-US" w:eastAsia="en-US"/>
              </w:rPr>
              <w:t>на промышленных предприятия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2" w:name="z1001_213_03"/>
            <w:bookmarkStart w:id="983" w:name="z1001_213_03"/>
            <w:bookmarkEnd w:id="9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4" w:name="z1001_213_04"/>
            <w:bookmarkStart w:id="985" w:name="z1001_213_04"/>
            <w:bookmarkEnd w:id="9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6" w:name="z1001_213_05"/>
            <w:bookmarkStart w:id="987" w:name="z1001_213_05"/>
            <w:bookmarkEnd w:id="9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88" w:name="z1001_122_03"/>
            <w:bookmarkStart w:id="989" w:name="z1001_122_03"/>
            <w:bookmarkEnd w:id="9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0" w:name="z1001_122_04"/>
            <w:bookmarkStart w:id="991" w:name="z1001_122_04"/>
            <w:bookmarkEnd w:id="9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2" w:name="z1001_122_05"/>
            <w:bookmarkStart w:id="993" w:name="z1001_122_05"/>
            <w:bookmarkEnd w:id="99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4" w:name="z1001_221_03"/>
            <w:bookmarkStart w:id="995" w:name="z1001_221_03"/>
            <w:bookmarkEnd w:id="9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6" w:name="z1001_221_04"/>
            <w:bookmarkStart w:id="997" w:name="z1001_221_04"/>
            <w:bookmarkEnd w:id="9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998" w:name="z1001_221_05"/>
            <w:bookmarkStart w:id="999" w:name="z1001_221_05"/>
            <w:bookmarkEnd w:id="9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0" w:name="z1001_123_03"/>
            <w:bookmarkStart w:id="1001" w:name="z1001_123_03"/>
            <w:bookmarkEnd w:id="10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2" w:name="z1001_123_04"/>
            <w:bookmarkStart w:id="1003" w:name="z1001_123_04"/>
            <w:bookmarkEnd w:id="10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4" w:name="z1001_123_05"/>
            <w:bookmarkStart w:id="1005" w:name="z1001_123_05"/>
            <w:bookmarkEnd w:id="10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6" w:name="z1001_231_03"/>
            <w:bookmarkStart w:id="1007" w:name="z1001_231_03"/>
            <w:bookmarkEnd w:id="10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8" w:name="z1001_231_04"/>
            <w:bookmarkStart w:id="1009" w:name="z1001_231_04"/>
            <w:bookmarkEnd w:id="10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0" w:name="z1001_231_05"/>
            <w:bookmarkStart w:id="1011" w:name="z1001_231_05"/>
            <w:bookmarkEnd w:id="10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2" w:name="z1001_124_03"/>
            <w:bookmarkStart w:id="1013" w:name="z1001_124_03"/>
            <w:bookmarkEnd w:id="10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4" w:name="z1001_124_04"/>
            <w:bookmarkStart w:id="1015" w:name="z1001_124_04"/>
            <w:bookmarkEnd w:id="10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16" w:name="z1001_124_05"/>
            <w:bookmarkStart w:id="1017" w:name="z1001_124_05"/>
            <w:bookmarkEnd w:id="10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8" w:name="z1001_125_03"/>
            <w:bookmarkStart w:id="1019" w:name="z1001_125_03"/>
            <w:bookmarkEnd w:id="10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0" w:name="z1001_125_04"/>
            <w:bookmarkStart w:id="1021" w:name="z1001_125_04"/>
            <w:bookmarkEnd w:id="10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2" w:name="z1001_125_05"/>
            <w:bookmarkStart w:id="1023" w:name="z1001_125_05"/>
            <w:bookmarkEnd w:id="10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4" w:name="z1001_126_03"/>
            <w:bookmarkStart w:id="1025" w:name="z1001_126_03"/>
            <w:bookmarkEnd w:id="10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6" w:name="z1001_126_04"/>
            <w:bookmarkStart w:id="1027" w:name="z1001_126_04"/>
            <w:bookmarkEnd w:id="10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8" w:name="z1001_126_05"/>
            <w:bookmarkStart w:id="1029" w:name="z1001_126_05"/>
            <w:bookmarkEnd w:id="10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0" w:name="z1001_127_03"/>
            <w:bookmarkStart w:id="1031" w:name="z1001_127_03"/>
            <w:bookmarkEnd w:id="10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2" w:name="z1001_127_04"/>
            <w:bookmarkStart w:id="1033" w:name="z1001_127_04"/>
            <w:bookmarkEnd w:id="10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4" w:name="z1001_127_05"/>
            <w:bookmarkStart w:id="1035" w:name="z1001_127_05"/>
            <w:bookmarkEnd w:id="10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6" w:name="z1001_128_03"/>
            <w:bookmarkStart w:id="1037" w:name="z1001_128_03"/>
            <w:bookmarkEnd w:id="10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38" w:name="z1001_128_04"/>
            <w:bookmarkStart w:id="1039" w:name="z1001_128_04"/>
            <w:bookmarkEnd w:id="10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40" w:name="z1001_128_05"/>
            <w:bookmarkStart w:id="1041" w:name="z1001_128_05"/>
            <w:bookmarkEnd w:id="10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2" w:name="z1001_129_03"/>
            <w:bookmarkStart w:id="1043" w:name="z1001_129_03"/>
            <w:bookmarkEnd w:id="10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4" w:name="z1001_129_04"/>
            <w:bookmarkStart w:id="1045" w:name="z1001_129_04"/>
            <w:bookmarkEnd w:id="10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6" w:name="z1001_129_05"/>
            <w:bookmarkStart w:id="1047" w:name="z1001_129_05"/>
            <w:bookmarkEnd w:id="104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8" w:name="z1001_130_03"/>
            <w:bookmarkStart w:id="1049" w:name="z1001_130_03"/>
            <w:bookmarkEnd w:id="10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0" w:name="z1001_130_04"/>
            <w:bookmarkStart w:id="1051" w:name="z1001_130_04"/>
            <w:bookmarkEnd w:id="10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2" w:name="z1001_130_05"/>
            <w:bookmarkStart w:id="1053" w:name="z1001_130_05"/>
            <w:bookmarkEnd w:id="105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4" w:name="z1001_131_03"/>
            <w:bookmarkStart w:id="1055" w:name="z1001_131_03"/>
            <w:bookmarkEnd w:id="10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6" w:name="z1001_131_04"/>
            <w:bookmarkStart w:id="1057" w:name="z1001_131_04"/>
            <w:bookmarkEnd w:id="10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58" w:name="z1001_131_05"/>
            <w:bookmarkStart w:id="1059" w:name="z1001_131_05"/>
            <w:bookmarkEnd w:id="10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0" w:name="z1001_132_03"/>
            <w:bookmarkStart w:id="1061" w:name="z1001_132_03"/>
            <w:bookmarkEnd w:id="10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2" w:name="z1001_132_04"/>
            <w:bookmarkStart w:id="1063" w:name="z1001_132_04"/>
            <w:bookmarkEnd w:id="10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4" w:name="z1001_132_05"/>
            <w:bookmarkStart w:id="1065" w:name="z1001_132_05"/>
            <w:bookmarkEnd w:id="10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6" w:name="z1001_133_03"/>
            <w:bookmarkStart w:id="1067" w:name="z1001_133_03"/>
            <w:bookmarkEnd w:id="10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68" w:name="z1001_133_04"/>
            <w:bookmarkStart w:id="1069" w:name="z1001_133_04"/>
            <w:bookmarkEnd w:id="10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0" w:name="z1001_133_05"/>
            <w:bookmarkStart w:id="1071" w:name="z1001_133_05"/>
            <w:bookmarkEnd w:id="10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2" w:name="z1001_134_03"/>
            <w:bookmarkStart w:id="1073" w:name="z1001_134_03"/>
            <w:bookmarkEnd w:id="10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4" w:name="z1001_134_04"/>
            <w:bookmarkStart w:id="1075" w:name="z1001_134_04"/>
            <w:bookmarkEnd w:id="10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6" w:name="z1001_134_05"/>
            <w:bookmarkStart w:id="1077" w:name="z1001_134_05"/>
            <w:bookmarkEnd w:id="10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78" w:name="z1001_135_03"/>
            <w:bookmarkStart w:id="1079" w:name="z1001_135_03"/>
            <w:bookmarkEnd w:id="10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0" w:name="z1001_135_04"/>
            <w:bookmarkStart w:id="1081" w:name="z1001_135_04"/>
            <w:bookmarkEnd w:id="10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82" w:name="z1001_135_05"/>
            <w:bookmarkStart w:id="1083" w:name="z1001_135_05"/>
            <w:bookmarkEnd w:id="10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4" w:name="z1001_136_03"/>
            <w:bookmarkStart w:id="1085" w:name="z1001_136_03"/>
            <w:bookmarkEnd w:id="10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6" w:name="z1001_136_04"/>
            <w:bookmarkStart w:id="1087" w:name="z1001_136_04"/>
            <w:bookmarkEnd w:id="10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88" w:name="z1001_136_05"/>
            <w:bookmarkStart w:id="1089" w:name="z1001_136_05"/>
            <w:bookmarkEnd w:id="10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амбулаторной онк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0" w:name="z1001_137_03"/>
            <w:bookmarkStart w:id="1091" w:name="z1001_137_03"/>
            <w:bookmarkEnd w:id="10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2" w:name="z1001_137_04"/>
            <w:bookmarkStart w:id="1093" w:name="z1001_137_04"/>
            <w:bookmarkEnd w:id="10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4" w:name="z1001_137_05"/>
            <w:bookmarkStart w:id="1095" w:name="z1001_137_05"/>
            <w:bookmarkEnd w:id="10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6" w:name="z1001_138_03"/>
            <w:bookmarkStart w:id="1097" w:name="z1001_138_03"/>
            <w:bookmarkEnd w:id="10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98" w:name="z1001_138_04"/>
            <w:bookmarkStart w:id="1099" w:name="z1001_138_04"/>
            <w:bookmarkEnd w:id="10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0" w:name="z1001_138_05"/>
            <w:bookmarkStart w:id="1101" w:name="z1001_138_05"/>
            <w:bookmarkEnd w:id="1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2" w:name="z1001_139_03"/>
            <w:bookmarkStart w:id="1103" w:name="z1001_139_03"/>
            <w:bookmarkEnd w:id="1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4" w:name="z1001_139_04"/>
            <w:bookmarkStart w:id="1105" w:name="z1001_139_04"/>
            <w:bookmarkEnd w:id="1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6" w:name="z1001_139_05"/>
            <w:bookmarkStart w:id="1107" w:name="z1001_139_05"/>
            <w:bookmarkEnd w:id="1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гер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08" w:name="z1001_140_03"/>
            <w:bookmarkStart w:id="1109" w:name="z1001_140_03"/>
            <w:bookmarkEnd w:id="1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0" w:name="z1001_140_04"/>
            <w:bookmarkStart w:id="1111" w:name="z1001_140_04"/>
            <w:bookmarkEnd w:id="1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2" w:name="z1001_140_05"/>
            <w:bookmarkStart w:id="1113" w:name="z1001_140_05"/>
            <w:bookmarkEnd w:id="1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4" w:name="z1001_141_03"/>
            <w:bookmarkStart w:id="1115" w:name="z1001_141_03"/>
            <w:bookmarkEnd w:id="1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6" w:name="z1001_141_04"/>
            <w:bookmarkStart w:id="1117" w:name="z1001_141_04"/>
            <w:bookmarkEnd w:id="1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18" w:name="z1001_141_05"/>
            <w:bookmarkStart w:id="1119" w:name="z1001_141_05"/>
            <w:bookmarkEnd w:id="1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0" w:name="z1001_142_03"/>
            <w:bookmarkStart w:id="1121" w:name="z1001_142_03"/>
            <w:bookmarkEnd w:id="1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2" w:name="z1001_142_04"/>
            <w:bookmarkStart w:id="1123" w:name="z1001_142_04"/>
            <w:bookmarkEnd w:id="1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4" w:name="z1001_142_05"/>
            <w:bookmarkStart w:id="1125" w:name="z1001_142_05"/>
            <w:bookmarkEnd w:id="1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6" w:name="z1001_143_03"/>
            <w:bookmarkStart w:id="1127" w:name="z1001_143_03"/>
            <w:bookmarkEnd w:id="1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28" w:name="z1001_143_04"/>
            <w:bookmarkStart w:id="1129" w:name="z1001_143_04"/>
            <w:bookmarkEnd w:id="1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0" w:name="z1001_143_05"/>
            <w:bookmarkStart w:id="1131" w:name="z1001_143_05"/>
            <w:bookmarkEnd w:id="1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медицинской реабилит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2" w:name="z1001_144_03"/>
            <w:bookmarkStart w:id="1133" w:name="z1001_144_03"/>
            <w:bookmarkEnd w:id="1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4" w:name="z1001_144_04"/>
            <w:bookmarkStart w:id="1135" w:name="z1001_144_04"/>
            <w:bookmarkEnd w:id="1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6" w:name="z1001_144_05"/>
            <w:bookmarkStart w:id="1137" w:name="z1001_144_05"/>
            <w:bookmarkEnd w:id="1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38" w:name="z1001_441_03"/>
            <w:bookmarkStart w:id="1139" w:name="z1001_441_03"/>
            <w:bookmarkEnd w:id="1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0" w:name="z1001_441_04"/>
            <w:bookmarkStart w:id="1141" w:name="z1001_441_04"/>
            <w:bookmarkEnd w:id="1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2" w:name="z1001_441_05"/>
            <w:bookmarkStart w:id="1143" w:name="z1001_441_05"/>
            <w:bookmarkEnd w:id="1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аллиатив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4" w:name="z1001_145_03"/>
            <w:bookmarkStart w:id="1145" w:name="z1001_145_03"/>
            <w:bookmarkEnd w:id="1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6" w:name="z1001_145_04"/>
            <w:bookmarkStart w:id="1147" w:name="z1001_145_04"/>
            <w:bookmarkEnd w:id="1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48" w:name="z1001_145_05"/>
            <w:bookmarkStart w:id="1149" w:name="z1001_145_05"/>
            <w:bookmarkEnd w:id="1149"/>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личие подразделений,</w:t>
            </w:r>
          </w:p>
          <w:p>
            <w:pPr>
              <w:pStyle w:val="Normal"/>
              <w:jc w:val="center"/>
              <w:rPr>
                <w:bCs/>
                <w:sz w:val="20"/>
              </w:rPr>
            </w:pPr>
            <w:r>
              <w:rPr>
                <w:bCs/>
                <w:sz w:val="20"/>
              </w:rPr>
              <w:t xml:space="preserve">отделов,  отделений, кабинетов </w:t>
              <w:br/>
              <w:t>(нет – 0,</w:t>
            </w:r>
          </w:p>
          <w:p>
            <w:pPr>
              <w:pStyle w:val="Normal"/>
              <w:jc w:val="center"/>
              <w:rPr>
                <w:bCs/>
                <w:sz w:val="20"/>
              </w:rPr>
            </w:pPr>
            <w:r>
              <w:rPr>
                <w:bCs/>
                <w:sz w:val="20"/>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p>
            <w:pPr>
              <w:pStyle w:val="Normal"/>
              <w:jc w:val="center"/>
              <w:rPr>
                <w:bCs/>
                <w:sz w:val="20"/>
              </w:rPr>
            </w:pPr>
            <w:r>
              <w:rPr>
                <w:bCs/>
                <w:sz w:val="20"/>
              </w:rPr>
              <w:t>подразделений,</w:t>
            </w:r>
          </w:p>
          <w:p>
            <w:pPr>
              <w:pStyle w:val="Normal"/>
              <w:jc w:val="center"/>
              <w:rPr>
                <w:bCs/>
                <w:sz w:val="20"/>
              </w:rPr>
            </w:pPr>
            <w:r>
              <w:rPr>
                <w:bCs/>
                <w:sz w:val="20"/>
              </w:rPr>
              <w:t>отделов,</w:t>
            </w:r>
          </w:p>
          <w:p>
            <w:pPr>
              <w:pStyle w:val="Normal"/>
              <w:jc w:val="center"/>
              <w:rPr>
                <w:bCs/>
                <w:sz w:val="20"/>
              </w:rPr>
            </w:pPr>
            <w:r>
              <w:rPr>
                <w:bCs/>
                <w:sz w:val="20"/>
              </w:rPr>
              <w:t>отделений</w:t>
            </w:r>
          </w:p>
          <w:p>
            <w:pPr>
              <w:pStyle w:val="Normal"/>
              <w:jc w:val="center"/>
              <w:rPr>
                <w:bCs/>
                <w:sz w:val="20"/>
              </w:rPr>
            </w:pPr>
            <w:r>
              <w:rPr>
                <w:bCs/>
                <w:sz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 кабинетов</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3</w:t>
            </w:r>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rPr>
            </w:pPr>
            <w:r>
              <w:rPr>
                <w:bCs/>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охраны здоровь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50" w:name="z1001_146_03"/>
            <w:bookmarkStart w:id="1151" w:name="z1001_146_03"/>
            <w:bookmarkEnd w:id="1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2" w:name="z1001_146_04"/>
            <w:bookmarkStart w:id="1153" w:name="z1001_146_04"/>
            <w:bookmarkEnd w:id="1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4" w:name="z1001_146_05"/>
            <w:bookmarkStart w:id="1155" w:name="z1001_146_05"/>
            <w:bookmarkEnd w:id="1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медико-социальной поддержки беременных женщин, оказавшихся</w:t>
            </w:r>
          </w:p>
          <w:p>
            <w:pPr>
              <w:pStyle w:val="Normal"/>
              <w:rPr>
                <w:sz w:val="20"/>
                <w:lang w:val="en-US" w:eastAsia="en-US"/>
              </w:rPr>
            </w:pPr>
            <w:r>
              <w:rPr>
                <w:sz w:val="20"/>
                <w:lang w:val="en-US" w:eastAsia="en-US"/>
              </w:rPr>
              <w:t>в трудной жизненной сит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6" w:name="z1001_147_03"/>
            <w:bookmarkStart w:id="1157" w:name="z1001_147_03"/>
            <w:bookmarkEnd w:id="1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58" w:name="z1001_147_04"/>
            <w:bookmarkStart w:id="1159" w:name="z1001_147_04"/>
            <w:bookmarkEnd w:id="1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0" w:name="z1001_147_05"/>
            <w:bookmarkStart w:id="1161" w:name="z1001_147_05"/>
            <w:bookmarkEnd w:id="1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в составе перинатальных центр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2" w:name="z1001_471_03"/>
            <w:bookmarkStart w:id="1163" w:name="z1001_471_03"/>
            <w:bookmarkEnd w:id="1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4" w:name="z1001_471_04"/>
            <w:bookmarkStart w:id="1165" w:name="z1001_471_04"/>
            <w:bookmarkEnd w:id="1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6" w:name="z1001_471_05"/>
            <w:bookmarkStart w:id="1167" w:name="z1001_471_05"/>
            <w:bookmarkEnd w:id="1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Центры профилактики и борьбы со СПИД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8" w:name="z1001_148_03"/>
            <w:bookmarkStart w:id="1169" w:name="z1001_148_03"/>
            <w:bookmarkEnd w:id="1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0" w:name="z1001_148_04"/>
            <w:bookmarkStart w:id="1171" w:name="z1001_148_04"/>
            <w:bookmarkEnd w:id="1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72" w:name="z1001_148_05"/>
            <w:bookmarkStart w:id="1173" w:name="z1001_148_05"/>
            <w:bookmarkEnd w:id="1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Центры профп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4" w:name="z1001_149_03"/>
            <w:bookmarkStart w:id="1175" w:name="z1001_149_03"/>
            <w:bookmarkEnd w:id="1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6" w:name="z1001_149_04"/>
            <w:bookmarkStart w:id="1177" w:name="z1001_149_04"/>
            <w:bookmarkEnd w:id="1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78" w:name="z1001_149_05"/>
            <w:bookmarkStart w:id="1179" w:name="z1001_149_05"/>
            <w:bookmarkEnd w:id="1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0" w:name="z1001_150_03"/>
            <w:bookmarkStart w:id="1181" w:name="z1001_150_03"/>
            <w:bookmarkEnd w:id="1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2" w:name="z1001_150_04"/>
            <w:bookmarkStart w:id="1183" w:name="z1001_150_04"/>
            <w:bookmarkEnd w:id="1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4" w:name="z1001_150_05"/>
            <w:bookmarkStart w:id="1185" w:name="z1001_150_05"/>
            <w:bookmarkEnd w:id="1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6" w:name="z1001_151_03"/>
            <w:bookmarkStart w:id="1187" w:name="z1001_151_03"/>
            <w:bookmarkEnd w:id="1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88" w:name="z1001_151_04"/>
            <w:bookmarkStart w:id="1189" w:name="z1001_151_04"/>
            <w:bookmarkEnd w:id="1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0" w:name="z1001_151_05"/>
            <w:bookmarkStart w:id="1191" w:name="z1001_151_05"/>
            <w:bookmarkEnd w:id="1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2" w:name="z1001_152_03"/>
            <w:bookmarkStart w:id="1193" w:name="z1001_152_03"/>
            <w:bookmarkEnd w:id="1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4" w:name="z1001_152_04"/>
            <w:bookmarkStart w:id="1195" w:name="z1001_152_04"/>
            <w:bookmarkEnd w:id="1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6" w:name="z1001_152_05"/>
            <w:bookmarkStart w:id="1197" w:name="z1001_152_05"/>
            <w:bookmarkEnd w:id="1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198" w:name="z1001_153_03"/>
            <w:bookmarkStart w:id="1199" w:name="z1001_153_03"/>
            <w:bookmarkEnd w:id="1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0" w:name="z1001_153_04"/>
            <w:bookmarkStart w:id="1201" w:name="z1001_153_04"/>
            <w:bookmarkEnd w:id="1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2" w:name="z1001_153_05"/>
            <w:bookmarkStart w:id="1203" w:name="z1001_153_05"/>
            <w:bookmarkEnd w:id="1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4" w:name="z1001_154_03"/>
            <w:bookmarkStart w:id="1205" w:name="z1001_154_03"/>
            <w:bookmarkEnd w:id="1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6" w:name="z1001_154_04"/>
            <w:bookmarkStart w:id="1207" w:name="z1001_154_04"/>
            <w:bookmarkEnd w:id="1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208" w:name="z1001_154_05"/>
            <w:bookmarkStart w:id="1209" w:name="z1001_154_05"/>
            <w:bookmarkEnd w:id="1209"/>
          </w:p>
        </w:tc>
      </w:tr>
    </w:tbl>
    <w:p>
      <w:pPr>
        <w:pStyle w:val="Header"/>
        <w:ind w:left="1418" w:hanging="0"/>
        <w:rPr/>
      </w:pPr>
      <w:r>
        <w:rPr/>
      </w:r>
    </w:p>
    <w:tbl>
      <w:tblPr>
        <w:tblW w:w="15181" w:type="dxa"/>
        <w:jc w:val="left"/>
        <w:tblInd w:w="-13" w:type="dxa"/>
        <w:tblLayout w:type="fixed"/>
        <w:tblCellMar>
          <w:top w:w="0" w:type="dxa"/>
          <w:left w:w="108" w:type="dxa"/>
          <w:bottom w:w="0" w:type="dxa"/>
          <w:right w:w="108" w:type="dxa"/>
        </w:tblCellMar>
      </w:tblPr>
      <w:tblGrid>
        <w:gridCol w:w="15181"/>
      </w:tblGrid>
      <w:tr>
        <w:trPr>
          <w:trHeight w:val="375" w:hRule="atLeast"/>
        </w:trPr>
        <w:tc>
          <w:tcPr>
            <w:tcW w:w="15181" w:type="dxa"/>
            <w:tcBorders/>
            <w:vAlign w:val="bottom"/>
          </w:tcPr>
          <w:p>
            <w:pPr>
              <w:pStyle w:val="Normal"/>
              <w:snapToGrid w:val="false"/>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2.1. Центры (отделения, кабинеты) амбулаторной онкологической помощи</w:t>
            </w:r>
          </w:p>
          <w:p>
            <w:pPr>
              <w:pStyle w:val="Normal"/>
              <w:jc w:val="center"/>
              <w:rPr>
                <w:b/>
                <w:b/>
                <w:bCs/>
                <w:sz w:val="20"/>
                <w:szCs w:val="24"/>
              </w:rPr>
            </w:pPr>
            <w:r>
              <w:rPr>
                <w:b/>
                <w:bCs/>
                <w:sz w:val="20"/>
                <w:szCs w:val="24"/>
              </w:rPr>
            </w:r>
          </w:p>
          <w:p>
            <w:pPr>
              <w:pStyle w:val="Normal"/>
              <w:tabs>
                <w:tab w:val="clear" w:pos="708"/>
                <w:tab w:val="center" w:pos="4536" w:leader="none"/>
                <w:tab w:val="right" w:pos="9072" w:leader="none"/>
              </w:tabs>
              <w:ind w:left="898" w:hanging="0"/>
              <w:rPr>
                <w:szCs w:val="24"/>
                <w:lang w:val="en-US" w:eastAsia="en-US"/>
              </w:rPr>
            </w:pPr>
            <w:r>
              <w:rPr>
                <w:b/>
                <w:szCs w:val="24"/>
                <w:lang w:val="en-US" w:eastAsia="en-US"/>
              </w:rPr>
              <w:t xml:space="preserve"> </w:t>
            </w:r>
            <w:r>
              <w:rPr>
                <w:b/>
                <w:szCs w:val="24"/>
                <w:lang w:val="en-US" w:eastAsia="en-US"/>
              </w:rPr>
              <w:t>(1002)</w:t>
            </w:r>
            <w:r>
              <w:rPr>
                <w:szCs w:val="24"/>
                <w:lang w:val="en-US" w:eastAsia="en-US"/>
              </w:rPr>
              <w:t xml:space="preserve">                                                                                                             К</w:t>
            </w:r>
            <w:r>
              <w:rPr>
                <w:szCs w:val="24"/>
                <w:lang w:val="en-US" w:eastAsia="en-US"/>
              </w:rPr>
              <w:t xml:space="preserve">оды по ОКЕИ: единица </w:t>
            </w:r>
            <w:r>
              <w:rPr>
                <w:rFonts w:eastAsia="Symbol" w:cs="Symbol" w:ascii="Symbol" w:hAnsi="Symbol"/>
                <w:szCs w:val="24"/>
                <w:lang w:val="en-US" w:eastAsia="en-US"/>
              </w:rPr>
              <w:t></w:t>
            </w:r>
            <w:r>
              <w:rPr>
                <w:szCs w:val="24"/>
                <w:lang w:val="en-US" w:eastAsia="en-US"/>
              </w:rPr>
              <w:t xml:space="preserve"> 642</w:t>
            </w:r>
            <w:r>
              <w:rPr>
                <w:szCs w:val="24"/>
                <w:lang w:val="en-US" w:eastAsia="en-US"/>
              </w:rPr>
              <w:t xml:space="preserve">; </w:t>
            </w:r>
            <w:r>
              <w:rPr>
                <w:szCs w:val="24"/>
                <w:lang w:val="en-US" w:eastAsia="en-US"/>
              </w:rPr>
              <w:t>человек – 792</w:t>
            </w:r>
          </w:p>
          <w:p>
            <w:pPr>
              <w:pStyle w:val="Normal"/>
              <w:tabs>
                <w:tab w:val="clear" w:pos="708"/>
                <w:tab w:val="center" w:pos="4536" w:leader="none"/>
                <w:tab w:val="right" w:pos="9072" w:leader="none"/>
              </w:tabs>
              <w:rPr>
                <w:sz w:val="20"/>
                <w:szCs w:val="24"/>
                <w:lang w:val="en-US" w:eastAsia="en-US"/>
              </w:rPr>
            </w:pPr>
            <w:r>
              <w:rPr>
                <w:sz w:val="20"/>
                <w:szCs w:val="24"/>
                <w:lang w:val="en-US" w:eastAsia="en-US"/>
              </w:rPr>
            </w:r>
          </w:p>
          <w:tbl>
            <w:tblPr>
              <w:tblW w:w="11982" w:type="dxa"/>
              <w:jc w:val="left"/>
              <w:tblInd w:w="959"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cantSplit w:val="true"/>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 к врачам</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cantSplit w:val="true"/>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0" w:name="z1002_001_03"/>
                  <w:bookmarkStart w:id="1211" w:name="z1002_001_03"/>
                  <w:bookmarkEnd w:id="1211"/>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2" w:name="z1002_001_04"/>
                  <w:bookmarkStart w:id="1213" w:name="z1002_001_04"/>
                  <w:bookmarkEnd w:id="12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4" w:name="z1002_001_05"/>
                  <w:bookmarkStart w:id="1215" w:name="z1002_001_05"/>
                  <w:bookmarkEnd w:id="1215"/>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6" w:name="z1002_002_03"/>
                  <w:bookmarkStart w:id="1217" w:name="z1002_002_03"/>
                  <w:bookmarkEnd w:id="1217"/>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18" w:name="z1002_002_04"/>
                  <w:bookmarkStart w:id="1219" w:name="z1002_002_04"/>
                  <w:bookmarkEnd w:id="12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0" w:name="z1002_002_05"/>
                  <w:bookmarkStart w:id="1221" w:name="z1002_002_05"/>
                  <w:bookmarkEnd w:id="1221"/>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2" w:name="z1002_003_03"/>
                  <w:bookmarkStart w:id="1223" w:name="z1002_003_03"/>
                  <w:bookmarkEnd w:id="1223"/>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4" w:name="z1002_003_04"/>
                  <w:bookmarkStart w:id="1225" w:name="z1002_003_04"/>
                  <w:bookmarkEnd w:id="12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6" w:name="z1002_003_05"/>
                  <w:bookmarkStart w:id="1227" w:name="z1002_003_05"/>
                  <w:bookmarkEnd w:id="1227"/>
                </w:p>
              </w:tc>
            </w:tr>
          </w:tbl>
          <w:p>
            <w:pPr>
              <w:pStyle w:val="Normal"/>
              <w:tabs>
                <w:tab w:val="clear" w:pos="708"/>
                <w:tab w:val="center" w:pos="4536" w:leader="none"/>
                <w:tab w:val="right" w:pos="9072" w:leader="none"/>
              </w:tabs>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bCs/>
                <w:sz w:val="20"/>
                <w:lang w:val="en-US" w:eastAsia="en-US"/>
              </w:rPr>
            </w:pPr>
            <w:r>
              <w:rPr>
                <w:rFonts w:cs="Arial" w:ascii="Arial" w:hAnsi="Arial"/>
                <w:b/>
                <w:bCs/>
                <w:sz w:val="20"/>
                <w:lang w:val="en-US" w:eastAsia="en-US"/>
              </w:rPr>
            </w:r>
          </w:p>
        </w:tc>
      </w:tr>
      <w:tr>
        <w:trPr>
          <w:trHeight w:val="375" w:hRule="atLeast"/>
        </w:trPr>
        <w:tc>
          <w:tcPr>
            <w:tcW w:w="15181" w:type="dxa"/>
            <w:tcBorders/>
            <w:vAlign w:val="bottom"/>
          </w:tcPr>
          <w:p>
            <w:pPr>
              <w:pStyle w:val="Normal"/>
              <w:snapToGrid w:val="false"/>
              <w:jc w:val="center"/>
              <w:rPr>
                <w:b/>
                <w:b/>
                <w:bCs/>
                <w:color w:val="000000"/>
                <w:sz w:val="20"/>
                <w:szCs w:val="24"/>
                <w:lang w:val="en-US"/>
              </w:rPr>
            </w:pPr>
            <w:r>
              <w:rPr>
                <w:b/>
                <w:bCs/>
                <w:color w:val="000000"/>
                <w:sz w:val="20"/>
                <w:szCs w:val="24"/>
                <w:lang w:val="en-US"/>
              </w:rPr>
            </w:r>
          </w:p>
        </w:tc>
      </w:tr>
    </w:tbl>
    <w:p>
      <w:pPr>
        <w:pStyle w:val="Normal"/>
        <w:tabs>
          <w:tab w:val="clear" w:pos="708"/>
          <w:tab w:val="center" w:pos="4536" w:leader="none"/>
          <w:tab w:val="left" w:pos="4678" w:leader="none"/>
          <w:tab w:val="right" w:pos="9072" w:leader="none"/>
        </w:tabs>
        <w:jc w:val="center"/>
        <w:rPr/>
      </w:pPr>
      <w:r>
        <w:br w:type="page"/>
      </w:r>
      <w:r>
        <w:rPr>
          <w:b/>
          <w:szCs w:val="24"/>
        </w:rPr>
        <w:t>3</w:t>
      </w:r>
      <w:r>
        <w:rPr>
          <w:b/>
          <w:szCs w:val="24"/>
          <w:lang w:val="en-US" w:eastAsia="en-US"/>
        </w:rPr>
        <w:t>. Передвижные подразделения</w:t>
      </w:r>
      <w:r>
        <w:rPr>
          <w:b/>
          <w:szCs w:val="24"/>
          <w:lang w:val="en-US" w:eastAsia="en-US"/>
        </w:rPr>
        <w:t xml:space="preserve"> и формы работы</w:t>
      </w:r>
    </w:p>
    <w:p>
      <w:pPr>
        <w:pStyle w:val="Normal"/>
        <w:tabs>
          <w:tab w:val="clear" w:pos="708"/>
          <w:tab w:val="center" w:pos="4536" w:leader="none"/>
          <w:tab w:val="right" w:pos="9072" w:leader="none"/>
        </w:tabs>
        <w:rPr>
          <w:b/>
          <w:b/>
          <w:sz w:val="20"/>
          <w:szCs w:val="24"/>
          <w:lang w:val="en-US" w:eastAsia="en-US"/>
        </w:rPr>
      </w:pPr>
      <w:r>
        <w:rPr>
          <w:b/>
          <w:sz w:val="20"/>
          <w:szCs w:val="24"/>
          <w:lang w:val="en-US" w:eastAsia="en-US"/>
        </w:rPr>
      </w:r>
    </w:p>
    <w:p>
      <w:pPr>
        <w:pStyle w:val="Header"/>
        <w:tabs>
          <w:tab w:val="clear" w:pos="4536"/>
          <w:tab w:val="clear" w:pos="9072"/>
        </w:tabs>
        <w:ind w:left="2976" w:firstLine="564"/>
        <w:rPr>
          <w:b/>
          <w:b/>
          <w:sz w:val="20"/>
          <w:lang w:val="en-US" w:eastAsia="en-US"/>
        </w:rPr>
      </w:pPr>
      <w:r>
        <w:rPr>
          <w:b/>
          <w:sz w:val="20"/>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ab/>
        <w:tab/>
        <w:t xml:space="preserve">(1003) </w:t>
        <w:tab/>
        <w:tab/>
        <w:tab/>
        <w:tab/>
        <w:tab/>
        <w:tab/>
        <w:tab/>
        <w:tab/>
        <w:tab/>
        <w:tab/>
        <w:tab/>
      </w:r>
      <w:r>
        <w:rPr/>
        <w:t>Код по ОКЕИ:единица-642</w:t>
      </w:r>
    </w:p>
    <w:tbl>
      <w:tblPr>
        <w:tblW w:w="11057" w:type="dxa"/>
        <w:jc w:val="left"/>
        <w:tblInd w:w="1129" w:type="dxa"/>
        <w:tblLayout w:type="fixed"/>
        <w:tblCellMar>
          <w:top w:w="0" w:type="dxa"/>
          <w:left w:w="108" w:type="dxa"/>
          <w:bottom w:w="0" w:type="dxa"/>
          <w:right w:w="108" w:type="dxa"/>
        </w:tblCellMar>
      </w:tblPr>
      <w:tblGrid>
        <w:gridCol w:w="3652"/>
        <w:gridCol w:w="1049"/>
        <w:gridCol w:w="1644"/>
        <w:gridCol w:w="1474"/>
        <w:gridCol w:w="1474"/>
        <w:gridCol w:w="176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20"/>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28" w:name="z1003_001_03"/>
            <w:bookmarkStart w:id="1229" w:name="z1003_001_03"/>
            <w:bookmarkEnd w:id="122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0" w:name="z1003_001_04"/>
            <w:bookmarkStart w:id="1231" w:name="z1003_001_04"/>
            <w:bookmarkEnd w:id="123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2" w:name="z1003_001_05"/>
            <w:bookmarkStart w:id="1233" w:name="z1003_001_05"/>
            <w:bookmarkEnd w:id="1233"/>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4" w:name="z1003_001_06"/>
            <w:bookmarkStart w:id="1235" w:name="z1003_001_06"/>
            <w:bookmarkEnd w:id="123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6" w:name="z1003_002_03"/>
            <w:bookmarkStart w:id="1237" w:name="z1003_002_03"/>
            <w:bookmarkEnd w:id="123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38" w:name="z1003_002_04"/>
            <w:bookmarkStart w:id="1239" w:name="z1003_002_04"/>
            <w:bookmarkEnd w:id="123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0" w:name="z1003_002_05"/>
            <w:bookmarkStart w:id="1241" w:name="z1003_002_05"/>
            <w:bookmarkEnd w:id="124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2" w:name="z1003_002_06"/>
            <w:bookmarkStart w:id="1243" w:name="z1003_002_06"/>
            <w:bookmarkEnd w:id="124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4" w:name="z1003_003_03"/>
            <w:bookmarkStart w:id="1245" w:name="z1003_001_01"/>
            <w:bookmarkStart w:id="1246" w:name="z1003_003_03"/>
            <w:bookmarkStart w:id="1247" w:name="z1003_001_01"/>
            <w:bookmarkEnd w:id="1246"/>
            <w:bookmarkEnd w:id="124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48" w:name="z1003_003_04"/>
            <w:bookmarkStart w:id="1249" w:name="z1003_003_04"/>
            <w:bookmarkEnd w:id="124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0" w:name="z1003_003_05"/>
            <w:bookmarkStart w:id="1251" w:name="z1003_003_05"/>
            <w:bookmarkEnd w:id="125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2" w:name="z1003_003_06"/>
            <w:bookmarkStart w:id="1253" w:name="z1003_003_06"/>
            <w:bookmarkEnd w:id="125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4" w:name="z1003_004_03"/>
            <w:bookmarkStart w:id="1255" w:name="z1003_002_01"/>
            <w:bookmarkStart w:id="1256" w:name="z1003_004_03"/>
            <w:bookmarkStart w:id="1257" w:name="z1003_002_01"/>
            <w:bookmarkEnd w:id="1256"/>
            <w:bookmarkEnd w:id="125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58" w:name="z1003_004_04"/>
            <w:bookmarkStart w:id="1259" w:name="z1003_004_04"/>
            <w:bookmarkEnd w:id="125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0" w:name="z1003_004_05"/>
            <w:bookmarkStart w:id="1261" w:name="z1003_004_05"/>
            <w:bookmarkEnd w:id="126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2" w:name="z1003_004_06"/>
            <w:bookmarkStart w:id="1263" w:name="z1003_004_06"/>
            <w:bookmarkEnd w:id="126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4" w:name="z1003_005_03"/>
            <w:bookmarkStart w:id="1265" w:name="z1003_003_01"/>
            <w:bookmarkStart w:id="1266" w:name="z1003_005_03"/>
            <w:bookmarkStart w:id="1267" w:name="z1003_003_01"/>
            <w:bookmarkEnd w:id="1266"/>
            <w:bookmarkEnd w:id="126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68" w:name="z1003_005_04"/>
            <w:bookmarkStart w:id="1269" w:name="z1003_005_04"/>
            <w:bookmarkEnd w:id="126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0" w:name="z1003_005_05"/>
            <w:bookmarkStart w:id="1271" w:name="z1003_005_05"/>
            <w:bookmarkEnd w:id="127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2" w:name="z1003_005_06"/>
            <w:bookmarkStart w:id="1273" w:name="z1003_005_06"/>
            <w:bookmarkEnd w:id="127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4" w:name="z1003_006_03"/>
            <w:bookmarkStart w:id="1275" w:name="z1003_004_01"/>
            <w:bookmarkStart w:id="1276" w:name="z1003_006_03"/>
            <w:bookmarkStart w:id="1277" w:name="z1003_004_01"/>
            <w:bookmarkEnd w:id="1276"/>
            <w:bookmarkEnd w:id="127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78" w:name="z1003_006_04"/>
            <w:bookmarkStart w:id="1279" w:name="z1003_006_04"/>
            <w:bookmarkEnd w:id="127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0" w:name="z1003_006_05"/>
            <w:bookmarkStart w:id="1281" w:name="z1003_006_05"/>
            <w:bookmarkEnd w:id="128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2" w:name="z1003_006_06"/>
            <w:bookmarkStart w:id="1283" w:name="z1003_006_06"/>
            <w:bookmarkEnd w:id="128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4" w:name="z1003_007_03"/>
            <w:bookmarkStart w:id="1285" w:name="z1003_005_01"/>
            <w:bookmarkStart w:id="1286" w:name="z1003_007_03"/>
            <w:bookmarkStart w:id="1287" w:name="z1003_005_01"/>
            <w:bookmarkEnd w:id="1286"/>
            <w:bookmarkEnd w:id="128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88" w:name="z1003_007_04"/>
            <w:bookmarkStart w:id="1289" w:name="z1003_007_04"/>
            <w:bookmarkEnd w:id="128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0" w:name="z1003_007_05"/>
            <w:bookmarkStart w:id="1291" w:name="z1003_007_05"/>
            <w:bookmarkEnd w:id="129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2" w:name="z1003_007_06"/>
            <w:bookmarkStart w:id="1293" w:name="z1003_007_06"/>
            <w:bookmarkEnd w:id="129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4" w:name="z1003_008_03"/>
            <w:bookmarkStart w:id="1295" w:name="z1003_006_01"/>
            <w:bookmarkStart w:id="1296" w:name="z1003_008_03"/>
            <w:bookmarkStart w:id="1297" w:name="z1003_006_01"/>
            <w:bookmarkEnd w:id="1296"/>
            <w:bookmarkEnd w:id="129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98" w:name="z1003_008_04"/>
            <w:bookmarkStart w:id="1299" w:name="z1003_008_04"/>
            <w:bookmarkEnd w:id="129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0" w:name="z1003_008_05"/>
            <w:bookmarkStart w:id="1301" w:name="z1003_008_05"/>
            <w:bookmarkEnd w:id="1301"/>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2" w:name="z1003_008_06"/>
            <w:bookmarkStart w:id="1303" w:name="z1003_008_06"/>
            <w:bookmarkEnd w:id="130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4" w:name="z1003_009_03"/>
            <w:bookmarkStart w:id="1305" w:name="z1003_009_03"/>
            <w:bookmarkEnd w:id="130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6" w:name="z1003_009_04"/>
            <w:bookmarkStart w:id="1307" w:name="z1003_009_04"/>
            <w:bookmarkEnd w:id="130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08" w:name="z1003_009_05"/>
            <w:bookmarkStart w:id="1309" w:name="z1003_009_05"/>
            <w:bookmarkEnd w:id="1309"/>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0" w:name="z1003_009_06"/>
            <w:bookmarkStart w:id="1311" w:name="z1003_009_06"/>
            <w:bookmarkEnd w:id="131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2" w:name="z1003_010_03"/>
            <w:bookmarkStart w:id="1313" w:name="z1003_010_03"/>
            <w:bookmarkEnd w:id="131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4" w:name="z1003_010_04"/>
            <w:bookmarkStart w:id="1315" w:name="z1003_010_04"/>
            <w:bookmarkEnd w:id="131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6" w:name="z1003_010_05"/>
            <w:bookmarkStart w:id="1317" w:name="z1003_010_05"/>
            <w:bookmarkEnd w:id="1317"/>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18" w:name="z1003_010_06"/>
            <w:bookmarkStart w:id="1319" w:name="z1003_010_06"/>
            <w:bookmarkEnd w:id="1319"/>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18"/>
          <w:szCs w:val="18"/>
          <w:lang w:val="en-US" w:eastAsia="en-US"/>
        </w:rPr>
      </w:pPr>
      <w:r>
        <w:rPr>
          <w:b/>
          <w:sz w:val="18"/>
          <w:szCs w:val="18"/>
          <w:lang w:val="en-US" w:eastAsia="en-US"/>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 w:val="18"/>
          <w:szCs w:val="18"/>
        </w:rPr>
      </w:pPr>
      <w:r>
        <w:rPr>
          <w:b/>
          <w:sz w:val="18"/>
          <w:szCs w:val="18"/>
        </w:rPr>
      </w:r>
    </w:p>
    <w:p>
      <w:pPr>
        <w:pStyle w:val="Header"/>
        <w:ind w:left="1134" w:hanging="0"/>
        <w:rPr/>
      </w:pPr>
      <w:r>
        <w:rPr>
          <w:b/>
          <w:szCs w:val="24"/>
        </w:rPr>
        <w:t>4. Отделения для инвалидов войны, участников и ветеранов войн (ИОВ), пансионаты</w:t>
      </w:r>
    </w:p>
    <w:p>
      <w:pPr>
        <w:pStyle w:val="Header"/>
        <w:ind w:left="993" w:hanging="0"/>
        <w:rPr>
          <w:b/>
          <w:b/>
          <w:szCs w:val="24"/>
          <w:lang w:val="en-US" w:eastAsia="en-US"/>
        </w:rPr>
      </w:pPr>
      <w:r>
        <w:rPr>
          <w:b/>
          <w:szCs w:val="24"/>
          <w:lang w:val="en-US" w:eastAsia="en-US"/>
        </w:rPr>
      </w:r>
    </w:p>
    <w:p>
      <w:pPr>
        <w:pStyle w:val="Header"/>
        <w:ind w:left="993" w:hanging="0"/>
        <w:rPr>
          <w:b/>
          <w:b/>
          <w:lang w:val="en-US" w:eastAsia="en-US"/>
        </w:rPr>
      </w:pPr>
      <w:r>
        <w:rPr>
          <w:b/>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Круглосуточные отделения для ИОВ, УОВ и В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0" w:name="z1006_001_03"/>
            <w:bookmarkStart w:id="1321" w:name="z1006_001_03"/>
            <w:bookmarkEnd w:id="1321"/>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ind w:left="397" w:hanging="0"/>
              <w:rPr>
                <w:sz w:val="20"/>
                <w:lang w:val="en-US" w:eastAsia="en-US"/>
              </w:rPr>
            </w:pPr>
            <w:r>
              <w:rPr>
                <w:sz w:val="20"/>
                <w:lang w:val="en-US" w:eastAsia="en-US"/>
              </w:rPr>
              <w:t xml:space="preserve">в них: </w:t>
            </w:r>
          </w:p>
          <w:p>
            <w:pPr>
              <w:pStyle w:val="Normal"/>
              <w:tabs>
                <w:tab w:val="clear" w:pos="708"/>
                <w:tab w:val="left" w:pos="317" w:leader="none"/>
                <w:tab w:val="center" w:pos="4536" w:leader="none"/>
                <w:tab w:val="right" w:pos="9072" w:leader="none"/>
              </w:tabs>
              <w:rPr>
                <w:b/>
                <w:b/>
                <w:sz w:val="20"/>
                <w:lang w:val="en-US" w:eastAsia="en-US"/>
              </w:rPr>
            </w:pPr>
            <w:r>
              <w:rPr>
                <w:sz w:val="20"/>
                <w:lang w:val="en-US" w:eastAsia="en-US"/>
              </w:rPr>
              <w:t xml:space="preserve">      </w:t>
            </w: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2" w:name="z1006_002_03"/>
            <w:bookmarkStart w:id="1323" w:name="z1006_002_03"/>
            <w:bookmarkEnd w:id="1323"/>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4" w:name="z1006_003_03"/>
            <w:bookmarkStart w:id="1325" w:name="z1006_003_03"/>
            <w:bookmarkEnd w:id="1325"/>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      </w:t>
            </w: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0"/>
              <w:ind w:left="360" w:right="0" w:hanging="36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6" w:name="z1006_004_03"/>
            <w:bookmarkStart w:id="1327" w:name="z1006_004_03"/>
            <w:bookmarkEnd w:id="1327"/>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28" w:name="z1006_005_03"/>
            <w:bookmarkStart w:id="1329" w:name="z1006_005_03"/>
            <w:bookmarkEnd w:id="1329"/>
          </w:p>
        </w:tc>
      </w:tr>
    </w:tbl>
    <w:p>
      <w:pPr>
        <w:pStyle w:val="Header"/>
        <w:tabs>
          <w:tab w:val="clear" w:pos="4536"/>
          <w:tab w:val="clear" w:pos="9072"/>
        </w:tabs>
        <w:jc w:val="center"/>
        <w:rPr>
          <w:b/>
          <w:b/>
          <w:sz w:val="20"/>
          <w:lang w:val="en-US"/>
        </w:rPr>
      </w:pPr>
      <w:r>
        <w:rPr>
          <w:b/>
          <w:sz w:val="20"/>
          <w:lang w:val="en-US"/>
        </w:rPr>
      </w:r>
      <w:r>
        <w:br w:type="page"/>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ind w:left="1418"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firstLine="282"/>
        <w:rPr/>
      </w:pPr>
      <w:r>
        <w:rPr>
          <w:b/>
          <w:bCs/>
          <w:szCs w:val="24"/>
          <w:lang w:val="en-US" w:eastAsia="en-US"/>
        </w:rPr>
        <w:t xml:space="preserve">  </w:t>
      </w: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9072" w:type="dxa"/>
        <w:jc w:val="left"/>
        <w:tblInd w:w="846"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0" w:name="z1008_001_03"/>
            <w:bookmarkStart w:id="1331" w:name="z1008_001_03"/>
            <w:bookmarkEnd w:id="133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в них</w:t>
            </w:r>
            <w:r>
              <w:rPr>
                <w:sz w:val="20"/>
                <w:lang w:val="en-US"/>
              </w:rPr>
              <w:t>:</w:t>
            </w:r>
            <w:r>
              <w:rPr>
                <w:sz w:val="20"/>
              </w:rPr>
              <w:t xml:space="preserve">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2" w:name="z1008_011_03"/>
            <w:bookmarkStart w:id="1333" w:name="z1008_011_03"/>
            <w:bookmarkEnd w:id="133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4" w:name="z1008_012_03"/>
            <w:bookmarkStart w:id="1335" w:name="z1008_012_03"/>
            <w:bookmarkEnd w:id="133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6" w:name="z1008_121_03"/>
            <w:bookmarkStart w:id="1337" w:name="z1008_121_03"/>
            <w:bookmarkEnd w:id="133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38" w:name="z1008_211_03"/>
            <w:bookmarkStart w:id="1339" w:name="z1008_211_03"/>
            <w:bookmarkEnd w:id="133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0" w:name="z1008_013_03"/>
            <w:bookmarkStart w:id="1341" w:name="z1008_013_03"/>
            <w:bookmarkEnd w:id="134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2" w:name="z1008_002_03"/>
            <w:bookmarkStart w:id="1343" w:name="z1008_002_03"/>
            <w:bookmarkEnd w:id="134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в них</w:t>
            </w:r>
            <w:r>
              <w:rPr>
                <w:sz w:val="20"/>
                <w:lang w:val="en-US"/>
              </w:rPr>
              <w:t>:</w:t>
            </w:r>
            <w:r>
              <w:rPr>
                <w:sz w:val="20"/>
              </w:rPr>
              <w:t xml:space="preserve">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4" w:name="z1008_021_03"/>
            <w:bookmarkStart w:id="1345" w:name="z1008_021_03"/>
            <w:bookmarkEnd w:id="134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6" w:name="z1008_022_03"/>
            <w:bookmarkStart w:id="1347" w:name="z1008_022_03"/>
            <w:bookmarkEnd w:id="134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48" w:name="z1008_221_03"/>
            <w:bookmarkStart w:id="1349" w:name="z1008_221_03"/>
            <w:bookmarkEnd w:id="134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0" w:name="z1008_201_03"/>
            <w:bookmarkStart w:id="1351" w:name="z1008_201_03"/>
            <w:bookmarkEnd w:id="135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352" w:name="z1008_023_03"/>
            <w:bookmarkStart w:id="1353" w:name="z1008_023_03"/>
            <w:bookmarkEnd w:id="1353"/>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ind w:left="1843" w:hanging="0"/>
        <w:rPr>
          <w:b/>
          <w:b/>
          <w:bCs/>
          <w:sz w:val="20"/>
          <w:lang w:val="en-US" w:eastAsia="en-US"/>
        </w:rPr>
      </w:pPr>
      <w:r>
        <w:rPr>
          <w:b/>
          <w:bCs/>
          <w:sz w:val="20"/>
          <w:lang w:val="en-US" w:eastAsia="en-US"/>
        </w:rPr>
      </w:r>
    </w:p>
    <w:p>
      <w:pPr>
        <w:pStyle w:val="Header"/>
        <w:tabs>
          <w:tab w:val="clear" w:pos="4536"/>
          <w:tab w:val="clear" w:pos="9072"/>
        </w:tabs>
        <w:ind w:left="1134" w:hanging="0"/>
        <w:rPr/>
      </w:pPr>
      <w:r>
        <w:rPr>
          <w:b/>
          <w:szCs w:val="24"/>
          <w:lang w:val="en-US" w:eastAsia="en-US"/>
        </w:rPr>
        <w:t>6</w:t>
      </w:r>
      <w:r>
        <w:rPr>
          <w:b/>
          <w:szCs w:val="24"/>
        </w:rPr>
        <w:t>. Мощность (плановое число посещений в смену) подразделений, оказывающих</w:t>
      </w:r>
    </w:p>
    <w:p>
      <w:pPr>
        <w:pStyle w:val="TextBody"/>
        <w:ind w:left="2977" w:hanging="0"/>
        <w:jc w:val="both"/>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354" w:name="z1010_001_03"/>
            <w:bookmarkStart w:id="1355" w:name="z1010_001_03"/>
            <w:bookmarkEnd w:id="135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56" w:name="z1010_002_03"/>
            <w:bookmarkStart w:id="1357" w:name="z1010_002_03"/>
            <w:bookmarkEnd w:id="135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58" w:name="z1010_003_03"/>
            <w:bookmarkStart w:id="1359" w:name="z1010_003_03"/>
            <w:bookmarkEnd w:id="135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0" w:name="z1010_004_03"/>
            <w:bookmarkStart w:id="1361" w:name="z1010_004_03"/>
            <w:bookmarkEnd w:id="136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2" w:name="z1010_005_03"/>
            <w:bookmarkStart w:id="1363" w:name="z1010_005_03"/>
            <w:bookmarkEnd w:id="136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364" w:name="z1010_006_03"/>
            <w:bookmarkStart w:id="1365" w:name="z1010_006_03"/>
            <w:bookmarkEnd w:id="136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366" w:name="z1010_007_03"/>
            <w:bookmarkStart w:id="1367" w:name="z1010_007_03"/>
            <w:bookmarkEnd w:id="136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368" w:name="z1010_008_03"/>
            <w:bookmarkStart w:id="1369" w:name="z1010_008_03"/>
            <w:bookmarkEnd w:id="1369"/>
          </w:p>
        </w:tc>
      </w:tr>
    </w:tbl>
    <w:p>
      <w:pPr>
        <w:pStyle w:val="Header"/>
        <w:tabs>
          <w:tab w:val="clear" w:pos="4536"/>
          <w:tab w:val="clear" w:pos="9072"/>
        </w:tabs>
        <w:rPr>
          <w:b/>
          <w:b/>
          <w:bCs/>
          <w:sz w:val="16"/>
          <w:szCs w:val="16"/>
          <w:lang w:val="en-US" w:eastAsia="en-US"/>
        </w:rPr>
      </w:pPr>
      <w:r>
        <w:rPr>
          <w:b/>
          <w:bCs/>
          <w:sz w:val="16"/>
          <w:szCs w:val="16"/>
          <w:lang w:val="en-US" w:eastAsia="en-US"/>
        </w:rPr>
      </w:r>
      <w:r>
        <w:br w:type="page"/>
      </w:r>
    </w:p>
    <w:p>
      <w:pPr>
        <w:pStyle w:val="Header"/>
        <w:tabs>
          <w:tab w:val="clear" w:pos="4536"/>
          <w:tab w:val="clear" w:pos="9072"/>
        </w:tabs>
        <w:rPr>
          <w:b/>
          <w:b/>
          <w:bCs/>
          <w:sz w:val="16"/>
          <w:szCs w:val="24"/>
          <w:lang w:val="en-US" w:eastAsia="en-US"/>
        </w:rPr>
      </w:pPr>
      <w:r>
        <w:rPr>
          <w:b/>
          <w:bCs/>
          <w:sz w:val="16"/>
          <w:szCs w:val="24"/>
          <w:lang w:val="en-US" w:eastAsia="en-US"/>
        </w:rPr>
      </w:r>
    </w:p>
    <w:p>
      <w:pPr>
        <w:pStyle w:val="Header"/>
        <w:tabs>
          <w:tab w:val="clear" w:pos="4536"/>
          <w:tab w:val="clear" w:pos="9072"/>
        </w:tabs>
        <w:ind w:left="2410" w:hanging="0"/>
        <w:rPr/>
      </w:pPr>
      <w:r>
        <w:rPr>
          <w:b/>
          <w:szCs w:val="24"/>
          <w:lang w:val="en-US" w:eastAsia="en-US"/>
        </w:rPr>
        <w:t>7. Численность обслуживаемого прикрепленного населения</w:t>
      </w:r>
    </w:p>
    <w:p>
      <w:pPr>
        <w:pStyle w:val="Header"/>
        <w:tabs>
          <w:tab w:val="clear" w:pos="4536"/>
          <w:tab w:val="clear" w:pos="9072"/>
        </w:tabs>
        <w:ind w:left="851" w:hanging="0"/>
        <w:rPr>
          <w:b/>
          <w:b/>
          <w:szCs w:val="24"/>
          <w:lang w:val="en-US" w:eastAsia="en-US"/>
        </w:rPr>
      </w:pPr>
      <w:r>
        <w:rPr>
          <w:b/>
          <w:szCs w:val="24"/>
          <w:lang w:val="en-US" w:eastAsia="en-US"/>
        </w:rPr>
      </w:r>
    </w:p>
    <w:p>
      <w:pPr>
        <w:pStyle w:val="Header"/>
        <w:tabs>
          <w:tab w:val="clear" w:pos="4536"/>
          <w:tab w:val="clear" w:pos="9072"/>
        </w:tabs>
        <w:ind w:left="851" w:hanging="0"/>
        <w:rPr>
          <w:b/>
          <w:b/>
          <w:szCs w:val="24"/>
          <w:lang w:val="en-US" w:eastAsia="en-US"/>
        </w:rPr>
      </w:pPr>
      <w:r>
        <w:rPr>
          <w:b/>
          <w:szCs w:val="24"/>
          <w:lang w:val="en-US" w:eastAsia="en-US"/>
        </w:rPr>
        <w:t>(1050)</w:t>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eastAsia="en-US"/>
              </w:rPr>
              <w:t xml:space="preserve">Всего </w:t>
            </w:r>
            <w:r>
              <w:rPr>
                <w:sz w:val="18"/>
                <w:szCs w:val="18"/>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70" w:name="z1050_001_03"/>
            <w:bookmarkStart w:id="1371" w:name="z1050_001_03"/>
            <w:bookmarkEnd w:id="137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372" w:name="z1050_002_03"/>
            <w:bookmarkStart w:id="1373" w:name="z1050_002_03"/>
            <w:bookmarkEnd w:id="137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74" w:name="z1050_003_03"/>
            <w:bookmarkStart w:id="1375" w:name="z1050_003_03"/>
            <w:bookmarkEnd w:id="137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 xml:space="preserve">                                               </w:t>
            </w:r>
            <w:r>
              <w:rPr>
                <w:sz w:val="20"/>
                <w:lang w:val="en-US" w:eastAsia="en-US"/>
              </w:rPr>
              <w:t>из них</w:t>
            </w:r>
            <w:r>
              <w:rPr>
                <w:sz w:val="20"/>
                <w:lang w:val="en-US" w:eastAsia="en-US"/>
              </w:rPr>
              <w:t xml:space="preserve">: </w:t>
            </w:r>
            <w:r>
              <w:rPr>
                <w:sz w:val="20"/>
                <w:lang w:val="en-US" w:eastAsia="en-US"/>
              </w:rPr>
              <w:t>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76" w:name="z1050_031_03"/>
            <w:bookmarkStart w:id="1377" w:name="z1050_031_03"/>
            <w:bookmarkEnd w:id="137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78" w:name="z1050_004_03"/>
            <w:bookmarkStart w:id="1379" w:name="z1050_004_03"/>
            <w:bookmarkEnd w:id="137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0" w:name="z1050_005_03"/>
            <w:bookmarkStart w:id="1381" w:name="z1050_005_03"/>
            <w:bookmarkEnd w:id="138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2" w:name="z1050_006_03"/>
            <w:bookmarkStart w:id="1383" w:name="z1050_006_03"/>
            <w:bookmarkEnd w:id="138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4" w:name="z1050_007_03"/>
            <w:bookmarkStart w:id="1385" w:name="z1050_007_03"/>
            <w:bookmarkEnd w:id="138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6" w:name="z1050_008_03"/>
            <w:bookmarkStart w:id="1387" w:name="z1050_008_03"/>
            <w:bookmarkEnd w:id="138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bookmarkStart w:id="1388" w:name="z1050_001_05"/>
            <w:bookmarkEnd w:id="1388"/>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389" w:name="z1050_009_03"/>
            <w:bookmarkStart w:id="1390" w:name="z1050_009_03"/>
            <w:bookmarkEnd w:id="1390"/>
          </w:p>
        </w:tc>
      </w:tr>
    </w:tbl>
    <w:p>
      <w:pPr>
        <w:pStyle w:val="Normal"/>
        <w:tabs>
          <w:tab w:val="clear" w:pos="708"/>
          <w:tab w:val="center" w:pos="4536" w:leader="none"/>
          <w:tab w:val="right" w:pos="9072" w:leader="none"/>
        </w:tabs>
        <w:rPr>
          <w:sz w:val="20"/>
          <w:lang w:val="en-US" w:eastAsia="en-US"/>
        </w:rPr>
      </w:pPr>
      <w:r>
        <w:rPr>
          <w:sz w:val="20"/>
          <w:lang w:val="en-US" w:eastAsia="en-US"/>
        </w:rPr>
        <w:t xml:space="preserve"> </w:t>
      </w:r>
    </w:p>
    <w:p>
      <w:pPr>
        <w:pStyle w:val="Header"/>
        <w:tabs>
          <w:tab w:val="clear" w:pos="4536"/>
          <w:tab w:val="clear" w:pos="9072"/>
        </w:tabs>
        <w:spacing w:before="0" w:after="60"/>
        <w:ind w:left="993" w:hanging="0"/>
        <w:rPr>
          <w:b/>
          <w:b/>
          <w:sz w:val="20"/>
          <w:szCs w:val="24"/>
          <w:lang w:val="en-US" w:eastAsia="en-US"/>
        </w:rPr>
      </w:pPr>
      <w:r>
        <w:rPr>
          <w:b/>
          <w:sz w:val="20"/>
          <w:szCs w:val="24"/>
          <w:lang w:val="en-US" w:eastAsia="en-US"/>
        </w:rPr>
      </w:r>
    </w:p>
    <w:p>
      <w:pPr>
        <w:pStyle w:val="Header"/>
        <w:tabs>
          <w:tab w:val="clear" w:pos="4536"/>
          <w:tab w:val="clear" w:pos="9072"/>
        </w:tabs>
        <w:spacing w:before="0" w:after="60"/>
        <w:ind w:left="993" w:hanging="0"/>
        <w:rPr/>
      </w:pPr>
      <w:r>
        <w:rPr>
          <w:b/>
          <w:szCs w:val="24"/>
        </w:rPr>
        <w:t>8. Категорийность станции (отделения) скорой медицинской помощи</w:t>
      </w:r>
    </w:p>
    <w:p>
      <w:pPr>
        <w:pStyle w:val="Normal"/>
        <w:ind w:left="993" w:hanging="0"/>
        <w:rPr>
          <w:b/>
          <w:b/>
          <w:bCs/>
          <w:szCs w:val="24"/>
        </w:rPr>
      </w:pPr>
      <w:r>
        <w:rPr>
          <w:b/>
          <w:bCs/>
          <w:szCs w:val="24"/>
        </w:rPr>
      </w:r>
    </w:p>
    <w:p>
      <w:pPr>
        <w:pStyle w:val="Normal"/>
        <w:ind w:left="993" w:hanging="0"/>
        <w:rPr>
          <w:szCs w:val="24"/>
        </w:rPr>
      </w:pPr>
      <w:r>
        <w:rPr>
          <w:b/>
          <w:bCs/>
          <w:szCs w:val="24"/>
        </w:rPr>
        <w:t xml:space="preserve">(1060) </w:t>
        <w:tab/>
        <w:tab/>
        <w:tab/>
        <w:tab/>
        <w:tab/>
        <w:tab/>
        <w:tab/>
        <w:tab/>
        <w:t xml:space="preserve"> </w:t>
        <w:tab/>
        <w:t xml:space="preserve">     </w:t>
      </w:r>
      <w:r>
        <w:rPr>
          <w:szCs w:val="24"/>
        </w:rPr>
        <w:t>Код по ОКЕИ: единица - 642</w:t>
      </w:r>
      <w:r>
        <w:rPr>
          <w:b/>
          <w:bCs/>
          <w:szCs w:val="24"/>
        </w:rPr>
        <w:t xml:space="preserve"> </w:t>
      </w:r>
    </w:p>
    <w:tbl>
      <w:tblPr>
        <w:tblW w:w="11716" w:type="dxa"/>
        <w:jc w:val="left"/>
        <w:tblInd w:w="895" w:type="dxa"/>
        <w:tblLayout w:type="fixed"/>
        <w:tblCellMar>
          <w:top w:w="0" w:type="dxa"/>
          <w:left w:w="108" w:type="dxa"/>
          <w:bottom w:w="0" w:type="dxa"/>
          <w:right w:w="108" w:type="dxa"/>
        </w:tblCellMar>
      </w:tblPr>
      <w:tblGrid>
        <w:gridCol w:w="5196"/>
        <w:gridCol w:w="1559"/>
        <w:gridCol w:w="2480"/>
        <w:gridCol w:w="2481"/>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Станции скорой медицинской помощи (да – 1, нет – 0)  </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 xml:space="preserve">Отделения скорой медицинской помощи (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выполненных вызовов скорой медицинской помощи в год </w:t>
            </w:r>
          </w:p>
          <w:p>
            <w:pPr>
              <w:pStyle w:val="Normal"/>
              <w:ind w:left="113" w:hanging="0"/>
              <w:jc w:val="both"/>
              <w:rPr>
                <w:sz w:val="20"/>
              </w:rPr>
            </w:pPr>
            <w:r>
              <w:rPr>
                <w:sz w:val="20"/>
              </w:rPr>
              <w:t>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1" w:name="z1060_001_03"/>
            <w:bookmarkStart w:id="1392" w:name="z1060_001_03"/>
            <w:bookmarkEnd w:id="1392"/>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3" w:name="z1060_001_04"/>
            <w:bookmarkStart w:id="1394" w:name="z1060_001_04"/>
            <w:bookmarkEnd w:id="139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75 до 100 тысяч (</w:t>
            </w:r>
            <w:r>
              <w:rPr>
                <w:sz w:val="20"/>
                <w:lang w:val="en-US"/>
              </w:rPr>
              <w:t>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5" w:name="z1060_002_03"/>
            <w:bookmarkStart w:id="1396" w:name="z1060_002_03"/>
            <w:bookmarkEnd w:id="1396"/>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7" w:name="z1060_002_04"/>
            <w:bookmarkStart w:id="1398" w:name="z1060_002_04"/>
            <w:bookmarkEnd w:id="139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0 до 75 тысяч (</w:t>
            </w:r>
            <w:r>
              <w:rPr>
                <w:sz w:val="20"/>
                <w:lang w:val="en-US"/>
              </w:rPr>
              <w:t>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399" w:name="z1060_003_03"/>
            <w:bookmarkStart w:id="1400" w:name="z1060_003_03"/>
            <w:bookmarkEnd w:id="1400"/>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1" w:name="z1060_003_04"/>
            <w:bookmarkStart w:id="1402" w:name="z1060_003_04"/>
            <w:bookmarkEnd w:id="140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25 до 50 тысяч (</w:t>
            </w:r>
            <w:r>
              <w:rPr>
                <w:sz w:val="20"/>
                <w:lang w:val="en-US"/>
              </w:rPr>
              <w:t>III</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3" w:name="z1060_004_03"/>
            <w:bookmarkStart w:id="1404" w:name="z1060_004_03"/>
            <w:bookmarkEnd w:id="1404"/>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5" w:name="z1060_004_04"/>
            <w:bookmarkStart w:id="1406" w:name="z1060_004_04"/>
            <w:bookmarkEnd w:id="140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10 до 25 тысяч (</w:t>
            </w:r>
            <w:r>
              <w:rPr>
                <w:sz w:val="20"/>
                <w:lang w:val="en-US"/>
              </w:rPr>
              <w:t>I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7" w:name="z1060_005_03"/>
            <w:bookmarkStart w:id="1408" w:name="z1060_005_03"/>
            <w:bookmarkEnd w:id="1408"/>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09" w:name="z1060_005_04"/>
            <w:bookmarkStart w:id="1410" w:name="z1060_005_04"/>
            <w:bookmarkEnd w:id="141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от 5 до 10 тысяч (</w:t>
            </w:r>
            <w:r>
              <w:rPr>
                <w:sz w:val="20"/>
                <w:lang w:val="en-US"/>
              </w:rPr>
              <w:t>V</w:t>
            </w:r>
            <w:r>
              <w:rPr>
                <w:sz w:val="20"/>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1" w:name="z1060_006_03"/>
            <w:bookmarkStart w:id="1412" w:name="z1060_006_03"/>
            <w:bookmarkEnd w:id="1412"/>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3" w:name="z1060_006_04"/>
            <w:bookmarkStart w:id="1414" w:name="z1060_006_04"/>
            <w:bookmarkEnd w:id="141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sz w:val="20"/>
              </w:rPr>
              <w:t>менее 5 тысяч (</w:t>
            </w:r>
            <w:r>
              <w:rPr>
                <w:sz w:val="20"/>
                <w:lang w:val="en-US"/>
              </w:rPr>
              <w:t>VI</w:t>
            </w:r>
            <w:r>
              <w:rPr>
                <w:sz w:val="20"/>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5" w:name="z1060_007_03"/>
            <w:bookmarkStart w:id="1416" w:name="z1060_007_03"/>
            <w:bookmarkEnd w:id="1416"/>
          </w:p>
        </w:tc>
        <w:tc>
          <w:tcPr>
            <w:tcW w:w="248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sz w:val="18"/>
                <w:szCs w:val="18"/>
              </w:rPr>
            </w:pPr>
            <w:r>
              <w:rPr>
                <w:b/>
                <w:sz w:val="18"/>
                <w:szCs w:val="18"/>
              </w:rPr>
            </w:r>
            <w:bookmarkStart w:id="1417" w:name="z1060_007_04"/>
            <w:bookmarkStart w:id="1418" w:name="z1060_007_04"/>
            <w:bookmarkEnd w:id="1418"/>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r>
        <w:br w:type="page"/>
      </w:r>
    </w:p>
    <w:p>
      <w:pPr>
        <w:pStyle w:val="Header"/>
        <w:spacing w:before="0" w:after="60"/>
        <w:ind w:left="3261" w:hanging="0"/>
        <w:rPr>
          <w:b/>
          <w:b/>
          <w:bCs/>
          <w:sz w:val="16"/>
          <w:szCs w:val="24"/>
          <w:lang w:val="en-US" w:eastAsia="en-US"/>
        </w:rPr>
      </w:pPr>
      <w:r>
        <w:rPr>
          <w:b/>
          <w:bCs/>
          <w:sz w:val="16"/>
          <w:szCs w:val="24"/>
          <w:lang w:val="en-US" w:eastAsia="en-US"/>
        </w:rPr>
      </w:r>
    </w:p>
    <w:p>
      <w:pPr>
        <w:pStyle w:val="Header"/>
        <w:spacing w:before="0" w:after="60"/>
        <w:ind w:left="3261" w:hanging="0"/>
        <w:rPr/>
      </w:pPr>
      <w:r>
        <w:rPr>
          <w:b/>
          <w:bCs/>
          <w:szCs w:val="24"/>
          <w:lang w:val="en-US" w:eastAsia="en-US"/>
        </w:rPr>
        <w:t>9. Сведения о санаторно-курортной организации</w:t>
      </w:r>
    </w:p>
    <w:p>
      <w:pPr>
        <w:pStyle w:val="Normal"/>
        <w:ind w:left="993" w:hanging="0"/>
        <w:rPr>
          <w:b/>
          <w:b/>
          <w:bCs/>
          <w:szCs w:val="24"/>
          <w:lang w:val="en-US" w:eastAsia="en-US"/>
        </w:rPr>
      </w:pPr>
      <w:r>
        <w:rPr>
          <w:b/>
          <w:bCs/>
          <w:szCs w:val="24"/>
          <w:lang w:val="en-US" w:eastAsia="en-US"/>
        </w:rPr>
      </w:r>
    </w:p>
    <w:p>
      <w:pPr>
        <w:pStyle w:val="Normal"/>
        <w:ind w:left="993" w:hanging="0"/>
        <w:rPr>
          <w:szCs w:val="24"/>
        </w:rPr>
      </w:pPr>
      <w:r>
        <w:rPr>
          <w:b/>
          <w:bCs/>
          <w:szCs w:val="24"/>
        </w:rPr>
        <w:t xml:space="preserve">(1080) </w:t>
        <w:tab/>
        <w:tab/>
        <w:tab/>
        <w:tab/>
        <w:tab/>
        <w:tab/>
        <w:tab/>
        <w:tab/>
        <w:tab/>
        <w:tab/>
        <w:tab/>
      </w:r>
      <w:r>
        <w:rPr>
          <w:szCs w:val="24"/>
        </w:rPr>
        <w:t>Код по ОКЕИ: единица - 642</w:t>
      </w:r>
      <w:r>
        <w:rPr>
          <w:b/>
          <w:bCs/>
          <w:szCs w:val="24"/>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19" w:name="z1080_001_03"/>
            <w:bookmarkStart w:id="1420" w:name="z1080_001_03"/>
            <w:bookmarkEnd w:id="142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1" w:name="z1080_002_03"/>
            <w:bookmarkStart w:id="1422" w:name="z1080_002_03"/>
            <w:bookmarkEnd w:id="142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3" w:name="z1080_003_03"/>
            <w:bookmarkStart w:id="1424" w:name="z1080_003_03"/>
            <w:bookmarkEnd w:id="142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5" w:name="z1080_004_03"/>
            <w:bookmarkStart w:id="1426" w:name="z1080_004_03"/>
            <w:bookmarkEnd w:id="142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27" w:name="z1080_005_03"/>
            <w:bookmarkStart w:id="1428" w:name="z1080_005_03"/>
            <w:bookmarkEnd w:id="142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29" w:name="z1080_051_03"/>
            <w:bookmarkStart w:id="1430" w:name="z1080_051_03"/>
            <w:bookmarkEnd w:id="143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31" w:name="z1080_052_03"/>
            <w:bookmarkStart w:id="1432" w:name="z1080_052_03"/>
            <w:bookmarkEnd w:id="143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33" w:name="z1080_006_03"/>
            <w:bookmarkStart w:id="1434" w:name="z1080_006_03"/>
            <w:bookmarkEnd w:id="143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35" w:name="z1080_061_03"/>
            <w:bookmarkStart w:id="1436" w:name="z1080_061_03"/>
            <w:bookmarkEnd w:id="143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37" w:name="z1080_062_03"/>
            <w:bookmarkStart w:id="1438" w:name="z1080_062_03"/>
            <w:bookmarkEnd w:id="143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39" w:name="z1080_007_03"/>
            <w:bookmarkStart w:id="1440" w:name="z1080_007_03"/>
            <w:bookmarkEnd w:id="144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1" w:name="z1080_071_03"/>
            <w:bookmarkStart w:id="1442" w:name="z1080_071_03"/>
            <w:bookmarkEnd w:id="144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3" w:name="z1080_008_03"/>
            <w:bookmarkStart w:id="1444" w:name="z1080_008_03"/>
            <w:bookmarkEnd w:id="144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5" w:name="z1080_009_03"/>
            <w:bookmarkStart w:id="1446" w:name="z1080_009_03"/>
            <w:bookmarkEnd w:id="144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7" w:name="z1080_091_03"/>
            <w:bookmarkStart w:id="1448" w:name="z1080_091_03"/>
            <w:bookmarkEnd w:id="144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49" w:name="z1080_010_03"/>
            <w:bookmarkStart w:id="1450" w:name="z1080_010_03"/>
            <w:bookmarkEnd w:id="145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451" w:name="z1080_011_03"/>
            <w:bookmarkStart w:id="1452" w:name="z1080_011_03"/>
            <w:bookmarkEnd w:id="1452"/>
          </w:p>
        </w:tc>
      </w:tr>
    </w:tbl>
    <w:p>
      <w:pPr>
        <w:pStyle w:val="Header"/>
        <w:spacing w:lineRule="exact" w:line="220" w:before="0" w:after="60"/>
        <w:ind w:left="360" w:hanging="0"/>
        <w:rPr>
          <w:sz w:val="16"/>
          <w:szCs w:val="16"/>
          <w:lang w:val="en-US" w:eastAsia="en-US"/>
        </w:rPr>
      </w:pPr>
      <w:r>
        <w:rPr>
          <w:sz w:val="16"/>
          <w:szCs w:val="16"/>
          <w:lang w:val="en-US" w:eastAsia="en-US"/>
        </w:rPr>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3" w:name="z1090_001_01"/>
            <w:bookmarkStart w:id="1454" w:name="z1090_001_01"/>
            <w:bookmarkEnd w:id="1454"/>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5" w:name="z1090_001_02"/>
            <w:bookmarkStart w:id="1456" w:name="z1090_001_02"/>
            <w:bookmarkEnd w:id="1456"/>
          </w:p>
        </w:tc>
        <w:tc>
          <w:tcPr>
            <w:tcW w:w="314" w:type="dxa"/>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7" w:name="z1090_001_03"/>
            <w:bookmarkStart w:id="1458" w:name="z1090_001_03"/>
            <w:bookmarkEnd w:id="1458"/>
          </w:p>
        </w:tc>
        <w:tc>
          <w:tcPr>
            <w:tcW w:w="2268" w:type="dxa"/>
            <w:gridSpan w:val="2"/>
            <w:tcBorders/>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59" w:name="z1090_001_04"/>
            <w:bookmarkStart w:id="1460" w:name="z1090_001_04"/>
            <w:bookmarkEnd w:id="1460"/>
          </w:p>
        </w:tc>
        <w:tc>
          <w:tcPr>
            <w:tcW w:w="4226" w:type="dxa"/>
            <w:gridSpan w:val="6"/>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61" w:name="z1090_001_05"/>
            <w:bookmarkStart w:id="1462" w:name="z1090_001_05"/>
            <w:bookmarkEnd w:id="1462"/>
          </w:p>
        </w:tc>
        <w:tc>
          <w:tcPr>
            <w:tcW w:w="1559" w:type="dxa"/>
            <w:gridSpan w:val="3"/>
            <w:tcBorders/>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463" w:name="z1090_001_06"/>
            <w:bookmarkStart w:id="1464" w:name="z1090_001_06"/>
            <w:bookmarkEnd w:id="1464"/>
          </w:p>
        </w:tc>
        <w:tc>
          <w:tcPr>
            <w:tcW w:w="2383" w:type="dxa"/>
            <w:gridSpan w:val="3"/>
            <w:tcBorders/>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r>
        <w:br w:type="page"/>
      </w:r>
    </w:p>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tabs>
          <w:tab w:val="clear" w:pos="4536"/>
          <w:tab w:val="clear" w:pos="9072"/>
        </w:tabs>
        <w:spacing w:before="0" w:after="60"/>
        <w:ind w:left="360" w:hanging="0"/>
        <w:rPr>
          <w:sz w:val="12"/>
          <w:lang w:val="en-US" w:eastAsia="en-US"/>
        </w:rPr>
      </w:pP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9"/>
        </w:numPr>
        <w:rPr>
          <w:sz w:val="22"/>
          <w:szCs w:val="22"/>
        </w:rPr>
      </w:pPr>
      <w:r>
        <w:rPr>
          <w:sz w:val="22"/>
          <w:szCs w:val="22"/>
        </w:rPr>
        <w:t>Коды по ОКЕИ: человек – 792, единица – 642</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5" w:name="z1100_001_03"/>
            <w:bookmarkStart w:id="1466" w:name="z1100_001_03"/>
            <w:bookmarkEnd w:id="14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7" w:name="z1100_001_04"/>
            <w:bookmarkStart w:id="1468" w:name="z1100_001_04"/>
            <w:bookmarkEnd w:id="14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69" w:name="z1100_001_05"/>
            <w:bookmarkStart w:id="1470" w:name="z1100_001_05"/>
            <w:bookmarkEnd w:id="14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1" w:name="z1100_001_06"/>
            <w:bookmarkStart w:id="1472" w:name="z1100_001_06"/>
            <w:bookmarkEnd w:id="14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3" w:name="z1100_001_07"/>
            <w:bookmarkStart w:id="1474" w:name="z1100_001_07"/>
            <w:bookmarkEnd w:id="14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5" w:name="z1100_001_08"/>
            <w:bookmarkStart w:id="1476" w:name="z1100_001_08"/>
            <w:bookmarkEnd w:id="14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7" w:name="z1100_001_09"/>
            <w:bookmarkStart w:id="1478" w:name="z1100_001_09"/>
            <w:bookmarkEnd w:id="14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79" w:name="z1100_001_10"/>
            <w:bookmarkStart w:id="1480" w:name="z1100_001_10"/>
            <w:bookmarkEnd w:id="14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1" w:name="z1100_001_11"/>
            <w:bookmarkStart w:id="1482" w:name="z1100_001_11"/>
            <w:bookmarkEnd w:id="14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3" w:name="z1100_001_12"/>
            <w:bookmarkStart w:id="1484" w:name="z1100_001_12"/>
            <w:bookmarkEnd w:id="14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5" w:name="z1100_001_13"/>
            <w:bookmarkStart w:id="1486" w:name="z1100_001_13"/>
            <w:bookmarkEnd w:id="14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7" w:name="z1100_001_14"/>
            <w:bookmarkStart w:id="1488" w:name="z1100_001_14"/>
            <w:bookmarkEnd w:id="14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89" w:name="z1100_001_15"/>
            <w:bookmarkStart w:id="1490" w:name="z1100_001_15"/>
            <w:bookmarkEnd w:id="14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1" w:name="z1100_001_16"/>
            <w:bookmarkStart w:id="1492" w:name="z1100_001_16"/>
            <w:bookmarkEnd w:id="14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493" w:name="z1100_001_17"/>
            <w:bookmarkStart w:id="1494" w:name="z1100_001_17"/>
            <w:bookmarkEnd w:id="14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5" w:name="z1100_002_03"/>
            <w:bookmarkEnd w:id="14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6" w:name="z1100_002_04"/>
            <w:bookmarkEnd w:id="149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7" w:name="z1100_002_05"/>
            <w:bookmarkEnd w:id="14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8" w:name="z1100_002_06"/>
            <w:bookmarkEnd w:id="14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499" w:name="z1100_002_07"/>
            <w:bookmarkEnd w:id="14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500" w:name="z1100_002_08"/>
            <w:bookmarkEnd w:id="15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1" w:name="z1100_002_09"/>
            <w:bookmarkStart w:id="1502" w:name="z1100_002_09"/>
            <w:bookmarkEnd w:id="15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503" w:name="z1100_002_10"/>
            <w:bookmarkEnd w:id="150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504" w:name="z1100_002_11"/>
            <w:bookmarkEnd w:id="150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5" w:name="z1100_002_12"/>
            <w:bookmarkStart w:id="1506" w:name="z1100_002_12"/>
            <w:bookmarkEnd w:id="15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7" w:name="z1100_002_13"/>
            <w:bookmarkStart w:id="1508" w:name="z1100_002_13"/>
            <w:bookmarkEnd w:id="15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09" w:name="z1100_002_14"/>
            <w:bookmarkStart w:id="1510" w:name="z1100_002_14"/>
            <w:bookmarkEnd w:id="15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1" w:name="z1100_002_15"/>
            <w:bookmarkStart w:id="1512" w:name="z1100_002_15"/>
            <w:bookmarkEnd w:id="15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3" w:name="z1100_002_16"/>
            <w:bookmarkStart w:id="1514" w:name="z1100_002_16"/>
            <w:bookmarkEnd w:id="15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5" w:name="z1100_002_17"/>
            <w:bookmarkStart w:id="1516" w:name="z1100_002_17"/>
            <w:bookmarkEnd w:id="15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7" w:name="z1100_003_03"/>
            <w:bookmarkStart w:id="1518" w:name="z1100_003_03"/>
            <w:bookmarkEnd w:id="15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19" w:name="z1100_003_04"/>
            <w:bookmarkStart w:id="1520" w:name="z1100_003_04"/>
            <w:bookmarkEnd w:id="15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1" w:name="z1100_003_05"/>
            <w:bookmarkStart w:id="1522" w:name="z1100_003_05"/>
            <w:bookmarkEnd w:id="1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3" w:name="z1100_003_06"/>
            <w:bookmarkStart w:id="1524" w:name="z1100_003_06"/>
            <w:bookmarkEnd w:id="1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5" w:name="z1100_003_07"/>
            <w:bookmarkStart w:id="1526" w:name="z1100_003_07"/>
            <w:bookmarkEnd w:id="15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7" w:name="z1100_003_08"/>
            <w:bookmarkStart w:id="1528" w:name="z1100_003_08"/>
            <w:bookmarkEnd w:id="15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29" w:name="z1100_003_09"/>
            <w:bookmarkStart w:id="1530" w:name="z1100_003_09"/>
            <w:bookmarkEnd w:id="15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1" w:name="z1100_003_10"/>
            <w:bookmarkStart w:id="1532" w:name="z1100_003_10"/>
            <w:bookmarkEnd w:id="15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3" w:name="z1100_003_11"/>
            <w:bookmarkStart w:id="1534" w:name="z1100_003_11"/>
            <w:bookmarkEnd w:id="15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5" w:name="z1100_003_12"/>
            <w:bookmarkStart w:id="1536" w:name="z1100_003_12"/>
            <w:bookmarkEnd w:id="15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7" w:name="z1100_003_13"/>
            <w:bookmarkStart w:id="1538" w:name="z1100_003_13"/>
            <w:bookmarkEnd w:id="15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39" w:name="z1100_003_14"/>
            <w:bookmarkStart w:id="1540" w:name="z1100_003_14"/>
            <w:bookmarkEnd w:id="15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1" w:name="z1100_003_15"/>
            <w:bookmarkStart w:id="1542" w:name="z1100_003_15"/>
            <w:bookmarkEnd w:id="15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3" w:name="z1100_003_16"/>
            <w:bookmarkStart w:id="1544" w:name="z1100_003_16"/>
            <w:bookmarkEnd w:id="15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5" w:name="z1100_003_17"/>
            <w:bookmarkStart w:id="1546" w:name="z1100_003_17"/>
            <w:bookmarkEnd w:id="15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7" w:name="z1100_004_03"/>
            <w:bookmarkStart w:id="1548" w:name="z1100_004_03"/>
            <w:bookmarkEnd w:id="1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49" w:name="z1100_004_04"/>
            <w:bookmarkStart w:id="1550" w:name="z1100_004_04"/>
            <w:bookmarkEnd w:id="15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1" w:name="z1100_004_05"/>
            <w:bookmarkStart w:id="1552" w:name="z1100_004_05"/>
            <w:bookmarkEnd w:id="1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3" w:name="z1100_004_06"/>
            <w:bookmarkStart w:id="1554" w:name="z1100_004_06"/>
            <w:bookmarkEnd w:id="1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5" w:name="z1100_004_07"/>
            <w:bookmarkStart w:id="1556" w:name="z1100_004_07"/>
            <w:bookmarkEnd w:id="15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7" w:name="z1100_004_08"/>
            <w:bookmarkStart w:id="1558" w:name="z1100_004_08"/>
            <w:bookmarkEnd w:id="15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59" w:name="z1100_004_09"/>
            <w:bookmarkStart w:id="1560" w:name="z1100_004_09"/>
            <w:bookmarkEnd w:id="15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1" w:name="z1100_004_10"/>
            <w:bookmarkStart w:id="1562" w:name="z1100_004_10"/>
            <w:bookmarkEnd w:id="15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3" w:name="z1100_004_11"/>
            <w:bookmarkStart w:id="1564" w:name="z1100_004_11"/>
            <w:bookmarkEnd w:id="15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5" w:name="z1100_004_12"/>
            <w:bookmarkStart w:id="1566" w:name="z1100_004_12"/>
            <w:bookmarkEnd w:id="15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7" w:name="z1100_004_13"/>
            <w:bookmarkStart w:id="1568" w:name="z1100_004_13"/>
            <w:bookmarkEnd w:id="15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69" w:name="z1100_004_14"/>
            <w:bookmarkStart w:id="1570" w:name="z1100_004_14"/>
            <w:bookmarkEnd w:id="15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1" w:name="z1100_004_15"/>
            <w:bookmarkStart w:id="1572" w:name="z1100_004_15"/>
            <w:bookmarkEnd w:id="15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3" w:name="z1100_004_16"/>
            <w:bookmarkStart w:id="1574" w:name="z1100_004_16"/>
            <w:bookmarkEnd w:id="15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5" w:name="z1100_004_17"/>
            <w:bookmarkStart w:id="1576" w:name="z1100_004_17"/>
            <w:bookmarkEnd w:id="15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7" w:name="z1100_005_03"/>
            <w:bookmarkStart w:id="1578" w:name="z1100_005_03"/>
            <w:bookmarkEnd w:id="15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79" w:name="z1100_005_04"/>
            <w:bookmarkStart w:id="1580" w:name="z1100_005_04"/>
            <w:bookmarkEnd w:id="15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1" w:name="z1100_005_05"/>
            <w:bookmarkStart w:id="1582" w:name="z1100_005_05"/>
            <w:bookmarkEnd w:id="15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3" w:name="z1100_005_06"/>
            <w:bookmarkStart w:id="1584" w:name="z1100_005_06"/>
            <w:bookmarkEnd w:id="15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5" w:name="z1100_005_07"/>
            <w:bookmarkStart w:id="1586" w:name="z1100_005_07"/>
            <w:bookmarkEnd w:id="15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7" w:name="z1100_005_08"/>
            <w:bookmarkStart w:id="1588" w:name="z1100_005_08"/>
            <w:bookmarkEnd w:id="15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89" w:name="z1100_005_09"/>
            <w:bookmarkStart w:id="1590" w:name="z1100_005_09"/>
            <w:bookmarkEnd w:id="15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1" w:name="z1100_005_10"/>
            <w:bookmarkStart w:id="1592" w:name="z1100_005_10"/>
            <w:bookmarkEnd w:id="15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3" w:name="z1100_005_11"/>
            <w:bookmarkStart w:id="1594" w:name="z1100_005_11"/>
            <w:bookmarkEnd w:id="15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5" w:name="z1100_005_12"/>
            <w:bookmarkStart w:id="1596" w:name="z1100_005_12"/>
            <w:bookmarkEnd w:id="15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7" w:name="z1100_005_13"/>
            <w:bookmarkStart w:id="1598" w:name="z1100_005_13"/>
            <w:bookmarkEnd w:id="15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599" w:name="z1100_005_14"/>
            <w:bookmarkStart w:id="1600" w:name="z1100_005_14"/>
            <w:bookmarkEnd w:id="16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1" w:name="z1100_005_15"/>
            <w:bookmarkStart w:id="1602" w:name="z1100_005_15"/>
            <w:bookmarkEnd w:id="16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3" w:name="z1100_005_16"/>
            <w:bookmarkStart w:id="1604" w:name="z1100_005_16"/>
            <w:bookmarkEnd w:id="16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5" w:name="z1100_005_17"/>
            <w:bookmarkStart w:id="1606" w:name="z1100_005_17"/>
            <w:bookmarkEnd w:id="1606"/>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7" w:name="z1100_006_03"/>
            <w:bookmarkStart w:id="1608" w:name="z1100_006_03"/>
            <w:bookmarkEnd w:id="16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09" w:name="z1100_006_04"/>
            <w:bookmarkStart w:id="1610" w:name="z1100_006_04"/>
            <w:bookmarkEnd w:id="16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1" w:name="z1100_006_05"/>
            <w:bookmarkStart w:id="1612" w:name="z1100_006_05"/>
            <w:bookmarkEnd w:id="16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3" w:name="z1100_006_06"/>
            <w:bookmarkStart w:id="1614" w:name="z1100_006_06"/>
            <w:bookmarkEnd w:id="16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5" w:name="z1100_006_07"/>
            <w:bookmarkStart w:id="1616" w:name="z1100_006_07"/>
            <w:bookmarkEnd w:id="16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7" w:name="z1100_006_08"/>
            <w:bookmarkStart w:id="1618" w:name="z1100_006_08"/>
            <w:bookmarkEnd w:id="16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19" w:name="z1100_006_09"/>
            <w:bookmarkStart w:id="1620" w:name="z1100_006_09"/>
            <w:bookmarkEnd w:id="16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1" w:name="z1100_006_10"/>
            <w:bookmarkStart w:id="1622" w:name="z1100_006_10"/>
            <w:bookmarkEnd w:id="16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3" w:name="z1100_006_11"/>
            <w:bookmarkStart w:id="1624" w:name="z1100_006_11"/>
            <w:bookmarkEnd w:id="16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5" w:name="z1100_006_12"/>
            <w:bookmarkStart w:id="1626" w:name="z1100_006_12"/>
            <w:bookmarkEnd w:id="16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7" w:name="z1100_006_13"/>
            <w:bookmarkStart w:id="1628" w:name="z1100_006_13"/>
            <w:bookmarkEnd w:id="16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29" w:name="z1100_006_14"/>
            <w:bookmarkStart w:id="1630" w:name="z1100_006_14"/>
            <w:bookmarkEnd w:id="16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1" w:name="z1100_006_15"/>
            <w:bookmarkStart w:id="1632" w:name="z1100_006_15"/>
            <w:bookmarkEnd w:id="16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3" w:name="z1100_006_16"/>
            <w:bookmarkStart w:id="1634" w:name="z1100_006_16"/>
            <w:bookmarkEnd w:id="16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5" w:name="z1100_006_17"/>
            <w:bookmarkStart w:id="1636" w:name="z1100_006_17"/>
            <w:bookmarkEnd w:id="16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7" w:name="z1100_007_03"/>
            <w:bookmarkStart w:id="1638" w:name="z1100_007_03"/>
            <w:bookmarkEnd w:id="16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39" w:name="z1100_007_04"/>
            <w:bookmarkStart w:id="1640" w:name="z1100_007_04"/>
            <w:bookmarkEnd w:id="16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1" w:name="z1100_007_05"/>
            <w:bookmarkStart w:id="1642" w:name="z1100_007_05"/>
            <w:bookmarkEnd w:id="16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3" w:name="z1100_007_06"/>
            <w:bookmarkStart w:id="1644" w:name="z1100_007_06"/>
            <w:bookmarkEnd w:id="16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5" w:name="z1100_007_07"/>
            <w:bookmarkStart w:id="1646" w:name="z1100_007_07"/>
            <w:bookmarkEnd w:id="16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7" w:name="z1100_007_08"/>
            <w:bookmarkStart w:id="1648" w:name="z1100_007_08"/>
            <w:bookmarkEnd w:id="16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49" w:name="z1100_007_09"/>
            <w:bookmarkStart w:id="1650" w:name="z1100_007_09"/>
            <w:bookmarkEnd w:id="16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1" w:name="z1100_007_10"/>
            <w:bookmarkStart w:id="1652" w:name="z1100_007_10"/>
            <w:bookmarkEnd w:id="16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3" w:name="z1100_007_11"/>
            <w:bookmarkStart w:id="1654" w:name="z1100_007_11"/>
            <w:bookmarkEnd w:id="16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5" w:name="z1100_007_12"/>
            <w:bookmarkStart w:id="1656" w:name="z1100_007_12"/>
            <w:bookmarkEnd w:id="1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7" w:name="z1100_007_13"/>
            <w:bookmarkStart w:id="1658" w:name="z1100_007_13"/>
            <w:bookmarkEnd w:id="16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59" w:name="z1100_007_14"/>
            <w:bookmarkStart w:id="1660" w:name="z1100_007_14"/>
            <w:bookmarkEnd w:id="16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1" w:name="z1100_007_15"/>
            <w:bookmarkStart w:id="1662" w:name="z1100_007_15"/>
            <w:bookmarkEnd w:id="16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3" w:name="z1100_007_16"/>
            <w:bookmarkStart w:id="1664" w:name="z1100_007_16"/>
            <w:bookmarkEnd w:id="1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5" w:name="z1100_007_17"/>
            <w:bookmarkStart w:id="1666" w:name="z1100_007_17"/>
            <w:bookmarkEnd w:id="16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7" w:name="z1100_008_03"/>
            <w:bookmarkStart w:id="1668" w:name="z1100_008_03"/>
            <w:bookmarkEnd w:id="1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69" w:name="z1100_008_04"/>
            <w:bookmarkStart w:id="1670" w:name="z1100_008_04"/>
            <w:bookmarkEnd w:id="16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1" w:name="z1100_008_05"/>
            <w:bookmarkStart w:id="1672" w:name="z1100_008_05"/>
            <w:bookmarkEnd w:id="1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3" w:name="z1100_008_06"/>
            <w:bookmarkStart w:id="1674" w:name="z1100_008_06"/>
            <w:bookmarkEnd w:id="1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5" w:name="z1100_008_07"/>
            <w:bookmarkStart w:id="1676" w:name="z1100_008_07"/>
            <w:bookmarkEnd w:id="1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7" w:name="z1100_008_08"/>
            <w:bookmarkStart w:id="1678" w:name="z1100_008_08"/>
            <w:bookmarkEnd w:id="1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79" w:name="z1100_008_09"/>
            <w:bookmarkStart w:id="1680" w:name="z1100_008_09"/>
            <w:bookmarkEnd w:id="16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1" w:name="z1100_008_10"/>
            <w:bookmarkStart w:id="1682" w:name="z1100_008_10"/>
            <w:bookmarkEnd w:id="16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3" w:name="z1100_008_11"/>
            <w:bookmarkStart w:id="1684" w:name="z1100_008_11"/>
            <w:bookmarkEnd w:id="16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5" w:name="z1100_008_12"/>
            <w:bookmarkStart w:id="1686" w:name="z1100_008_12"/>
            <w:bookmarkEnd w:id="1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7" w:name="z1100_008_13"/>
            <w:bookmarkStart w:id="1688" w:name="z1100_008_13"/>
            <w:bookmarkEnd w:id="16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89" w:name="z1100_008_14"/>
            <w:bookmarkStart w:id="1690" w:name="z1100_008_14"/>
            <w:bookmarkEnd w:id="16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1" w:name="z1100_008_15"/>
            <w:bookmarkStart w:id="1692" w:name="z1100_008_15"/>
            <w:bookmarkEnd w:id="16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3" w:name="z1100_008_16"/>
            <w:bookmarkStart w:id="1694" w:name="z1100_008_16"/>
            <w:bookmarkEnd w:id="1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5" w:name="z1100_008_17"/>
            <w:bookmarkStart w:id="1696" w:name="z1100_008_17"/>
            <w:bookmarkEnd w:id="16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7" w:name="z1100_009_03"/>
            <w:bookmarkStart w:id="1698" w:name="z1100_009_03"/>
            <w:bookmarkEnd w:id="1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699" w:name="z1100_009_04"/>
            <w:bookmarkStart w:id="1700" w:name="z1100_009_04"/>
            <w:bookmarkEnd w:id="17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1" w:name="z1100_009_05"/>
            <w:bookmarkStart w:id="1702" w:name="z1100_009_05"/>
            <w:bookmarkEnd w:id="1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3" w:name="z1100_009_06"/>
            <w:bookmarkStart w:id="1704" w:name="z1100_009_06"/>
            <w:bookmarkEnd w:id="1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5" w:name="z1100_009_07"/>
            <w:bookmarkStart w:id="1706" w:name="z1100_009_07"/>
            <w:bookmarkEnd w:id="1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7" w:name="z1100_009_08"/>
            <w:bookmarkStart w:id="1708" w:name="z1100_009_08"/>
            <w:bookmarkEnd w:id="1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09" w:name="z1100_009_09"/>
            <w:bookmarkStart w:id="1710" w:name="z1100_009_09"/>
            <w:bookmarkEnd w:id="17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1" w:name="z1100_009_10"/>
            <w:bookmarkStart w:id="1712" w:name="z1100_009_10"/>
            <w:bookmarkEnd w:id="17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3" w:name="z1100_009_11"/>
            <w:bookmarkStart w:id="1714" w:name="z1100_009_11"/>
            <w:bookmarkEnd w:id="17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5" w:name="z1100_009_12"/>
            <w:bookmarkStart w:id="1716" w:name="z1100_009_12"/>
            <w:bookmarkEnd w:id="1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7" w:name="z1100_009_13"/>
            <w:bookmarkStart w:id="1718" w:name="z1100_009_13"/>
            <w:bookmarkEnd w:id="17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19" w:name="z1100_009_14"/>
            <w:bookmarkStart w:id="1720" w:name="z1100_009_14"/>
            <w:bookmarkEnd w:id="1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1" w:name="z1100_009_15"/>
            <w:bookmarkStart w:id="1722" w:name="z1100_009_15"/>
            <w:bookmarkEnd w:id="17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3" w:name="z1100_009_16"/>
            <w:bookmarkStart w:id="1724" w:name="z1100_009_16"/>
            <w:bookmarkEnd w:id="1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5" w:name="z1100_009_17"/>
            <w:bookmarkStart w:id="1726" w:name="z1100_009_17"/>
            <w:bookmarkEnd w:id="17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7" w:name="z1100_010_03"/>
            <w:bookmarkStart w:id="1728" w:name="z1100_010_03"/>
            <w:bookmarkEnd w:id="1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29" w:name="z1100_010_04"/>
            <w:bookmarkStart w:id="1730" w:name="z1100_010_04"/>
            <w:bookmarkEnd w:id="17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1" w:name="z1100_010_05"/>
            <w:bookmarkStart w:id="1732" w:name="z1100_010_05"/>
            <w:bookmarkEnd w:id="1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3" w:name="z1100_010_06"/>
            <w:bookmarkStart w:id="1734" w:name="z1100_010_06"/>
            <w:bookmarkEnd w:id="1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735" w:name="z1100_010_07"/>
            <w:bookmarkEnd w:id="173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736" w:name="z1100_010_08"/>
            <w:bookmarkEnd w:id="173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7" w:name="z1100_010_09"/>
            <w:bookmarkStart w:id="1738" w:name="z1100_010_09"/>
            <w:bookmarkEnd w:id="17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39" w:name="z1100_010_10"/>
            <w:bookmarkStart w:id="1740" w:name="z1100_010_10"/>
            <w:bookmarkEnd w:id="17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1741" w:name="z1100_010_11"/>
            <w:bookmarkEnd w:id="174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2" w:name="z1100_010_12"/>
            <w:bookmarkStart w:id="1743" w:name="z1100_010_12"/>
            <w:bookmarkEnd w:id="17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4" w:name="z1100_010_13"/>
            <w:bookmarkStart w:id="1745" w:name="z1100_010_13"/>
            <w:bookmarkEnd w:id="17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6" w:name="z1100_010_14"/>
            <w:bookmarkStart w:id="1747" w:name="z1100_010_14"/>
            <w:bookmarkEnd w:id="17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48" w:name="z1100_010_15"/>
            <w:bookmarkStart w:id="1749" w:name="z1100_010_15"/>
            <w:bookmarkEnd w:id="17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0" w:name="z1100_010_16"/>
            <w:bookmarkStart w:id="1751" w:name="z1100_010_16"/>
            <w:bookmarkEnd w:id="17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2" w:name="z1100_010_17"/>
            <w:bookmarkStart w:id="1753" w:name="z1100_010_17"/>
            <w:bookmarkEnd w:id="17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4" w:name="z1100_011_03"/>
            <w:bookmarkStart w:id="1755" w:name="z1100_011_03"/>
            <w:bookmarkEnd w:id="1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6" w:name="z1100_011_04"/>
            <w:bookmarkStart w:id="1757" w:name="z1100_011_04"/>
            <w:bookmarkEnd w:id="17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58" w:name="z1100_011_05"/>
            <w:bookmarkStart w:id="1759" w:name="z1100_011_05"/>
            <w:bookmarkEnd w:id="17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0" w:name="z1100_011_06"/>
            <w:bookmarkStart w:id="1761" w:name="z1100_011_06"/>
            <w:bookmarkEnd w:id="17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2" w:name="z1100_011_07"/>
            <w:bookmarkStart w:id="1763" w:name="z1100_011_07"/>
            <w:bookmarkEnd w:id="17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4" w:name="z1100_011_08"/>
            <w:bookmarkStart w:id="1765" w:name="z1100_011_08"/>
            <w:bookmarkEnd w:id="17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6" w:name="z1100_011_09"/>
            <w:bookmarkStart w:id="1767" w:name="z1100_011_09"/>
            <w:bookmarkEnd w:id="17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68" w:name="z1100_011_10"/>
            <w:bookmarkStart w:id="1769" w:name="z1100_011_10"/>
            <w:bookmarkEnd w:id="17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0" w:name="z1100_011_11"/>
            <w:bookmarkStart w:id="1771" w:name="z1100_011_11"/>
            <w:bookmarkEnd w:id="17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2" w:name="z1100_011_12"/>
            <w:bookmarkStart w:id="1773" w:name="z1100_011_12"/>
            <w:bookmarkEnd w:id="17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4" w:name="z1100_011_13"/>
            <w:bookmarkStart w:id="1775" w:name="z1100_011_13"/>
            <w:bookmarkEnd w:id="17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6" w:name="z1100_011_14"/>
            <w:bookmarkStart w:id="1777" w:name="z1100_011_14"/>
            <w:bookmarkEnd w:id="17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78" w:name="z1100_011_15"/>
            <w:bookmarkStart w:id="1779" w:name="z1100_011_15"/>
            <w:bookmarkEnd w:id="17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0" w:name="z1100_011_16"/>
            <w:bookmarkStart w:id="1781" w:name="z1100_011_16"/>
            <w:bookmarkEnd w:id="17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2" w:name="z1100_011_17"/>
            <w:bookmarkStart w:id="1783" w:name="z1100_011_17"/>
            <w:bookmarkEnd w:id="17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right="34" w:hanging="0"/>
              <w:jc w:val="center"/>
              <w:rPr>
                <w:sz w:val="16"/>
                <w:szCs w:val="18"/>
              </w:rPr>
            </w:pPr>
            <w:r>
              <w:rPr>
                <w:sz w:val="16"/>
                <w:szCs w:val="18"/>
              </w:rPr>
              <w:t>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4" w:name="z1100_012_03"/>
            <w:bookmarkStart w:id="1785" w:name="z1100_012_03"/>
            <w:bookmarkEnd w:id="1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6" w:name="z1100_012_04"/>
            <w:bookmarkStart w:id="1787" w:name="z1100_012_04"/>
            <w:bookmarkEnd w:id="17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88" w:name="z1100_012_05"/>
            <w:bookmarkStart w:id="1789" w:name="z1100_012_05"/>
            <w:bookmarkEnd w:id="17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0" w:name="z1100_012_06"/>
            <w:bookmarkStart w:id="1791" w:name="z1100_012_06"/>
            <w:bookmarkEnd w:id="17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2" w:name="z1100_012_07"/>
            <w:bookmarkStart w:id="1793" w:name="z1100_012_07"/>
            <w:bookmarkEnd w:id="17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4" w:name="z1100_012_08"/>
            <w:bookmarkStart w:id="1795" w:name="z1100_012_08"/>
            <w:bookmarkEnd w:id="17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6" w:name="z1100_012_09"/>
            <w:bookmarkStart w:id="1797" w:name="z1100_012_09"/>
            <w:bookmarkEnd w:id="17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798" w:name="z1100_012_10"/>
            <w:bookmarkStart w:id="1799" w:name="z1100_012_10"/>
            <w:bookmarkEnd w:id="17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0" w:name="z1100_012_11"/>
            <w:bookmarkStart w:id="1801" w:name="z1100_012_11"/>
            <w:bookmarkEnd w:id="18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2" w:name="z1100_012_12"/>
            <w:bookmarkStart w:id="1803" w:name="z1100_012_12"/>
            <w:bookmarkEnd w:id="18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4" w:name="z1100_012_13"/>
            <w:bookmarkStart w:id="1805" w:name="z1100_012_13"/>
            <w:bookmarkEnd w:id="18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6" w:name="z1100_012_14"/>
            <w:bookmarkStart w:id="1807" w:name="z1100_012_14"/>
            <w:bookmarkEnd w:id="18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08" w:name="z1100_012_15"/>
            <w:bookmarkStart w:id="1809" w:name="z1100_012_15"/>
            <w:bookmarkEnd w:id="18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0" w:name="z1100_012_16"/>
            <w:bookmarkStart w:id="1811" w:name="z1100_012_16"/>
            <w:bookmarkEnd w:id="18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2" w:name="z1100_012_17"/>
            <w:bookmarkStart w:id="1813" w:name="z1100_012_17"/>
            <w:bookmarkEnd w:id="18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4" w:name="z1100_013_03"/>
            <w:bookmarkStart w:id="1815" w:name="z1100_013_03"/>
            <w:bookmarkEnd w:id="1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6" w:name="z1100_013_04"/>
            <w:bookmarkStart w:id="1817" w:name="z1100_013_04"/>
            <w:bookmarkEnd w:id="18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18" w:name="z1100_013_05"/>
            <w:bookmarkStart w:id="1819" w:name="z1100_013_05"/>
            <w:bookmarkEnd w:id="18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0" w:name="z1100_013_06"/>
            <w:bookmarkStart w:id="1821" w:name="z1100_013_06"/>
            <w:bookmarkEnd w:id="18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2" w:name="z1100_013_07"/>
            <w:bookmarkStart w:id="1823" w:name="z1100_013_07"/>
            <w:bookmarkEnd w:id="18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4" w:name="z1100_013_08"/>
            <w:bookmarkStart w:id="1825" w:name="z1100_013_08"/>
            <w:bookmarkEnd w:id="18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6" w:name="z1100_013_09"/>
            <w:bookmarkStart w:id="1827" w:name="z1100_013_09"/>
            <w:bookmarkEnd w:id="18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28" w:name="z1100_013_10"/>
            <w:bookmarkStart w:id="1829" w:name="z1100_013_10"/>
            <w:bookmarkEnd w:id="18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0" w:name="z1100_013_11"/>
            <w:bookmarkStart w:id="1831" w:name="z1100_013_11"/>
            <w:bookmarkEnd w:id="18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2" w:name="z1100_013_12"/>
            <w:bookmarkStart w:id="1833" w:name="z1100_013_12"/>
            <w:bookmarkEnd w:id="18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4" w:name="z1100_013_13"/>
            <w:bookmarkStart w:id="1835" w:name="z1100_013_13"/>
            <w:bookmarkEnd w:id="18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6" w:name="z1100_013_14"/>
            <w:bookmarkStart w:id="1837" w:name="z1100_013_14"/>
            <w:bookmarkEnd w:id="18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38" w:name="z1100_013_15"/>
            <w:bookmarkStart w:id="1839" w:name="z1100_013_15"/>
            <w:bookmarkEnd w:id="18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0" w:name="z1100_013_16"/>
            <w:bookmarkStart w:id="1841" w:name="z1100_013_16"/>
            <w:bookmarkEnd w:id="18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2" w:name="z1100_013_17"/>
            <w:bookmarkStart w:id="1843" w:name="z1100_013_17"/>
            <w:bookmarkEnd w:id="18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4" w:name="z1100_014_03"/>
            <w:bookmarkStart w:id="1845" w:name="z1100_014_03"/>
            <w:bookmarkEnd w:id="1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6" w:name="z1100_014_04"/>
            <w:bookmarkStart w:id="1847" w:name="z1100_014_04"/>
            <w:bookmarkEnd w:id="18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48" w:name="z1100_014_05"/>
            <w:bookmarkStart w:id="1849" w:name="z1100_014_05"/>
            <w:bookmarkEnd w:id="18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0" w:name="z1100_014_06"/>
            <w:bookmarkStart w:id="1851" w:name="z1100_014_06"/>
            <w:bookmarkEnd w:id="18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2" w:name="z1100_014_07"/>
            <w:bookmarkStart w:id="1853" w:name="z1100_014_07"/>
            <w:bookmarkEnd w:id="18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4" w:name="z1100_014_08"/>
            <w:bookmarkStart w:id="1855" w:name="z1100_014_08"/>
            <w:bookmarkEnd w:id="18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6" w:name="z1100_014_09"/>
            <w:bookmarkStart w:id="1857" w:name="z1100_014_09"/>
            <w:bookmarkEnd w:id="18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58" w:name="z1100_014_10"/>
            <w:bookmarkStart w:id="1859" w:name="z1100_014_10"/>
            <w:bookmarkEnd w:id="18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0" w:name="z1100_014_11"/>
            <w:bookmarkStart w:id="1861" w:name="z1100_014_11"/>
            <w:bookmarkEnd w:id="18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2" w:name="z1100_014_12"/>
            <w:bookmarkStart w:id="1863" w:name="z1100_014_12"/>
            <w:bookmarkEnd w:id="18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4" w:name="z1100_014_13"/>
            <w:bookmarkStart w:id="1865" w:name="z1100_014_13"/>
            <w:bookmarkEnd w:id="18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6" w:name="z1100_014_14"/>
            <w:bookmarkStart w:id="1867" w:name="z1100_014_14"/>
            <w:bookmarkEnd w:id="18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68" w:name="z1100_014_15"/>
            <w:bookmarkStart w:id="1869" w:name="z1100_014_15"/>
            <w:bookmarkEnd w:id="18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0" w:name="z1100_014_16"/>
            <w:bookmarkStart w:id="1871" w:name="z1100_014_16"/>
            <w:bookmarkEnd w:id="18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2" w:name="z1100_014_17"/>
            <w:bookmarkStart w:id="1873" w:name="z1100_014_17"/>
            <w:bookmarkEnd w:id="18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4" w:name="z1100_015_03"/>
            <w:bookmarkStart w:id="1875" w:name="z1100_015_03"/>
            <w:bookmarkEnd w:id="1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6" w:name="z1100_015_04"/>
            <w:bookmarkStart w:id="1877" w:name="z1100_015_04"/>
            <w:bookmarkEnd w:id="18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78" w:name="z1100_015_05"/>
            <w:bookmarkStart w:id="1879" w:name="z1100_015_05"/>
            <w:bookmarkEnd w:id="18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0" w:name="z1100_015_06"/>
            <w:bookmarkStart w:id="1881" w:name="z1100_015_06"/>
            <w:bookmarkEnd w:id="18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2" w:name="z1100_015_07"/>
            <w:bookmarkStart w:id="1883" w:name="z1100_015_07"/>
            <w:bookmarkEnd w:id="18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4" w:name="z1100_015_08"/>
            <w:bookmarkStart w:id="1885" w:name="z1100_015_08"/>
            <w:bookmarkEnd w:id="18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6" w:name="z1100_015_09"/>
            <w:bookmarkStart w:id="1887" w:name="z1100_015_09"/>
            <w:bookmarkEnd w:id="18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88" w:name="z1100_015_10"/>
            <w:bookmarkStart w:id="1889" w:name="z1100_015_10"/>
            <w:bookmarkEnd w:id="18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0" w:name="z1100_015_11"/>
            <w:bookmarkStart w:id="1891" w:name="z1100_015_11"/>
            <w:bookmarkEnd w:id="18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2" w:name="z1100_015_12"/>
            <w:bookmarkStart w:id="1893" w:name="z1100_015_12"/>
            <w:bookmarkEnd w:id="18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4" w:name="z1100_015_13"/>
            <w:bookmarkStart w:id="1895" w:name="z1100_015_13"/>
            <w:bookmarkEnd w:id="18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6" w:name="z1100_015_14"/>
            <w:bookmarkStart w:id="1897" w:name="z1100_015_14"/>
            <w:bookmarkEnd w:id="18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898" w:name="z1100_015_15"/>
            <w:bookmarkStart w:id="1899" w:name="z1100_015_15"/>
            <w:bookmarkEnd w:id="18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0" w:name="z1100_015_16"/>
            <w:bookmarkStart w:id="1901" w:name="z1100_015_16"/>
            <w:bookmarkEnd w:id="19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2" w:name="z1100_015_17"/>
            <w:bookmarkStart w:id="1903" w:name="z1100_015_17"/>
            <w:bookmarkEnd w:id="19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4" w:name="z1100_016_03"/>
            <w:bookmarkStart w:id="1905" w:name="z1100_016_03"/>
            <w:bookmarkEnd w:id="1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6" w:name="z1100_016_04"/>
            <w:bookmarkStart w:id="1907" w:name="z1100_016_04"/>
            <w:bookmarkEnd w:id="19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08" w:name="z1100_016_05"/>
            <w:bookmarkStart w:id="1909" w:name="z1100_016_05"/>
            <w:bookmarkEnd w:id="19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0" w:name="z1100_016_06"/>
            <w:bookmarkStart w:id="1911" w:name="z1100_016_06"/>
            <w:bookmarkEnd w:id="19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2" w:name="z1100_016_07"/>
            <w:bookmarkStart w:id="1913" w:name="z1100_016_07"/>
            <w:bookmarkEnd w:id="19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4" w:name="z1100_016_08"/>
            <w:bookmarkStart w:id="1915" w:name="z1100_016_08"/>
            <w:bookmarkEnd w:id="19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6" w:name="z1100_016_09"/>
            <w:bookmarkStart w:id="1917" w:name="z1100_016_09"/>
            <w:bookmarkEnd w:id="19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18" w:name="z1100_016_10"/>
            <w:bookmarkStart w:id="1919" w:name="z1100_016_10"/>
            <w:bookmarkEnd w:id="19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0" w:name="z1100_016_11"/>
            <w:bookmarkStart w:id="1921" w:name="z1100_016_11"/>
            <w:bookmarkEnd w:id="19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2" w:name="z1100_016_12"/>
            <w:bookmarkStart w:id="1923" w:name="z1100_016_12"/>
            <w:bookmarkEnd w:id="19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4" w:name="z1100_016_13"/>
            <w:bookmarkStart w:id="1925" w:name="z1100_016_13"/>
            <w:bookmarkEnd w:id="19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6" w:name="z1100_016_14"/>
            <w:bookmarkStart w:id="1927" w:name="z1100_016_14"/>
            <w:bookmarkEnd w:id="19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28" w:name="z1100_016_15"/>
            <w:bookmarkStart w:id="1929" w:name="z1100_016_15"/>
            <w:bookmarkEnd w:id="19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0" w:name="z1100_016_16"/>
            <w:bookmarkStart w:id="1931" w:name="z1100_016_16"/>
            <w:bookmarkEnd w:id="19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2" w:name="z1100_016_17"/>
            <w:bookmarkStart w:id="1933" w:name="z1100_016_17"/>
            <w:bookmarkEnd w:id="19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4" w:name="z1100_017_03"/>
            <w:bookmarkStart w:id="1935" w:name="z1100_017_03"/>
            <w:bookmarkEnd w:id="1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6" w:name="z1100_017_04"/>
            <w:bookmarkStart w:id="1937" w:name="z1100_017_04"/>
            <w:bookmarkEnd w:id="19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38" w:name="z1100_017_05"/>
            <w:bookmarkStart w:id="1939" w:name="z1100_017_05"/>
            <w:bookmarkEnd w:id="19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0" w:name="z1100_017_06"/>
            <w:bookmarkStart w:id="1941" w:name="z1100_017_06"/>
            <w:bookmarkEnd w:id="19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2" w:name="z1100_017_07"/>
            <w:bookmarkStart w:id="1943" w:name="z1100_017_07"/>
            <w:bookmarkEnd w:id="19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4" w:name="z1100_017_08"/>
            <w:bookmarkStart w:id="1945" w:name="z1100_017_08"/>
            <w:bookmarkEnd w:id="19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6" w:name="z1100_017_09"/>
            <w:bookmarkStart w:id="1947" w:name="z1100_017_09"/>
            <w:bookmarkEnd w:id="19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48" w:name="z1100_017_10"/>
            <w:bookmarkStart w:id="1949" w:name="z1100_017_10"/>
            <w:bookmarkEnd w:id="19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0" w:name="z1100_017_11"/>
            <w:bookmarkStart w:id="1951" w:name="z1100_017_11"/>
            <w:bookmarkEnd w:id="19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2" w:name="z1100_017_12"/>
            <w:bookmarkStart w:id="1953" w:name="z1100_017_12"/>
            <w:bookmarkEnd w:id="19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4" w:name="z1100_017_13"/>
            <w:bookmarkStart w:id="1955" w:name="z1100_017_13"/>
            <w:bookmarkEnd w:id="19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6" w:name="z1100_017_14"/>
            <w:bookmarkStart w:id="1957" w:name="z1100_017_14"/>
            <w:bookmarkEnd w:id="19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58" w:name="z1100_017_15"/>
            <w:bookmarkStart w:id="1959" w:name="z1100_017_15"/>
            <w:bookmarkEnd w:id="19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0" w:name="z1100_017_16"/>
            <w:bookmarkStart w:id="1961" w:name="z1100_017_16"/>
            <w:bookmarkEnd w:id="19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2" w:name="z1100_017_17"/>
            <w:bookmarkStart w:id="1963" w:name="z1100_017_17"/>
            <w:bookmarkEnd w:id="19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4" w:name="z1100_018_03"/>
            <w:bookmarkStart w:id="1965" w:name="z1100_018_03"/>
            <w:bookmarkEnd w:id="1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6" w:name="z1100_018_04"/>
            <w:bookmarkStart w:id="1967" w:name="z1100_018_04"/>
            <w:bookmarkEnd w:id="19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68" w:name="z1100_018_05"/>
            <w:bookmarkStart w:id="1969" w:name="z1100_018_05"/>
            <w:bookmarkEnd w:id="19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0" w:name="z1100_018_06"/>
            <w:bookmarkStart w:id="1971" w:name="z1100_018_06"/>
            <w:bookmarkEnd w:id="19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2" w:name="z1100_018_07"/>
            <w:bookmarkStart w:id="1973" w:name="z1100_018_07"/>
            <w:bookmarkEnd w:id="19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4" w:name="z1100_018_08"/>
            <w:bookmarkStart w:id="1975" w:name="z1100_018_08"/>
            <w:bookmarkEnd w:id="19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6" w:name="z1100_018_09"/>
            <w:bookmarkStart w:id="1977" w:name="z1100_018_09"/>
            <w:bookmarkEnd w:id="19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78" w:name="z1100_018_10"/>
            <w:bookmarkStart w:id="1979" w:name="z1100_018_10"/>
            <w:bookmarkEnd w:id="19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0" w:name="z1100_018_11"/>
            <w:bookmarkStart w:id="1981" w:name="z1100_018_11"/>
            <w:bookmarkEnd w:id="19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2" w:name="z1100_018_12"/>
            <w:bookmarkStart w:id="1983" w:name="z1100_018_12"/>
            <w:bookmarkEnd w:id="19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4" w:name="z1100_018_13"/>
            <w:bookmarkStart w:id="1985" w:name="z1100_018_13"/>
            <w:bookmarkEnd w:id="19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6" w:name="z1100_018_14"/>
            <w:bookmarkStart w:id="1987" w:name="z1100_018_14"/>
            <w:bookmarkEnd w:id="19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88" w:name="z1100_018_15"/>
            <w:bookmarkStart w:id="1989" w:name="z1100_018_15"/>
            <w:bookmarkEnd w:id="19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0" w:name="z1100_018_16"/>
            <w:bookmarkStart w:id="1991" w:name="z1100_018_16"/>
            <w:bookmarkEnd w:id="19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2" w:name="z1100_018_17"/>
            <w:bookmarkStart w:id="1993" w:name="z1100_018_17"/>
            <w:bookmarkEnd w:id="19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4" w:name="z1100_019_03"/>
            <w:bookmarkStart w:id="1995" w:name="z1100_019_03"/>
            <w:bookmarkEnd w:id="1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6" w:name="z1100_019_04"/>
            <w:bookmarkStart w:id="1997" w:name="z1100_019_04"/>
            <w:bookmarkEnd w:id="19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1998" w:name="z1100_019_05"/>
            <w:bookmarkStart w:id="1999" w:name="z1100_019_05"/>
            <w:bookmarkEnd w:id="19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0" w:name="z1100_019_06"/>
            <w:bookmarkStart w:id="2001" w:name="z1100_019_06"/>
            <w:bookmarkEnd w:id="20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2" w:name="z1100_019_07"/>
            <w:bookmarkStart w:id="2003" w:name="z1100_019_07"/>
            <w:bookmarkEnd w:id="20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4" w:name="z1100_019_08"/>
            <w:bookmarkStart w:id="2005" w:name="z1100_019_08"/>
            <w:bookmarkEnd w:id="20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6" w:name="z1100_019_09"/>
            <w:bookmarkStart w:id="2007" w:name="z1100_019_09"/>
            <w:bookmarkEnd w:id="20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08" w:name="z1100_019_10"/>
            <w:bookmarkStart w:id="2009" w:name="z1100_019_10"/>
            <w:bookmarkEnd w:id="20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0" w:name="z1100_019_11"/>
            <w:bookmarkStart w:id="2011" w:name="z1100_019_11"/>
            <w:bookmarkEnd w:id="20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2" w:name="z1100_019_12"/>
            <w:bookmarkStart w:id="2013" w:name="z1100_019_12"/>
            <w:bookmarkEnd w:id="20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4" w:name="z1100_019_13"/>
            <w:bookmarkStart w:id="2015" w:name="z1100_019_13"/>
            <w:bookmarkEnd w:id="20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6" w:name="z1100_019_14"/>
            <w:bookmarkStart w:id="2017" w:name="z1100_019_14"/>
            <w:bookmarkEnd w:id="20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18" w:name="z1100_019_15"/>
            <w:bookmarkStart w:id="2019" w:name="z1100_019_15"/>
            <w:bookmarkEnd w:id="20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0" w:name="z1100_019_16"/>
            <w:bookmarkStart w:id="2021" w:name="z1100_019_16"/>
            <w:bookmarkEnd w:id="20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2" w:name="z1100_019_17"/>
            <w:bookmarkStart w:id="2023" w:name="z1100_019_17"/>
            <w:bookmarkEnd w:id="20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4" w:name="z1100_020_03"/>
            <w:bookmarkStart w:id="2025" w:name="z1100_020_03"/>
            <w:bookmarkEnd w:id="2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6" w:name="z1100_020_04"/>
            <w:bookmarkStart w:id="2027" w:name="z1100_020_04"/>
            <w:bookmarkEnd w:id="20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28" w:name="z1100_020_05"/>
            <w:bookmarkStart w:id="2029" w:name="z1100_020_05"/>
            <w:bookmarkEnd w:id="20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0" w:name="z1100_020_06"/>
            <w:bookmarkStart w:id="2031" w:name="z1100_020_06"/>
            <w:bookmarkEnd w:id="20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2" w:name="z1100_020_07"/>
            <w:bookmarkStart w:id="2033" w:name="z1100_020_07"/>
            <w:bookmarkEnd w:id="20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4" w:name="z1100_020_08"/>
            <w:bookmarkStart w:id="2035" w:name="z1100_020_08"/>
            <w:bookmarkEnd w:id="20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6" w:name="z1100_020_09"/>
            <w:bookmarkStart w:id="2037" w:name="z1100_020_09"/>
            <w:bookmarkEnd w:id="20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38" w:name="z1100_020_10"/>
            <w:bookmarkStart w:id="2039" w:name="z1100_020_10"/>
            <w:bookmarkEnd w:id="20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0" w:name="z1100_020_11"/>
            <w:bookmarkStart w:id="2041" w:name="z1100_020_11"/>
            <w:bookmarkEnd w:id="20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2" w:name="z1100_020_12"/>
            <w:bookmarkStart w:id="2043" w:name="z1100_020_12"/>
            <w:bookmarkEnd w:id="20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4" w:name="z1100_020_13"/>
            <w:bookmarkStart w:id="2045" w:name="z1100_020_13"/>
            <w:bookmarkEnd w:id="20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6" w:name="z1100_020_14"/>
            <w:bookmarkStart w:id="2047" w:name="z1100_020_14"/>
            <w:bookmarkEnd w:id="20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48" w:name="z1100_020_15"/>
            <w:bookmarkStart w:id="2049" w:name="z1100_020_15"/>
            <w:bookmarkEnd w:id="20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0" w:name="z1100_020_16"/>
            <w:bookmarkStart w:id="2051" w:name="z1100_020_16"/>
            <w:bookmarkEnd w:id="20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2" w:name="z1100_020_17"/>
            <w:bookmarkStart w:id="2053" w:name="z1100_020_17"/>
            <w:bookmarkEnd w:id="20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4" w:name="z1100_021_03"/>
            <w:bookmarkStart w:id="2055" w:name="z1100_021_03"/>
            <w:bookmarkEnd w:id="2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6" w:name="z1100_021_04"/>
            <w:bookmarkStart w:id="2057" w:name="z1100_021_04"/>
            <w:bookmarkEnd w:id="20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58" w:name="z1100_021_05"/>
            <w:bookmarkStart w:id="2059" w:name="z1100_021_05"/>
            <w:bookmarkEnd w:id="20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0" w:name="z1100_021_06"/>
            <w:bookmarkStart w:id="2061" w:name="z1100_021_06"/>
            <w:bookmarkEnd w:id="20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2" w:name="z1100_021_07"/>
            <w:bookmarkStart w:id="2063" w:name="z1100_021_07"/>
            <w:bookmarkEnd w:id="20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4" w:name="z1100_021_08"/>
            <w:bookmarkStart w:id="2065" w:name="z1100_021_08"/>
            <w:bookmarkEnd w:id="20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6" w:name="z1100_021_09"/>
            <w:bookmarkStart w:id="2067" w:name="z1100_021_09"/>
            <w:bookmarkEnd w:id="20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68" w:name="z1100_021_10"/>
            <w:bookmarkStart w:id="2069" w:name="z1100_021_10"/>
            <w:bookmarkEnd w:id="20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0" w:name="z1100_021_11"/>
            <w:bookmarkStart w:id="2071" w:name="z1100_021_11"/>
            <w:bookmarkEnd w:id="20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2" w:name="z1100_021_12"/>
            <w:bookmarkStart w:id="2073" w:name="z1100_021_12"/>
            <w:bookmarkEnd w:id="20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4" w:name="z1100_021_13"/>
            <w:bookmarkStart w:id="2075" w:name="z1100_021_13"/>
            <w:bookmarkEnd w:id="2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6" w:name="z1100_021_14"/>
            <w:bookmarkStart w:id="2077" w:name="z1100_021_14"/>
            <w:bookmarkEnd w:id="2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78" w:name="z1100_021_15"/>
            <w:bookmarkStart w:id="2079" w:name="z1100_021_15"/>
            <w:bookmarkEnd w:id="20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0" w:name="z1100_021_16"/>
            <w:bookmarkStart w:id="2081" w:name="z1100_021_16"/>
            <w:bookmarkEnd w:id="20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2" w:name="z1100_021_17"/>
            <w:bookmarkStart w:id="2083" w:name="z1100_021_17"/>
            <w:bookmarkEnd w:id="20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4" w:name="z1100_022_03"/>
            <w:bookmarkStart w:id="2085" w:name="z1100_022_03"/>
            <w:bookmarkEnd w:id="2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6" w:name="z1100_022_04"/>
            <w:bookmarkStart w:id="2087" w:name="z1100_022_04"/>
            <w:bookmarkEnd w:id="20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88" w:name="z1100_022_05"/>
            <w:bookmarkStart w:id="2089" w:name="z1100_022_05"/>
            <w:bookmarkEnd w:id="2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0" w:name="z1100_022_06"/>
            <w:bookmarkStart w:id="2091" w:name="z1100_022_06"/>
            <w:bookmarkEnd w:id="2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2" w:name="z1100_022_07"/>
            <w:bookmarkStart w:id="2093" w:name="z1100_022_07"/>
            <w:bookmarkEnd w:id="20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4" w:name="z1100_022_08"/>
            <w:bookmarkStart w:id="2095" w:name="z1100_022_08"/>
            <w:bookmarkEnd w:id="20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6" w:name="z1100_022_09"/>
            <w:bookmarkStart w:id="2097" w:name="z1100_022_09"/>
            <w:bookmarkEnd w:id="20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098" w:name="z1100_022_10"/>
            <w:bookmarkStart w:id="2099" w:name="z1100_022_10"/>
            <w:bookmarkEnd w:id="20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0" w:name="z1100_022_11"/>
            <w:bookmarkStart w:id="2101" w:name="z1100_022_11"/>
            <w:bookmarkEnd w:id="21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2" w:name="z1100_022_12"/>
            <w:bookmarkStart w:id="2103" w:name="z1100_022_12"/>
            <w:bookmarkEnd w:id="21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4" w:name="z1100_022_13"/>
            <w:bookmarkStart w:id="2105" w:name="z1100_022_13"/>
            <w:bookmarkEnd w:id="21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6" w:name="z1100_022_14"/>
            <w:bookmarkStart w:id="2107" w:name="z1100_022_14"/>
            <w:bookmarkEnd w:id="21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08" w:name="z1100_022_15"/>
            <w:bookmarkStart w:id="2109" w:name="z1100_022_15"/>
            <w:bookmarkEnd w:id="21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0" w:name="z1100_022_16"/>
            <w:bookmarkStart w:id="2111" w:name="z1100_022_16"/>
            <w:bookmarkEnd w:id="21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2" w:name="z1100_022_17"/>
            <w:bookmarkStart w:id="2113" w:name="z1100_022_17"/>
            <w:bookmarkEnd w:id="21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4" w:name="z1100_023_03"/>
            <w:bookmarkStart w:id="2115" w:name="z1100_023_03"/>
            <w:bookmarkEnd w:id="2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6" w:name="z1100_023_04"/>
            <w:bookmarkStart w:id="2117" w:name="z1100_023_04"/>
            <w:bookmarkEnd w:id="21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18" w:name="z1100_023_05"/>
            <w:bookmarkStart w:id="2119" w:name="z1100_023_05"/>
            <w:bookmarkEnd w:id="21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0" w:name="z1100_023_06"/>
            <w:bookmarkStart w:id="2121" w:name="z1100_023_06"/>
            <w:bookmarkEnd w:id="21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2" w:name="z1100_023_07"/>
            <w:bookmarkStart w:id="2123" w:name="z1100_023_07"/>
            <w:bookmarkEnd w:id="21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4" w:name="z1100_023_08"/>
            <w:bookmarkStart w:id="2125" w:name="z1100_023_08"/>
            <w:bookmarkEnd w:id="21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6" w:name="z1100_023_09"/>
            <w:bookmarkStart w:id="2127" w:name="z1100_023_09"/>
            <w:bookmarkEnd w:id="21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28" w:name="z1100_023_10"/>
            <w:bookmarkStart w:id="2129" w:name="z1100_023_10"/>
            <w:bookmarkEnd w:id="21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0" w:name="z1100_023_11"/>
            <w:bookmarkStart w:id="2131" w:name="z1100_023_11"/>
            <w:bookmarkEnd w:id="21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2" w:name="z1100_023_12"/>
            <w:bookmarkStart w:id="2133" w:name="z1100_023_12"/>
            <w:bookmarkEnd w:id="21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4" w:name="z1100_023_13"/>
            <w:bookmarkStart w:id="2135" w:name="z1100_023_13"/>
            <w:bookmarkEnd w:id="2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6" w:name="z1100_023_14"/>
            <w:bookmarkStart w:id="2137" w:name="z1100_023_14"/>
            <w:bookmarkEnd w:id="21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38" w:name="z1100_023_15"/>
            <w:bookmarkStart w:id="2139" w:name="z1100_023_15"/>
            <w:bookmarkEnd w:id="21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0" w:name="z1100_023_16"/>
            <w:bookmarkStart w:id="2141" w:name="z1100_023_16"/>
            <w:bookmarkEnd w:id="21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2" w:name="z1100_023_17"/>
            <w:bookmarkStart w:id="2143" w:name="z1100_023_17"/>
            <w:bookmarkEnd w:id="21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4" w:name="z1100_024_03"/>
            <w:bookmarkStart w:id="2145" w:name="z1100_024_03"/>
            <w:bookmarkEnd w:id="2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6" w:name="z1100_024_04"/>
            <w:bookmarkStart w:id="2147" w:name="z1100_024_04"/>
            <w:bookmarkEnd w:id="21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48" w:name="z1100_024_05"/>
            <w:bookmarkStart w:id="2149" w:name="z1100_024_05"/>
            <w:bookmarkEnd w:id="21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0" w:name="z1100_024_06"/>
            <w:bookmarkStart w:id="2151" w:name="z1100_024_06"/>
            <w:bookmarkEnd w:id="21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2" w:name="z1100_024_07"/>
            <w:bookmarkStart w:id="2153" w:name="z1100_024_07"/>
            <w:bookmarkEnd w:id="21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4" w:name="z1100_024_08"/>
            <w:bookmarkStart w:id="2155" w:name="z1100_024_08"/>
            <w:bookmarkEnd w:id="21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6" w:name="z1100_024_09"/>
            <w:bookmarkStart w:id="2157" w:name="z1100_024_09"/>
            <w:bookmarkEnd w:id="21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58" w:name="z1100_024_10"/>
            <w:bookmarkStart w:id="2159" w:name="z1100_024_10"/>
            <w:bookmarkEnd w:id="21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0" w:name="z1100_024_11"/>
            <w:bookmarkStart w:id="2161" w:name="z1100_024_11"/>
            <w:bookmarkEnd w:id="21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2" w:name="z1100_024_12"/>
            <w:bookmarkStart w:id="2163" w:name="z1100_024_12"/>
            <w:bookmarkEnd w:id="21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4" w:name="z1100_024_13"/>
            <w:bookmarkStart w:id="2165" w:name="z1100_024_13"/>
            <w:bookmarkEnd w:id="2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6" w:name="z1100_024_14"/>
            <w:bookmarkStart w:id="2167" w:name="z1100_024_14"/>
            <w:bookmarkEnd w:id="21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68" w:name="z1100_024_15"/>
            <w:bookmarkStart w:id="2169" w:name="z1100_024_15"/>
            <w:bookmarkEnd w:id="21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0" w:name="z1100_024_16"/>
            <w:bookmarkStart w:id="2171" w:name="z1100_024_16"/>
            <w:bookmarkEnd w:id="21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2" w:name="z1100_024_17"/>
            <w:bookmarkStart w:id="2173" w:name="z1100_024_17"/>
            <w:bookmarkEnd w:id="21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4" w:name="z1100_025_03"/>
            <w:bookmarkStart w:id="2175" w:name="z1100_025_03"/>
            <w:bookmarkEnd w:id="21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6" w:name="z1100_025_04"/>
            <w:bookmarkStart w:id="2177" w:name="z1100_025_04"/>
            <w:bookmarkEnd w:id="21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78" w:name="z1100_025_05"/>
            <w:bookmarkStart w:id="2179" w:name="z1100_025_05"/>
            <w:bookmarkEnd w:id="21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0" w:name="z1100_025_06"/>
            <w:bookmarkStart w:id="2181" w:name="z1100_025_06"/>
            <w:bookmarkEnd w:id="21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2" w:name="z1100_025_07"/>
            <w:bookmarkStart w:id="2183" w:name="z1100_025_07"/>
            <w:bookmarkEnd w:id="21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4" w:name="z1100_025_08"/>
            <w:bookmarkStart w:id="2185" w:name="z1100_025_08"/>
            <w:bookmarkEnd w:id="21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6" w:name="z1100_025_09"/>
            <w:bookmarkStart w:id="2187" w:name="z1100_025_09"/>
            <w:bookmarkEnd w:id="21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88" w:name="z1100_025_10"/>
            <w:bookmarkStart w:id="2189" w:name="z1100_025_10"/>
            <w:bookmarkEnd w:id="21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0" w:name="z1100_025_11"/>
            <w:bookmarkStart w:id="2191" w:name="z1100_025_11"/>
            <w:bookmarkEnd w:id="21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2" w:name="z1100_025_12"/>
            <w:bookmarkStart w:id="2193" w:name="z1100_025_12"/>
            <w:bookmarkEnd w:id="21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4" w:name="z1100_025_13"/>
            <w:bookmarkStart w:id="2195" w:name="z1100_025_13"/>
            <w:bookmarkEnd w:id="2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6" w:name="z1100_025_14"/>
            <w:bookmarkStart w:id="2197" w:name="z1100_025_14"/>
            <w:bookmarkEnd w:id="21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198" w:name="z1100_025_15"/>
            <w:bookmarkStart w:id="2199" w:name="z1100_025_15"/>
            <w:bookmarkEnd w:id="21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0" w:name="z1100_025_16"/>
            <w:bookmarkStart w:id="2201" w:name="z1100_025_16"/>
            <w:bookmarkEnd w:id="22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2" w:name="z1100_025_17"/>
            <w:bookmarkStart w:id="2203" w:name="z1100_025_17"/>
            <w:bookmarkEnd w:id="22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4" w:name="z1100_026_03"/>
            <w:bookmarkStart w:id="2205" w:name="z1100_026_03"/>
            <w:bookmarkEnd w:id="22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6" w:name="z1100_026_04"/>
            <w:bookmarkStart w:id="2207" w:name="z1100_026_04"/>
            <w:bookmarkEnd w:id="22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08" w:name="z1100_026_05"/>
            <w:bookmarkStart w:id="2209" w:name="z1100_026_05"/>
            <w:bookmarkEnd w:id="22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0" w:name="z1100_026_06"/>
            <w:bookmarkStart w:id="2211" w:name="z1100_026_06"/>
            <w:bookmarkEnd w:id="22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2" w:name="z1100_026_07"/>
            <w:bookmarkStart w:id="2213" w:name="z1100_026_07"/>
            <w:bookmarkEnd w:id="22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4" w:name="z1100_026_08"/>
            <w:bookmarkStart w:id="2215" w:name="z1100_026_08"/>
            <w:bookmarkEnd w:id="22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6" w:name="z1100_026_09"/>
            <w:bookmarkStart w:id="2217" w:name="z1100_026_09"/>
            <w:bookmarkEnd w:id="22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18" w:name="z1100_026_10"/>
            <w:bookmarkStart w:id="2219" w:name="z1100_026_10"/>
            <w:bookmarkEnd w:id="22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0" w:name="z1100_026_11"/>
            <w:bookmarkStart w:id="2221" w:name="z1100_026_11"/>
            <w:bookmarkEnd w:id="22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2" w:name="z1100_026_12"/>
            <w:bookmarkStart w:id="2223" w:name="z1100_026_12"/>
            <w:bookmarkEnd w:id="22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4" w:name="z1100_026_13"/>
            <w:bookmarkStart w:id="2225" w:name="z1100_026_13"/>
            <w:bookmarkEnd w:id="2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6" w:name="z1100_026_14"/>
            <w:bookmarkStart w:id="2227" w:name="z1100_026_14"/>
            <w:bookmarkEnd w:id="22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28" w:name="z1100_026_15"/>
            <w:bookmarkStart w:id="2229" w:name="z1100_026_15"/>
            <w:bookmarkEnd w:id="22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0" w:name="z1100_026_16"/>
            <w:bookmarkStart w:id="2231" w:name="z1100_026_16"/>
            <w:bookmarkEnd w:id="22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2" w:name="z1100_026_17"/>
            <w:bookmarkStart w:id="2233" w:name="z1100_026_17"/>
            <w:bookmarkEnd w:id="2233"/>
          </w:p>
        </w:tc>
      </w:tr>
    </w:tbl>
    <w:p>
      <w:pPr>
        <w:pStyle w:val="Normal"/>
        <w:rPr>
          <w:b/>
          <w:b/>
          <w:sz w:val="22"/>
          <w:szCs w:val="22"/>
          <w:lang w:val="en-US"/>
        </w:rPr>
      </w:pPr>
      <w:r>
        <w:br w:type="page"/>
      </w:r>
      <w:r>
        <w:rPr>
          <w:b/>
          <w:sz w:val="22"/>
          <w:szCs w:val="22"/>
          <w:lang w:val="en-US"/>
        </w:rPr>
        <w:t xml:space="preserve">(1100)  </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4" w:name="z1100_027_03"/>
            <w:bookmarkStart w:id="2235" w:name="z1100_027_03"/>
            <w:bookmarkEnd w:id="22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6" w:name="z1100_027_04"/>
            <w:bookmarkStart w:id="2237" w:name="z1100_027_04"/>
            <w:bookmarkEnd w:id="22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38" w:name="z1100_027_05"/>
            <w:bookmarkStart w:id="2239" w:name="z1100_027_05"/>
            <w:bookmarkEnd w:id="22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0" w:name="z1100_027_06"/>
            <w:bookmarkStart w:id="2241" w:name="z1100_027_06"/>
            <w:bookmarkEnd w:id="22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2" w:name="z1100_027_07"/>
            <w:bookmarkStart w:id="2243" w:name="z1100_027_07"/>
            <w:bookmarkEnd w:id="22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4" w:name="z1100_027_08"/>
            <w:bookmarkStart w:id="2245" w:name="z1100_027_08"/>
            <w:bookmarkEnd w:id="22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6" w:name="z1100_027_09"/>
            <w:bookmarkStart w:id="2247" w:name="z1100_027_09"/>
            <w:bookmarkEnd w:id="22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48" w:name="z1100_027_10"/>
            <w:bookmarkStart w:id="2249" w:name="z1100_027_10"/>
            <w:bookmarkEnd w:id="22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0" w:name="z1100_027_11"/>
            <w:bookmarkStart w:id="2251" w:name="z1100_027_11"/>
            <w:bookmarkEnd w:id="22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2" w:name="z1100_027_12"/>
            <w:bookmarkStart w:id="2253" w:name="z1100_027_12"/>
            <w:bookmarkEnd w:id="2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4" w:name="z1100_027_13"/>
            <w:bookmarkStart w:id="2255" w:name="z1100_027_13"/>
            <w:bookmarkEnd w:id="2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6" w:name="z1100_027_14"/>
            <w:bookmarkStart w:id="2257" w:name="z1100_027_14"/>
            <w:bookmarkEnd w:id="22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58" w:name="z1100_027_15"/>
            <w:bookmarkStart w:id="2259" w:name="z1100_027_15"/>
            <w:bookmarkEnd w:id="22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0" w:name="z1100_027_16"/>
            <w:bookmarkStart w:id="2261" w:name="z1100_027_16"/>
            <w:bookmarkEnd w:id="22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2" w:name="z1100_027_17"/>
            <w:bookmarkStart w:id="2263" w:name="z1100_027_17"/>
            <w:bookmarkEnd w:id="22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4" w:name="z1100_028_03"/>
            <w:bookmarkStart w:id="2265" w:name="z1100_028_03"/>
            <w:bookmarkEnd w:id="22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6" w:name="z1100_028_04"/>
            <w:bookmarkStart w:id="2267" w:name="z1100_028_04"/>
            <w:bookmarkEnd w:id="226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68" w:name="z1100_028_05"/>
            <w:bookmarkStart w:id="2269" w:name="z1100_028_05"/>
            <w:bookmarkEnd w:id="22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0" w:name="z1100_028_06"/>
            <w:bookmarkStart w:id="2271" w:name="z1100_028_06"/>
            <w:bookmarkEnd w:id="227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2" w:name="z1100_028_07"/>
            <w:bookmarkStart w:id="2273" w:name="z1100_028_07"/>
            <w:bookmarkEnd w:id="22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4" w:name="z1100_028_08"/>
            <w:bookmarkStart w:id="2275" w:name="z1100_028_08"/>
            <w:bookmarkEnd w:id="22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6" w:name="z1100_028_09"/>
            <w:bookmarkStart w:id="2277" w:name="z1100_028_09"/>
            <w:bookmarkEnd w:id="227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78" w:name="z1100_028_10"/>
            <w:bookmarkStart w:id="2279" w:name="z1100_028_10"/>
            <w:bookmarkEnd w:id="227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0" w:name="z1100_028_11"/>
            <w:bookmarkStart w:id="2281" w:name="z1100_028_11"/>
            <w:bookmarkEnd w:id="228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2" w:name="z1100_028_12"/>
            <w:bookmarkStart w:id="2283" w:name="z1100_028_12"/>
            <w:bookmarkEnd w:id="22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4" w:name="z1100_028_13"/>
            <w:bookmarkStart w:id="2285" w:name="z1100_028_13"/>
            <w:bookmarkEnd w:id="2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6" w:name="z1100_028_14"/>
            <w:bookmarkStart w:id="2287" w:name="z1100_028_14"/>
            <w:bookmarkEnd w:id="22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88" w:name="z1100_028_15"/>
            <w:bookmarkStart w:id="2289" w:name="z1100_028_15"/>
            <w:bookmarkEnd w:id="22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0" w:name="z1100_028_16"/>
            <w:bookmarkStart w:id="2291" w:name="z1100_028_16"/>
            <w:bookmarkEnd w:id="22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2" w:name="z1100_028_17"/>
            <w:bookmarkStart w:id="2293" w:name="z1100_028_17"/>
            <w:bookmarkEnd w:id="22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4" w:name="z1100_029_03"/>
            <w:bookmarkStart w:id="2295" w:name="z1100_029_03"/>
            <w:bookmarkEnd w:id="22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6" w:name="z1100_029_04"/>
            <w:bookmarkStart w:id="2297" w:name="z1100_029_04"/>
            <w:bookmarkEnd w:id="22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298" w:name="z1100_029_05"/>
            <w:bookmarkStart w:id="2299" w:name="z1100_029_05"/>
            <w:bookmarkEnd w:id="22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0" w:name="z1100_029_06"/>
            <w:bookmarkStart w:id="2301" w:name="z1100_029_06"/>
            <w:bookmarkEnd w:id="23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2" w:name="z1100_029_07"/>
            <w:bookmarkStart w:id="2303" w:name="z1100_029_07"/>
            <w:bookmarkEnd w:id="23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4" w:name="z1100_029_08"/>
            <w:bookmarkStart w:id="2305" w:name="z1100_029_08"/>
            <w:bookmarkEnd w:id="23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6" w:name="z1100_029_09"/>
            <w:bookmarkStart w:id="2307" w:name="z1100_029_09"/>
            <w:bookmarkEnd w:id="230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08" w:name="z1100_029_10"/>
            <w:bookmarkStart w:id="2309" w:name="z1100_029_10"/>
            <w:bookmarkEnd w:id="230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0" w:name="z1100_029_11"/>
            <w:bookmarkStart w:id="2311" w:name="z1100_029_11"/>
            <w:bookmarkEnd w:id="231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2" w:name="z1100_029_12"/>
            <w:bookmarkStart w:id="2313" w:name="z1100_029_12"/>
            <w:bookmarkEnd w:id="23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4" w:name="z1100_029_13"/>
            <w:bookmarkStart w:id="2315" w:name="z1100_029_13"/>
            <w:bookmarkEnd w:id="2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6" w:name="z1100_029_14"/>
            <w:bookmarkStart w:id="2317" w:name="z1100_029_14"/>
            <w:bookmarkEnd w:id="23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18" w:name="z1100_029_15"/>
            <w:bookmarkStart w:id="2319" w:name="z1100_029_15"/>
            <w:bookmarkEnd w:id="23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0" w:name="z1100_029_16"/>
            <w:bookmarkStart w:id="2321" w:name="z1100_029_16"/>
            <w:bookmarkEnd w:id="23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2" w:name="z1100_029_17"/>
            <w:bookmarkStart w:id="2323" w:name="z1100_029_17"/>
            <w:bookmarkEnd w:id="23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4" w:name="z1100_030_03"/>
            <w:bookmarkStart w:id="2325" w:name="z1100_030_03"/>
            <w:bookmarkEnd w:id="23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6" w:name="z1100_030_04"/>
            <w:bookmarkStart w:id="2327" w:name="z1100_030_04"/>
            <w:bookmarkEnd w:id="23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28" w:name="z1100_030_05"/>
            <w:bookmarkStart w:id="2329" w:name="z1100_030_05"/>
            <w:bookmarkEnd w:id="23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0" w:name="z1100_030_06"/>
            <w:bookmarkStart w:id="2331" w:name="z1100_030_06"/>
            <w:bookmarkEnd w:id="23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2" w:name="z1100_030_07"/>
            <w:bookmarkStart w:id="2333" w:name="z1100_030_07"/>
            <w:bookmarkEnd w:id="23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4" w:name="z1100_030_08"/>
            <w:bookmarkStart w:id="2335" w:name="z1100_030_08"/>
            <w:bookmarkEnd w:id="23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6" w:name="z1100_030_09"/>
            <w:bookmarkStart w:id="2337" w:name="z1100_030_09"/>
            <w:bookmarkEnd w:id="23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38" w:name="z1100_030_10"/>
            <w:bookmarkStart w:id="2339" w:name="z1100_030_10"/>
            <w:bookmarkEnd w:id="23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0" w:name="z1100_030_11"/>
            <w:bookmarkStart w:id="2341" w:name="z1100_030_11"/>
            <w:bookmarkEnd w:id="23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2" w:name="z1100_030_12"/>
            <w:bookmarkStart w:id="2343" w:name="z1100_030_12"/>
            <w:bookmarkEnd w:id="23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4" w:name="z1100_030_13"/>
            <w:bookmarkStart w:id="2345" w:name="z1100_030_13"/>
            <w:bookmarkEnd w:id="2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6" w:name="z1100_030_14"/>
            <w:bookmarkStart w:id="2347" w:name="z1100_030_14"/>
            <w:bookmarkEnd w:id="23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48" w:name="z1100_030_15"/>
            <w:bookmarkStart w:id="2349" w:name="z1100_030_15"/>
            <w:bookmarkEnd w:id="23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0" w:name="z1100_030_16"/>
            <w:bookmarkStart w:id="2351" w:name="z1100_030_16"/>
            <w:bookmarkEnd w:id="23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2" w:name="z1100_030_17"/>
            <w:bookmarkStart w:id="2353" w:name="z1100_030_17"/>
            <w:bookmarkEnd w:id="23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4" w:name="z1100_031_03"/>
            <w:bookmarkStart w:id="2355" w:name="z1100_031_03"/>
            <w:bookmarkEnd w:id="23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6" w:name="z1100_031_04"/>
            <w:bookmarkStart w:id="2357" w:name="z1100_031_04"/>
            <w:bookmarkEnd w:id="23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58" w:name="z1100_031_05"/>
            <w:bookmarkStart w:id="2359" w:name="z1100_031_05"/>
            <w:bookmarkEnd w:id="23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0" w:name="z1100_031_06"/>
            <w:bookmarkStart w:id="2361" w:name="z1100_031_06"/>
            <w:bookmarkEnd w:id="23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2" w:name="z1100_031_07"/>
            <w:bookmarkStart w:id="2363" w:name="z1100_031_07"/>
            <w:bookmarkEnd w:id="23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4" w:name="z1100_031_08"/>
            <w:bookmarkStart w:id="2365" w:name="z1100_031_08"/>
            <w:bookmarkEnd w:id="23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6" w:name="z1100_031_09"/>
            <w:bookmarkStart w:id="2367" w:name="z1100_031_09"/>
            <w:bookmarkEnd w:id="23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68" w:name="z1100_031_10"/>
            <w:bookmarkStart w:id="2369" w:name="z1100_031_10"/>
            <w:bookmarkEnd w:id="23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0" w:name="z1100_031_11"/>
            <w:bookmarkStart w:id="2371" w:name="z1100_031_11"/>
            <w:bookmarkEnd w:id="23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2" w:name="z1100_031_12"/>
            <w:bookmarkStart w:id="2373" w:name="z1100_031_12"/>
            <w:bookmarkEnd w:id="23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4" w:name="z1100_031_13"/>
            <w:bookmarkStart w:id="2375" w:name="z1100_031_13"/>
            <w:bookmarkEnd w:id="23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6" w:name="z1100_031_14"/>
            <w:bookmarkStart w:id="2377" w:name="z1100_031_14"/>
            <w:bookmarkEnd w:id="23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78" w:name="z1100_031_15"/>
            <w:bookmarkStart w:id="2379" w:name="z1100_031_15"/>
            <w:bookmarkEnd w:id="23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0" w:name="z1100_031_16"/>
            <w:bookmarkStart w:id="2381" w:name="z1100_031_16"/>
            <w:bookmarkEnd w:id="23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2" w:name="z1100_031_17"/>
            <w:bookmarkStart w:id="2383" w:name="z1100_031_17"/>
            <w:bookmarkEnd w:id="23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4" w:name="z1100_032_03"/>
            <w:bookmarkStart w:id="2385" w:name="z1100_032_03"/>
            <w:bookmarkEnd w:id="23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6" w:name="z1100_032_04"/>
            <w:bookmarkStart w:id="2387" w:name="z1100_032_04"/>
            <w:bookmarkEnd w:id="23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88" w:name="z1100_032_05"/>
            <w:bookmarkStart w:id="2389" w:name="z1100_032_05"/>
            <w:bookmarkEnd w:id="23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0" w:name="z1100_032_06"/>
            <w:bookmarkStart w:id="2391" w:name="z1100_032_06"/>
            <w:bookmarkEnd w:id="23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2" w:name="z1100_032_07"/>
            <w:bookmarkStart w:id="2393" w:name="z1100_032_07"/>
            <w:bookmarkEnd w:id="23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4" w:name="z1100_032_08"/>
            <w:bookmarkStart w:id="2395" w:name="z1100_032_08"/>
            <w:bookmarkEnd w:id="23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6" w:name="z1100_032_09"/>
            <w:bookmarkStart w:id="2397" w:name="z1100_032_09"/>
            <w:bookmarkEnd w:id="23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398" w:name="z1100_032_10"/>
            <w:bookmarkStart w:id="2399" w:name="z1100_032_10"/>
            <w:bookmarkEnd w:id="23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0" w:name="z1100_032_11"/>
            <w:bookmarkStart w:id="2401" w:name="z1100_032_11"/>
            <w:bookmarkEnd w:id="24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2" w:name="z1100_032_12"/>
            <w:bookmarkStart w:id="2403" w:name="z1100_032_12"/>
            <w:bookmarkEnd w:id="24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4" w:name="z1100_032_13"/>
            <w:bookmarkStart w:id="2405" w:name="z1100_032_13"/>
            <w:bookmarkEnd w:id="24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6" w:name="z1100_032_14"/>
            <w:bookmarkStart w:id="2407" w:name="z1100_032_14"/>
            <w:bookmarkEnd w:id="24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08" w:name="z1100_032_15"/>
            <w:bookmarkStart w:id="2409" w:name="z1100_032_15"/>
            <w:bookmarkEnd w:id="24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0" w:name="z1100_032_16"/>
            <w:bookmarkStart w:id="2411" w:name="z1100_032_16"/>
            <w:bookmarkEnd w:id="24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2" w:name="z1100_032_17"/>
            <w:bookmarkStart w:id="2413" w:name="z1100_032_17"/>
            <w:bookmarkEnd w:id="24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4" w:name="z1100_033_03"/>
            <w:bookmarkStart w:id="2415" w:name="z1100_033_03"/>
            <w:bookmarkEnd w:id="24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6" w:name="z1100_033_04"/>
            <w:bookmarkStart w:id="2417" w:name="z1100_033_04"/>
            <w:bookmarkEnd w:id="24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18" w:name="z1100_033_05"/>
            <w:bookmarkStart w:id="2419" w:name="z1100_033_05"/>
            <w:bookmarkEnd w:id="24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0" w:name="z1100_033_06"/>
            <w:bookmarkStart w:id="2421" w:name="z1100_033_06"/>
            <w:bookmarkEnd w:id="24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2" w:name="z1100_033_07"/>
            <w:bookmarkStart w:id="2423" w:name="z1100_033_07"/>
            <w:bookmarkEnd w:id="24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4" w:name="z1100_033_08"/>
            <w:bookmarkStart w:id="2425" w:name="z1100_033_08"/>
            <w:bookmarkEnd w:id="24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6" w:name="z1100_033_09"/>
            <w:bookmarkStart w:id="2427" w:name="z1100_033_09"/>
            <w:bookmarkEnd w:id="24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28" w:name="z1100_033_10"/>
            <w:bookmarkStart w:id="2429" w:name="z1100_033_10"/>
            <w:bookmarkEnd w:id="24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0" w:name="z1100_033_11"/>
            <w:bookmarkStart w:id="2431" w:name="z1100_033_11"/>
            <w:bookmarkEnd w:id="24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2" w:name="z1100_033_12"/>
            <w:bookmarkStart w:id="2433" w:name="z1100_033_12"/>
            <w:bookmarkEnd w:id="24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4" w:name="z1100_033_13"/>
            <w:bookmarkStart w:id="2435" w:name="z1100_033_13"/>
            <w:bookmarkEnd w:id="24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6" w:name="z1100_033_14"/>
            <w:bookmarkStart w:id="2437" w:name="z1100_033_14"/>
            <w:bookmarkEnd w:id="24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38" w:name="z1100_033_15"/>
            <w:bookmarkStart w:id="2439" w:name="z1100_033_15"/>
            <w:bookmarkEnd w:id="24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0" w:name="z1100_033_16"/>
            <w:bookmarkStart w:id="2441" w:name="z1100_033_16"/>
            <w:bookmarkEnd w:id="24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2" w:name="z1100_033_17"/>
            <w:bookmarkStart w:id="2443" w:name="z1100_033_17"/>
            <w:bookmarkEnd w:id="24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4" w:name="z1100_034_03"/>
            <w:bookmarkStart w:id="2445" w:name="z1100_034_03"/>
            <w:bookmarkEnd w:id="24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6" w:name="z1100_034_04"/>
            <w:bookmarkStart w:id="2447" w:name="z1100_034_04"/>
            <w:bookmarkEnd w:id="24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48" w:name="z1100_034_05"/>
            <w:bookmarkStart w:id="2449" w:name="z1100_034_05"/>
            <w:bookmarkEnd w:id="24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0" w:name="z1100_034_06"/>
            <w:bookmarkStart w:id="2451" w:name="z1100_034_06"/>
            <w:bookmarkEnd w:id="24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2" w:name="z1100_034_07"/>
            <w:bookmarkStart w:id="2453" w:name="z1100_034_07"/>
            <w:bookmarkEnd w:id="24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4" w:name="z1100_034_08"/>
            <w:bookmarkStart w:id="2455" w:name="z1100_034_08"/>
            <w:bookmarkEnd w:id="24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6" w:name="z1100_034_09"/>
            <w:bookmarkStart w:id="2457" w:name="z1100_034_09"/>
            <w:bookmarkEnd w:id="24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58" w:name="z1100_034_10"/>
            <w:bookmarkStart w:id="2459" w:name="z1100_034_10"/>
            <w:bookmarkEnd w:id="24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0" w:name="z1100_034_11"/>
            <w:bookmarkStart w:id="2461" w:name="z1100_034_11"/>
            <w:bookmarkEnd w:id="24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2" w:name="z1100_034_12"/>
            <w:bookmarkStart w:id="2463" w:name="z1100_034_12"/>
            <w:bookmarkEnd w:id="24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4" w:name="z1100_034_13"/>
            <w:bookmarkStart w:id="2465" w:name="z1100_034_13"/>
            <w:bookmarkEnd w:id="24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6" w:name="z1100_034_14"/>
            <w:bookmarkStart w:id="2467" w:name="z1100_034_14"/>
            <w:bookmarkEnd w:id="24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68" w:name="z1100_034_15"/>
            <w:bookmarkStart w:id="2469" w:name="z1100_034_15"/>
            <w:bookmarkEnd w:id="24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0" w:name="z1100_034_16"/>
            <w:bookmarkStart w:id="2471" w:name="z1100_034_16"/>
            <w:bookmarkEnd w:id="24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2" w:name="z1100_034_17"/>
            <w:bookmarkStart w:id="2473" w:name="z1100_034_17"/>
            <w:bookmarkEnd w:id="24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4" w:name="z1100_035_03"/>
            <w:bookmarkStart w:id="2475" w:name="z1100_035_03"/>
            <w:bookmarkEnd w:id="24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6" w:name="z1100_035_04"/>
            <w:bookmarkStart w:id="2477" w:name="z1100_035_04"/>
            <w:bookmarkEnd w:id="24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78" w:name="z1100_035_05"/>
            <w:bookmarkStart w:id="2479" w:name="z1100_035_05"/>
            <w:bookmarkEnd w:id="24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0" w:name="z1100_035_06"/>
            <w:bookmarkStart w:id="2481" w:name="z1100_035_06"/>
            <w:bookmarkEnd w:id="24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82" w:name="z1100_035_07"/>
            <w:bookmarkEnd w:id="248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83" w:name="z1100_035_08"/>
            <w:bookmarkEnd w:id="248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4" w:name="z1100_035_09"/>
            <w:bookmarkStart w:id="2485" w:name="z1100_035_09"/>
            <w:bookmarkEnd w:id="248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6" w:name="z1100_035_10"/>
            <w:bookmarkStart w:id="2487" w:name="z1100_035_10"/>
            <w:bookmarkEnd w:id="24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488" w:name="z1100_035_11"/>
            <w:bookmarkEnd w:id="248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89" w:name="z1100_035_12"/>
            <w:bookmarkStart w:id="2490" w:name="z1100_035_12"/>
            <w:bookmarkEnd w:id="24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1" w:name="z1100_035_13"/>
            <w:bookmarkStart w:id="2492" w:name="z1100_035_13"/>
            <w:bookmarkEnd w:id="24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3" w:name="z1100_035_14"/>
            <w:bookmarkStart w:id="2494" w:name="z1100_035_14"/>
            <w:bookmarkEnd w:id="24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5" w:name="z1100_035_15"/>
            <w:bookmarkStart w:id="2496" w:name="z1100_035_15"/>
            <w:bookmarkEnd w:id="24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7" w:name="z1100_035_16"/>
            <w:bookmarkStart w:id="2498" w:name="z1100_035_16"/>
            <w:bookmarkEnd w:id="24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499" w:name="z1100_035_17"/>
            <w:bookmarkStart w:id="2500" w:name="z1100_035_17"/>
            <w:bookmarkEnd w:id="25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1" w:name="z1100_036_03"/>
            <w:bookmarkStart w:id="2502" w:name="z1100_036_03"/>
            <w:bookmarkEnd w:id="25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3" w:name="z1100_036_04"/>
            <w:bookmarkStart w:id="2504" w:name="z1100_036_04"/>
            <w:bookmarkEnd w:id="25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5" w:name="z1100_036_05"/>
            <w:bookmarkStart w:id="2506" w:name="z1100_036_05"/>
            <w:bookmarkEnd w:id="25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7" w:name="z1100_036_06"/>
            <w:bookmarkStart w:id="2508" w:name="z1100_036_06"/>
            <w:bookmarkEnd w:id="25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09" w:name="z1100_036_07"/>
            <w:bookmarkStart w:id="2510" w:name="z1100_036_07"/>
            <w:bookmarkEnd w:id="25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1" w:name="z1100_036_08"/>
            <w:bookmarkStart w:id="2512" w:name="z1100_036_08"/>
            <w:bookmarkEnd w:id="25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3" w:name="z1100_036_09"/>
            <w:bookmarkStart w:id="2514" w:name="z1100_036_09"/>
            <w:bookmarkEnd w:id="25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5" w:name="z1100_036_10"/>
            <w:bookmarkStart w:id="2516" w:name="z1100_036_10"/>
            <w:bookmarkEnd w:id="25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7" w:name="z1100_036_11"/>
            <w:bookmarkStart w:id="2518" w:name="z1100_036_11"/>
            <w:bookmarkEnd w:id="25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19" w:name="z1100_036_12"/>
            <w:bookmarkStart w:id="2520" w:name="z1100_036_12"/>
            <w:bookmarkEnd w:id="25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1" w:name="z1100_036_13"/>
            <w:bookmarkStart w:id="2522" w:name="z1100_036_13"/>
            <w:bookmarkEnd w:id="25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3" w:name="z1100_036_14"/>
            <w:bookmarkStart w:id="2524" w:name="z1100_036_14"/>
            <w:bookmarkEnd w:id="25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5" w:name="z1100_036_15"/>
            <w:bookmarkStart w:id="2526" w:name="z1100_036_15"/>
            <w:bookmarkEnd w:id="25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7" w:name="z1100_036_16"/>
            <w:bookmarkStart w:id="2528" w:name="z1100_036_16"/>
            <w:bookmarkEnd w:id="25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29" w:name="z1100_036_17"/>
            <w:bookmarkStart w:id="2530" w:name="z1100_036_17"/>
            <w:bookmarkEnd w:id="25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1" w:name="z1100_037_03"/>
            <w:bookmarkStart w:id="2532" w:name="z1100_037_03"/>
            <w:bookmarkEnd w:id="25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3" w:name="z1100_037_04"/>
            <w:bookmarkStart w:id="2534" w:name="z1100_037_04"/>
            <w:bookmarkEnd w:id="25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5" w:name="z1100_037_05"/>
            <w:bookmarkStart w:id="2536" w:name="z1100_037_05"/>
            <w:bookmarkEnd w:id="25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7" w:name="z1100_037_06"/>
            <w:bookmarkStart w:id="2538" w:name="z1100_037_06"/>
            <w:bookmarkEnd w:id="25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39" w:name="z1100_037_07"/>
            <w:bookmarkStart w:id="2540" w:name="z1100_037_07"/>
            <w:bookmarkEnd w:id="25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1" w:name="z1100_037_08"/>
            <w:bookmarkStart w:id="2542" w:name="z1100_037_08"/>
            <w:bookmarkEnd w:id="25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3" w:name="z1100_037_09"/>
            <w:bookmarkStart w:id="2544" w:name="z1100_037_09"/>
            <w:bookmarkEnd w:id="25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5" w:name="z1100_037_10"/>
            <w:bookmarkStart w:id="2546" w:name="z1100_037_10"/>
            <w:bookmarkEnd w:id="25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7" w:name="z1100_037_11"/>
            <w:bookmarkStart w:id="2548" w:name="z1100_037_11"/>
            <w:bookmarkEnd w:id="25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49" w:name="z1100_037_12"/>
            <w:bookmarkStart w:id="2550" w:name="z1100_037_12"/>
            <w:bookmarkEnd w:id="25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1" w:name="z1100_037_13"/>
            <w:bookmarkStart w:id="2552" w:name="z1100_037_13"/>
            <w:bookmarkEnd w:id="25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3" w:name="z1100_037_14"/>
            <w:bookmarkStart w:id="2554" w:name="z1100_037_14"/>
            <w:bookmarkEnd w:id="25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5" w:name="z1100_037_15"/>
            <w:bookmarkStart w:id="2556" w:name="z1100_037_15"/>
            <w:bookmarkEnd w:id="25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7" w:name="z1100_037_16"/>
            <w:bookmarkStart w:id="2558" w:name="z1100_037_16"/>
            <w:bookmarkEnd w:id="25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59" w:name="z1100_037_17"/>
            <w:bookmarkStart w:id="2560" w:name="z1100_037_17"/>
            <w:bookmarkEnd w:id="25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1" w:name="z1100_038_03"/>
            <w:bookmarkStart w:id="2562" w:name="z1100_038_03"/>
            <w:bookmarkEnd w:id="25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3" w:name="z1100_038_04"/>
            <w:bookmarkStart w:id="2564" w:name="z1100_038_04"/>
            <w:bookmarkEnd w:id="25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5" w:name="z1100_038_05"/>
            <w:bookmarkStart w:id="2566" w:name="z1100_038_05"/>
            <w:bookmarkEnd w:id="25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7" w:name="z1100_038_06"/>
            <w:bookmarkStart w:id="2568" w:name="z1100_038_06"/>
            <w:bookmarkEnd w:id="25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69" w:name="z1100_038_07"/>
            <w:bookmarkStart w:id="2570" w:name="z1100_038_07"/>
            <w:bookmarkEnd w:id="25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1" w:name="z1100_038_08"/>
            <w:bookmarkStart w:id="2572" w:name="z1100_038_08"/>
            <w:bookmarkEnd w:id="25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3" w:name="z1100_038_09"/>
            <w:bookmarkStart w:id="2574" w:name="z1100_038_09"/>
            <w:bookmarkEnd w:id="25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5" w:name="z1100_038_10"/>
            <w:bookmarkStart w:id="2576" w:name="z1100_038_10"/>
            <w:bookmarkEnd w:id="25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7" w:name="z1100_038_11"/>
            <w:bookmarkStart w:id="2578" w:name="z1100_038_11"/>
            <w:bookmarkEnd w:id="25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79" w:name="z1100_038_12"/>
            <w:bookmarkStart w:id="2580" w:name="z1100_038_12"/>
            <w:bookmarkEnd w:id="25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1" w:name="z1100_038_13"/>
            <w:bookmarkStart w:id="2582" w:name="z1100_038_13"/>
            <w:bookmarkEnd w:id="25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3" w:name="z1100_038_14"/>
            <w:bookmarkStart w:id="2584" w:name="z1100_038_14"/>
            <w:bookmarkEnd w:id="25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5" w:name="z1100_038_15"/>
            <w:bookmarkStart w:id="2586" w:name="z1100_038_15"/>
            <w:bookmarkEnd w:id="25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7" w:name="z1100_038_16"/>
            <w:bookmarkStart w:id="2588" w:name="z1100_038_16"/>
            <w:bookmarkEnd w:id="25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89" w:name="z1100_038_17"/>
            <w:bookmarkStart w:id="2590" w:name="z1100_038_17"/>
            <w:bookmarkEnd w:id="25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1" w:name="z1100_039_03"/>
            <w:bookmarkStart w:id="2592" w:name="z1100_039_03"/>
            <w:bookmarkEnd w:id="25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3" w:name="z1100_039_04"/>
            <w:bookmarkStart w:id="2594" w:name="z1100_039_04"/>
            <w:bookmarkEnd w:id="25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5" w:name="z1100_039_05"/>
            <w:bookmarkStart w:id="2596" w:name="z1100_039_05"/>
            <w:bookmarkEnd w:id="25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7" w:name="z1100_039_06"/>
            <w:bookmarkStart w:id="2598" w:name="z1100_039_06"/>
            <w:bookmarkEnd w:id="25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599" w:name="z1100_039_07"/>
            <w:bookmarkStart w:id="2600" w:name="z1100_039_07"/>
            <w:bookmarkEnd w:id="26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1" w:name="z1100_039_08"/>
            <w:bookmarkStart w:id="2602" w:name="z1100_039_08"/>
            <w:bookmarkEnd w:id="26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3" w:name="z1100_039_09"/>
            <w:bookmarkStart w:id="2604" w:name="z1100_039_09"/>
            <w:bookmarkEnd w:id="26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5" w:name="z1100_039_10"/>
            <w:bookmarkStart w:id="2606" w:name="z1100_039_10"/>
            <w:bookmarkEnd w:id="26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7" w:name="z1100_039_11"/>
            <w:bookmarkStart w:id="2608" w:name="z1100_039_11"/>
            <w:bookmarkEnd w:id="26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09" w:name="z1100_039_12"/>
            <w:bookmarkStart w:id="2610" w:name="z1100_039_12"/>
            <w:bookmarkEnd w:id="26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1" w:name="z1100_039_13"/>
            <w:bookmarkStart w:id="2612" w:name="z1100_039_13"/>
            <w:bookmarkEnd w:id="26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3" w:name="z1100_039_14"/>
            <w:bookmarkStart w:id="2614" w:name="z1100_039_14"/>
            <w:bookmarkEnd w:id="26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5" w:name="z1100_039_15"/>
            <w:bookmarkStart w:id="2616" w:name="z1100_039_15"/>
            <w:bookmarkEnd w:id="26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7" w:name="z1100_039_16"/>
            <w:bookmarkStart w:id="2618" w:name="z1100_039_16"/>
            <w:bookmarkEnd w:id="26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19" w:name="z1100_039_17"/>
            <w:bookmarkStart w:id="2620" w:name="z1100_039_17"/>
            <w:bookmarkEnd w:id="26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1" w:name="z1100_040_03"/>
            <w:bookmarkStart w:id="2622" w:name="z1100_040_03"/>
            <w:bookmarkEnd w:id="26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3" w:name="z1100_040_04"/>
            <w:bookmarkStart w:id="2624" w:name="z1100_040_04"/>
            <w:bookmarkEnd w:id="26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5" w:name="z1100_040_05"/>
            <w:bookmarkStart w:id="2626" w:name="z1100_040_05"/>
            <w:bookmarkEnd w:id="26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7" w:name="z1100_040_06"/>
            <w:bookmarkStart w:id="2628" w:name="z1100_040_06"/>
            <w:bookmarkEnd w:id="2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29" w:name="z1100_040_07"/>
            <w:bookmarkStart w:id="2630" w:name="z1100_040_07"/>
            <w:bookmarkEnd w:id="26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1" w:name="z1100_040_08"/>
            <w:bookmarkStart w:id="2632" w:name="z1100_040_08"/>
            <w:bookmarkEnd w:id="26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3" w:name="z1100_040_09"/>
            <w:bookmarkStart w:id="2634" w:name="z1100_040_09"/>
            <w:bookmarkEnd w:id="26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5" w:name="z1100_040_10"/>
            <w:bookmarkStart w:id="2636" w:name="z1100_040_10"/>
            <w:bookmarkEnd w:id="26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7" w:name="z1100_040_11"/>
            <w:bookmarkStart w:id="2638" w:name="z1100_040_11"/>
            <w:bookmarkEnd w:id="26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39" w:name="z1100_040_12"/>
            <w:bookmarkStart w:id="2640" w:name="z1100_040_12"/>
            <w:bookmarkEnd w:id="26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1" w:name="z1100_040_13"/>
            <w:bookmarkStart w:id="2642" w:name="z1100_040_13"/>
            <w:bookmarkEnd w:id="26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3" w:name="z1100_040_14"/>
            <w:bookmarkStart w:id="2644" w:name="z1100_040_14"/>
            <w:bookmarkEnd w:id="26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5" w:name="z1100_040_15"/>
            <w:bookmarkStart w:id="2646" w:name="z1100_040_15"/>
            <w:bookmarkEnd w:id="26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7" w:name="z1100_040_16"/>
            <w:bookmarkStart w:id="2648" w:name="z1100_040_16"/>
            <w:bookmarkEnd w:id="26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49" w:name="z1100_040_17"/>
            <w:bookmarkStart w:id="2650" w:name="z1100_040_17"/>
            <w:bookmarkEnd w:id="26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1" w:name="z1100_041_03"/>
            <w:bookmarkStart w:id="2652" w:name="z1100_041_03"/>
            <w:bookmarkEnd w:id="26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3" w:name="z1100_041_04"/>
            <w:bookmarkStart w:id="2654" w:name="z1100_041_04"/>
            <w:bookmarkEnd w:id="26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5" w:name="z1100_041_05"/>
            <w:bookmarkStart w:id="2656" w:name="z1100_041_05"/>
            <w:bookmarkEnd w:id="26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7" w:name="z1100_041_06"/>
            <w:bookmarkStart w:id="2658" w:name="z1100_041_06"/>
            <w:bookmarkEnd w:id="2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59" w:name="z1100_041_07"/>
            <w:bookmarkStart w:id="2660" w:name="z1100_041_07"/>
            <w:bookmarkEnd w:id="26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1" w:name="z1100_041_08"/>
            <w:bookmarkStart w:id="2662" w:name="z1100_041_08"/>
            <w:bookmarkEnd w:id="26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3" w:name="z1100_041_09"/>
            <w:bookmarkStart w:id="2664" w:name="z1100_041_09"/>
            <w:bookmarkEnd w:id="26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5" w:name="z1100_041_10"/>
            <w:bookmarkStart w:id="2666" w:name="z1100_041_10"/>
            <w:bookmarkEnd w:id="26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7" w:name="z1100_041_11"/>
            <w:bookmarkStart w:id="2668" w:name="z1100_041_11"/>
            <w:bookmarkEnd w:id="26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69" w:name="z1100_041_12"/>
            <w:bookmarkStart w:id="2670" w:name="z1100_041_12"/>
            <w:bookmarkEnd w:id="26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1" w:name="z1100_041_13"/>
            <w:bookmarkStart w:id="2672" w:name="z1100_041_13"/>
            <w:bookmarkEnd w:id="26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3" w:name="z1100_041_14"/>
            <w:bookmarkStart w:id="2674" w:name="z1100_041_14"/>
            <w:bookmarkEnd w:id="26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5" w:name="z1100_041_15"/>
            <w:bookmarkStart w:id="2676" w:name="z1100_041_15"/>
            <w:bookmarkEnd w:id="26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7" w:name="z1100_041_16"/>
            <w:bookmarkStart w:id="2678" w:name="z1100_041_16"/>
            <w:bookmarkEnd w:id="26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79" w:name="z1100_041_17"/>
            <w:bookmarkStart w:id="2680" w:name="z1100_041_17"/>
            <w:bookmarkEnd w:id="26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1" w:name="z1100_042_03"/>
            <w:bookmarkStart w:id="2682" w:name="z1100_042_03"/>
            <w:bookmarkEnd w:id="26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3" w:name="z1100_042_04"/>
            <w:bookmarkStart w:id="2684" w:name="z1100_042_04"/>
            <w:bookmarkEnd w:id="26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5" w:name="z1100_042_05"/>
            <w:bookmarkStart w:id="2686" w:name="z1100_042_05"/>
            <w:bookmarkEnd w:id="26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7" w:name="z1100_042_06"/>
            <w:bookmarkStart w:id="2688" w:name="z1100_042_06"/>
            <w:bookmarkEnd w:id="2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89" w:name="z1100_042_07"/>
            <w:bookmarkStart w:id="2690" w:name="z1100_042_07"/>
            <w:bookmarkEnd w:id="26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1" w:name="z1100_042_08"/>
            <w:bookmarkStart w:id="2692" w:name="z1100_042_08"/>
            <w:bookmarkEnd w:id="26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3" w:name="z1100_042_09"/>
            <w:bookmarkStart w:id="2694" w:name="z1100_042_09"/>
            <w:bookmarkEnd w:id="26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5" w:name="z1100_042_10"/>
            <w:bookmarkStart w:id="2696" w:name="z1100_042_10"/>
            <w:bookmarkEnd w:id="26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7" w:name="z1100_042_11"/>
            <w:bookmarkStart w:id="2698" w:name="z1100_042_11"/>
            <w:bookmarkEnd w:id="26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699" w:name="z1100_042_12"/>
            <w:bookmarkStart w:id="2700" w:name="z1100_042_12"/>
            <w:bookmarkEnd w:id="27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1" w:name="z1100_042_13"/>
            <w:bookmarkStart w:id="2702" w:name="z1100_042_13"/>
            <w:bookmarkEnd w:id="27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3" w:name="z1100_042_14"/>
            <w:bookmarkStart w:id="2704" w:name="z1100_042_14"/>
            <w:bookmarkEnd w:id="27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5" w:name="z1100_042_15"/>
            <w:bookmarkStart w:id="2706" w:name="z1100_042_15"/>
            <w:bookmarkEnd w:id="27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7" w:name="z1100_042_16"/>
            <w:bookmarkStart w:id="2708" w:name="z1100_042_16"/>
            <w:bookmarkEnd w:id="27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09" w:name="z1100_042_17"/>
            <w:bookmarkStart w:id="2710" w:name="z1100_042_17"/>
            <w:bookmarkEnd w:id="27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1" w:name="z1100_043_03"/>
            <w:bookmarkStart w:id="2712" w:name="z1100_043_03"/>
            <w:bookmarkEnd w:id="27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3" w:name="z1100_043_04"/>
            <w:bookmarkStart w:id="2714" w:name="z1100_043_04"/>
            <w:bookmarkEnd w:id="27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5" w:name="z1100_043_05"/>
            <w:bookmarkStart w:id="2716" w:name="z1100_043_05"/>
            <w:bookmarkEnd w:id="27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7" w:name="z1100_043_06"/>
            <w:bookmarkStart w:id="2718" w:name="z1100_043_06"/>
            <w:bookmarkEnd w:id="2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19" w:name="z1100_043_07"/>
            <w:bookmarkStart w:id="2720" w:name="z1100_043_07"/>
            <w:bookmarkEnd w:id="27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1" w:name="z1100_043_08"/>
            <w:bookmarkStart w:id="2722" w:name="z1100_043_08"/>
            <w:bookmarkEnd w:id="27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3" w:name="z1100_043_09"/>
            <w:bookmarkStart w:id="2724" w:name="z1100_043_09"/>
            <w:bookmarkEnd w:id="27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5" w:name="z1100_043_10"/>
            <w:bookmarkStart w:id="2726" w:name="z1100_043_10"/>
            <w:bookmarkEnd w:id="27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7" w:name="z1100_043_11"/>
            <w:bookmarkStart w:id="2728" w:name="z1100_043_11"/>
            <w:bookmarkEnd w:id="27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29" w:name="z1100_043_12"/>
            <w:bookmarkStart w:id="2730" w:name="z1100_043_12"/>
            <w:bookmarkEnd w:id="27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1" w:name="z1100_043_13"/>
            <w:bookmarkStart w:id="2732" w:name="z1100_043_13"/>
            <w:bookmarkEnd w:id="27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3" w:name="z1100_043_14"/>
            <w:bookmarkStart w:id="2734" w:name="z1100_043_14"/>
            <w:bookmarkEnd w:id="27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5" w:name="z1100_043_15"/>
            <w:bookmarkStart w:id="2736" w:name="z1100_043_15"/>
            <w:bookmarkEnd w:id="27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7" w:name="z1100_043_16"/>
            <w:bookmarkStart w:id="2738" w:name="z1100_043_16"/>
            <w:bookmarkEnd w:id="27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39" w:name="z1100_043_17"/>
            <w:bookmarkStart w:id="2740" w:name="z1100_043_17"/>
            <w:bookmarkEnd w:id="27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1" w:name="z1100_044_03"/>
            <w:bookmarkStart w:id="2742" w:name="z1100_044_03"/>
            <w:bookmarkEnd w:id="27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3" w:name="z1100_044_04"/>
            <w:bookmarkStart w:id="2744" w:name="z1100_044_04"/>
            <w:bookmarkEnd w:id="27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5" w:name="z1100_044_05"/>
            <w:bookmarkStart w:id="2746" w:name="z1100_044_05"/>
            <w:bookmarkEnd w:id="27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7" w:name="z1100_044_06"/>
            <w:bookmarkStart w:id="2748" w:name="z1100_044_06"/>
            <w:bookmarkEnd w:id="2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49" w:name="z1100_044_07"/>
            <w:bookmarkStart w:id="2750" w:name="z1100_044_07"/>
            <w:bookmarkEnd w:id="27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1" w:name="z1100_044_08"/>
            <w:bookmarkStart w:id="2752" w:name="z1100_044_08"/>
            <w:bookmarkEnd w:id="27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3" w:name="z1100_044_09"/>
            <w:bookmarkStart w:id="2754" w:name="z1100_044_09"/>
            <w:bookmarkEnd w:id="27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5" w:name="z1100_044_10"/>
            <w:bookmarkStart w:id="2756" w:name="z1100_044_10"/>
            <w:bookmarkEnd w:id="27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7" w:name="z1100_044_11"/>
            <w:bookmarkStart w:id="2758" w:name="z1100_044_11"/>
            <w:bookmarkEnd w:id="27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59" w:name="z1100_044_12"/>
            <w:bookmarkStart w:id="2760" w:name="z1100_044_12"/>
            <w:bookmarkEnd w:id="27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1" w:name="z1100_044_13"/>
            <w:bookmarkStart w:id="2762" w:name="z1100_044_13"/>
            <w:bookmarkEnd w:id="27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3" w:name="z1100_044_14"/>
            <w:bookmarkStart w:id="2764" w:name="z1100_044_14"/>
            <w:bookmarkEnd w:id="27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5" w:name="z1100_044_15"/>
            <w:bookmarkStart w:id="2766" w:name="z1100_044_15"/>
            <w:bookmarkEnd w:id="27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7" w:name="z1100_044_16"/>
            <w:bookmarkStart w:id="2768" w:name="z1100_044_16"/>
            <w:bookmarkEnd w:id="27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69" w:name="z1100_044_17"/>
            <w:bookmarkStart w:id="2770" w:name="z1100_044_17"/>
            <w:bookmarkEnd w:id="27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1" w:name="z1100_045_03"/>
            <w:bookmarkStart w:id="2772" w:name="z1100_045_03"/>
            <w:bookmarkEnd w:id="27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3" w:name="z1100_045_04"/>
            <w:bookmarkStart w:id="2774" w:name="z1100_045_04"/>
            <w:bookmarkEnd w:id="27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5" w:name="z1100_045_05"/>
            <w:bookmarkStart w:id="2776" w:name="z1100_045_05"/>
            <w:bookmarkEnd w:id="27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7" w:name="z1100_045_06"/>
            <w:bookmarkStart w:id="2778" w:name="z1100_045_06"/>
            <w:bookmarkEnd w:id="2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79" w:name="z1100_045_07"/>
            <w:bookmarkStart w:id="2780" w:name="z1100_045_07"/>
            <w:bookmarkEnd w:id="27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1" w:name="z1100_045_08"/>
            <w:bookmarkStart w:id="2782" w:name="z1100_045_08"/>
            <w:bookmarkEnd w:id="27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3" w:name="z1100_045_09"/>
            <w:bookmarkStart w:id="2784" w:name="z1100_045_09"/>
            <w:bookmarkEnd w:id="27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5" w:name="z1100_045_10"/>
            <w:bookmarkStart w:id="2786" w:name="z1100_045_10"/>
            <w:bookmarkEnd w:id="27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7" w:name="z1100_045_11"/>
            <w:bookmarkStart w:id="2788" w:name="z1100_045_11"/>
            <w:bookmarkEnd w:id="27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89" w:name="z1100_045_12"/>
            <w:bookmarkStart w:id="2790" w:name="z1100_045_12"/>
            <w:bookmarkEnd w:id="27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1" w:name="z1100_045_13"/>
            <w:bookmarkStart w:id="2792" w:name="z1100_045_13"/>
            <w:bookmarkEnd w:id="27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3" w:name="z1100_045_14"/>
            <w:bookmarkStart w:id="2794" w:name="z1100_045_14"/>
            <w:bookmarkEnd w:id="27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5" w:name="z1100_045_15"/>
            <w:bookmarkStart w:id="2796" w:name="z1100_045_15"/>
            <w:bookmarkEnd w:id="27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7" w:name="z1100_045_16"/>
            <w:bookmarkStart w:id="2798" w:name="z1100_045_16"/>
            <w:bookmarkEnd w:id="27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799" w:name="z1100_045_17"/>
            <w:bookmarkStart w:id="2800" w:name="z1100_045_17"/>
            <w:bookmarkEnd w:id="2800"/>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ind w:left="710" w:hanging="0"/>
        <w:rPr>
          <w:b/>
          <w:b/>
          <w:sz w:val="22"/>
          <w:szCs w:val="22"/>
          <w:lang w:val="en-US"/>
        </w:rPr>
      </w:pPr>
      <w:r>
        <w:rPr>
          <w:b/>
          <w:sz w:val="22"/>
          <w:szCs w:val="22"/>
          <w:lang w:val="en-US"/>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1" w:name="z1100_046_03"/>
            <w:bookmarkStart w:id="2802" w:name="z1100_046_03"/>
            <w:bookmarkEnd w:id="28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3" w:name="z1100_046_04"/>
            <w:bookmarkStart w:id="2804" w:name="z1100_046_04"/>
            <w:bookmarkEnd w:id="28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5" w:name="z1100_046_05"/>
            <w:bookmarkStart w:id="2806" w:name="z1100_046_05"/>
            <w:bookmarkEnd w:id="28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07" w:name="z1100_046_06"/>
            <w:bookmarkStart w:id="2808" w:name="z1100_046_06"/>
            <w:bookmarkEnd w:id="2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09" w:name="z1100_046_07"/>
            <w:bookmarkEnd w:id="28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10" w:name="z1100_046_08"/>
            <w:bookmarkEnd w:id="281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1" w:name="z1100_046_09"/>
            <w:bookmarkStart w:id="2812" w:name="z1100_046_09"/>
            <w:bookmarkEnd w:id="28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3" w:name="z1100_046_10"/>
            <w:bookmarkStart w:id="2814" w:name="z1100_046_10"/>
            <w:bookmarkEnd w:id="28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15" w:name="z1100_046_11"/>
            <w:bookmarkEnd w:id="281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6" w:name="z1100_046_12"/>
            <w:bookmarkStart w:id="2817" w:name="z1100_046_12"/>
            <w:bookmarkEnd w:id="28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18" w:name="z1100_046_13"/>
            <w:bookmarkStart w:id="2819" w:name="z1100_046_13"/>
            <w:bookmarkEnd w:id="28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0" w:name="z1100_046_14"/>
            <w:bookmarkStart w:id="2821" w:name="z1100_046_14"/>
            <w:bookmarkEnd w:id="28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2" w:name="z1100_046_15"/>
            <w:bookmarkStart w:id="2823" w:name="z1100_046_15"/>
            <w:bookmarkEnd w:id="28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4" w:name="z1100_046_16"/>
            <w:bookmarkStart w:id="2825" w:name="z1100_046_16"/>
            <w:bookmarkEnd w:id="28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6" w:name="z1100_046_17"/>
            <w:bookmarkStart w:id="2827" w:name="z1100_046_17"/>
            <w:bookmarkEnd w:id="28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28" w:name="z1100_047_03"/>
            <w:bookmarkStart w:id="2829" w:name="z1100_047_03"/>
            <w:bookmarkEnd w:id="28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0" w:name="z1100_047_04"/>
            <w:bookmarkStart w:id="2831" w:name="z1100_047_04"/>
            <w:bookmarkEnd w:id="28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2" w:name="z1100_047_05"/>
            <w:bookmarkStart w:id="2833" w:name="z1100_047_05"/>
            <w:bookmarkEnd w:id="28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4" w:name="z1100_047_06"/>
            <w:bookmarkStart w:id="2835" w:name="z1100_047_06"/>
            <w:bookmarkEnd w:id="28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36" w:name="z1100_047_07"/>
            <w:bookmarkEnd w:id="283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37" w:name="z1100_047_08"/>
            <w:bookmarkEnd w:id="283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38" w:name="z1100_047_09"/>
            <w:bookmarkStart w:id="2839" w:name="z1100_047_09"/>
            <w:bookmarkEnd w:id="28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0" w:name="z1100_047_10"/>
            <w:bookmarkStart w:id="2841" w:name="z1100_047_10"/>
            <w:bookmarkEnd w:id="28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2842" w:name="z1100_047_11"/>
            <w:bookmarkEnd w:id="284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3" w:name="z1100_047_12"/>
            <w:bookmarkStart w:id="2844" w:name="z1100_047_12"/>
            <w:bookmarkEnd w:id="28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5" w:name="z1100_047_13"/>
            <w:bookmarkStart w:id="2846" w:name="z1100_047_13"/>
            <w:bookmarkEnd w:id="28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7" w:name="z1100_047_14"/>
            <w:bookmarkStart w:id="2848" w:name="z1100_047_14"/>
            <w:bookmarkEnd w:id="28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49" w:name="z1100_047_15"/>
            <w:bookmarkStart w:id="2850" w:name="z1100_047_15"/>
            <w:bookmarkEnd w:id="28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1" w:name="z1100_047_16"/>
            <w:bookmarkStart w:id="2852" w:name="z1100_047_16"/>
            <w:bookmarkEnd w:id="28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3" w:name="z1100_047_17"/>
            <w:bookmarkStart w:id="2854" w:name="z1100_047_17"/>
            <w:bookmarkEnd w:id="28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5" w:name="z1100_048_03"/>
            <w:bookmarkStart w:id="2856" w:name="z1100_048_03"/>
            <w:bookmarkEnd w:id="2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7" w:name="z1100_048_04"/>
            <w:bookmarkStart w:id="2858" w:name="z1100_048_04"/>
            <w:bookmarkEnd w:id="28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59" w:name="z1100_048_05"/>
            <w:bookmarkStart w:id="2860" w:name="z1100_048_05"/>
            <w:bookmarkEnd w:id="28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1" w:name="z1100_048_06"/>
            <w:bookmarkStart w:id="2862" w:name="z1100_048_06"/>
            <w:bookmarkEnd w:id="28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3" w:name="z1100_048_07"/>
            <w:bookmarkStart w:id="2864" w:name="z1100_048_07"/>
            <w:bookmarkEnd w:id="28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5" w:name="z1100_048_08"/>
            <w:bookmarkStart w:id="2866" w:name="z1100_048_08"/>
            <w:bookmarkEnd w:id="28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7" w:name="z1100_048_09"/>
            <w:bookmarkStart w:id="2868" w:name="z1100_048_09"/>
            <w:bookmarkEnd w:id="28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69" w:name="z1100_048_10"/>
            <w:bookmarkStart w:id="2870" w:name="z1100_048_10"/>
            <w:bookmarkEnd w:id="28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1" w:name="z1100_048_11"/>
            <w:bookmarkStart w:id="2872" w:name="z1100_048_11"/>
            <w:bookmarkEnd w:id="28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3" w:name="z1100_048_12"/>
            <w:bookmarkStart w:id="2874" w:name="z1100_048_12"/>
            <w:bookmarkEnd w:id="28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5" w:name="z1100_048_13"/>
            <w:bookmarkStart w:id="2876" w:name="z1100_048_13"/>
            <w:bookmarkEnd w:id="28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7" w:name="z1100_048_14"/>
            <w:bookmarkStart w:id="2878" w:name="z1100_048_14"/>
            <w:bookmarkEnd w:id="28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79" w:name="z1100_048_15"/>
            <w:bookmarkStart w:id="2880" w:name="z1100_048_15"/>
            <w:bookmarkEnd w:id="28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1" w:name="z1100_048_16"/>
            <w:bookmarkStart w:id="2882" w:name="z1100_048_16"/>
            <w:bookmarkEnd w:id="28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3" w:name="z1100_048_17"/>
            <w:bookmarkStart w:id="2884" w:name="z1100_048_17"/>
            <w:bookmarkEnd w:id="28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5" w:name="z1100_049_03"/>
            <w:bookmarkStart w:id="2886" w:name="z1100_049_03"/>
            <w:bookmarkEnd w:id="2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7" w:name="z1100_049_04"/>
            <w:bookmarkStart w:id="2888" w:name="z1100_049_04"/>
            <w:bookmarkEnd w:id="28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89" w:name="z1100_049_05"/>
            <w:bookmarkStart w:id="2890" w:name="z1100_049_05"/>
            <w:bookmarkEnd w:id="28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1" w:name="z1100_049_06"/>
            <w:bookmarkStart w:id="2892" w:name="z1100_049_06"/>
            <w:bookmarkEnd w:id="28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3" w:name="z1100_049_07"/>
            <w:bookmarkStart w:id="2894" w:name="z1100_049_07"/>
            <w:bookmarkEnd w:id="28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5" w:name="z1100_049_08"/>
            <w:bookmarkStart w:id="2896" w:name="z1100_049_08"/>
            <w:bookmarkEnd w:id="28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7" w:name="z1100_049_09"/>
            <w:bookmarkStart w:id="2898" w:name="z1100_049_09"/>
            <w:bookmarkEnd w:id="28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899" w:name="z1100_049_10"/>
            <w:bookmarkStart w:id="2900" w:name="z1100_049_10"/>
            <w:bookmarkEnd w:id="29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1" w:name="z1100_049_11"/>
            <w:bookmarkStart w:id="2902" w:name="z1100_049_11"/>
            <w:bookmarkEnd w:id="29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3" w:name="z1100_049_12"/>
            <w:bookmarkStart w:id="2904" w:name="z1100_049_12"/>
            <w:bookmarkEnd w:id="29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5" w:name="z1100_049_13"/>
            <w:bookmarkStart w:id="2906" w:name="z1100_049_13"/>
            <w:bookmarkEnd w:id="29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7" w:name="z1100_049_14"/>
            <w:bookmarkStart w:id="2908" w:name="z1100_049_14"/>
            <w:bookmarkEnd w:id="29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09" w:name="z1100_049_15"/>
            <w:bookmarkStart w:id="2910" w:name="z1100_049_15"/>
            <w:bookmarkEnd w:id="29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1" w:name="z1100_049_16"/>
            <w:bookmarkStart w:id="2912" w:name="z1100_049_16"/>
            <w:bookmarkEnd w:id="29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3" w:name="z1100_049_17"/>
            <w:bookmarkStart w:id="2914" w:name="z1100_049_17"/>
            <w:bookmarkEnd w:id="29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5" w:name="z1100_050_03"/>
            <w:bookmarkStart w:id="2916" w:name="z1100_050_03"/>
            <w:bookmarkEnd w:id="29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7" w:name="z1100_050_04"/>
            <w:bookmarkStart w:id="2918" w:name="z1100_050_04"/>
            <w:bookmarkEnd w:id="29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19" w:name="z1100_050_05"/>
            <w:bookmarkStart w:id="2920" w:name="z1100_050_05"/>
            <w:bookmarkEnd w:id="29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1" w:name="z1100_050_06"/>
            <w:bookmarkStart w:id="2922" w:name="z1100_050_06"/>
            <w:bookmarkEnd w:id="29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3" w:name="z1100_050_07"/>
            <w:bookmarkStart w:id="2924" w:name="z1100_050_07"/>
            <w:bookmarkEnd w:id="29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5" w:name="z1100_050_08"/>
            <w:bookmarkStart w:id="2926" w:name="z1100_050_08"/>
            <w:bookmarkEnd w:id="29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7" w:name="z1100_050_09"/>
            <w:bookmarkStart w:id="2928" w:name="z1100_050_09"/>
            <w:bookmarkEnd w:id="29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29" w:name="z1100_050_10"/>
            <w:bookmarkStart w:id="2930" w:name="z1100_050_10"/>
            <w:bookmarkEnd w:id="29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1" w:name="z1100_050_11"/>
            <w:bookmarkStart w:id="2932" w:name="z1100_050_11"/>
            <w:bookmarkEnd w:id="29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3" w:name="z1100_050_12"/>
            <w:bookmarkStart w:id="2934" w:name="z1100_050_12"/>
            <w:bookmarkEnd w:id="29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5" w:name="z1100_050_13"/>
            <w:bookmarkStart w:id="2936" w:name="z1100_050_13"/>
            <w:bookmarkEnd w:id="29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7" w:name="z1100_050_14"/>
            <w:bookmarkStart w:id="2938" w:name="z1100_050_14"/>
            <w:bookmarkEnd w:id="29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39" w:name="z1100_050_15"/>
            <w:bookmarkStart w:id="2940" w:name="z1100_050_15"/>
            <w:bookmarkEnd w:id="29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1" w:name="z1100_050_16"/>
            <w:bookmarkStart w:id="2942" w:name="z1100_050_16"/>
            <w:bookmarkEnd w:id="29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3" w:name="z1100_050_17"/>
            <w:bookmarkStart w:id="2944" w:name="z1100_050_17"/>
            <w:bookmarkEnd w:id="29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5" w:name="z1100_051_03"/>
            <w:bookmarkStart w:id="2946" w:name="z1100_051_03"/>
            <w:bookmarkEnd w:id="29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7" w:name="z1100_051_04"/>
            <w:bookmarkStart w:id="2948" w:name="z1100_051_04"/>
            <w:bookmarkEnd w:id="29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49" w:name="z1100_051_05"/>
            <w:bookmarkStart w:id="2950" w:name="z1100_051_05"/>
            <w:bookmarkEnd w:id="29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1" w:name="z1100_051_06"/>
            <w:bookmarkStart w:id="2952" w:name="z1100_051_06"/>
            <w:bookmarkEnd w:id="29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3" w:name="z1100_051_07"/>
            <w:bookmarkStart w:id="2954" w:name="z1100_051_07"/>
            <w:bookmarkEnd w:id="29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5" w:name="z1100_051_08"/>
            <w:bookmarkStart w:id="2956" w:name="z1100_051_08"/>
            <w:bookmarkEnd w:id="29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7" w:name="z1100_051_09"/>
            <w:bookmarkStart w:id="2958" w:name="z1100_051_09"/>
            <w:bookmarkEnd w:id="29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59" w:name="z1100_051_10"/>
            <w:bookmarkStart w:id="2960" w:name="z1100_051_10"/>
            <w:bookmarkEnd w:id="29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1" w:name="z1100_051_11"/>
            <w:bookmarkStart w:id="2962" w:name="z1100_051_11"/>
            <w:bookmarkEnd w:id="29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3" w:name="z1100_051_12"/>
            <w:bookmarkStart w:id="2964" w:name="z1100_051_12"/>
            <w:bookmarkEnd w:id="29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5" w:name="z1100_051_13"/>
            <w:bookmarkStart w:id="2966" w:name="z1100_051_13"/>
            <w:bookmarkEnd w:id="29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7" w:name="z1100_051_14"/>
            <w:bookmarkStart w:id="2968" w:name="z1100_051_14"/>
            <w:bookmarkEnd w:id="29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69" w:name="z1100_051_15"/>
            <w:bookmarkStart w:id="2970" w:name="z1100_051_15"/>
            <w:bookmarkEnd w:id="29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1" w:name="z1100_051_16"/>
            <w:bookmarkStart w:id="2972" w:name="z1100_051_16"/>
            <w:bookmarkEnd w:id="29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3" w:name="z1100_051_17"/>
            <w:bookmarkStart w:id="2974" w:name="z1100_051_17"/>
            <w:bookmarkEnd w:id="29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5" w:name="z1100_052_03"/>
            <w:bookmarkStart w:id="2976" w:name="z1100_052_03"/>
            <w:bookmarkEnd w:id="29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7" w:name="z1100_052_04"/>
            <w:bookmarkStart w:id="2978" w:name="z1100_052_04"/>
            <w:bookmarkEnd w:id="29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79" w:name="z1100_052_05"/>
            <w:bookmarkStart w:id="2980" w:name="z1100_052_05"/>
            <w:bookmarkEnd w:id="29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1" w:name="z1100_052_06"/>
            <w:bookmarkStart w:id="2982" w:name="z1100_052_06"/>
            <w:bookmarkEnd w:id="29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3" w:name="z1100_052_07"/>
            <w:bookmarkStart w:id="2984" w:name="z1100_052_07"/>
            <w:bookmarkEnd w:id="29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5" w:name="z1100_052_08"/>
            <w:bookmarkStart w:id="2986" w:name="z1100_052_08"/>
            <w:bookmarkEnd w:id="29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7" w:name="z1100_052_09"/>
            <w:bookmarkStart w:id="2988" w:name="z1100_052_09"/>
            <w:bookmarkEnd w:id="29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89" w:name="z1100_052_10"/>
            <w:bookmarkStart w:id="2990" w:name="z1100_052_10"/>
            <w:bookmarkEnd w:id="29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1" w:name="z1100_052_11"/>
            <w:bookmarkStart w:id="2992" w:name="z1100_052_11"/>
            <w:bookmarkEnd w:id="29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3" w:name="z1100_052_12"/>
            <w:bookmarkStart w:id="2994" w:name="z1100_052_12"/>
            <w:bookmarkEnd w:id="29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5" w:name="z1100_052_13"/>
            <w:bookmarkStart w:id="2996" w:name="z1100_052_13"/>
            <w:bookmarkEnd w:id="29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7" w:name="z1100_052_14"/>
            <w:bookmarkStart w:id="2998" w:name="z1100_052_14"/>
            <w:bookmarkEnd w:id="29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2999" w:name="z1100_052_15"/>
            <w:bookmarkStart w:id="3000" w:name="z1100_052_15"/>
            <w:bookmarkEnd w:id="30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1" w:name="z1100_052_16"/>
            <w:bookmarkStart w:id="3002" w:name="z1100_052_16"/>
            <w:bookmarkEnd w:id="30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3" w:name="z1100_052_17"/>
            <w:bookmarkStart w:id="3004" w:name="z1100_052_17"/>
            <w:bookmarkEnd w:id="30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5" w:name="z1100_053_03"/>
            <w:bookmarkStart w:id="3006" w:name="z1100_053_03"/>
            <w:bookmarkEnd w:id="30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7" w:name="z1100_053_04"/>
            <w:bookmarkStart w:id="3008" w:name="z1100_053_04"/>
            <w:bookmarkEnd w:id="30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09" w:name="z1100_053_05"/>
            <w:bookmarkStart w:id="3010" w:name="z1100_053_05"/>
            <w:bookmarkEnd w:id="30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1" w:name="z1100_053_06"/>
            <w:bookmarkStart w:id="3012" w:name="z1100_053_06"/>
            <w:bookmarkEnd w:id="30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3" w:name="z1100_053_07"/>
            <w:bookmarkStart w:id="3014" w:name="z1100_053_07"/>
            <w:bookmarkEnd w:id="3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5" w:name="z1100_053_08"/>
            <w:bookmarkStart w:id="3016" w:name="z1100_053_08"/>
            <w:bookmarkEnd w:id="30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7" w:name="z1100_053_09"/>
            <w:bookmarkStart w:id="3018" w:name="z1100_053_09"/>
            <w:bookmarkEnd w:id="30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19" w:name="z1100_053_10"/>
            <w:bookmarkStart w:id="3020" w:name="z1100_053_10"/>
            <w:bookmarkEnd w:id="30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1" w:name="z1100_053_11"/>
            <w:bookmarkStart w:id="3022" w:name="z1100_053_11"/>
            <w:bookmarkEnd w:id="30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3" w:name="z1100_053_12"/>
            <w:bookmarkStart w:id="3024" w:name="z1100_053_12"/>
            <w:bookmarkEnd w:id="30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5" w:name="z1100_053_13"/>
            <w:bookmarkStart w:id="3026" w:name="z1100_053_13"/>
            <w:bookmarkEnd w:id="30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7" w:name="z1100_053_14"/>
            <w:bookmarkStart w:id="3028" w:name="z1100_053_14"/>
            <w:bookmarkEnd w:id="30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29" w:name="z1100_053_15"/>
            <w:bookmarkStart w:id="3030" w:name="z1100_053_15"/>
            <w:bookmarkEnd w:id="30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1" w:name="z1100_053_16"/>
            <w:bookmarkStart w:id="3032" w:name="z1100_053_16"/>
            <w:bookmarkEnd w:id="30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3" w:name="z1100_053_17"/>
            <w:bookmarkStart w:id="3034" w:name="z1100_053_17"/>
            <w:bookmarkEnd w:id="30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5" w:name="z1100_054_03"/>
            <w:bookmarkStart w:id="3036" w:name="z1100_054_03"/>
            <w:bookmarkEnd w:id="30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7" w:name="z1100_054_04"/>
            <w:bookmarkStart w:id="3038" w:name="z1100_054_04"/>
            <w:bookmarkEnd w:id="30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39" w:name="z1100_054_05"/>
            <w:bookmarkStart w:id="3040" w:name="z1100_054_05"/>
            <w:bookmarkEnd w:id="30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1" w:name="z1100_054_06"/>
            <w:bookmarkStart w:id="3042" w:name="z1100_054_06"/>
            <w:bookmarkEnd w:id="30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3" w:name="z1100_054_07"/>
            <w:bookmarkStart w:id="3044" w:name="z1100_054_07"/>
            <w:bookmarkEnd w:id="3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5" w:name="z1100_054_08"/>
            <w:bookmarkStart w:id="3046" w:name="z1100_054_08"/>
            <w:bookmarkEnd w:id="30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7" w:name="z1100_054_09"/>
            <w:bookmarkStart w:id="3048" w:name="z1100_054_09"/>
            <w:bookmarkEnd w:id="30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49" w:name="z1100_054_10"/>
            <w:bookmarkStart w:id="3050" w:name="z1100_054_10"/>
            <w:bookmarkEnd w:id="30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1" w:name="z1100_054_11"/>
            <w:bookmarkStart w:id="3052" w:name="z1100_054_11"/>
            <w:bookmarkEnd w:id="30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3" w:name="z1100_054_12"/>
            <w:bookmarkStart w:id="3054" w:name="z1100_054_12"/>
            <w:bookmarkEnd w:id="30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5" w:name="z1100_054_13"/>
            <w:bookmarkStart w:id="3056" w:name="z1100_054_13"/>
            <w:bookmarkEnd w:id="30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7" w:name="z1100_054_14"/>
            <w:bookmarkStart w:id="3058" w:name="z1100_054_14"/>
            <w:bookmarkEnd w:id="30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59" w:name="z1100_054_15"/>
            <w:bookmarkStart w:id="3060" w:name="z1100_054_15"/>
            <w:bookmarkEnd w:id="30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1" w:name="z1100_054_16"/>
            <w:bookmarkStart w:id="3062" w:name="z1100_054_16"/>
            <w:bookmarkEnd w:id="30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3" w:name="z1100_054_17"/>
            <w:bookmarkStart w:id="3064" w:name="z1100_054_17"/>
            <w:bookmarkEnd w:id="30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5" w:name="z1100_055_03"/>
            <w:bookmarkStart w:id="3066" w:name="z1100_055_03"/>
            <w:bookmarkEnd w:id="30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7" w:name="z1100_055_04"/>
            <w:bookmarkStart w:id="3068" w:name="z1100_055_04"/>
            <w:bookmarkEnd w:id="30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69" w:name="z1100_055_05"/>
            <w:bookmarkStart w:id="3070" w:name="z1100_055_05"/>
            <w:bookmarkEnd w:id="30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1" w:name="z1100_055_06"/>
            <w:bookmarkStart w:id="3072" w:name="z1100_055_06"/>
            <w:bookmarkEnd w:id="30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3" w:name="z1100_055_07"/>
            <w:bookmarkStart w:id="3074" w:name="z1100_055_07"/>
            <w:bookmarkEnd w:id="3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5" w:name="z1100_055_08"/>
            <w:bookmarkStart w:id="3076" w:name="z1100_055_08"/>
            <w:bookmarkEnd w:id="30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7" w:name="z1100_055_09"/>
            <w:bookmarkStart w:id="3078" w:name="z1100_055_09"/>
            <w:bookmarkEnd w:id="30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79" w:name="z1100_055_10"/>
            <w:bookmarkStart w:id="3080" w:name="z1100_055_10"/>
            <w:bookmarkEnd w:id="30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1" w:name="z1100_055_11"/>
            <w:bookmarkStart w:id="3082" w:name="z1100_055_11"/>
            <w:bookmarkEnd w:id="30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3" w:name="z1100_055_12"/>
            <w:bookmarkStart w:id="3084" w:name="z1100_055_12"/>
            <w:bookmarkEnd w:id="30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5" w:name="z1100_055_13"/>
            <w:bookmarkStart w:id="3086" w:name="z1100_055_13"/>
            <w:bookmarkEnd w:id="30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7" w:name="z1100_055_14"/>
            <w:bookmarkStart w:id="3088" w:name="z1100_055_14"/>
            <w:bookmarkEnd w:id="30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89" w:name="z1100_055_15"/>
            <w:bookmarkStart w:id="3090" w:name="z1100_055_15"/>
            <w:bookmarkEnd w:id="30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1" w:name="z1100_055_16"/>
            <w:bookmarkStart w:id="3092" w:name="z1100_055_16"/>
            <w:bookmarkEnd w:id="30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3" w:name="z1100_055_17"/>
            <w:bookmarkStart w:id="3094" w:name="z1100_055_17"/>
            <w:bookmarkEnd w:id="30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5" w:name="z1100_056_03"/>
            <w:bookmarkStart w:id="3096" w:name="z1100_056_03"/>
            <w:bookmarkEnd w:id="30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7" w:name="z1100_056_04"/>
            <w:bookmarkStart w:id="3098" w:name="z1100_056_04"/>
            <w:bookmarkEnd w:id="30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099" w:name="z1100_056_05"/>
            <w:bookmarkStart w:id="3100" w:name="z1100_056_05"/>
            <w:bookmarkEnd w:id="31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1" w:name="z1100_056_06"/>
            <w:bookmarkStart w:id="3102" w:name="z1100_056_06"/>
            <w:bookmarkEnd w:id="31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3" w:name="z1100_056_07"/>
            <w:bookmarkStart w:id="3104" w:name="z1100_056_07"/>
            <w:bookmarkEnd w:id="3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5" w:name="z1100_056_08"/>
            <w:bookmarkStart w:id="3106" w:name="z1100_056_08"/>
            <w:bookmarkEnd w:id="31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7" w:name="z1100_056_09"/>
            <w:bookmarkStart w:id="3108" w:name="z1100_056_09"/>
            <w:bookmarkEnd w:id="31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09" w:name="z1100_056_10"/>
            <w:bookmarkStart w:id="3110" w:name="z1100_056_10"/>
            <w:bookmarkEnd w:id="31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1" w:name="z1100_056_11"/>
            <w:bookmarkStart w:id="3112" w:name="z1100_056_11"/>
            <w:bookmarkEnd w:id="31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3" w:name="z1100_056_12"/>
            <w:bookmarkStart w:id="3114" w:name="z1100_056_12"/>
            <w:bookmarkEnd w:id="31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5" w:name="z1100_056_13"/>
            <w:bookmarkStart w:id="3116" w:name="z1100_056_13"/>
            <w:bookmarkEnd w:id="31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7" w:name="z1100_056_14"/>
            <w:bookmarkStart w:id="3118" w:name="z1100_056_14"/>
            <w:bookmarkEnd w:id="31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19" w:name="z1100_056_15"/>
            <w:bookmarkStart w:id="3120" w:name="z1100_056_15"/>
            <w:bookmarkEnd w:id="31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1" w:name="z1100_056_16"/>
            <w:bookmarkStart w:id="3122" w:name="z1100_056_16"/>
            <w:bookmarkEnd w:id="31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3" w:name="z1100_056_17"/>
            <w:bookmarkStart w:id="3124" w:name="z1100_056_17"/>
            <w:bookmarkEnd w:id="31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5" w:name="z1100_057_03"/>
            <w:bookmarkStart w:id="3126" w:name="z1100_057_03"/>
            <w:bookmarkEnd w:id="31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7" w:name="z1100_057_04"/>
            <w:bookmarkStart w:id="3128" w:name="z1100_057_04"/>
            <w:bookmarkEnd w:id="31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29" w:name="z1100_057_05"/>
            <w:bookmarkStart w:id="3130" w:name="z1100_057_05"/>
            <w:bookmarkEnd w:id="31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1" w:name="z1100_057_06"/>
            <w:bookmarkStart w:id="3132" w:name="z1100_057_06"/>
            <w:bookmarkEnd w:id="31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3" w:name="z1100_057_07"/>
            <w:bookmarkStart w:id="3134" w:name="z1100_057_07"/>
            <w:bookmarkEnd w:id="3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5" w:name="z1100_057_08"/>
            <w:bookmarkStart w:id="3136" w:name="z1100_057_08"/>
            <w:bookmarkEnd w:id="31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7" w:name="z1100_057_09"/>
            <w:bookmarkStart w:id="3138" w:name="z1100_057_09"/>
            <w:bookmarkEnd w:id="31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39" w:name="z1100_057_10"/>
            <w:bookmarkStart w:id="3140" w:name="z1100_057_10"/>
            <w:bookmarkEnd w:id="31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1" w:name="z1100_057_11"/>
            <w:bookmarkStart w:id="3142" w:name="z1100_057_11"/>
            <w:bookmarkEnd w:id="31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3" w:name="z1100_057_12"/>
            <w:bookmarkStart w:id="3144" w:name="z1100_057_12"/>
            <w:bookmarkEnd w:id="31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5" w:name="z1100_057_13"/>
            <w:bookmarkStart w:id="3146" w:name="z1100_057_13"/>
            <w:bookmarkEnd w:id="31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7" w:name="z1100_057_14"/>
            <w:bookmarkStart w:id="3148" w:name="z1100_057_14"/>
            <w:bookmarkEnd w:id="31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49" w:name="z1100_057_15"/>
            <w:bookmarkStart w:id="3150" w:name="z1100_057_15"/>
            <w:bookmarkEnd w:id="31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1" w:name="z1100_057_16"/>
            <w:bookmarkStart w:id="3152" w:name="z1100_057_16"/>
            <w:bookmarkEnd w:id="31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3" w:name="z1100_057_17"/>
            <w:bookmarkStart w:id="3154" w:name="z1100_057_17"/>
            <w:bookmarkEnd w:id="31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5" w:name="z1100_058_03"/>
            <w:bookmarkStart w:id="3156" w:name="z1100_058_03"/>
            <w:bookmarkEnd w:id="31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7" w:name="z1100_058_04"/>
            <w:bookmarkStart w:id="3158" w:name="z1100_058_04"/>
            <w:bookmarkEnd w:id="31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59" w:name="z1100_058_05"/>
            <w:bookmarkStart w:id="3160" w:name="z1100_058_05"/>
            <w:bookmarkEnd w:id="31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1" w:name="z1100_058_06"/>
            <w:bookmarkStart w:id="3162" w:name="z1100_058_06"/>
            <w:bookmarkEnd w:id="31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3" w:name="z1100_058_07"/>
            <w:bookmarkStart w:id="3164" w:name="z1100_058_07"/>
            <w:bookmarkEnd w:id="31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5" w:name="z1100_058_08"/>
            <w:bookmarkStart w:id="3166" w:name="z1100_058_08"/>
            <w:bookmarkEnd w:id="31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7" w:name="z1100_058_09"/>
            <w:bookmarkStart w:id="3168" w:name="z1100_058_09"/>
            <w:bookmarkEnd w:id="31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69" w:name="z1100_058_10"/>
            <w:bookmarkStart w:id="3170" w:name="z1100_058_10"/>
            <w:bookmarkEnd w:id="31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1" w:name="z1100_058_11"/>
            <w:bookmarkStart w:id="3172" w:name="z1100_058_11"/>
            <w:bookmarkEnd w:id="31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3" w:name="z1100_058_12"/>
            <w:bookmarkStart w:id="3174" w:name="z1100_058_12"/>
            <w:bookmarkEnd w:id="31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5" w:name="z1100_058_13"/>
            <w:bookmarkStart w:id="3176" w:name="z1100_058_13"/>
            <w:bookmarkEnd w:id="31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7" w:name="z1100_058_14"/>
            <w:bookmarkStart w:id="3178" w:name="z1100_058_14"/>
            <w:bookmarkEnd w:id="31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79" w:name="z1100_058_15"/>
            <w:bookmarkStart w:id="3180" w:name="z1100_058_15"/>
            <w:bookmarkEnd w:id="31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1" w:name="z1100_058_16"/>
            <w:bookmarkStart w:id="3182" w:name="z1100_058_16"/>
            <w:bookmarkEnd w:id="31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3" w:name="z1100_058_17"/>
            <w:bookmarkStart w:id="3184" w:name="z1100_058_17"/>
            <w:bookmarkEnd w:id="3184"/>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5" w:name="z1100_059_03"/>
            <w:bookmarkStart w:id="3186" w:name="z1100_059_03"/>
            <w:bookmarkEnd w:id="31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7" w:name="z1100_059_04"/>
            <w:bookmarkStart w:id="3188" w:name="z1100_059_04"/>
            <w:bookmarkEnd w:id="31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89" w:name="z1100_059_05"/>
            <w:bookmarkStart w:id="3190" w:name="z1100_059_05"/>
            <w:bookmarkEnd w:id="31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1" w:name="z1100_059_06"/>
            <w:bookmarkStart w:id="3192" w:name="z1100_059_06"/>
            <w:bookmarkEnd w:id="31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3" w:name="z1100_059_07"/>
            <w:bookmarkStart w:id="3194" w:name="z1100_059_07"/>
            <w:bookmarkEnd w:id="3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5" w:name="z1100_059_08"/>
            <w:bookmarkStart w:id="3196" w:name="z1100_059_08"/>
            <w:bookmarkEnd w:id="31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7" w:name="z1100_059_09"/>
            <w:bookmarkStart w:id="3198" w:name="z1100_059_09"/>
            <w:bookmarkEnd w:id="31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199" w:name="z1100_059_10"/>
            <w:bookmarkStart w:id="3200" w:name="z1100_059_10"/>
            <w:bookmarkEnd w:id="32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1" w:name="z1100_059_11"/>
            <w:bookmarkStart w:id="3202" w:name="z1100_059_11"/>
            <w:bookmarkEnd w:id="32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3" w:name="z1100_059_12"/>
            <w:bookmarkStart w:id="3204" w:name="z1100_059_12"/>
            <w:bookmarkEnd w:id="32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5" w:name="z1100_059_13"/>
            <w:bookmarkStart w:id="3206" w:name="z1100_059_13"/>
            <w:bookmarkEnd w:id="32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7" w:name="z1100_059_14"/>
            <w:bookmarkStart w:id="3208" w:name="z1100_059_14"/>
            <w:bookmarkEnd w:id="32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09" w:name="z1100_059_15"/>
            <w:bookmarkStart w:id="3210" w:name="z1100_059_15"/>
            <w:bookmarkEnd w:id="32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1" w:name="z1100_059_16"/>
            <w:bookmarkStart w:id="3212" w:name="z1100_059_16"/>
            <w:bookmarkEnd w:id="32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3" w:name="z1100_059_17"/>
            <w:bookmarkStart w:id="3214" w:name="z1100_059_17"/>
            <w:bookmarkEnd w:id="32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5" w:name="z1100_060_03"/>
            <w:bookmarkStart w:id="3216" w:name="z1100_060_03"/>
            <w:bookmarkEnd w:id="32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7" w:name="z1100_060_04"/>
            <w:bookmarkStart w:id="3218" w:name="z1100_060_04"/>
            <w:bookmarkEnd w:id="32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19" w:name="z1100_060_05"/>
            <w:bookmarkStart w:id="3220" w:name="z1100_060_05"/>
            <w:bookmarkEnd w:id="32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1" w:name="z1100_060_06"/>
            <w:bookmarkStart w:id="3222" w:name="z1100_060_06"/>
            <w:bookmarkEnd w:id="32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3" w:name="z1100_060_07"/>
            <w:bookmarkStart w:id="3224" w:name="z1100_060_07"/>
            <w:bookmarkEnd w:id="3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5" w:name="z1100_060_08"/>
            <w:bookmarkStart w:id="3226" w:name="z1100_060_08"/>
            <w:bookmarkEnd w:id="32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7" w:name="z1100_060_09"/>
            <w:bookmarkStart w:id="3228" w:name="z1100_060_09"/>
            <w:bookmarkEnd w:id="32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29" w:name="z1100_060_10"/>
            <w:bookmarkStart w:id="3230" w:name="z1100_060_10"/>
            <w:bookmarkEnd w:id="32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1" w:name="z1100_060_11"/>
            <w:bookmarkStart w:id="3232" w:name="z1100_060_11"/>
            <w:bookmarkEnd w:id="32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3" w:name="z1100_060_12"/>
            <w:bookmarkStart w:id="3234" w:name="z1100_060_12"/>
            <w:bookmarkEnd w:id="32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5" w:name="z1100_060_13"/>
            <w:bookmarkStart w:id="3236" w:name="z1100_060_13"/>
            <w:bookmarkEnd w:id="32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7" w:name="z1100_060_14"/>
            <w:bookmarkStart w:id="3238" w:name="z1100_060_14"/>
            <w:bookmarkEnd w:id="32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39" w:name="z1100_060_15"/>
            <w:bookmarkStart w:id="3240" w:name="z1100_060_15"/>
            <w:bookmarkEnd w:id="32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1" w:name="z1100_060_16"/>
            <w:bookmarkStart w:id="3242" w:name="z1100_060_16"/>
            <w:bookmarkEnd w:id="32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3" w:name="z1100_060_17"/>
            <w:bookmarkStart w:id="3244" w:name="z1100_060_17"/>
            <w:bookmarkEnd w:id="32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5" w:name="z1100_061_03"/>
            <w:bookmarkStart w:id="3246" w:name="z1100_061_03"/>
            <w:bookmarkEnd w:id="32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7" w:name="z1100_061_04"/>
            <w:bookmarkStart w:id="3248" w:name="z1100_061_04"/>
            <w:bookmarkEnd w:id="32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49" w:name="z1100_061_05"/>
            <w:bookmarkStart w:id="3250" w:name="z1100_061_05"/>
            <w:bookmarkEnd w:id="32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1" w:name="z1100_061_06"/>
            <w:bookmarkStart w:id="3252" w:name="z1100_061_06"/>
            <w:bookmarkEnd w:id="32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3" w:name="z1100_061_07"/>
            <w:bookmarkStart w:id="3254" w:name="z1100_061_07"/>
            <w:bookmarkEnd w:id="3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5" w:name="z1100_061_08"/>
            <w:bookmarkStart w:id="3256" w:name="z1100_061_08"/>
            <w:bookmarkEnd w:id="32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7" w:name="z1100_061_09"/>
            <w:bookmarkStart w:id="3258" w:name="z1100_061_09"/>
            <w:bookmarkEnd w:id="32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59" w:name="z1100_061_10"/>
            <w:bookmarkStart w:id="3260" w:name="z1100_061_10"/>
            <w:bookmarkEnd w:id="32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1" w:name="z1100_061_11"/>
            <w:bookmarkStart w:id="3262" w:name="z1100_061_11"/>
            <w:bookmarkEnd w:id="32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3" w:name="z1100_061_12"/>
            <w:bookmarkStart w:id="3264" w:name="z1100_061_12"/>
            <w:bookmarkEnd w:id="32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5" w:name="z1100_061_13"/>
            <w:bookmarkStart w:id="3266" w:name="z1100_061_13"/>
            <w:bookmarkEnd w:id="32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7" w:name="z1100_061_14"/>
            <w:bookmarkStart w:id="3268" w:name="z1100_061_14"/>
            <w:bookmarkEnd w:id="32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69" w:name="z1100_061_15"/>
            <w:bookmarkStart w:id="3270" w:name="z1100_061_15"/>
            <w:bookmarkEnd w:id="32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1" w:name="z1100_061_16"/>
            <w:bookmarkStart w:id="3272" w:name="z1100_061_16"/>
            <w:bookmarkEnd w:id="32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3" w:name="z1100_061_17"/>
            <w:bookmarkStart w:id="3274" w:name="z1100_061_17"/>
            <w:bookmarkEnd w:id="32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5" w:name="z1100_062_03"/>
            <w:bookmarkStart w:id="3276" w:name="z1100_062_03"/>
            <w:bookmarkEnd w:id="32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7" w:name="z1100_062_04"/>
            <w:bookmarkStart w:id="3278" w:name="z1100_062_04"/>
            <w:bookmarkEnd w:id="32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79" w:name="z1100_062_05"/>
            <w:bookmarkStart w:id="3280" w:name="z1100_062_05"/>
            <w:bookmarkEnd w:id="32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1" w:name="z1100_062_06"/>
            <w:bookmarkStart w:id="3282" w:name="z1100_062_06"/>
            <w:bookmarkEnd w:id="32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3" w:name="z1100_062_07"/>
            <w:bookmarkStart w:id="3284" w:name="z1100_062_07"/>
            <w:bookmarkEnd w:id="32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5" w:name="z1100_062_08"/>
            <w:bookmarkStart w:id="3286" w:name="z1100_062_08"/>
            <w:bookmarkEnd w:id="32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7" w:name="z1100_062_09"/>
            <w:bookmarkStart w:id="3288" w:name="z1100_062_09"/>
            <w:bookmarkEnd w:id="32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89" w:name="z1100_062_10"/>
            <w:bookmarkStart w:id="3290" w:name="z1100_062_10"/>
            <w:bookmarkEnd w:id="32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1" w:name="z1100_062_11"/>
            <w:bookmarkStart w:id="3292" w:name="z1100_062_11"/>
            <w:bookmarkEnd w:id="32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3" w:name="z1100_062_12"/>
            <w:bookmarkStart w:id="3294" w:name="z1100_062_12"/>
            <w:bookmarkEnd w:id="32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5" w:name="z1100_062_13"/>
            <w:bookmarkStart w:id="3296" w:name="z1100_062_13"/>
            <w:bookmarkEnd w:id="32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7" w:name="z1100_062_14"/>
            <w:bookmarkStart w:id="3298" w:name="z1100_062_14"/>
            <w:bookmarkEnd w:id="32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299" w:name="z1100_062_15"/>
            <w:bookmarkStart w:id="3300" w:name="z1100_062_15"/>
            <w:bookmarkEnd w:id="33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1" w:name="z1100_062_16"/>
            <w:bookmarkStart w:id="3302" w:name="z1100_062_16"/>
            <w:bookmarkEnd w:id="33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3" w:name="z1100_062_17"/>
            <w:bookmarkStart w:id="3304" w:name="z1100_062_17"/>
            <w:bookmarkEnd w:id="33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5" w:name="z1100_063_03"/>
            <w:bookmarkStart w:id="3306" w:name="z1100_063_03"/>
            <w:bookmarkEnd w:id="33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7" w:name="z1100_063_04"/>
            <w:bookmarkStart w:id="3308" w:name="z1100_063_04"/>
            <w:bookmarkEnd w:id="33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09" w:name="z1100_063_05"/>
            <w:bookmarkStart w:id="3310" w:name="z1100_063_05"/>
            <w:bookmarkEnd w:id="33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1" w:name="z1100_063_06"/>
            <w:bookmarkStart w:id="3312" w:name="z1100_063_06"/>
            <w:bookmarkEnd w:id="33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3" w:name="z1100_063_07"/>
            <w:bookmarkStart w:id="3314" w:name="z1100_063_07"/>
            <w:bookmarkEnd w:id="33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5" w:name="z1100_063_08"/>
            <w:bookmarkStart w:id="3316" w:name="z1100_063_08"/>
            <w:bookmarkEnd w:id="33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7" w:name="z1100_063_09"/>
            <w:bookmarkStart w:id="3318" w:name="z1100_063_09"/>
            <w:bookmarkEnd w:id="33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19" w:name="z1100_063_10"/>
            <w:bookmarkStart w:id="3320" w:name="z1100_063_10"/>
            <w:bookmarkEnd w:id="33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1" w:name="z1100_063_11"/>
            <w:bookmarkStart w:id="3322" w:name="z1100_063_11"/>
            <w:bookmarkEnd w:id="33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3" w:name="z1100_063_12"/>
            <w:bookmarkStart w:id="3324" w:name="z1100_063_12"/>
            <w:bookmarkEnd w:id="33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5" w:name="z1100_063_13"/>
            <w:bookmarkStart w:id="3326" w:name="z1100_063_13"/>
            <w:bookmarkEnd w:id="33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7" w:name="z1100_063_14"/>
            <w:bookmarkStart w:id="3328" w:name="z1100_063_14"/>
            <w:bookmarkEnd w:id="33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29" w:name="z1100_063_15"/>
            <w:bookmarkStart w:id="3330" w:name="z1100_063_15"/>
            <w:bookmarkEnd w:id="33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1" w:name="z1100_063_16"/>
            <w:bookmarkStart w:id="3332" w:name="z1100_063_16"/>
            <w:bookmarkEnd w:id="33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3" w:name="z1100_063_17"/>
            <w:bookmarkStart w:id="3334" w:name="z1100_063_17"/>
            <w:bookmarkEnd w:id="33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5" w:name="z1100_064_03"/>
            <w:bookmarkStart w:id="3336" w:name="z1100_064_03"/>
            <w:bookmarkEnd w:id="33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7" w:name="z1100_064_04"/>
            <w:bookmarkStart w:id="3338" w:name="z1100_064_04"/>
            <w:bookmarkEnd w:id="33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39" w:name="z1100_064_05"/>
            <w:bookmarkStart w:id="3340" w:name="z1100_064_05"/>
            <w:bookmarkEnd w:id="33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1" w:name="z1100_064_06"/>
            <w:bookmarkStart w:id="3342" w:name="z1100_064_06"/>
            <w:bookmarkEnd w:id="33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3" w:name="z1100_064_07"/>
            <w:bookmarkStart w:id="3344" w:name="z1100_064_07"/>
            <w:bookmarkEnd w:id="33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5" w:name="z1100_064_08"/>
            <w:bookmarkStart w:id="3346" w:name="z1100_064_08"/>
            <w:bookmarkEnd w:id="33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7" w:name="z1100_064_09"/>
            <w:bookmarkStart w:id="3348" w:name="z1100_064_09"/>
            <w:bookmarkEnd w:id="33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49" w:name="z1100_064_10"/>
            <w:bookmarkStart w:id="3350" w:name="z1100_064_10"/>
            <w:bookmarkEnd w:id="33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1" w:name="z1100_064_11"/>
            <w:bookmarkStart w:id="3352" w:name="z1100_064_11"/>
            <w:bookmarkEnd w:id="33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3" w:name="z1100_064_12"/>
            <w:bookmarkStart w:id="3354" w:name="z1100_064_12"/>
            <w:bookmarkEnd w:id="33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5" w:name="z1100_064_13"/>
            <w:bookmarkStart w:id="3356" w:name="z1100_064_13"/>
            <w:bookmarkEnd w:id="33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7" w:name="z1100_064_14"/>
            <w:bookmarkStart w:id="3358" w:name="z1100_064_14"/>
            <w:bookmarkEnd w:id="33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59" w:name="z1100_064_15"/>
            <w:bookmarkStart w:id="3360" w:name="z1100_064_15"/>
            <w:bookmarkEnd w:id="33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1" w:name="z1100_064_16"/>
            <w:bookmarkStart w:id="3362" w:name="z1100_064_16"/>
            <w:bookmarkEnd w:id="33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3" w:name="z1100_064_17"/>
            <w:bookmarkStart w:id="3364" w:name="z1100_064_17"/>
            <w:bookmarkEnd w:id="33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5" w:name="z1100_065_03"/>
            <w:bookmarkStart w:id="3366" w:name="z1100_065_03"/>
            <w:bookmarkEnd w:id="33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7" w:name="z1100_065_04"/>
            <w:bookmarkStart w:id="3368" w:name="z1100_065_04"/>
            <w:bookmarkEnd w:id="33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69" w:name="z1100_065_05"/>
            <w:bookmarkStart w:id="3370" w:name="z1100_065_05"/>
            <w:bookmarkEnd w:id="33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1" w:name="z1100_065_06"/>
            <w:bookmarkStart w:id="3372" w:name="z1100_065_06"/>
            <w:bookmarkEnd w:id="3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3" w:name="z1100_065_07"/>
            <w:bookmarkStart w:id="3374" w:name="z1100_065_07"/>
            <w:bookmarkEnd w:id="3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5" w:name="z1100_065_08"/>
            <w:bookmarkStart w:id="3376" w:name="z1100_065_08"/>
            <w:bookmarkEnd w:id="33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7" w:name="z1100_065_09"/>
            <w:bookmarkStart w:id="3378" w:name="z1100_065_09"/>
            <w:bookmarkEnd w:id="33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79" w:name="z1100_065_10"/>
            <w:bookmarkStart w:id="3380" w:name="z1100_065_10"/>
            <w:bookmarkEnd w:id="33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1" w:name="z1100_065_11"/>
            <w:bookmarkStart w:id="3382" w:name="z1100_065_11"/>
            <w:bookmarkEnd w:id="33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3" w:name="z1100_065_12"/>
            <w:bookmarkStart w:id="3384" w:name="z1100_065_12"/>
            <w:bookmarkEnd w:id="33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5" w:name="z1100_065_13"/>
            <w:bookmarkStart w:id="3386" w:name="z1100_065_13"/>
            <w:bookmarkEnd w:id="33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7" w:name="z1100_065_14"/>
            <w:bookmarkStart w:id="3388" w:name="z1100_065_14"/>
            <w:bookmarkEnd w:id="33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89" w:name="z1100_065_15"/>
            <w:bookmarkStart w:id="3390" w:name="z1100_065_15"/>
            <w:bookmarkEnd w:id="33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1" w:name="z1100_065_16"/>
            <w:bookmarkStart w:id="3392" w:name="z1100_065_16"/>
            <w:bookmarkEnd w:id="33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3" w:name="z1100_065_17"/>
            <w:bookmarkStart w:id="3394" w:name="z1100_065_17"/>
            <w:bookmarkEnd w:id="33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5" w:name="z1100_066_03"/>
            <w:bookmarkStart w:id="3396" w:name="z1100_066_03"/>
            <w:bookmarkEnd w:id="33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7" w:name="z1100_066_04"/>
            <w:bookmarkStart w:id="3398" w:name="z1100_066_04"/>
            <w:bookmarkEnd w:id="33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399" w:name="z1100_066_05"/>
            <w:bookmarkStart w:id="3400" w:name="z1100_066_05"/>
            <w:bookmarkEnd w:id="34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1" w:name="z1100_066_06"/>
            <w:bookmarkStart w:id="3402" w:name="z1100_066_06"/>
            <w:bookmarkEnd w:id="3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3" w:name="z1100_066_07"/>
            <w:bookmarkStart w:id="3404" w:name="z1100_066_07"/>
            <w:bookmarkEnd w:id="34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5" w:name="z1100_066_08"/>
            <w:bookmarkStart w:id="3406" w:name="z1100_066_08"/>
            <w:bookmarkEnd w:id="34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7" w:name="z1100_066_09"/>
            <w:bookmarkStart w:id="3408" w:name="z1100_066_09"/>
            <w:bookmarkEnd w:id="34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09" w:name="z1100_066_10"/>
            <w:bookmarkStart w:id="3410" w:name="z1100_066_10"/>
            <w:bookmarkEnd w:id="34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1" w:name="z1100_066_11"/>
            <w:bookmarkStart w:id="3412" w:name="z1100_066_11"/>
            <w:bookmarkEnd w:id="34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3" w:name="z1100_066_12"/>
            <w:bookmarkStart w:id="3414" w:name="z1100_066_12"/>
            <w:bookmarkEnd w:id="34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5" w:name="z1100_066_13"/>
            <w:bookmarkStart w:id="3416" w:name="z1100_066_13"/>
            <w:bookmarkEnd w:id="34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7" w:name="z1100_066_14"/>
            <w:bookmarkStart w:id="3418" w:name="z1100_066_14"/>
            <w:bookmarkEnd w:id="34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19" w:name="z1100_066_15"/>
            <w:bookmarkStart w:id="3420" w:name="z1100_066_15"/>
            <w:bookmarkEnd w:id="34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1" w:name="z1100_066_16"/>
            <w:bookmarkStart w:id="3422" w:name="z1100_066_16"/>
            <w:bookmarkEnd w:id="34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3" w:name="z1100_066_17"/>
            <w:bookmarkStart w:id="3424" w:name="z1100_066_17"/>
            <w:bookmarkEnd w:id="34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5" w:name="z1100_067_03"/>
            <w:bookmarkStart w:id="3426" w:name="z1100_067_03"/>
            <w:bookmarkEnd w:id="3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7" w:name="z1100_067_04"/>
            <w:bookmarkStart w:id="3428" w:name="z1100_067_04"/>
            <w:bookmarkEnd w:id="34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29" w:name="z1100_067_05"/>
            <w:bookmarkStart w:id="3430" w:name="z1100_067_05"/>
            <w:bookmarkEnd w:id="34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1" w:name="z1100_067_06"/>
            <w:bookmarkStart w:id="3432" w:name="z1100_067_06"/>
            <w:bookmarkEnd w:id="34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3" w:name="z1100_067_07"/>
            <w:bookmarkStart w:id="3434" w:name="z1100_067_07"/>
            <w:bookmarkEnd w:id="34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5" w:name="z1100_067_08"/>
            <w:bookmarkStart w:id="3436" w:name="z1100_067_08"/>
            <w:bookmarkEnd w:id="34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7" w:name="z1100_067_09"/>
            <w:bookmarkStart w:id="3438" w:name="z1100_067_09"/>
            <w:bookmarkEnd w:id="34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39" w:name="z1100_067_10"/>
            <w:bookmarkStart w:id="3440" w:name="z1100_067_10"/>
            <w:bookmarkEnd w:id="34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1" w:name="z1100_067_11"/>
            <w:bookmarkStart w:id="3442" w:name="z1100_067_11"/>
            <w:bookmarkEnd w:id="34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3" w:name="z1100_067_12"/>
            <w:bookmarkStart w:id="3444" w:name="z1100_067_12"/>
            <w:bookmarkEnd w:id="34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5" w:name="z1100_067_13"/>
            <w:bookmarkStart w:id="3446" w:name="z1100_067_13"/>
            <w:bookmarkEnd w:id="34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7" w:name="z1100_067_14"/>
            <w:bookmarkStart w:id="3448" w:name="z1100_067_14"/>
            <w:bookmarkEnd w:id="34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49" w:name="z1100_067_15"/>
            <w:bookmarkStart w:id="3450" w:name="z1100_067_15"/>
            <w:bookmarkEnd w:id="34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1" w:name="z1100_067_16"/>
            <w:bookmarkStart w:id="3452" w:name="z1100_067_16"/>
            <w:bookmarkEnd w:id="34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3" w:name="z1100_067_17"/>
            <w:bookmarkStart w:id="3454" w:name="z1100_067_17"/>
            <w:bookmarkEnd w:id="34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5" w:name="z1100_068_03"/>
            <w:bookmarkStart w:id="3456" w:name="z1100_068_03"/>
            <w:bookmarkEnd w:id="3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7" w:name="z1100_068_04"/>
            <w:bookmarkStart w:id="3458" w:name="z1100_068_04"/>
            <w:bookmarkEnd w:id="34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59" w:name="z1100_068_05"/>
            <w:bookmarkStart w:id="3460" w:name="z1100_068_05"/>
            <w:bookmarkEnd w:id="34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1" w:name="z1100_068_06"/>
            <w:bookmarkStart w:id="3462" w:name="z1100_068_06"/>
            <w:bookmarkEnd w:id="34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463" w:name="z1100_068_07"/>
            <w:bookmarkEnd w:id="346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464" w:name="z1100_068_08"/>
            <w:bookmarkEnd w:id="346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5" w:name="z1100_068_09"/>
            <w:bookmarkStart w:id="3466" w:name="z1100_068_09"/>
            <w:bookmarkEnd w:id="34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67" w:name="z1100_068_10"/>
            <w:bookmarkStart w:id="3468" w:name="z1100_068_10"/>
            <w:bookmarkEnd w:id="34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469" w:name="z1100_068_11"/>
            <w:bookmarkEnd w:id="3469"/>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0" w:name="z1100_068_12"/>
            <w:bookmarkStart w:id="3471" w:name="z1100_068_12"/>
            <w:bookmarkEnd w:id="34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2" w:name="z1100_068_13"/>
            <w:bookmarkStart w:id="3473" w:name="z1100_068_13"/>
            <w:bookmarkEnd w:id="34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4" w:name="z1100_068_14"/>
            <w:bookmarkStart w:id="3475" w:name="z1100_068_14"/>
            <w:bookmarkEnd w:id="34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6" w:name="z1100_068_15"/>
            <w:bookmarkStart w:id="3477" w:name="z1100_068_15"/>
            <w:bookmarkEnd w:id="34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78" w:name="z1100_068_16"/>
            <w:bookmarkStart w:id="3479" w:name="z1100_068_16"/>
            <w:bookmarkEnd w:id="34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0" w:name="z1100_068_17"/>
            <w:bookmarkStart w:id="3481" w:name="z1100_068_17"/>
            <w:bookmarkEnd w:id="34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2" w:name="z1100_069_03"/>
            <w:bookmarkStart w:id="3483" w:name="z1100_069_03"/>
            <w:bookmarkEnd w:id="34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4" w:name="z1100_069_04"/>
            <w:bookmarkStart w:id="3485" w:name="z1100_069_04"/>
            <w:bookmarkEnd w:id="34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6" w:name="z1100_069_05"/>
            <w:bookmarkStart w:id="3487" w:name="z1100_069_05"/>
            <w:bookmarkEnd w:id="34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88" w:name="z1100_069_06"/>
            <w:bookmarkStart w:id="3489" w:name="z1100_069_06"/>
            <w:bookmarkEnd w:id="34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0" w:name="z1100_069_07"/>
            <w:bookmarkStart w:id="3491" w:name="z1100_069_07"/>
            <w:bookmarkEnd w:id="34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2" w:name="z1100_069_08"/>
            <w:bookmarkStart w:id="3493" w:name="z1100_069_08"/>
            <w:bookmarkEnd w:id="34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4" w:name="z1100_069_09"/>
            <w:bookmarkStart w:id="3495" w:name="z1100_069_09"/>
            <w:bookmarkEnd w:id="34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6" w:name="z1100_069_10"/>
            <w:bookmarkStart w:id="3497" w:name="z1100_069_10"/>
            <w:bookmarkEnd w:id="34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498" w:name="z1100_069_11"/>
            <w:bookmarkStart w:id="3499" w:name="z1100_069_11"/>
            <w:bookmarkEnd w:id="34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0" w:name="z1100_069_12"/>
            <w:bookmarkStart w:id="3501" w:name="z1100_069_12"/>
            <w:bookmarkEnd w:id="35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2" w:name="z1100_069_13"/>
            <w:bookmarkStart w:id="3503" w:name="z1100_069_13"/>
            <w:bookmarkEnd w:id="35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4" w:name="z1100_069_14"/>
            <w:bookmarkStart w:id="3505" w:name="z1100_069_14"/>
            <w:bookmarkEnd w:id="35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6" w:name="z1100_069_15"/>
            <w:bookmarkStart w:id="3507" w:name="z1100_069_15"/>
            <w:bookmarkEnd w:id="35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08" w:name="z1100_069_16"/>
            <w:bookmarkStart w:id="3509" w:name="z1100_069_16"/>
            <w:bookmarkEnd w:id="35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0" w:name="z1100_069_17"/>
            <w:bookmarkStart w:id="3511" w:name="z1100_069_17"/>
            <w:bookmarkEnd w:id="35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2" w:name="z1100_070_03"/>
            <w:bookmarkStart w:id="3513" w:name="z1100_070_03"/>
            <w:bookmarkEnd w:id="35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4" w:name="z1100_070_04"/>
            <w:bookmarkStart w:id="3515" w:name="z1100_070_04"/>
            <w:bookmarkEnd w:id="351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6" w:name="z1100_070_05"/>
            <w:bookmarkStart w:id="3517" w:name="z1100_070_05"/>
            <w:bookmarkEnd w:id="35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18" w:name="z1100_070_06"/>
            <w:bookmarkStart w:id="3519" w:name="z1100_070_06"/>
            <w:bookmarkEnd w:id="35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20" w:name="z1100_070_07"/>
            <w:bookmarkEnd w:id="352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21" w:name="z1100_070_08"/>
            <w:bookmarkEnd w:id="352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2" w:name="z1100_070_09"/>
            <w:bookmarkStart w:id="3523" w:name="z1100_070_09"/>
            <w:bookmarkEnd w:id="352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4" w:name="z1100_070_10"/>
            <w:bookmarkStart w:id="3525" w:name="z1100_070_10"/>
            <w:bookmarkEnd w:id="352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26" w:name="z1100_070_11"/>
            <w:bookmarkEnd w:id="352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7" w:name="z1100_070_12"/>
            <w:bookmarkStart w:id="3528" w:name="z1100_070_12"/>
            <w:bookmarkEnd w:id="35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29" w:name="z1100_070_13"/>
            <w:bookmarkStart w:id="3530" w:name="z1100_070_13"/>
            <w:bookmarkEnd w:id="35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1" w:name="z1100_070_14"/>
            <w:bookmarkStart w:id="3532" w:name="z1100_070_14"/>
            <w:bookmarkEnd w:id="35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3" w:name="z1100_070_15"/>
            <w:bookmarkStart w:id="3534" w:name="z1100_070_15"/>
            <w:bookmarkEnd w:id="35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5" w:name="z1100_070_16"/>
            <w:bookmarkStart w:id="3536" w:name="z1100_070_16"/>
            <w:bookmarkEnd w:id="35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7" w:name="z1100_070_17"/>
            <w:bookmarkStart w:id="3538" w:name="z1100_070_17"/>
            <w:bookmarkEnd w:id="35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39" w:name="z1100_071_03"/>
            <w:bookmarkStart w:id="3540" w:name="z1100_071_03"/>
            <w:bookmarkEnd w:id="35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1" w:name="z1100_071_04"/>
            <w:bookmarkStart w:id="3542" w:name="z1100_071_04"/>
            <w:bookmarkEnd w:id="35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3" w:name="z1100_071_05"/>
            <w:bookmarkStart w:id="3544" w:name="z1100_071_05"/>
            <w:bookmarkEnd w:id="35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5" w:name="z1100_071_06"/>
            <w:bookmarkStart w:id="3546" w:name="z1100_071_06"/>
            <w:bookmarkEnd w:id="3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7" w:name="z1100_071_07"/>
            <w:bookmarkStart w:id="3548" w:name="z1100_071_07"/>
            <w:bookmarkEnd w:id="3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49" w:name="z1100_071_08"/>
            <w:bookmarkStart w:id="3550" w:name="z1100_071_08"/>
            <w:bookmarkEnd w:id="35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1" w:name="z1100_071_09"/>
            <w:bookmarkStart w:id="3552" w:name="z1100_071_09"/>
            <w:bookmarkEnd w:id="35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3" w:name="z1100_071_10"/>
            <w:bookmarkStart w:id="3554" w:name="z1100_071_10"/>
            <w:bookmarkEnd w:id="35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5" w:name="z1100_071_11"/>
            <w:bookmarkStart w:id="3556" w:name="z1100_071_11"/>
            <w:bookmarkEnd w:id="35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7" w:name="z1100_071_12"/>
            <w:bookmarkStart w:id="3558" w:name="z1100_071_12"/>
            <w:bookmarkEnd w:id="35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59" w:name="z1100_071_13"/>
            <w:bookmarkStart w:id="3560" w:name="z1100_071_13"/>
            <w:bookmarkEnd w:id="35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1" w:name="z1100_071_14"/>
            <w:bookmarkStart w:id="3562" w:name="z1100_071_14"/>
            <w:bookmarkEnd w:id="35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3" w:name="z1100_071_15"/>
            <w:bookmarkStart w:id="3564" w:name="z1100_071_15"/>
            <w:bookmarkEnd w:id="35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5" w:name="z1100_071_16"/>
            <w:bookmarkStart w:id="3566" w:name="z1100_071_16"/>
            <w:bookmarkEnd w:id="35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7" w:name="z1100_071_17"/>
            <w:bookmarkStart w:id="3568" w:name="z1100_071_17"/>
            <w:bookmarkEnd w:id="35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69" w:name="z1100_072_03"/>
            <w:bookmarkStart w:id="3570" w:name="z1100_072_03"/>
            <w:bookmarkEnd w:id="35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1" w:name="z1100_072_04"/>
            <w:bookmarkStart w:id="3572" w:name="z1100_072_04"/>
            <w:bookmarkEnd w:id="35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3" w:name="z1100_072_05"/>
            <w:bookmarkStart w:id="3574" w:name="z1100_072_05"/>
            <w:bookmarkEnd w:id="35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5" w:name="z1100_072_06"/>
            <w:bookmarkStart w:id="3576" w:name="z1100_072_06"/>
            <w:bookmarkEnd w:id="3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77" w:name="z1100_072_07"/>
            <w:bookmarkEnd w:id="35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78" w:name="z1100_072_08"/>
            <w:bookmarkEnd w:id="357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79" w:name="z1100_072_09"/>
            <w:bookmarkStart w:id="3580" w:name="z1100_072_09"/>
            <w:bookmarkEnd w:id="35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1" w:name="z1100_072_10"/>
            <w:bookmarkStart w:id="3582" w:name="z1100_072_10"/>
            <w:bookmarkEnd w:id="35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583" w:name="z1100_072_11"/>
            <w:bookmarkEnd w:id="358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4" w:name="z1100_072_12"/>
            <w:bookmarkStart w:id="3585" w:name="z1100_072_12"/>
            <w:bookmarkEnd w:id="358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6" w:name="z1100_072_13"/>
            <w:bookmarkStart w:id="3587" w:name="z1100_072_13"/>
            <w:bookmarkEnd w:id="358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88" w:name="z1100_072_14"/>
            <w:bookmarkStart w:id="3589" w:name="z1100_072_14"/>
            <w:bookmarkEnd w:id="358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0" w:name="z1100_072_15"/>
            <w:bookmarkStart w:id="3591" w:name="z1100_072_15"/>
            <w:bookmarkEnd w:id="359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2" w:name="z1100_072_16"/>
            <w:bookmarkStart w:id="3593" w:name="z1100_072_16"/>
            <w:bookmarkEnd w:id="359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4" w:name="z1100_072_17"/>
            <w:bookmarkStart w:id="3595" w:name="z1100_072_17"/>
            <w:bookmarkEnd w:id="35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6" w:name="z1100_073_03"/>
            <w:bookmarkStart w:id="3597" w:name="z1100_073_03"/>
            <w:bookmarkEnd w:id="35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598" w:name="z1100_073_04"/>
            <w:bookmarkStart w:id="3599" w:name="z1100_073_04"/>
            <w:bookmarkEnd w:id="359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0" w:name="z1100_073_05"/>
            <w:bookmarkStart w:id="3601" w:name="z1100_073_05"/>
            <w:bookmarkEnd w:id="36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2" w:name="z1100_073_06"/>
            <w:bookmarkStart w:id="3603" w:name="z1100_073_06"/>
            <w:bookmarkEnd w:id="36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4" w:name="z1100_073_07"/>
            <w:bookmarkStart w:id="3605" w:name="z1100_073_07"/>
            <w:bookmarkEnd w:id="36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6" w:name="z1100_073_08"/>
            <w:bookmarkStart w:id="3607" w:name="z1100_073_08"/>
            <w:bookmarkEnd w:id="360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08" w:name="z1100_073_09"/>
            <w:bookmarkStart w:id="3609" w:name="z1100_073_09"/>
            <w:bookmarkEnd w:id="360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0" w:name="z1100_073_10"/>
            <w:bookmarkStart w:id="3611" w:name="z1100_073_10"/>
            <w:bookmarkEnd w:id="361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2" w:name="z1100_073_11"/>
            <w:bookmarkStart w:id="3613" w:name="z1100_073_11"/>
            <w:bookmarkEnd w:id="361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4" w:name="z1100_073_12"/>
            <w:bookmarkStart w:id="3615" w:name="z1100_073_12"/>
            <w:bookmarkEnd w:id="36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6" w:name="z1100_073_13"/>
            <w:bookmarkStart w:id="3617" w:name="z1100_073_13"/>
            <w:bookmarkEnd w:id="36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18" w:name="z1100_073_14"/>
            <w:bookmarkStart w:id="3619" w:name="z1100_073_14"/>
            <w:bookmarkEnd w:id="36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0" w:name="z1100_073_15"/>
            <w:bookmarkStart w:id="3621" w:name="z1100_073_15"/>
            <w:bookmarkEnd w:id="36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2" w:name="z1100_073_16"/>
            <w:bookmarkStart w:id="3623" w:name="z1100_073_16"/>
            <w:bookmarkEnd w:id="36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4" w:name="z1100_073_17"/>
            <w:bookmarkStart w:id="3625" w:name="z1100_073_17"/>
            <w:bookmarkEnd w:id="3625"/>
          </w:p>
        </w:tc>
      </w:tr>
    </w:tbl>
    <w:p>
      <w:pPr>
        <w:pStyle w:val="Normal"/>
        <w:rPr>
          <w:sz w:val="16"/>
          <w:szCs w:val="16"/>
          <w:lang w:val="en-US"/>
        </w:rPr>
      </w:pPr>
      <w:r>
        <w:rPr>
          <w:sz w:val="16"/>
          <w:szCs w:val="16"/>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д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6" w:name="z1100_074_03"/>
            <w:bookmarkStart w:id="3627" w:name="z1100_074_03"/>
            <w:bookmarkEnd w:id="36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28" w:name="z1100_074_04"/>
            <w:bookmarkStart w:id="3629" w:name="z1100_074_04"/>
            <w:bookmarkEnd w:id="36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0" w:name="z1100_074_05"/>
            <w:bookmarkStart w:id="3631" w:name="z1100_074_05"/>
            <w:bookmarkEnd w:id="36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2" w:name="z1100_074_06"/>
            <w:bookmarkStart w:id="3633" w:name="z1100_074_06"/>
            <w:bookmarkEnd w:id="36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634" w:name="z1100_074_07"/>
            <w:bookmarkEnd w:id="363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635" w:name="z1100_074_08"/>
            <w:bookmarkEnd w:id="363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6" w:name="z1100_074_09"/>
            <w:bookmarkStart w:id="3637" w:name="z1100_074_09"/>
            <w:bookmarkEnd w:id="36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38" w:name="z1100_074_10"/>
            <w:bookmarkStart w:id="3639" w:name="z1100_074_10"/>
            <w:bookmarkEnd w:id="36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3640" w:name="z1100_074_11"/>
            <w:bookmarkEnd w:id="364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1" w:name="z1100_074_12"/>
            <w:bookmarkStart w:id="3642" w:name="z1100_074_12"/>
            <w:bookmarkEnd w:id="36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3" w:name="z1100_074_13"/>
            <w:bookmarkStart w:id="3644" w:name="z1100_074_13"/>
            <w:bookmarkEnd w:id="36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5" w:name="z1100_074_14"/>
            <w:bookmarkStart w:id="3646" w:name="z1100_074_14"/>
            <w:bookmarkEnd w:id="36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7" w:name="z1100_074_15"/>
            <w:bookmarkStart w:id="3648" w:name="z1100_074_15"/>
            <w:bookmarkEnd w:id="36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49" w:name="z1100_074_16"/>
            <w:bookmarkStart w:id="3650" w:name="z1100_074_16"/>
            <w:bookmarkEnd w:id="36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1" w:name="z1100_074_17"/>
            <w:bookmarkStart w:id="3652" w:name="z1100_074_17"/>
            <w:bookmarkEnd w:id="36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3" w:name="z1100_075_03"/>
            <w:bookmarkStart w:id="3654" w:name="z1100_075_03"/>
            <w:bookmarkEnd w:id="36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5" w:name="z1100_075_04"/>
            <w:bookmarkStart w:id="3656" w:name="z1100_075_04"/>
            <w:bookmarkEnd w:id="36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7" w:name="z1100_075_05"/>
            <w:bookmarkStart w:id="3658" w:name="z1100_075_05"/>
            <w:bookmarkEnd w:id="36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59" w:name="z1100_075_06"/>
            <w:bookmarkStart w:id="3660" w:name="z1100_075_06"/>
            <w:bookmarkEnd w:id="36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1" w:name="z1100_075_07"/>
            <w:bookmarkStart w:id="3662" w:name="z1100_075_07"/>
            <w:bookmarkEnd w:id="3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3" w:name="z1100_075_08"/>
            <w:bookmarkStart w:id="3664" w:name="z1100_075_08"/>
            <w:bookmarkEnd w:id="36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5" w:name="z1100_075_09"/>
            <w:bookmarkStart w:id="3666" w:name="z1100_075_09"/>
            <w:bookmarkEnd w:id="36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7" w:name="z1100_075_10"/>
            <w:bookmarkStart w:id="3668" w:name="z1100_075_10"/>
            <w:bookmarkEnd w:id="36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69" w:name="z1100_075_11"/>
            <w:bookmarkStart w:id="3670" w:name="z1100_075_11"/>
            <w:bookmarkEnd w:id="36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1" w:name="z1100_075_12"/>
            <w:bookmarkStart w:id="3672" w:name="z1100_075_12"/>
            <w:bookmarkEnd w:id="36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3" w:name="z1100_075_13"/>
            <w:bookmarkStart w:id="3674" w:name="z1100_075_13"/>
            <w:bookmarkEnd w:id="36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5" w:name="z1100_075_14"/>
            <w:bookmarkStart w:id="3676" w:name="z1100_075_14"/>
            <w:bookmarkEnd w:id="36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7" w:name="z1100_075_15"/>
            <w:bookmarkStart w:id="3678" w:name="z1100_075_15"/>
            <w:bookmarkEnd w:id="36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79" w:name="z1100_075_16"/>
            <w:bookmarkStart w:id="3680" w:name="z1100_075_16"/>
            <w:bookmarkEnd w:id="36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1" w:name="z1100_075_17"/>
            <w:bookmarkStart w:id="3682" w:name="z1100_075_17"/>
            <w:bookmarkEnd w:id="36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3" w:name="z1100_076_03"/>
            <w:bookmarkStart w:id="3684" w:name="z1100_076_03"/>
            <w:bookmarkEnd w:id="36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5" w:name="z1100_076_04"/>
            <w:bookmarkStart w:id="3686" w:name="z1100_076_04"/>
            <w:bookmarkEnd w:id="36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7" w:name="z1100_076_05"/>
            <w:bookmarkStart w:id="3688" w:name="z1100_076_05"/>
            <w:bookmarkEnd w:id="36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89" w:name="z1100_076_06"/>
            <w:bookmarkStart w:id="3690" w:name="z1100_076_06"/>
            <w:bookmarkEnd w:id="36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1" w:name="z1100_076_07"/>
            <w:bookmarkStart w:id="3692" w:name="z1100_076_07"/>
            <w:bookmarkEnd w:id="3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3" w:name="z1100_076_08"/>
            <w:bookmarkStart w:id="3694" w:name="z1100_076_08"/>
            <w:bookmarkEnd w:id="36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5" w:name="z1100_076_09"/>
            <w:bookmarkStart w:id="3696" w:name="z1100_076_09"/>
            <w:bookmarkEnd w:id="36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7" w:name="z1100_076_10"/>
            <w:bookmarkStart w:id="3698" w:name="z1100_076_10"/>
            <w:bookmarkEnd w:id="36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699" w:name="z1100_076_11"/>
            <w:bookmarkStart w:id="3700" w:name="z1100_076_11"/>
            <w:bookmarkEnd w:id="37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1" w:name="z1100_076_12"/>
            <w:bookmarkStart w:id="3702" w:name="z1100_076_12"/>
            <w:bookmarkEnd w:id="37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3" w:name="z1100_076_13"/>
            <w:bookmarkStart w:id="3704" w:name="z1100_076_13"/>
            <w:bookmarkEnd w:id="37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5" w:name="z1100_076_14"/>
            <w:bookmarkStart w:id="3706" w:name="z1100_076_14"/>
            <w:bookmarkEnd w:id="37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7" w:name="z1100_076_15"/>
            <w:bookmarkStart w:id="3708" w:name="z1100_076_15"/>
            <w:bookmarkEnd w:id="37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09" w:name="z1100_076_16"/>
            <w:bookmarkStart w:id="3710" w:name="z1100_076_16"/>
            <w:bookmarkEnd w:id="37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1" w:name="z1100_076_17"/>
            <w:bookmarkStart w:id="3712" w:name="z1100_076_17"/>
            <w:bookmarkEnd w:id="37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3" w:name="z1100_077_03"/>
            <w:bookmarkStart w:id="3714" w:name="z1100_077_03"/>
            <w:bookmarkEnd w:id="37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5" w:name="z1100_077_04"/>
            <w:bookmarkStart w:id="3716" w:name="z1100_077_04"/>
            <w:bookmarkEnd w:id="37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7" w:name="z1100_077_05"/>
            <w:bookmarkStart w:id="3718" w:name="z1100_077_05"/>
            <w:bookmarkEnd w:id="37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19" w:name="z1100_077_06"/>
            <w:bookmarkStart w:id="3720" w:name="z1100_077_06"/>
            <w:bookmarkEnd w:id="37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1" w:name="z1100_077_07"/>
            <w:bookmarkStart w:id="3722" w:name="z1100_077_07"/>
            <w:bookmarkEnd w:id="37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3" w:name="z1100_077_08"/>
            <w:bookmarkStart w:id="3724" w:name="z1100_077_08"/>
            <w:bookmarkEnd w:id="37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5" w:name="z1100_077_09"/>
            <w:bookmarkStart w:id="3726" w:name="z1100_077_09"/>
            <w:bookmarkEnd w:id="37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7" w:name="z1100_077_10"/>
            <w:bookmarkStart w:id="3728" w:name="z1100_077_10"/>
            <w:bookmarkEnd w:id="37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29" w:name="z1100_077_11"/>
            <w:bookmarkStart w:id="3730" w:name="z1100_077_11"/>
            <w:bookmarkEnd w:id="37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1" w:name="z1100_077_12"/>
            <w:bookmarkStart w:id="3732" w:name="z1100_077_12"/>
            <w:bookmarkEnd w:id="37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3" w:name="z1100_077_13"/>
            <w:bookmarkStart w:id="3734" w:name="z1100_077_13"/>
            <w:bookmarkEnd w:id="37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5" w:name="z1100_077_14"/>
            <w:bookmarkStart w:id="3736" w:name="z1100_077_14"/>
            <w:bookmarkEnd w:id="37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7" w:name="z1100_077_15"/>
            <w:bookmarkStart w:id="3738" w:name="z1100_077_15"/>
            <w:bookmarkEnd w:id="37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39" w:name="z1100_077_16"/>
            <w:bookmarkStart w:id="3740" w:name="z1100_077_16"/>
            <w:bookmarkEnd w:id="37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1" w:name="z1100_077_17"/>
            <w:bookmarkStart w:id="3742" w:name="z1100_077_17"/>
            <w:bookmarkEnd w:id="37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3" w:name="z1100_078_03"/>
            <w:bookmarkStart w:id="3744" w:name="z1100_078_03"/>
            <w:bookmarkEnd w:id="37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5" w:name="z1100_078_04"/>
            <w:bookmarkStart w:id="3746" w:name="z1100_078_04"/>
            <w:bookmarkEnd w:id="37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7" w:name="z1100_078_05"/>
            <w:bookmarkStart w:id="3748" w:name="z1100_078_05"/>
            <w:bookmarkEnd w:id="37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49" w:name="z1100_078_06"/>
            <w:bookmarkStart w:id="3750" w:name="z1100_078_06"/>
            <w:bookmarkEnd w:id="37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1" w:name="z1100_078_07"/>
            <w:bookmarkStart w:id="3752" w:name="z1100_078_07"/>
            <w:bookmarkEnd w:id="37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3" w:name="z1100_078_08"/>
            <w:bookmarkStart w:id="3754" w:name="z1100_078_08"/>
            <w:bookmarkEnd w:id="37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5" w:name="z1100_078_09"/>
            <w:bookmarkStart w:id="3756" w:name="z1100_078_09"/>
            <w:bookmarkEnd w:id="37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7" w:name="z1100_078_10"/>
            <w:bookmarkStart w:id="3758" w:name="z1100_078_10"/>
            <w:bookmarkEnd w:id="37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59" w:name="z1100_078_11"/>
            <w:bookmarkStart w:id="3760" w:name="z1100_078_11"/>
            <w:bookmarkEnd w:id="37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1" w:name="z1100_078_12"/>
            <w:bookmarkStart w:id="3762" w:name="z1100_078_12"/>
            <w:bookmarkEnd w:id="37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3" w:name="z1100_078_13"/>
            <w:bookmarkStart w:id="3764" w:name="z1100_078_13"/>
            <w:bookmarkEnd w:id="37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5" w:name="z1100_078_14"/>
            <w:bookmarkStart w:id="3766" w:name="z1100_078_14"/>
            <w:bookmarkEnd w:id="37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7" w:name="z1100_078_15"/>
            <w:bookmarkStart w:id="3768" w:name="z1100_078_15"/>
            <w:bookmarkEnd w:id="37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69" w:name="z1100_078_16"/>
            <w:bookmarkStart w:id="3770" w:name="z1100_078_16"/>
            <w:bookmarkEnd w:id="37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1" w:name="z1100_078_17"/>
            <w:bookmarkStart w:id="3772" w:name="z1100_078_17"/>
            <w:bookmarkEnd w:id="37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3" w:name="z1100_079_03"/>
            <w:bookmarkStart w:id="3774" w:name="z1100_079_03"/>
            <w:bookmarkEnd w:id="37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5" w:name="z1100_079_04"/>
            <w:bookmarkStart w:id="3776" w:name="z1100_079_04"/>
            <w:bookmarkEnd w:id="37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7" w:name="z1100_079_05"/>
            <w:bookmarkStart w:id="3778" w:name="z1100_079_05"/>
            <w:bookmarkEnd w:id="37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79" w:name="z1100_079_06"/>
            <w:bookmarkStart w:id="3780" w:name="z1100_079_06"/>
            <w:bookmarkEnd w:id="37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1" w:name="z1100_079_07"/>
            <w:bookmarkStart w:id="3782" w:name="z1100_079_07"/>
            <w:bookmarkEnd w:id="37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3" w:name="z1100_079_08"/>
            <w:bookmarkStart w:id="3784" w:name="z1100_079_08"/>
            <w:bookmarkEnd w:id="37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5" w:name="z1100_079_09"/>
            <w:bookmarkStart w:id="3786" w:name="z1100_079_09"/>
            <w:bookmarkEnd w:id="37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7" w:name="z1100_079_10"/>
            <w:bookmarkStart w:id="3788" w:name="z1100_079_10"/>
            <w:bookmarkEnd w:id="37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89" w:name="z1100_079_11"/>
            <w:bookmarkStart w:id="3790" w:name="z1100_079_11"/>
            <w:bookmarkEnd w:id="37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1" w:name="z1100_079_12"/>
            <w:bookmarkStart w:id="3792" w:name="z1100_079_12"/>
            <w:bookmarkEnd w:id="37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3" w:name="z1100_079_13"/>
            <w:bookmarkStart w:id="3794" w:name="z1100_079_13"/>
            <w:bookmarkEnd w:id="37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5" w:name="z1100_079_14"/>
            <w:bookmarkStart w:id="3796" w:name="z1100_079_14"/>
            <w:bookmarkEnd w:id="37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7" w:name="z1100_079_15"/>
            <w:bookmarkStart w:id="3798" w:name="z1100_079_15"/>
            <w:bookmarkEnd w:id="37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799" w:name="z1100_079_16"/>
            <w:bookmarkStart w:id="3800" w:name="z1100_079_16"/>
            <w:bookmarkEnd w:id="38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1" w:name="z1100_079_17"/>
            <w:bookmarkStart w:id="3802" w:name="z1100_079_17"/>
            <w:bookmarkEnd w:id="38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3" w:name="z1100_080_03"/>
            <w:bookmarkStart w:id="3804" w:name="z1100_080_03"/>
            <w:bookmarkEnd w:id="38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5" w:name="z1100_080_04"/>
            <w:bookmarkStart w:id="3806" w:name="z1100_080_04"/>
            <w:bookmarkEnd w:id="38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7" w:name="z1100_080_05"/>
            <w:bookmarkStart w:id="3808" w:name="z1100_080_05"/>
            <w:bookmarkEnd w:id="38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09" w:name="z1100_080_06"/>
            <w:bookmarkStart w:id="3810" w:name="z1100_080_06"/>
            <w:bookmarkEnd w:id="38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1" w:name="z1100_080_07"/>
            <w:bookmarkStart w:id="3812" w:name="z1100_080_07"/>
            <w:bookmarkEnd w:id="38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3" w:name="z1100_080_08"/>
            <w:bookmarkStart w:id="3814" w:name="z1100_080_08"/>
            <w:bookmarkEnd w:id="38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5" w:name="z1100_080_09"/>
            <w:bookmarkStart w:id="3816" w:name="z1100_080_09"/>
            <w:bookmarkEnd w:id="38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7" w:name="z1100_080_10"/>
            <w:bookmarkStart w:id="3818" w:name="z1100_080_10"/>
            <w:bookmarkEnd w:id="38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19" w:name="z1100_080_11"/>
            <w:bookmarkStart w:id="3820" w:name="z1100_080_11"/>
            <w:bookmarkEnd w:id="38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1" w:name="z1100_080_12"/>
            <w:bookmarkStart w:id="3822" w:name="z1100_080_12"/>
            <w:bookmarkEnd w:id="38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3" w:name="z1100_080_13"/>
            <w:bookmarkStart w:id="3824" w:name="z1100_080_13"/>
            <w:bookmarkEnd w:id="38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5" w:name="z1100_080_14"/>
            <w:bookmarkStart w:id="3826" w:name="z1100_080_14"/>
            <w:bookmarkEnd w:id="38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7" w:name="z1100_080_15"/>
            <w:bookmarkStart w:id="3828" w:name="z1100_080_15"/>
            <w:bookmarkEnd w:id="38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29" w:name="z1100_080_16"/>
            <w:bookmarkStart w:id="3830" w:name="z1100_080_16"/>
            <w:bookmarkEnd w:id="38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1" w:name="z1100_080_17"/>
            <w:bookmarkStart w:id="3832" w:name="z1100_080_17"/>
            <w:bookmarkEnd w:id="38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3" w:name="z1100_081_03"/>
            <w:bookmarkStart w:id="3834" w:name="z1100_081_03"/>
            <w:bookmarkEnd w:id="38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5" w:name="z1100_081_04"/>
            <w:bookmarkStart w:id="3836" w:name="z1100_081_04"/>
            <w:bookmarkEnd w:id="38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7" w:name="z1100_081_05"/>
            <w:bookmarkStart w:id="3838" w:name="z1100_081_05"/>
            <w:bookmarkEnd w:id="38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39" w:name="z1100_081_06"/>
            <w:bookmarkStart w:id="3840" w:name="z1100_081_06"/>
            <w:bookmarkEnd w:id="38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1" w:name="z1100_081_07"/>
            <w:bookmarkStart w:id="3842" w:name="z1100_081_07"/>
            <w:bookmarkEnd w:id="38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3" w:name="z1100_081_08"/>
            <w:bookmarkStart w:id="3844" w:name="z1100_081_08"/>
            <w:bookmarkEnd w:id="38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5" w:name="z1100_081_09"/>
            <w:bookmarkStart w:id="3846" w:name="z1100_081_09"/>
            <w:bookmarkEnd w:id="38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7" w:name="z1100_081_10"/>
            <w:bookmarkStart w:id="3848" w:name="z1100_081_10"/>
            <w:bookmarkEnd w:id="38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49" w:name="z1100_081_11"/>
            <w:bookmarkStart w:id="3850" w:name="z1100_081_11"/>
            <w:bookmarkEnd w:id="38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1" w:name="z1100_081_12"/>
            <w:bookmarkStart w:id="3852" w:name="z1100_081_12"/>
            <w:bookmarkEnd w:id="38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3" w:name="z1100_081_13"/>
            <w:bookmarkStart w:id="3854" w:name="z1100_081_13"/>
            <w:bookmarkEnd w:id="38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5" w:name="z1100_081_14"/>
            <w:bookmarkStart w:id="3856" w:name="z1100_081_14"/>
            <w:bookmarkEnd w:id="38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7" w:name="z1100_081_15"/>
            <w:bookmarkStart w:id="3858" w:name="z1100_081_15"/>
            <w:bookmarkEnd w:id="38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59" w:name="z1100_081_16"/>
            <w:bookmarkStart w:id="3860" w:name="z1100_081_16"/>
            <w:bookmarkEnd w:id="38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1" w:name="z1100_081_17"/>
            <w:bookmarkStart w:id="3862" w:name="z1100_081_17"/>
            <w:bookmarkEnd w:id="38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3" w:name="z1100_082_03"/>
            <w:bookmarkStart w:id="3864" w:name="z1100_082_03"/>
            <w:bookmarkEnd w:id="38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5" w:name="z1100_082_04"/>
            <w:bookmarkStart w:id="3866" w:name="z1100_082_04"/>
            <w:bookmarkEnd w:id="38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7" w:name="z1100_082_05"/>
            <w:bookmarkStart w:id="3868" w:name="z1100_082_05"/>
            <w:bookmarkEnd w:id="38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69" w:name="z1100_082_06"/>
            <w:bookmarkStart w:id="3870" w:name="z1100_082_06"/>
            <w:bookmarkEnd w:id="38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1" w:name="z1100_082_07"/>
            <w:bookmarkStart w:id="3872" w:name="z1100_082_07"/>
            <w:bookmarkEnd w:id="38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3" w:name="z1100_082_08"/>
            <w:bookmarkStart w:id="3874" w:name="z1100_082_08"/>
            <w:bookmarkEnd w:id="38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5" w:name="z1100_082_09"/>
            <w:bookmarkStart w:id="3876" w:name="z1100_082_09"/>
            <w:bookmarkEnd w:id="38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7" w:name="z1100_082_10"/>
            <w:bookmarkStart w:id="3878" w:name="z1100_082_10"/>
            <w:bookmarkEnd w:id="38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79" w:name="z1100_082_11"/>
            <w:bookmarkStart w:id="3880" w:name="z1100_082_11"/>
            <w:bookmarkEnd w:id="38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1" w:name="z1100_082_12"/>
            <w:bookmarkStart w:id="3882" w:name="z1100_082_12"/>
            <w:bookmarkEnd w:id="38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3" w:name="z1100_082_13"/>
            <w:bookmarkStart w:id="3884" w:name="z1100_082_13"/>
            <w:bookmarkEnd w:id="38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5" w:name="z1100_082_14"/>
            <w:bookmarkStart w:id="3886" w:name="z1100_082_14"/>
            <w:bookmarkEnd w:id="38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7" w:name="z1100_082_15"/>
            <w:bookmarkStart w:id="3888" w:name="z1100_082_15"/>
            <w:bookmarkEnd w:id="38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89" w:name="z1100_082_16"/>
            <w:bookmarkStart w:id="3890" w:name="z1100_082_16"/>
            <w:bookmarkEnd w:id="38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1" w:name="z1100_082_17"/>
            <w:bookmarkStart w:id="3892" w:name="z1100_082_17"/>
            <w:bookmarkEnd w:id="38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3" w:name="z1100_083_03"/>
            <w:bookmarkStart w:id="3894" w:name="z1100_083_03"/>
            <w:bookmarkEnd w:id="38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5" w:name="z1100_083_04"/>
            <w:bookmarkStart w:id="3896" w:name="z1100_083_04"/>
            <w:bookmarkEnd w:id="38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7" w:name="z1100_083_05"/>
            <w:bookmarkStart w:id="3898" w:name="z1100_083_05"/>
            <w:bookmarkEnd w:id="38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899" w:name="z1100_083_06"/>
            <w:bookmarkStart w:id="3900" w:name="z1100_083_06"/>
            <w:bookmarkEnd w:id="39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1" w:name="z1100_083_07"/>
            <w:bookmarkStart w:id="3902" w:name="z1100_083_07"/>
            <w:bookmarkEnd w:id="39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3" w:name="z1100_083_08"/>
            <w:bookmarkStart w:id="3904" w:name="z1100_083_08"/>
            <w:bookmarkEnd w:id="39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5" w:name="z1100_083_09"/>
            <w:bookmarkStart w:id="3906" w:name="z1100_083_09"/>
            <w:bookmarkEnd w:id="39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7" w:name="z1100_083_10"/>
            <w:bookmarkStart w:id="3908" w:name="z1100_083_10"/>
            <w:bookmarkEnd w:id="39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09" w:name="z1100_083_11"/>
            <w:bookmarkStart w:id="3910" w:name="z1100_083_11"/>
            <w:bookmarkEnd w:id="39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1" w:name="z1100_083_12"/>
            <w:bookmarkStart w:id="3912" w:name="z1100_083_12"/>
            <w:bookmarkEnd w:id="39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3" w:name="z1100_083_13"/>
            <w:bookmarkStart w:id="3914" w:name="z1100_083_13"/>
            <w:bookmarkEnd w:id="39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5" w:name="z1100_083_14"/>
            <w:bookmarkStart w:id="3916" w:name="z1100_083_14"/>
            <w:bookmarkEnd w:id="39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7" w:name="z1100_083_15"/>
            <w:bookmarkStart w:id="3918" w:name="z1100_083_15"/>
            <w:bookmarkEnd w:id="39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19" w:name="z1100_083_16"/>
            <w:bookmarkStart w:id="3920" w:name="z1100_083_16"/>
            <w:bookmarkEnd w:id="39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1" w:name="z1100_083_17"/>
            <w:bookmarkStart w:id="3922" w:name="z1100_083_17"/>
            <w:bookmarkEnd w:id="39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3" w:name="z1100_084_03"/>
            <w:bookmarkStart w:id="3924" w:name="z1100_084_03"/>
            <w:bookmarkEnd w:id="39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5" w:name="z1100_084_04"/>
            <w:bookmarkStart w:id="3926" w:name="z1100_084_04"/>
            <w:bookmarkEnd w:id="39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7" w:name="z1100_084_05"/>
            <w:bookmarkStart w:id="3928" w:name="z1100_084_05"/>
            <w:bookmarkEnd w:id="39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29" w:name="z1100_084_06"/>
            <w:bookmarkStart w:id="3930" w:name="z1100_084_06"/>
            <w:bookmarkEnd w:id="39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1" w:name="z1100_084_07"/>
            <w:bookmarkStart w:id="3932" w:name="z1100_084_07"/>
            <w:bookmarkEnd w:id="39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3" w:name="z1100_084_08"/>
            <w:bookmarkStart w:id="3934" w:name="z1100_084_08"/>
            <w:bookmarkEnd w:id="39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5" w:name="z1100_084_09"/>
            <w:bookmarkStart w:id="3936" w:name="z1100_084_09"/>
            <w:bookmarkEnd w:id="39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7" w:name="z1100_084_10"/>
            <w:bookmarkStart w:id="3938" w:name="z1100_084_10"/>
            <w:bookmarkEnd w:id="39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39" w:name="z1100_084_11"/>
            <w:bookmarkStart w:id="3940" w:name="z1100_084_11"/>
            <w:bookmarkEnd w:id="39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1" w:name="z1100_084_12"/>
            <w:bookmarkStart w:id="3942" w:name="z1100_084_12"/>
            <w:bookmarkEnd w:id="39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3" w:name="z1100_084_13"/>
            <w:bookmarkStart w:id="3944" w:name="z1100_084_13"/>
            <w:bookmarkEnd w:id="39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5" w:name="z1100_084_14"/>
            <w:bookmarkStart w:id="3946" w:name="z1100_084_14"/>
            <w:bookmarkEnd w:id="39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7" w:name="z1100_084_15"/>
            <w:bookmarkStart w:id="3948" w:name="z1100_084_15"/>
            <w:bookmarkEnd w:id="39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49" w:name="z1100_084_16"/>
            <w:bookmarkStart w:id="3950" w:name="z1100_084_16"/>
            <w:bookmarkEnd w:id="39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1" w:name="z1100_084_17"/>
            <w:bookmarkStart w:id="3952" w:name="z1100_084_17"/>
            <w:bookmarkEnd w:id="39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3" w:name="z1100_085_03"/>
            <w:bookmarkStart w:id="3954" w:name="z1100_085_03"/>
            <w:bookmarkEnd w:id="39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5" w:name="z1100_085_04"/>
            <w:bookmarkStart w:id="3956" w:name="z1100_085_04"/>
            <w:bookmarkEnd w:id="39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7" w:name="z1100_085_05"/>
            <w:bookmarkStart w:id="3958" w:name="z1100_085_05"/>
            <w:bookmarkEnd w:id="39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59" w:name="z1100_085_06"/>
            <w:bookmarkStart w:id="3960" w:name="z1100_085_06"/>
            <w:bookmarkEnd w:id="39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1" w:name="z1100_085_07"/>
            <w:bookmarkStart w:id="3962" w:name="z1100_085_07"/>
            <w:bookmarkEnd w:id="39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3" w:name="z1100_085_08"/>
            <w:bookmarkStart w:id="3964" w:name="z1100_085_08"/>
            <w:bookmarkEnd w:id="39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5" w:name="z1100_085_09"/>
            <w:bookmarkStart w:id="3966" w:name="z1100_085_09"/>
            <w:bookmarkEnd w:id="39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7" w:name="z1100_085_10"/>
            <w:bookmarkStart w:id="3968" w:name="z1100_085_10"/>
            <w:bookmarkEnd w:id="39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69" w:name="z1100_085_11"/>
            <w:bookmarkStart w:id="3970" w:name="z1100_085_11"/>
            <w:bookmarkEnd w:id="39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1" w:name="z1100_085_12"/>
            <w:bookmarkStart w:id="3972" w:name="z1100_085_12"/>
            <w:bookmarkEnd w:id="39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3" w:name="z1100_085_13"/>
            <w:bookmarkStart w:id="3974" w:name="z1100_085_13"/>
            <w:bookmarkEnd w:id="39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5" w:name="z1100_085_14"/>
            <w:bookmarkStart w:id="3976" w:name="z1100_085_14"/>
            <w:bookmarkEnd w:id="39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7" w:name="z1100_085_15"/>
            <w:bookmarkStart w:id="3978" w:name="z1100_085_15"/>
            <w:bookmarkEnd w:id="39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79" w:name="z1100_085_16"/>
            <w:bookmarkStart w:id="3980" w:name="z1100_085_16"/>
            <w:bookmarkEnd w:id="39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1" w:name="z1100_085_17"/>
            <w:bookmarkStart w:id="3982" w:name="z1100_085_17"/>
            <w:bookmarkEnd w:id="39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ind w:left="137" w:hanging="0"/>
              <w:rPr>
                <w:sz w:val="16"/>
                <w:szCs w:val="18"/>
              </w:rPr>
            </w:pPr>
            <w:r>
              <w:rPr>
                <w:sz w:val="16"/>
                <w:szCs w:val="18"/>
              </w:rPr>
              <w:t>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3" w:name="z1100_086_03"/>
            <w:bookmarkStart w:id="3984" w:name="z1100_086_03"/>
            <w:bookmarkEnd w:id="39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5" w:name="z1100_086_04"/>
            <w:bookmarkStart w:id="3986" w:name="z1100_086_04"/>
            <w:bookmarkEnd w:id="39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7" w:name="z1100_086_05"/>
            <w:bookmarkStart w:id="3988" w:name="z1100_086_05"/>
            <w:bookmarkEnd w:id="39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89" w:name="z1100_086_06"/>
            <w:bookmarkStart w:id="3990" w:name="z1100_086_06"/>
            <w:bookmarkEnd w:id="39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1" w:name="z1100_086_07"/>
            <w:bookmarkStart w:id="3992" w:name="z1100_086_07"/>
            <w:bookmarkEnd w:id="39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3" w:name="z1100_086_08"/>
            <w:bookmarkStart w:id="3994" w:name="z1100_086_08"/>
            <w:bookmarkEnd w:id="39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5" w:name="z1100_086_09"/>
            <w:bookmarkStart w:id="3996" w:name="z1100_086_09"/>
            <w:bookmarkEnd w:id="39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7" w:name="z1100_086_10"/>
            <w:bookmarkStart w:id="3998" w:name="z1100_086_10"/>
            <w:bookmarkEnd w:id="39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3999" w:name="z1100_086_11"/>
            <w:bookmarkStart w:id="4000" w:name="z1100_086_11"/>
            <w:bookmarkEnd w:id="40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1" w:name="z1100_086_12"/>
            <w:bookmarkStart w:id="4002" w:name="z1100_086_12"/>
            <w:bookmarkEnd w:id="40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3" w:name="z1100_086_13"/>
            <w:bookmarkStart w:id="4004" w:name="z1100_086_13"/>
            <w:bookmarkEnd w:id="40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5" w:name="z1100_086_14"/>
            <w:bookmarkStart w:id="4006" w:name="z1100_086_14"/>
            <w:bookmarkEnd w:id="40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7" w:name="z1100_086_15"/>
            <w:bookmarkStart w:id="4008" w:name="z1100_086_15"/>
            <w:bookmarkEnd w:id="40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09" w:name="z1100_086_16"/>
            <w:bookmarkStart w:id="4010" w:name="z1100_086_16"/>
            <w:bookmarkEnd w:id="40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1" w:name="z1100_086_17"/>
            <w:bookmarkStart w:id="4012" w:name="z1100_086_17"/>
            <w:bookmarkEnd w:id="40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3" w:name="z1100_087_03"/>
            <w:bookmarkStart w:id="4014" w:name="z1100_087_03"/>
            <w:bookmarkEnd w:id="4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5" w:name="z1100_087_04"/>
            <w:bookmarkStart w:id="4016" w:name="z1100_087_04"/>
            <w:bookmarkEnd w:id="40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7" w:name="z1100_087_05"/>
            <w:bookmarkStart w:id="4018" w:name="z1100_087_05"/>
            <w:bookmarkEnd w:id="4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19" w:name="z1100_087_06"/>
            <w:bookmarkStart w:id="4020" w:name="z1100_087_06"/>
            <w:bookmarkEnd w:id="40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1" w:name="z1100_087_07"/>
            <w:bookmarkStart w:id="4022" w:name="z1100_087_07"/>
            <w:bookmarkEnd w:id="40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3" w:name="z1100_087_08"/>
            <w:bookmarkStart w:id="4024" w:name="z1100_087_08"/>
            <w:bookmarkEnd w:id="40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5" w:name="z1100_087_09"/>
            <w:bookmarkStart w:id="4026" w:name="z1100_087_09"/>
            <w:bookmarkEnd w:id="40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7" w:name="z1100_087_10"/>
            <w:bookmarkStart w:id="4028" w:name="z1100_087_10"/>
            <w:bookmarkEnd w:id="40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29" w:name="z1100_087_11"/>
            <w:bookmarkStart w:id="4030" w:name="z1100_087_11"/>
            <w:bookmarkEnd w:id="40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1" w:name="z1100_087_12"/>
            <w:bookmarkStart w:id="4032" w:name="z1100_087_12"/>
            <w:bookmarkEnd w:id="40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3" w:name="z1100_087_13"/>
            <w:bookmarkStart w:id="4034" w:name="z1100_087_13"/>
            <w:bookmarkEnd w:id="40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5" w:name="z1100_087_14"/>
            <w:bookmarkStart w:id="4036" w:name="z1100_087_14"/>
            <w:bookmarkEnd w:id="40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7" w:name="z1100_087_15"/>
            <w:bookmarkStart w:id="4038" w:name="z1100_087_15"/>
            <w:bookmarkEnd w:id="40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39" w:name="z1100_087_16"/>
            <w:bookmarkStart w:id="4040" w:name="z1100_087_16"/>
            <w:bookmarkEnd w:id="40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1" w:name="z1100_087_17"/>
            <w:bookmarkStart w:id="4042" w:name="z1100_087_17"/>
            <w:bookmarkEnd w:id="40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3" w:name="z1100_088_03"/>
            <w:bookmarkStart w:id="4044" w:name="z1100_088_03"/>
            <w:bookmarkEnd w:id="4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5" w:name="z1100_088_04"/>
            <w:bookmarkStart w:id="4046" w:name="z1100_088_04"/>
            <w:bookmarkEnd w:id="40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7" w:name="z1100_088_05"/>
            <w:bookmarkStart w:id="4048" w:name="z1100_088_05"/>
            <w:bookmarkEnd w:id="4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49" w:name="z1100_088_06"/>
            <w:bookmarkStart w:id="4050" w:name="z1100_088_06"/>
            <w:bookmarkEnd w:id="40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1" w:name="z1100_088_07"/>
            <w:bookmarkStart w:id="4052" w:name="z1100_088_07"/>
            <w:bookmarkEnd w:id="40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3" w:name="z1100_088_08"/>
            <w:bookmarkStart w:id="4054" w:name="z1100_088_08"/>
            <w:bookmarkEnd w:id="40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5" w:name="z1100_088_09"/>
            <w:bookmarkStart w:id="4056" w:name="z1100_088_09"/>
            <w:bookmarkEnd w:id="40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7" w:name="z1100_088_10"/>
            <w:bookmarkStart w:id="4058" w:name="z1100_088_10"/>
            <w:bookmarkEnd w:id="40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59" w:name="z1100_088_11"/>
            <w:bookmarkStart w:id="4060" w:name="z1100_088_11"/>
            <w:bookmarkEnd w:id="40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1" w:name="z1100_088_12"/>
            <w:bookmarkStart w:id="4062" w:name="z1100_088_12"/>
            <w:bookmarkEnd w:id="40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3" w:name="z1100_088_13"/>
            <w:bookmarkStart w:id="4064" w:name="z1100_088_13"/>
            <w:bookmarkEnd w:id="40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5" w:name="z1100_088_14"/>
            <w:bookmarkStart w:id="4066" w:name="z1100_088_14"/>
            <w:bookmarkEnd w:id="40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7" w:name="z1100_088_15"/>
            <w:bookmarkStart w:id="4068" w:name="z1100_088_15"/>
            <w:bookmarkEnd w:id="40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69" w:name="z1100_088_16"/>
            <w:bookmarkStart w:id="4070" w:name="z1100_088_16"/>
            <w:bookmarkEnd w:id="40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1" w:name="z1100_088_17"/>
            <w:bookmarkStart w:id="4072" w:name="z1100_088_17"/>
            <w:bookmarkEnd w:id="40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37" w:hanging="0"/>
              <w:rPr>
                <w:sz w:val="16"/>
                <w:szCs w:val="18"/>
              </w:rPr>
            </w:pPr>
            <w:r>
              <w:rPr>
                <w:sz w:val="16"/>
                <w:szCs w:val="18"/>
              </w:rPr>
              <w:t>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3" w:name="z1100_089_03"/>
            <w:bookmarkStart w:id="4074" w:name="z1100_089_03"/>
            <w:bookmarkEnd w:id="4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5" w:name="z1100_089_04"/>
            <w:bookmarkStart w:id="4076" w:name="z1100_089_04"/>
            <w:bookmarkEnd w:id="40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7" w:name="z1100_089_05"/>
            <w:bookmarkStart w:id="4078" w:name="z1100_089_05"/>
            <w:bookmarkEnd w:id="40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79" w:name="z1100_089_06"/>
            <w:bookmarkStart w:id="4080" w:name="z1100_089_06"/>
            <w:bookmarkEnd w:id="40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1" w:name="z1100_089_07"/>
            <w:bookmarkStart w:id="4082" w:name="z1100_089_07"/>
            <w:bookmarkEnd w:id="40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3" w:name="z1100_089_08"/>
            <w:bookmarkStart w:id="4084" w:name="z1100_089_08"/>
            <w:bookmarkEnd w:id="40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5" w:name="z1100_089_09"/>
            <w:bookmarkStart w:id="4086" w:name="z1100_089_09"/>
            <w:bookmarkEnd w:id="40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7" w:name="z1100_089_10"/>
            <w:bookmarkStart w:id="4088" w:name="z1100_089_10"/>
            <w:bookmarkEnd w:id="40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89" w:name="z1100_089_11"/>
            <w:bookmarkStart w:id="4090" w:name="z1100_089_11"/>
            <w:bookmarkEnd w:id="40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1" w:name="z1100_089_12"/>
            <w:bookmarkStart w:id="4092" w:name="z1100_089_12"/>
            <w:bookmarkEnd w:id="40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3" w:name="z1100_089_13"/>
            <w:bookmarkStart w:id="4094" w:name="z1100_089_13"/>
            <w:bookmarkEnd w:id="40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5" w:name="z1100_089_14"/>
            <w:bookmarkStart w:id="4096" w:name="z1100_089_14"/>
            <w:bookmarkEnd w:id="40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7" w:name="z1100_089_15"/>
            <w:bookmarkStart w:id="4098" w:name="z1100_089_15"/>
            <w:bookmarkEnd w:id="40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099" w:name="z1100_089_16"/>
            <w:bookmarkStart w:id="4100" w:name="z1100_089_16"/>
            <w:bookmarkEnd w:id="41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1" w:name="z1100_089_17"/>
            <w:bookmarkStart w:id="4102" w:name="z1100_089_17"/>
            <w:bookmarkEnd w:id="41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3" w:name="z1100_090_03"/>
            <w:bookmarkStart w:id="4104" w:name="z1100_090_03"/>
            <w:bookmarkEnd w:id="4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5" w:name="z1100_090_04"/>
            <w:bookmarkStart w:id="4106" w:name="z1100_090_04"/>
            <w:bookmarkEnd w:id="41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7" w:name="z1100_090_05"/>
            <w:bookmarkStart w:id="4108" w:name="z1100_090_05"/>
            <w:bookmarkEnd w:id="41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09" w:name="z1100_090_06"/>
            <w:bookmarkStart w:id="4110" w:name="z1100_090_06"/>
            <w:bookmarkEnd w:id="41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1" w:name="z1100_090_07"/>
            <w:bookmarkStart w:id="4112" w:name="z1100_090_07"/>
            <w:bookmarkEnd w:id="41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3" w:name="z1100_090_08"/>
            <w:bookmarkStart w:id="4114" w:name="z1100_090_08"/>
            <w:bookmarkEnd w:id="41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5" w:name="z1100_090_09"/>
            <w:bookmarkStart w:id="4116" w:name="z1100_090_09"/>
            <w:bookmarkEnd w:id="41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7" w:name="z1100_090_10"/>
            <w:bookmarkStart w:id="4118" w:name="z1100_090_10"/>
            <w:bookmarkEnd w:id="41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19" w:name="z1100_090_11"/>
            <w:bookmarkStart w:id="4120" w:name="z1100_090_11"/>
            <w:bookmarkEnd w:id="41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1" w:name="z1100_090_12"/>
            <w:bookmarkStart w:id="4122" w:name="z1100_090_12"/>
            <w:bookmarkEnd w:id="41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3" w:name="z1100_090_13"/>
            <w:bookmarkStart w:id="4124" w:name="z1100_090_13"/>
            <w:bookmarkEnd w:id="41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5" w:name="z1100_090_14"/>
            <w:bookmarkStart w:id="4126" w:name="z1100_090_14"/>
            <w:bookmarkEnd w:id="41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7" w:name="z1100_090_15"/>
            <w:bookmarkStart w:id="4128" w:name="z1100_090_15"/>
            <w:bookmarkEnd w:id="41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29" w:name="z1100_090_16"/>
            <w:bookmarkStart w:id="4130" w:name="z1100_090_16"/>
            <w:bookmarkEnd w:id="41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1" w:name="z1100_090_17"/>
            <w:bookmarkStart w:id="4132" w:name="z1100_090_17"/>
            <w:bookmarkEnd w:id="41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3" w:name="z1100_091_03"/>
            <w:bookmarkStart w:id="4134" w:name="z1100_091_03"/>
            <w:bookmarkEnd w:id="41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5" w:name="z1100_091_04"/>
            <w:bookmarkStart w:id="4136" w:name="z1100_091_04"/>
            <w:bookmarkEnd w:id="41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7" w:name="z1100_091_05"/>
            <w:bookmarkStart w:id="4138" w:name="z1100_091_05"/>
            <w:bookmarkEnd w:id="41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39" w:name="z1100_091_06"/>
            <w:bookmarkStart w:id="4140" w:name="z1100_091_06"/>
            <w:bookmarkEnd w:id="41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1" w:name="z1100_091_07"/>
            <w:bookmarkStart w:id="4142" w:name="z1100_091_07"/>
            <w:bookmarkEnd w:id="41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3" w:name="z1100_091_08"/>
            <w:bookmarkStart w:id="4144" w:name="z1100_091_08"/>
            <w:bookmarkEnd w:id="41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5" w:name="z1100_091_09"/>
            <w:bookmarkStart w:id="4146" w:name="z1100_091_09"/>
            <w:bookmarkEnd w:id="41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7" w:name="z1100_091_10"/>
            <w:bookmarkStart w:id="4148" w:name="z1100_091_10"/>
            <w:bookmarkEnd w:id="41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49" w:name="z1100_091_11"/>
            <w:bookmarkStart w:id="4150" w:name="z1100_091_11"/>
            <w:bookmarkEnd w:id="41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1" w:name="z1100_091_12"/>
            <w:bookmarkStart w:id="4152" w:name="z1100_091_12"/>
            <w:bookmarkEnd w:id="41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3" w:name="z1100_091_13"/>
            <w:bookmarkStart w:id="4154" w:name="z1100_091_13"/>
            <w:bookmarkEnd w:id="41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5" w:name="z1100_091_14"/>
            <w:bookmarkStart w:id="4156" w:name="z1100_091_14"/>
            <w:bookmarkEnd w:id="41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7" w:name="z1100_091_15"/>
            <w:bookmarkStart w:id="4158" w:name="z1100_091_15"/>
            <w:bookmarkEnd w:id="41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59" w:name="z1100_091_16"/>
            <w:bookmarkStart w:id="4160" w:name="z1100_091_16"/>
            <w:bookmarkEnd w:id="41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1" w:name="z1100_091_17"/>
            <w:bookmarkStart w:id="4162" w:name="z1100_091_17"/>
            <w:bookmarkEnd w:id="4162"/>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3" w:name="z1100_092_03"/>
            <w:bookmarkStart w:id="4164" w:name="z1100_092_03"/>
            <w:bookmarkEnd w:id="41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5" w:name="z1100_092_04"/>
            <w:bookmarkStart w:id="4166" w:name="z1100_092_04"/>
            <w:bookmarkEnd w:id="41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7" w:name="z1100_092_05"/>
            <w:bookmarkStart w:id="4168" w:name="z1100_092_05"/>
            <w:bookmarkEnd w:id="41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69" w:name="z1100_092_06"/>
            <w:bookmarkStart w:id="4170" w:name="z1100_092_06"/>
            <w:bookmarkEnd w:id="41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1" w:name="z1100_092_07"/>
            <w:bookmarkStart w:id="4172" w:name="z1100_092_07"/>
            <w:bookmarkEnd w:id="41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3" w:name="z1100_092_08"/>
            <w:bookmarkStart w:id="4174" w:name="z1100_092_08"/>
            <w:bookmarkEnd w:id="41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5" w:name="z1100_092_09"/>
            <w:bookmarkStart w:id="4176" w:name="z1100_092_09"/>
            <w:bookmarkEnd w:id="41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7" w:name="z1100_092_10"/>
            <w:bookmarkStart w:id="4178" w:name="z1100_092_10"/>
            <w:bookmarkEnd w:id="41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79" w:name="z1100_092_11"/>
            <w:bookmarkStart w:id="4180" w:name="z1100_092_11"/>
            <w:bookmarkEnd w:id="41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1" w:name="z1100_092_12"/>
            <w:bookmarkStart w:id="4182" w:name="z1100_092_12"/>
            <w:bookmarkEnd w:id="41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3" w:name="z1100_092_13"/>
            <w:bookmarkStart w:id="4184" w:name="z1100_092_13"/>
            <w:bookmarkEnd w:id="41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5" w:name="z1100_092_14"/>
            <w:bookmarkStart w:id="4186" w:name="z1100_092_14"/>
            <w:bookmarkEnd w:id="41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7" w:name="z1100_092_15"/>
            <w:bookmarkStart w:id="4188" w:name="z1100_092_15"/>
            <w:bookmarkEnd w:id="41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89" w:name="z1100_092_16"/>
            <w:bookmarkStart w:id="4190" w:name="z1100_092_16"/>
            <w:bookmarkEnd w:id="41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1" w:name="z1100_092_17"/>
            <w:bookmarkStart w:id="4192" w:name="z1100_092_17"/>
            <w:bookmarkEnd w:id="419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3" w:name="z1100_093_03"/>
            <w:bookmarkStart w:id="4194" w:name="z1100_093_03"/>
            <w:bookmarkEnd w:id="4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5" w:name="z1100_093_04"/>
            <w:bookmarkStart w:id="4196" w:name="z1100_093_04"/>
            <w:bookmarkEnd w:id="41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7" w:name="z1100_093_05"/>
            <w:bookmarkStart w:id="4198" w:name="z1100_093_05"/>
            <w:bookmarkEnd w:id="41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199" w:name="z1100_093_06"/>
            <w:bookmarkStart w:id="4200" w:name="z1100_093_06"/>
            <w:bookmarkEnd w:id="42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1" w:name="z1100_093_07"/>
            <w:bookmarkStart w:id="4202" w:name="z1100_093_07"/>
            <w:bookmarkEnd w:id="42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3" w:name="z1100_093_08"/>
            <w:bookmarkStart w:id="4204" w:name="z1100_093_08"/>
            <w:bookmarkEnd w:id="42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5" w:name="z1100_093_09"/>
            <w:bookmarkStart w:id="4206" w:name="z1100_093_09"/>
            <w:bookmarkEnd w:id="42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7" w:name="z1100_093_10"/>
            <w:bookmarkStart w:id="4208" w:name="z1100_093_10"/>
            <w:bookmarkEnd w:id="42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09" w:name="z1100_093_11"/>
            <w:bookmarkStart w:id="4210" w:name="z1100_093_11"/>
            <w:bookmarkEnd w:id="421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1" w:name="z1100_093_12"/>
            <w:bookmarkStart w:id="4212" w:name="z1100_093_12"/>
            <w:bookmarkEnd w:id="42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3" w:name="z1100_093_13"/>
            <w:bookmarkStart w:id="4214" w:name="z1100_093_13"/>
            <w:bookmarkEnd w:id="42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5" w:name="z1100_093_14"/>
            <w:bookmarkStart w:id="4216" w:name="z1100_093_14"/>
            <w:bookmarkEnd w:id="42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7" w:name="z1100_093_15"/>
            <w:bookmarkStart w:id="4218" w:name="z1100_093_15"/>
            <w:bookmarkEnd w:id="421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19" w:name="z1100_093_16"/>
            <w:bookmarkStart w:id="4220" w:name="z1100_093_16"/>
            <w:bookmarkEnd w:id="42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1" w:name="z1100_093_17"/>
            <w:bookmarkStart w:id="4222" w:name="z1100_093_17"/>
            <w:bookmarkEnd w:id="42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3" w:name="z1100_094_03"/>
            <w:bookmarkStart w:id="4224" w:name="z1100_094_03"/>
            <w:bookmarkEnd w:id="4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5" w:name="z1100_094_04"/>
            <w:bookmarkStart w:id="4226" w:name="z1100_094_04"/>
            <w:bookmarkEnd w:id="422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7" w:name="z1100_094_05"/>
            <w:bookmarkStart w:id="4228" w:name="z1100_094_05"/>
            <w:bookmarkEnd w:id="42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29" w:name="z1100_094_06"/>
            <w:bookmarkStart w:id="4230" w:name="z1100_094_06"/>
            <w:bookmarkEnd w:id="42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1" w:name="z1100_094_07"/>
            <w:bookmarkStart w:id="4232" w:name="z1100_094_07"/>
            <w:bookmarkEnd w:id="42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3" w:name="z1100_094_08"/>
            <w:bookmarkStart w:id="4234" w:name="z1100_094_08"/>
            <w:bookmarkEnd w:id="42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5" w:name="z1100_094_09"/>
            <w:bookmarkStart w:id="4236" w:name="z1100_094_09"/>
            <w:bookmarkEnd w:id="423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7" w:name="z1100_094_10"/>
            <w:bookmarkStart w:id="4238" w:name="z1100_094_10"/>
            <w:bookmarkEnd w:id="42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39" w:name="z1100_094_11"/>
            <w:bookmarkStart w:id="4240" w:name="z1100_094_11"/>
            <w:bookmarkEnd w:id="424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1" w:name="z1100_094_12"/>
            <w:bookmarkStart w:id="4242" w:name="z1100_094_12"/>
            <w:bookmarkEnd w:id="42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3" w:name="z1100_094_13"/>
            <w:bookmarkStart w:id="4244" w:name="z1100_094_13"/>
            <w:bookmarkEnd w:id="42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5" w:name="z1100_094_14"/>
            <w:bookmarkStart w:id="4246" w:name="z1100_094_14"/>
            <w:bookmarkEnd w:id="42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7" w:name="z1100_094_15"/>
            <w:bookmarkStart w:id="4248" w:name="z1100_094_15"/>
            <w:bookmarkEnd w:id="42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49" w:name="z1100_094_16"/>
            <w:bookmarkStart w:id="4250" w:name="z1100_094_16"/>
            <w:bookmarkEnd w:id="42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1" w:name="z1100_094_17"/>
            <w:bookmarkStart w:id="4252" w:name="z1100_094_17"/>
            <w:bookmarkEnd w:id="42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3" w:name="z1100_095_03"/>
            <w:bookmarkStart w:id="4254" w:name="z1100_095_03"/>
            <w:bookmarkEnd w:id="4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5" w:name="z1100_095_04"/>
            <w:bookmarkStart w:id="4256" w:name="z1100_095_04"/>
            <w:bookmarkEnd w:id="425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7" w:name="z1100_095_05"/>
            <w:bookmarkStart w:id="4258" w:name="z1100_095_05"/>
            <w:bookmarkEnd w:id="42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59" w:name="z1100_095_06"/>
            <w:bookmarkStart w:id="4260" w:name="z1100_095_06"/>
            <w:bookmarkEnd w:id="42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1" w:name="z1100_095_07"/>
            <w:bookmarkStart w:id="4262" w:name="z1100_095_07"/>
            <w:bookmarkEnd w:id="42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3" w:name="z1100_095_08"/>
            <w:bookmarkStart w:id="4264" w:name="z1100_095_08"/>
            <w:bookmarkEnd w:id="42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5" w:name="z1100_095_09"/>
            <w:bookmarkStart w:id="4266" w:name="z1100_095_09"/>
            <w:bookmarkEnd w:id="426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7" w:name="z1100_095_10"/>
            <w:bookmarkStart w:id="4268" w:name="z1100_095_10"/>
            <w:bookmarkEnd w:id="426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69" w:name="z1100_095_11"/>
            <w:bookmarkStart w:id="4270" w:name="z1100_095_11"/>
            <w:bookmarkEnd w:id="427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1" w:name="z1100_095_12"/>
            <w:bookmarkStart w:id="4272" w:name="z1100_095_12"/>
            <w:bookmarkEnd w:id="42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3" w:name="z1100_095_13"/>
            <w:bookmarkStart w:id="4274" w:name="z1100_095_13"/>
            <w:bookmarkEnd w:id="42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5" w:name="z1100_095_14"/>
            <w:bookmarkStart w:id="4276" w:name="z1100_095_14"/>
            <w:bookmarkEnd w:id="427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7" w:name="z1100_095_15"/>
            <w:bookmarkStart w:id="4278" w:name="z1100_095_15"/>
            <w:bookmarkEnd w:id="427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79" w:name="z1100_095_16"/>
            <w:bookmarkStart w:id="4280" w:name="z1100_095_16"/>
            <w:bookmarkEnd w:id="42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1" w:name="z1100_095_17"/>
            <w:bookmarkStart w:id="4282" w:name="z1100_095_17"/>
            <w:bookmarkEnd w:id="42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3" w:name="z1100_096_03"/>
            <w:bookmarkStart w:id="4284" w:name="z1100_096_03"/>
            <w:bookmarkEnd w:id="42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5" w:name="z1100_096_04"/>
            <w:bookmarkStart w:id="4286" w:name="z1100_096_04"/>
            <w:bookmarkEnd w:id="428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7" w:name="z1100_096_05"/>
            <w:bookmarkStart w:id="4288" w:name="z1100_096_05"/>
            <w:bookmarkEnd w:id="42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89" w:name="z1100_096_06"/>
            <w:bookmarkStart w:id="4290" w:name="z1100_096_06"/>
            <w:bookmarkEnd w:id="42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1" w:name="z1100_096_07"/>
            <w:bookmarkStart w:id="4292" w:name="z1100_096_07"/>
            <w:bookmarkEnd w:id="42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3" w:name="z1100_096_08"/>
            <w:bookmarkStart w:id="4294" w:name="z1100_096_08"/>
            <w:bookmarkEnd w:id="42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5" w:name="z1100_096_09"/>
            <w:bookmarkStart w:id="4296" w:name="z1100_096_09"/>
            <w:bookmarkEnd w:id="429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7" w:name="z1100_096_10"/>
            <w:bookmarkStart w:id="4298" w:name="z1100_096_10"/>
            <w:bookmarkEnd w:id="42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299" w:name="z1100_096_11"/>
            <w:bookmarkStart w:id="4300" w:name="z1100_096_11"/>
            <w:bookmarkEnd w:id="430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1" w:name="z1100_096_12"/>
            <w:bookmarkStart w:id="4302" w:name="z1100_096_12"/>
            <w:bookmarkEnd w:id="43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3" w:name="z1100_096_13"/>
            <w:bookmarkStart w:id="4304" w:name="z1100_096_13"/>
            <w:bookmarkEnd w:id="43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5" w:name="z1100_096_14"/>
            <w:bookmarkStart w:id="4306" w:name="z1100_096_14"/>
            <w:bookmarkEnd w:id="43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7" w:name="z1100_096_15"/>
            <w:bookmarkStart w:id="4308" w:name="z1100_096_15"/>
            <w:bookmarkEnd w:id="43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09" w:name="z1100_096_16"/>
            <w:bookmarkStart w:id="4310" w:name="z1100_096_16"/>
            <w:bookmarkEnd w:id="43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1" w:name="z1100_096_17"/>
            <w:bookmarkStart w:id="4312" w:name="z1100_096_17"/>
            <w:bookmarkEnd w:id="43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3" w:name="z1100_097_03"/>
            <w:bookmarkStart w:id="4314" w:name="z1100_097_03"/>
            <w:bookmarkEnd w:id="43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5" w:name="z1100_097_04"/>
            <w:bookmarkStart w:id="4316" w:name="z1100_097_04"/>
            <w:bookmarkEnd w:id="43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7" w:name="z1100_097_05"/>
            <w:bookmarkStart w:id="4318" w:name="z1100_097_05"/>
            <w:bookmarkEnd w:id="43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19" w:name="z1100_097_06"/>
            <w:bookmarkStart w:id="4320" w:name="z1100_097_06"/>
            <w:bookmarkEnd w:id="43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1" w:name="z1100_097_07"/>
            <w:bookmarkEnd w:id="432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2" w:name="z1100_097_08"/>
            <w:bookmarkEnd w:id="432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3" w:name="z1100_097_09"/>
            <w:bookmarkStart w:id="4324" w:name="z1100_097_09"/>
            <w:bookmarkEnd w:id="43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5" w:name="z1100_097_10"/>
            <w:bookmarkStart w:id="4326" w:name="z1100_097_10"/>
            <w:bookmarkEnd w:id="43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27" w:name="z1100_097_11"/>
            <w:bookmarkEnd w:id="432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28" w:name="z1100_097_12"/>
            <w:bookmarkStart w:id="4329" w:name="z1100_097_12"/>
            <w:bookmarkEnd w:id="43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0" w:name="z1100_097_13"/>
            <w:bookmarkStart w:id="4331" w:name="z1100_097_13"/>
            <w:bookmarkEnd w:id="433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2" w:name="z1100_097_14"/>
            <w:bookmarkStart w:id="4333" w:name="z1100_097_14"/>
            <w:bookmarkEnd w:id="433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4" w:name="z1100_097_15"/>
            <w:bookmarkStart w:id="4335" w:name="z1100_097_15"/>
            <w:bookmarkEnd w:id="433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6" w:name="z1100_097_16"/>
            <w:bookmarkStart w:id="4337" w:name="z1100_097_16"/>
            <w:bookmarkEnd w:id="43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38" w:name="z1100_097_17"/>
            <w:bookmarkStart w:id="4339" w:name="z1100_097_17"/>
            <w:bookmarkEnd w:id="43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before="40" w:after="0"/>
              <w:jc w:val="center"/>
              <w:rPr>
                <w:sz w:val="16"/>
                <w:szCs w:val="18"/>
              </w:rPr>
            </w:pPr>
            <w:r>
              <w:rPr>
                <w:sz w:val="16"/>
                <w:szCs w:val="18"/>
              </w:rPr>
              <w:t>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0" w:name="z1100_098_03"/>
            <w:bookmarkStart w:id="4341" w:name="z1100_098_03"/>
            <w:bookmarkEnd w:id="4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2" w:name="z1100_098_04"/>
            <w:bookmarkStart w:id="4343" w:name="z1100_098_04"/>
            <w:bookmarkEnd w:id="434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4" w:name="z1100_098_05"/>
            <w:bookmarkStart w:id="4345" w:name="z1100_098_05"/>
            <w:bookmarkEnd w:id="43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46" w:name="z1100_098_06"/>
            <w:bookmarkStart w:id="4347" w:name="z1100_098_06"/>
            <w:bookmarkEnd w:id="43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48" w:name="z1100_098_07"/>
            <w:bookmarkEnd w:id="434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49" w:name="z1100_098_08"/>
            <w:bookmarkEnd w:id="434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0" w:name="z1100_098_09"/>
            <w:bookmarkStart w:id="4351" w:name="z1100_098_09"/>
            <w:bookmarkEnd w:id="43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2" w:name="z1100_098_10"/>
            <w:bookmarkStart w:id="4353" w:name="z1100_098_10"/>
            <w:bookmarkEnd w:id="4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54" w:name="z1100_098_11"/>
            <w:bookmarkEnd w:id="435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5" w:name="z1100_098_12"/>
            <w:bookmarkStart w:id="4356" w:name="z1100_098_12"/>
            <w:bookmarkEnd w:id="43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7" w:name="z1100_098_13"/>
            <w:bookmarkStart w:id="4358" w:name="z1100_098_13"/>
            <w:bookmarkEnd w:id="43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59" w:name="z1100_098_14"/>
            <w:bookmarkStart w:id="4360" w:name="z1100_098_14"/>
            <w:bookmarkEnd w:id="43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1" w:name="z1100_098_15"/>
            <w:bookmarkStart w:id="4362" w:name="z1100_098_15"/>
            <w:bookmarkEnd w:id="43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3" w:name="z1100_098_16"/>
            <w:bookmarkStart w:id="4364" w:name="z1100_098_16"/>
            <w:bookmarkEnd w:id="43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5" w:name="z1100_098_17"/>
            <w:bookmarkStart w:id="4366" w:name="z1100_098_17"/>
            <w:bookmarkEnd w:id="43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34" w:hanging="0"/>
              <w:jc w:val="center"/>
              <w:rPr>
                <w:sz w:val="16"/>
                <w:szCs w:val="18"/>
              </w:rPr>
            </w:pPr>
            <w:r>
              <w:rPr>
                <w:sz w:val="16"/>
                <w:szCs w:val="18"/>
              </w:rPr>
              <w:t>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7" w:name="z1100_099_03"/>
            <w:bookmarkStart w:id="4368" w:name="z1100_099_03"/>
            <w:bookmarkEnd w:id="43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69" w:name="z1100_099_04"/>
            <w:bookmarkStart w:id="4370" w:name="z1100_099_04"/>
            <w:bookmarkEnd w:id="43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1" w:name="z1100_099_05"/>
            <w:bookmarkStart w:id="4372" w:name="z1100_099_05"/>
            <w:bookmarkEnd w:id="4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3" w:name="z1100_099_06"/>
            <w:bookmarkStart w:id="4374" w:name="z1100_099_06"/>
            <w:bookmarkEnd w:id="4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75" w:name="z1100_099_07"/>
            <w:bookmarkEnd w:id="43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76" w:name="z1100_099_08"/>
            <w:bookmarkEnd w:id="437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7" w:name="z1100_099_09"/>
            <w:bookmarkStart w:id="4378" w:name="z1100_099_09"/>
            <w:bookmarkEnd w:id="43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79" w:name="z1100_099_10"/>
            <w:bookmarkStart w:id="4380" w:name="z1100_099_10"/>
            <w:bookmarkEnd w:id="43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381" w:name="z1100_099_11"/>
            <w:bookmarkEnd w:id="438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2" w:name="z1100_099_12"/>
            <w:bookmarkStart w:id="4383" w:name="z1100_099_12"/>
            <w:bookmarkEnd w:id="43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4" w:name="z1100_099_13"/>
            <w:bookmarkStart w:id="4385" w:name="z1100_099_13"/>
            <w:bookmarkEnd w:id="43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6" w:name="z1100_099_14"/>
            <w:bookmarkStart w:id="4387" w:name="z1100_099_14"/>
            <w:bookmarkEnd w:id="438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88" w:name="z1100_099_15"/>
            <w:bookmarkStart w:id="4389" w:name="z1100_099_15"/>
            <w:bookmarkEnd w:id="438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0" w:name="z1100_099_16"/>
            <w:bookmarkStart w:id="4391" w:name="z1100_099_16"/>
            <w:bookmarkEnd w:id="43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2" w:name="z1100_099_17"/>
            <w:bookmarkStart w:id="4393" w:name="z1100_099_17"/>
            <w:bookmarkEnd w:id="4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4" w:name="z1100_100_03"/>
            <w:bookmarkStart w:id="4395" w:name="z1100_100_03"/>
            <w:bookmarkEnd w:id="43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6" w:name="z1100_100_04"/>
            <w:bookmarkStart w:id="4397" w:name="z1100_100_04"/>
            <w:bookmarkEnd w:id="439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398" w:name="z1100_100_05"/>
            <w:bookmarkStart w:id="4399" w:name="z1100_100_05"/>
            <w:bookmarkEnd w:id="43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0" w:name="z1100_100_06"/>
            <w:bookmarkStart w:id="4401" w:name="z1100_100_06"/>
            <w:bookmarkEnd w:id="440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402" w:name="z1100_100_07"/>
            <w:bookmarkEnd w:id="440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403" w:name="z1100_100_08"/>
            <w:bookmarkEnd w:id="440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4" w:name="z1100_100_09"/>
            <w:bookmarkStart w:id="4405" w:name="z1100_100_09"/>
            <w:bookmarkEnd w:id="440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6" w:name="z1100_100_10"/>
            <w:bookmarkStart w:id="4407" w:name="z1100_100_10"/>
            <w:bookmarkEnd w:id="44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408" w:name="z1100_100_11"/>
            <w:bookmarkEnd w:id="440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09" w:name="z1100_100_12"/>
            <w:bookmarkStart w:id="4410" w:name="z1100_100_12"/>
            <w:bookmarkEnd w:id="44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1" w:name="z1100_100_13"/>
            <w:bookmarkStart w:id="4412" w:name="z1100_100_13"/>
            <w:bookmarkEnd w:id="44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3" w:name="z1100_100_14"/>
            <w:bookmarkStart w:id="4414" w:name="z1100_100_14"/>
            <w:bookmarkEnd w:id="44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5" w:name="z1100_100_15"/>
            <w:bookmarkStart w:id="4416" w:name="z1100_100_15"/>
            <w:bookmarkEnd w:id="44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7" w:name="z1100_100_16"/>
            <w:bookmarkStart w:id="4418" w:name="z1100_100_16"/>
            <w:bookmarkEnd w:id="44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19" w:name="z1100_100_17"/>
            <w:bookmarkStart w:id="4420" w:name="z1100_100_17"/>
            <w:bookmarkEnd w:id="4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1" w:name="z1100_101_03"/>
            <w:bookmarkStart w:id="4422" w:name="z1100_101_03"/>
            <w:bookmarkEnd w:id="44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3" w:name="z1100_101_04"/>
            <w:bookmarkStart w:id="4424" w:name="z1100_101_04"/>
            <w:bookmarkEnd w:id="44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5" w:name="z1100_101_05"/>
            <w:bookmarkStart w:id="4426" w:name="z1100_101_05"/>
            <w:bookmarkEnd w:id="4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7" w:name="z1100_101_06"/>
            <w:bookmarkStart w:id="4428" w:name="z1100_101_06"/>
            <w:bookmarkEnd w:id="44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29" w:name="z1100_101_07"/>
            <w:bookmarkStart w:id="4430" w:name="z1100_101_07"/>
            <w:bookmarkEnd w:id="44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1" w:name="z1100_101_08"/>
            <w:bookmarkStart w:id="4432" w:name="z1100_101_08"/>
            <w:bookmarkEnd w:id="44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3" w:name="z1100_101_09"/>
            <w:bookmarkStart w:id="4434" w:name="z1100_101_09"/>
            <w:bookmarkEnd w:id="44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5" w:name="z1100_101_10"/>
            <w:bookmarkStart w:id="4436" w:name="z1100_101_10"/>
            <w:bookmarkEnd w:id="44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7" w:name="z1100_101_11"/>
            <w:bookmarkStart w:id="4438" w:name="z1100_101_11"/>
            <w:bookmarkEnd w:id="44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39" w:name="z1100_101_12"/>
            <w:bookmarkStart w:id="4440" w:name="z1100_101_12"/>
            <w:bookmarkEnd w:id="44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1" w:name="z1100_101_13"/>
            <w:bookmarkStart w:id="4442" w:name="z1100_101_13"/>
            <w:bookmarkEnd w:id="44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3" w:name="z1100_101_14"/>
            <w:bookmarkStart w:id="4444" w:name="z1100_101_14"/>
            <w:bookmarkEnd w:id="44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5" w:name="z1100_101_15"/>
            <w:bookmarkStart w:id="4446" w:name="z1100_101_15"/>
            <w:bookmarkEnd w:id="44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7" w:name="z1100_101_16"/>
            <w:bookmarkStart w:id="4448" w:name="z1100_101_16"/>
            <w:bookmarkEnd w:id="44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49" w:name="z1100_101_17"/>
            <w:bookmarkStart w:id="4450" w:name="z1100_101_17"/>
            <w:bookmarkEnd w:id="44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1" w:name="z1100_102_03"/>
            <w:bookmarkStart w:id="4452" w:name="z1100_102_03"/>
            <w:bookmarkEnd w:id="44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3" w:name="z1100_102_04"/>
            <w:bookmarkStart w:id="4454" w:name="z1100_102_04"/>
            <w:bookmarkEnd w:id="445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5" w:name="z1100_102_05"/>
            <w:bookmarkStart w:id="4456" w:name="z1100_102_05"/>
            <w:bookmarkEnd w:id="4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7" w:name="z1100_102_06"/>
            <w:bookmarkStart w:id="4458" w:name="z1100_102_06"/>
            <w:bookmarkEnd w:id="44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59" w:name="z1100_102_07"/>
            <w:bookmarkStart w:id="4460" w:name="z1100_102_07"/>
            <w:bookmarkEnd w:id="44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1" w:name="z1100_102_08"/>
            <w:bookmarkStart w:id="4462" w:name="z1100_102_08"/>
            <w:bookmarkEnd w:id="44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3" w:name="z1100_102_09"/>
            <w:bookmarkStart w:id="4464" w:name="z1100_102_09"/>
            <w:bookmarkEnd w:id="446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5" w:name="z1100_102_10"/>
            <w:bookmarkStart w:id="4466" w:name="z1100_102_10"/>
            <w:bookmarkEnd w:id="44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7" w:name="z1100_102_11"/>
            <w:bookmarkStart w:id="4468" w:name="z1100_102_11"/>
            <w:bookmarkEnd w:id="446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69" w:name="z1100_102_12"/>
            <w:bookmarkStart w:id="4470" w:name="z1100_102_12"/>
            <w:bookmarkEnd w:id="44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1" w:name="z1100_102_13"/>
            <w:bookmarkStart w:id="4472" w:name="z1100_102_13"/>
            <w:bookmarkEnd w:id="44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3" w:name="z1100_102_14"/>
            <w:bookmarkStart w:id="4474" w:name="z1100_102_14"/>
            <w:bookmarkEnd w:id="44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5" w:name="z1100_102_15"/>
            <w:bookmarkStart w:id="4476" w:name="z1100_102_15"/>
            <w:bookmarkEnd w:id="447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7" w:name="z1100_102_16"/>
            <w:bookmarkStart w:id="4478" w:name="z1100_102_16"/>
            <w:bookmarkEnd w:id="44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79" w:name="z1100_102_17"/>
            <w:bookmarkStart w:id="4480" w:name="z1100_102_17"/>
            <w:bookmarkEnd w:id="44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1" w:name="z1100_103_03"/>
            <w:bookmarkStart w:id="4482" w:name="z1100_103_03"/>
            <w:bookmarkEnd w:id="44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3" w:name="z1100_103_04"/>
            <w:bookmarkStart w:id="4484" w:name="z1100_103_04"/>
            <w:bookmarkEnd w:id="448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5" w:name="z1100_103_05"/>
            <w:bookmarkStart w:id="4486" w:name="z1100_103_05"/>
            <w:bookmarkEnd w:id="4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7" w:name="z1100_103_06"/>
            <w:bookmarkStart w:id="4488" w:name="z1100_103_06"/>
            <w:bookmarkEnd w:id="44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89" w:name="z1100_103_07"/>
            <w:bookmarkStart w:id="4490" w:name="z1100_103_07"/>
            <w:bookmarkEnd w:id="44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1" w:name="z1100_103_08"/>
            <w:bookmarkStart w:id="4492" w:name="z1100_103_08"/>
            <w:bookmarkEnd w:id="44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3" w:name="z1100_103_09"/>
            <w:bookmarkStart w:id="4494" w:name="z1100_103_09"/>
            <w:bookmarkEnd w:id="44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5" w:name="z1100_103_10"/>
            <w:bookmarkStart w:id="4496" w:name="z1100_103_10"/>
            <w:bookmarkEnd w:id="44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7" w:name="z1100_103_11"/>
            <w:bookmarkStart w:id="4498" w:name="z1100_103_11"/>
            <w:bookmarkEnd w:id="44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499" w:name="z1100_103_12"/>
            <w:bookmarkStart w:id="4500" w:name="z1100_103_12"/>
            <w:bookmarkEnd w:id="45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1" w:name="z1100_103_13"/>
            <w:bookmarkStart w:id="4502" w:name="z1100_103_13"/>
            <w:bookmarkEnd w:id="45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3" w:name="z1100_103_14"/>
            <w:bookmarkStart w:id="4504" w:name="z1100_103_14"/>
            <w:bookmarkEnd w:id="45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5" w:name="z1100_103_15"/>
            <w:bookmarkStart w:id="4506" w:name="z1100_103_15"/>
            <w:bookmarkEnd w:id="45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7" w:name="z1100_103_16"/>
            <w:bookmarkStart w:id="4508" w:name="z1100_103_16"/>
            <w:bookmarkEnd w:id="45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09" w:name="z1100_103_17"/>
            <w:bookmarkStart w:id="4510" w:name="z1100_103_17"/>
            <w:bookmarkEnd w:id="45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1" w:name="z1100_104_03"/>
            <w:bookmarkStart w:id="4512" w:name="z1100_104_03"/>
            <w:bookmarkEnd w:id="45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3" w:name="z1100_104_04"/>
            <w:bookmarkStart w:id="4514" w:name="z1100_104_04"/>
            <w:bookmarkEnd w:id="45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5" w:name="z1100_104_05"/>
            <w:bookmarkStart w:id="4516" w:name="z1100_104_05"/>
            <w:bookmarkEnd w:id="4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7" w:name="z1100_104_06"/>
            <w:bookmarkStart w:id="4518" w:name="z1100_104_06"/>
            <w:bookmarkEnd w:id="45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19" w:name="z1100_104_07"/>
            <w:bookmarkStart w:id="4520" w:name="z1100_104_07"/>
            <w:bookmarkEnd w:id="45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1" w:name="z1100_104_08"/>
            <w:bookmarkStart w:id="4522" w:name="z1100_104_08"/>
            <w:bookmarkEnd w:id="45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3" w:name="z1100_104_09"/>
            <w:bookmarkStart w:id="4524" w:name="z1100_104_09"/>
            <w:bookmarkEnd w:id="45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5" w:name="z1100_104_10"/>
            <w:bookmarkStart w:id="4526" w:name="z1100_104_10"/>
            <w:bookmarkEnd w:id="45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7" w:name="z1100_104_11"/>
            <w:bookmarkStart w:id="4528" w:name="z1100_104_11"/>
            <w:bookmarkEnd w:id="45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29" w:name="z1100_104_12"/>
            <w:bookmarkStart w:id="4530" w:name="z1100_104_12"/>
            <w:bookmarkEnd w:id="45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1" w:name="z1100_104_13"/>
            <w:bookmarkStart w:id="4532" w:name="z1100_104_13"/>
            <w:bookmarkEnd w:id="45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3" w:name="z1100_104_14"/>
            <w:bookmarkStart w:id="4534" w:name="z1100_104_14"/>
            <w:bookmarkEnd w:id="45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5" w:name="z1100_104_15"/>
            <w:bookmarkStart w:id="4536" w:name="z1100_104_15"/>
            <w:bookmarkEnd w:id="45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7" w:name="z1100_104_16"/>
            <w:bookmarkStart w:id="4538" w:name="z1100_104_16"/>
            <w:bookmarkEnd w:id="45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39" w:name="z1100_104_17"/>
            <w:bookmarkStart w:id="4540" w:name="z1100_104_17"/>
            <w:bookmarkEnd w:id="45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1" w:name="z1100_105_03"/>
            <w:bookmarkStart w:id="4542" w:name="z1100_105_03"/>
            <w:bookmarkEnd w:id="45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3" w:name="z1100_105_04"/>
            <w:bookmarkStart w:id="4544" w:name="z1100_105_04"/>
            <w:bookmarkEnd w:id="45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5" w:name="z1100_105_05"/>
            <w:bookmarkStart w:id="4546" w:name="z1100_105_05"/>
            <w:bookmarkEnd w:id="4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7" w:name="z1100_105_06"/>
            <w:bookmarkStart w:id="4548" w:name="z1100_105_06"/>
            <w:bookmarkEnd w:id="45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49" w:name="z1100_105_07"/>
            <w:bookmarkStart w:id="4550" w:name="z1100_105_07"/>
            <w:bookmarkEnd w:id="45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1" w:name="z1100_105_08"/>
            <w:bookmarkStart w:id="4552" w:name="z1100_105_08"/>
            <w:bookmarkEnd w:id="45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3" w:name="z1100_105_09"/>
            <w:bookmarkStart w:id="4554" w:name="z1100_105_09"/>
            <w:bookmarkEnd w:id="45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5" w:name="z1100_105_10"/>
            <w:bookmarkStart w:id="4556" w:name="z1100_105_10"/>
            <w:bookmarkEnd w:id="45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7" w:name="z1100_105_11"/>
            <w:bookmarkStart w:id="4558" w:name="z1100_105_11"/>
            <w:bookmarkEnd w:id="45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59" w:name="z1100_105_12"/>
            <w:bookmarkStart w:id="4560" w:name="z1100_105_12"/>
            <w:bookmarkEnd w:id="45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1" w:name="z1100_105_13"/>
            <w:bookmarkStart w:id="4562" w:name="z1100_105_13"/>
            <w:bookmarkEnd w:id="45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3" w:name="z1100_105_14"/>
            <w:bookmarkStart w:id="4564" w:name="z1100_105_14"/>
            <w:bookmarkEnd w:id="45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5" w:name="z1100_105_15"/>
            <w:bookmarkStart w:id="4566" w:name="z1100_105_15"/>
            <w:bookmarkEnd w:id="45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7" w:name="z1100_105_16"/>
            <w:bookmarkStart w:id="4568" w:name="z1100_105_16"/>
            <w:bookmarkEnd w:id="45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69" w:name="z1100_105_17"/>
            <w:bookmarkStart w:id="4570" w:name="z1100_105_17"/>
            <w:bookmarkEnd w:id="45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ind w:left="-108" w:hanging="0"/>
              <w:jc w:val="center"/>
              <w:rPr>
                <w:sz w:val="16"/>
                <w:szCs w:val="18"/>
              </w:rPr>
            </w:pPr>
            <w:r>
              <w:rPr>
                <w:sz w:val="16"/>
                <w:szCs w:val="18"/>
              </w:rPr>
              <w:t>1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1" w:name="z1100_106_03"/>
            <w:bookmarkStart w:id="4572" w:name="z1100_106_03"/>
            <w:bookmarkEnd w:id="45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3" w:name="z1100_106_04"/>
            <w:bookmarkStart w:id="4574" w:name="z1100_106_04"/>
            <w:bookmarkEnd w:id="45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5" w:name="z1100_106_05"/>
            <w:bookmarkStart w:id="4576" w:name="z1100_106_05"/>
            <w:bookmarkEnd w:id="45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7" w:name="z1100_106_06"/>
            <w:bookmarkStart w:id="4578" w:name="z1100_106_06"/>
            <w:bookmarkEnd w:id="45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79" w:name="z1100_106_07"/>
            <w:bookmarkStart w:id="4580" w:name="z1100_106_07"/>
            <w:bookmarkEnd w:id="45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1" w:name="z1100_106_08"/>
            <w:bookmarkStart w:id="4582" w:name="z1100_106_08"/>
            <w:bookmarkEnd w:id="45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3" w:name="z1100_106_09"/>
            <w:bookmarkStart w:id="4584" w:name="z1100_106_09"/>
            <w:bookmarkEnd w:id="45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5" w:name="z1100_106_10"/>
            <w:bookmarkStart w:id="4586" w:name="z1100_106_10"/>
            <w:bookmarkEnd w:id="45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7" w:name="z1100_106_11"/>
            <w:bookmarkStart w:id="4588" w:name="z1100_106_11"/>
            <w:bookmarkEnd w:id="45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89" w:name="z1100_106_12"/>
            <w:bookmarkStart w:id="4590" w:name="z1100_106_12"/>
            <w:bookmarkEnd w:id="45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1" w:name="z1100_106_13"/>
            <w:bookmarkStart w:id="4592" w:name="z1100_106_13"/>
            <w:bookmarkEnd w:id="45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3" w:name="z1100_106_14"/>
            <w:bookmarkStart w:id="4594" w:name="z1100_106_14"/>
            <w:bookmarkEnd w:id="45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5" w:name="z1100_106_15"/>
            <w:bookmarkStart w:id="4596" w:name="z1100_106_15"/>
            <w:bookmarkEnd w:id="45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7" w:name="z1100_106_16"/>
            <w:bookmarkStart w:id="4598" w:name="z1100_106_16"/>
            <w:bookmarkEnd w:id="45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599" w:name="z1100_106_17"/>
            <w:bookmarkStart w:id="4600" w:name="z1100_106_17"/>
            <w:bookmarkEnd w:id="4600"/>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1" w:name="z1100_107_03"/>
            <w:bookmarkStart w:id="4602" w:name="z1100_107_03"/>
            <w:bookmarkEnd w:id="46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3" w:name="z1100_107_04"/>
            <w:bookmarkStart w:id="4604" w:name="z1100_107_04"/>
            <w:bookmarkEnd w:id="46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5" w:name="z1100_107_05"/>
            <w:bookmarkStart w:id="4606" w:name="z1100_107_05"/>
            <w:bookmarkEnd w:id="46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7" w:name="z1100_107_06"/>
            <w:bookmarkStart w:id="4608" w:name="z1100_107_06"/>
            <w:bookmarkEnd w:id="46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09" w:name="z1100_107_07"/>
            <w:bookmarkStart w:id="4610" w:name="z1100_107_07"/>
            <w:bookmarkEnd w:id="46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1" w:name="z1100_107_08"/>
            <w:bookmarkStart w:id="4612" w:name="z1100_107_08"/>
            <w:bookmarkEnd w:id="46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3" w:name="z1100_107_09"/>
            <w:bookmarkStart w:id="4614" w:name="z1100_107_09"/>
            <w:bookmarkEnd w:id="46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5" w:name="z1100_107_10"/>
            <w:bookmarkStart w:id="4616" w:name="z1100_107_10"/>
            <w:bookmarkEnd w:id="46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7" w:name="z1100_107_11"/>
            <w:bookmarkStart w:id="4618" w:name="z1100_107_11"/>
            <w:bookmarkEnd w:id="46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19" w:name="z1100_107_12"/>
            <w:bookmarkStart w:id="4620" w:name="z1100_107_12"/>
            <w:bookmarkEnd w:id="46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1" w:name="z1100_107_13"/>
            <w:bookmarkStart w:id="4622" w:name="z1100_107_13"/>
            <w:bookmarkEnd w:id="46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3" w:name="z1100_107_14"/>
            <w:bookmarkStart w:id="4624" w:name="z1100_107_14"/>
            <w:bookmarkEnd w:id="46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5" w:name="z1100_107_15"/>
            <w:bookmarkStart w:id="4626" w:name="z1100_107_15"/>
            <w:bookmarkEnd w:id="46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7" w:name="z1100_107_16"/>
            <w:bookmarkStart w:id="4628" w:name="z1100_107_16"/>
            <w:bookmarkEnd w:id="46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29" w:name="z1100_107_17"/>
            <w:bookmarkStart w:id="4630" w:name="z1100_107_17"/>
            <w:bookmarkEnd w:id="46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1" w:name="z1100_108_03"/>
            <w:bookmarkStart w:id="4632" w:name="z1100_108_03"/>
            <w:bookmarkEnd w:id="46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3" w:name="z1100_108_04"/>
            <w:bookmarkStart w:id="4634" w:name="z1100_108_04"/>
            <w:bookmarkEnd w:id="46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5" w:name="z1100_108_05"/>
            <w:bookmarkStart w:id="4636" w:name="z1100_108_05"/>
            <w:bookmarkEnd w:id="46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7" w:name="z1100_108_06"/>
            <w:bookmarkStart w:id="4638" w:name="z1100_108_06"/>
            <w:bookmarkEnd w:id="46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39" w:name="z1100_108_07"/>
            <w:bookmarkStart w:id="4640" w:name="z1100_108_07"/>
            <w:bookmarkEnd w:id="46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1" w:name="z1100_108_08"/>
            <w:bookmarkStart w:id="4642" w:name="z1100_108_08"/>
            <w:bookmarkEnd w:id="46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3" w:name="z1100_108_09"/>
            <w:bookmarkStart w:id="4644" w:name="z1100_108_09"/>
            <w:bookmarkEnd w:id="46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5" w:name="z1100_108_10"/>
            <w:bookmarkStart w:id="4646" w:name="z1100_108_10"/>
            <w:bookmarkEnd w:id="46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7" w:name="z1100_108_11"/>
            <w:bookmarkStart w:id="4648" w:name="z1100_108_11"/>
            <w:bookmarkEnd w:id="46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49" w:name="z1100_108_12"/>
            <w:bookmarkStart w:id="4650" w:name="z1100_108_12"/>
            <w:bookmarkEnd w:id="46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1" w:name="z1100_108_13"/>
            <w:bookmarkStart w:id="4652" w:name="z1100_108_13"/>
            <w:bookmarkEnd w:id="46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3" w:name="z1100_108_14"/>
            <w:bookmarkStart w:id="4654" w:name="z1100_108_14"/>
            <w:bookmarkEnd w:id="46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5" w:name="z1100_108_15"/>
            <w:bookmarkStart w:id="4656" w:name="z1100_108_15"/>
            <w:bookmarkEnd w:id="46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7" w:name="z1100_108_16"/>
            <w:bookmarkStart w:id="4658" w:name="z1100_108_16"/>
            <w:bookmarkEnd w:id="46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59" w:name="z1100_108_17"/>
            <w:bookmarkStart w:id="4660" w:name="z1100_108_17"/>
            <w:bookmarkEnd w:id="46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1" w:name="z1100_109_03"/>
            <w:bookmarkStart w:id="4662" w:name="z1100_109_03"/>
            <w:bookmarkEnd w:id="46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3" w:name="z1100_109_04"/>
            <w:bookmarkStart w:id="4664" w:name="z1100_109_04"/>
            <w:bookmarkEnd w:id="46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5" w:name="z1100_109_05"/>
            <w:bookmarkStart w:id="4666" w:name="z1100_109_05"/>
            <w:bookmarkEnd w:id="46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7" w:name="z1100_109_06"/>
            <w:bookmarkStart w:id="4668" w:name="z1100_109_06"/>
            <w:bookmarkEnd w:id="4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69" w:name="z1100_109_07"/>
            <w:bookmarkStart w:id="4670" w:name="z1100_109_07"/>
            <w:bookmarkEnd w:id="46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1" w:name="z1100_109_08"/>
            <w:bookmarkStart w:id="4672" w:name="z1100_109_08"/>
            <w:bookmarkEnd w:id="46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3" w:name="z1100_109_09"/>
            <w:bookmarkStart w:id="4674" w:name="z1100_109_09"/>
            <w:bookmarkEnd w:id="46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5" w:name="z1100_109_10"/>
            <w:bookmarkStart w:id="4676" w:name="z1100_109_10"/>
            <w:bookmarkEnd w:id="46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7" w:name="z1100_109_11"/>
            <w:bookmarkStart w:id="4678" w:name="z1100_109_11"/>
            <w:bookmarkEnd w:id="46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79" w:name="z1100_109_12"/>
            <w:bookmarkStart w:id="4680" w:name="z1100_109_12"/>
            <w:bookmarkEnd w:id="46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1" w:name="z1100_109_13"/>
            <w:bookmarkStart w:id="4682" w:name="z1100_109_13"/>
            <w:bookmarkEnd w:id="46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3" w:name="z1100_109_14"/>
            <w:bookmarkStart w:id="4684" w:name="z1100_109_14"/>
            <w:bookmarkEnd w:id="46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5" w:name="z1100_109_15"/>
            <w:bookmarkStart w:id="4686" w:name="z1100_109_15"/>
            <w:bookmarkEnd w:id="46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7" w:name="z1100_109_16"/>
            <w:bookmarkStart w:id="4688" w:name="z1100_109_16"/>
            <w:bookmarkEnd w:id="46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89" w:name="z1100_109_17"/>
            <w:bookmarkStart w:id="4690" w:name="z1100_109_17"/>
            <w:bookmarkEnd w:id="46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ind w:left="-108" w:hanging="0"/>
              <w:jc w:val="center"/>
              <w:rPr>
                <w:sz w:val="16"/>
                <w:szCs w:val="18"/>
              </w:rPr>
            </w:pPr>
            <w:r>
              <w:rPr>
                <w:sz w:val="16"/>
                <w:szCs w:val="18"/>
              </w:rPr>
              <w:t>1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1" w:name="z1100_110_03"/>
            <w:bookmarkStart w:id="4692" w:name="z1100_110_03"/>
            <w:bookmarkEnd w:id="46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3" w:name="z1100_110_04"/>
            <w:bookmarkStart w:id="4694" w:name="z1100_110_04"/>
            <w:bookmarkEnd w:id="46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5" w:name="z1100_110_05"/>
            <w:bookmarkStart w:id="4696" w:name="z1100_110_05"/>
            <w:bookmarkEnd w:id="46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697" w:name="z1100_110_06"/>
            <w:bookmarkStart w:id="4698" w:name="z1100_110_06"/>
            <w:bookmarkEnd w:id="4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699" w:name="z1100_110_07"/>
            <w:bookmarkEnd w:id="46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700" w:name="z1100_110_08"/>
            <w:bookmarkEnd w:id="47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1" w:name="z1100_110_09"/>
            <w:bookmarkStart w:id="4702" w:name="z1100_110_09"/>
            <w:bookmarkEnd w:id="47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3" w:name="z1100_110_10"/>
            <w:bookmarkStart w:id="4704" w:name="z1100_110_10"/>
            <w:bookmarkEnd w:id="47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4705" w:name="z1100_110_11"/>
            <w:bookmarkEnd w:id="470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6" w:name="z1100_110_12"/>
            <w:bookmarkStart w:id="4707" w:name="z1100_110_12"/>
            <w:bookmarkEnd w:id="47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08" w:name="z1100_110_13"/>
            <w:bookmarkStart w:id="4709" w:name="z1100_110_13"/>
            <w:bookmarkEnd w:id="47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0" w:name="z1100_110_14"/>
            <w:bookmarkStart w:id="4711" w:name="z1100_110_14"/>
            <w:bookmarkEnd w:id="47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2" w:name="z1100_110_15"/>
            <w:bookmarkStart w:id="4713" w:name="z1100_110_15"/>
            <w:bookmarkEnd w:id="47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4" w:name="z1100_110_16"/>
            <w:bookmarkStart w:id="4715" w:name="z1100_110_16"/>
            <w:bookmarkEnd w:id="47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6" w:name="z1100_110_17"/>
            <w:bookmarkStart w:id="4717" w:name="z1100_110_17"/>
            <w:bookmarkEnd w:id="47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lang w:val="en-US"/>
              </w:rPr>
            </w:pPr>
            <w:r>
              <w:rPr>
                <w:sz w:val="16"/>
                <w:szCs w:val="18"/>
              </w:rPr>
              <w:t>1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18" w:name="z1100_111_03"/>
            <w:bookmarkStart w:id="4719" w:name="z1100_111_03"/>
            <w:bookmarkEnd w:id="47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0" w:name="z1100_111_04"/>
            <w:bookmarkStart w:id="4721" w:name="z1100_111_04"/>
            <w:bookmarkEnd w:id="47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2" w:name="z1100_111_05"/>
            <w:bookmarkStart w:id="4723" w:name="z1100_111_05"/>
            <w:bookmarkEnd w:id="47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4" w:name="z1100_111_06"/>
            <w:bookmarkStart w:id="4725" w:name="z1100_111_06"/>
            <w:bookmarkEnd w:id="47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6" w:name="z1100_111_07"/>
            <w:bookmarkStart w:id="4727" w:name="z1100_111_07"/>
            <w:bookmarkEnd w:id="47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28" w:name="z1100_111_08"/>
            <w:bookmarkStart w:id="4729" w:name="z1100_111_08"/>
            <w:bookmarkEnd w:id="47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0" w:name="z1100_111_09"/>
            <w:bookmarkStart w:id="4731" w:name="z1100_111_09"/>
            <w:bookmarkEnd w:id="47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2" w:name="z1100_111_10"/>
            <w:bookmarkStart w:id="4733" w:name="z1100_111_10"/>
            <w:bookmarkEnd w:id="47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4" w:name="z1100_111_11"/>
            <w:bookmarkStart w:id="4735" w:name="z1100_111_11"/>
            <w:bookmarkEnd w:id="47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6" w:name="z1100_111_12"/>
            <w:bookmarkStart w:id="4737" w:name="z1100_111_12"/>
            <w:bookmarkEnd w:id="47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38" w:name="z1100_111_13"/>
            <w:bookmarkStart w:id="4739" w:name="z1100_111_13"/>
            <w:bookmarkEnd w:id="47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0" w:name="z1100_111_14"/>
            <w:bookmarkStart w:id="4741" w:name="z1100_111_14"/>
            <w:bookmarkEnd w:id="47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2" w:name="z1100_111_15"/>
            <w:bookmarkStart w:id="4743" w:name="z1100_111_15"/>
            <w:bookmarkEnd w:id="47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4" w:name="z1100_111_16"/>
            <w:bookmarkStart w:id="4745" w:name="z1100_111_16"/>
            <w:bookmarkEnd w:id="47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6" w:name="z1100_111_17"/>
            <w:bookmarkStart w:id="4747" w:name="z1100_111_17"/>
            <w:bookmarkEnd w:id="47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48" w:name="z1100_112_03"/>
            <w:bookmarkStart w:id="4749" w:name="z1100_112_03"/>
            <w:bookmarkEnd w:id="47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0" w:name="z1100_112_04"/>
            <w:bookmarkStart w:id="4751" w:name="z1100_112_04"/>
            <w:bookmarkEnd w:id="47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2" w:name="z1100_112_05"/>
            <w:bookmarkStart w:id="4753" w:name="z1100_112_05"/>
            <w:bookmarkEnd w:id="47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4" w:name="z1100_112_06"/>
            <w:bookmarkStart w:id="4755" w:name="z1100_112_06"/>
            <w:bookmarkEnd w:id="47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6" w:name="z1100_112_07"/>
            <w:bookmarkStart w:id="4757" w:name="z1100_112_07"/>
            <w:bookmarkEnd w:id="47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58" w:name="z1100_112_08"/>
            <w:bookmarkStart w:id="4759" w:name="z1100_112_08"/>
            <w:bookmarkEnd w:id="47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0" w:name="z1100_112_09"/>
            <w:bookmarkStart w:id="4761" w:name="z1100_112_09"/>
            <w:bookmarkEnd w:id="47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2" w:name="z1100_112_10"/>
            <w:bookmarkStart w:id="4763" w:name="z1100_112_10"/>
            <w:bookmarkEnd w:id="47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4" w:name="z1100_112_11"/>
            <w:bookmarkStart w:id="4765" w:name="z1100_112_11"/>
            <w:bookmarkEnd w:id="47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6" w:name="z1100_112_12"/>
            <w:bookmarkStart w:id="4767" w:name="z1100_112_12"/>
            <w:bookmarkEnd w:id="47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68" w:name="z1100_112_13"/>
            <w:bookmarkStart w:id="4769" w:name="z1100_112_13"/>
            <w:bookmarkEnd w:id="47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0" w:name="z1100_112_14"/>
            <w:bookmarkStart w:id="4771" w:name="z1100_112_14"/>
            <w:bookmarkEnd w:id="47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2" w:name="z1100_112_15"/>
            <w:bookmarkStart w:id="4773" w:name="z1100_112_15"/>
            <w:bookmarkEnd w:id="47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4" w:name="z1100_112_16"/>
            <w:bookmarkStart w:id="4775" w:name="z1100_112_16"/>
            <w:bookmarkEnd w:id="47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6" w:name="z1100_112_17"/>
            <w:bookmarkStart w:id="4777" w:name="z1100_112_17"/>
            <w:bookmarkEnd w:id="47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78" w:name="z1100_113_03"/>
            <w:bookmarkStart w:id="4779" w:name="z1100_113_03"/>
            <w:bookmarkEnd w:id="47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0" w:name="z1100_113_04"/>
            <w:bookmarkStart w:id="4781" w:name="z1100_113_04"/>
            <w:bookmarkEnd w:id="47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2" w:name="z1100_113_05"/>
            <w:bookmarkStart w:id="4783" w:name="z1100_113_05"/>
            <w:bookmarkEnd w:id="47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4" w:name="z1100_113_06"/>
            <w:bookmarkStart w:id="4785" w:name="z1100_113_06"/>
            <w:bookmarkEnd w:id="47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6" w:name="z1100_113_07"/>
            <w:bookmarkStart w:id="4787" w:name="z1100_113_07"/>
            <w:bookmarkEnd w:id="47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88" w:name="z1100_113_08"/>
            <w:bookmarkStart w:id="4789" w:name="z1100_113_08"/>
            <w:bookmarkEnd w:id="47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0" w:name="z1100_113_09"/>
            <w:bookmarkStart w:id="4791" w:name="z1100_113_09"/>
            <w:bookmarkEnd w:id="47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2" w:name="z1100_113_10"/>
            <w:bookmarkStart w:id="4793" w:name="z1100_113_10"/>
            <w:bookmarkEnd w:id="47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4" w:name="z1100_113_11"/>
            <w:bookmarkStart w:id="4795" w:name="z1100_113_11"/>
            <w:bookmarkEnd w:id="47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6" w:name="z1100_113_12"/>
            <w:bookmarkStart w:id="4797" w:name="z1100_113_12"/>
            <w:bookmarkEnd w:id="47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798" w:name="z1100_113_13"/>
            <w:bookmarkStart w:id="4799" w:name="z1100_113_13"/>
            <w:bookmarkEnd w:id="47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0" w:name="z1100_113_14"/>
            <w:bookmarkStart w:id="4801" w:name="z1100_113_14"/>
            <w:bookmarkEnd w:id="48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2" w:name="z1100_113_15"/>
            <w:bookmarkStart w:id="4803" w:name="z1100_113_15"/>
            <w:bookmarkEnd w:id="48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4" w:name="z1100_113_16"/>
            <w:bookmarkStart w:id="4805" w:name="z1100_113_16"/>
            <w:bookmarkEnd w:id="48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6" w:name="z1100_113_17"/>
            <w:bookmarkStart w:id="4807" w:name="z1100_113_17"/>
            <w:bookmarkEnd w:id="48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08" w:name="z1100_114_03"/>
            <w:bookmarkStart w:id="4809" w:name="z1100_114_03"/>
            <w:bookmarkEnd w:id="48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0" w:name="z1100_114_04"/>
            <w:bookmarkStart w:id="4811" w:name="z1100_114_04"/>
            <w:bookmarkEnd w:id="48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2" w:name="z1100_114_05"/>
            <w:bookmarkStart w:id="4813" w:name="z1100_114_05"/>
            <w:bookmarkEnd w:id="48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4" w:name="z1100_114_06"/>
            <w:bookmarkStart w:id="4815" w:name="z1100_114_06"/>
            <w:bookmarkEnd w:id="48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6" w:name="z1100_114_07"/>
            <w:bookmarkStart w:id="4817" w:name="z1100_114_07"/>
            <w:bookmarkEnd w:id="48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18" w:name="z1100_114_08"/>
            <w:bookmarkStart w:id="4819" w:name="z1100_114_08"/>
            <w:bookmarkEnd w:id="48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0" w:name="z1100_114_09"/>
            <w:bookmarkStart w:id="4821" w:name="z1100_114_09"/>
            <w:bookmarkEnd w:id="48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2" w:name="z1100_114_10"/>
            <w:bookmarkStart w:id="4823" w:name="z1100_114_10"/>
            <w:bookmarkEnd w:id="48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4" w:name="z1100_114_11"/>
            <w:bookmarkStart w:id="4825" w:name="z1100_114_11"/>
            <w:bookmarkEnd w:id="48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6" w:name="z1100_114_12"/>
            <w:bookmarkStart w:id="4827" w:name="z1100_114_12"/>
            <w:bookmarkEnd w:id="48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28" w:name="z1100_114_13"/>
            <w:bookmarkStart w:id="4829" w:name="z1100_114_13"/>
            <w:bookmarkEnd w:id="48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0" w:name="z1100_114_14"/>
            <w:bookmarkStart w:id="4831" w:name="z1100_114_14"/>
            <w:bookmarkEnd w:id="48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2" w:name="z1100_114_15"/>
            <w:bookmarkStart w:id="4833" w:name="z1100_114_15"/>
            <w:bookmarkEnd w:id="48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4" w:name="z1100_114_16"/>
            <w:bookmarkStart w:id="4835" w:name="z1100_114_16"/>
            <w:bookmarkEnd w:id="48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6" w:name="z1100_114_17"/>
            <w:bookmarkStart w:id="4837" w:name="z1100_114_17"/>
            <w:bookmarkEnd w:id="48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ind w:left="-108" w:hanging="0"/>
              <w:jc w:val="center"/>
              <w:rPr>
                <w:sz w:val="16"/>
                <w:szCs w:val="18"/>
              </w:rPr>
            </w:pPr>
            <w:r>
              <w:rPr>
                <w:sz w:val="16"/>
                <w:szCs w:val="18"/>
              </w:rPr>
              <w:t>1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38" w:name="z1100_115_03"/>
            <w:bookmarkStart w:id="4839" w:name="z1100_115_03"/>
            <w:bookmarkEnd w:id="48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0" w:name="z1100_115_04"/>
            <w:bookmarkStart w:id="4841" w:name="z1100_115_04"/>
            <w:bookmarkEnd w:id="48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2" w:name="z1100_115_05"/>
            <w:bookmarkStart w:id="4843" w:name="z1100_115_05"/>
            <w:bookmarkEnd w:id="48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4" w:name="z1100_115_06"/>
            <w:bookmarkStart w:id="4845" w:name="z1100_115_06"/>
            <w:bookmarkEnd w:id="48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6" w:name="z1100_115_07"/>
            <w:bookmarkStart w:id="4847" w:name="z1100_115_07"/>
            <w:bookmarkEnd w:id="48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48" w:name="z1100_115_08"/>
            <w:bookmarkStart w:id="4849" w:name="z1100_115_08"/>
            <w:bookmarkEnd w:id="48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0" w:name="z1100_115_09"/>
            <w:bookmarkStart w:id="4851" w:name="z1100_115_09"/>
            <w:bookmarkEnd w:id="48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2" w:name="z1100_115_10"/>
            <w:bookmarkStart w:id="4853" w:name="z1100_115_10"/>
            <w:bookmarkEnd w:id="48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4" w:name="z1100_115_11"/>
            <w:bookmarkStart w:id="4855" w:name="z1100_115_11"/>
            <w:bookmarkEnd w:id="48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6" w:name="z1100_115_12"/>
            <w:bookmarkStart w:id="4857" w:name="z1100_115_12"/>
            <w:bookmarkEnd w:id="48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58" w:name="z1100_115_13"/>
            <w:bookmarkStart w:id="4859" w:name="z1100_115_13"/>
            <w:bookmarkEnd w:id="48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0" w:name="z1100_115_14"/>
            <w:bookmarkStart w:id="4861" w:name="z1100_115_14"/>
            <w:bookmarkEnd w:id="48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2" w:name="z1100_115_15"/>
            <w:bookmarkStart w:id="4863" w:name="z1100_115_15"/>
            <w:bookmarkEnd w:id="48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4" w:name="z1100_115_16"/>
            <w:bookmarkStart w:id="4865" w:name="z1100_115_16"/>
            <w:bookmarkEnd w:id="48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6" w:name="z1100_115_17"/>
            <w:bookmarkStart w:id="4867" w:name="z1100_115_17"/>
            <w:bookmarkEnd w:id="48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68" w:name="z1100_116_03"/>
            <w:bookmarkStart w:id="4869" w:name="z1100_116_03"/>
            <w:bookmarkEnd w:id="486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0" w:name="z1100_116_04"/>
            <w:bookmarkStart w:id="4871" w:name="z1100_116_04"/>
            <w:bookmarkEnd w:id="487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2" w:name="z1100_116_05"/>
            <w:bookmarkStart w:id="4873" w:name="z1100_116_05"/>
            <w:bookmarkEnd w:id="487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4" w:name="z1100_116_06"/>
            <w:bookmarkStart w:id="4875" w:name="z1100_116_06"/>
            <w:bookmarkEnd w:id="48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6" w:name="z1100_116_07"/>
            <w:bookmarkStart w:id="4877" w:name="z1100_116_07"/>
            <w:bookmarkEnd w:id="487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78" w:name="z1100_116_08"/>
            <w:bookmarkStart w:id="4879" w:name="z1100_116_08"/>
            <w:bookmarkEnd w:id="48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0" w:name="z1100_116_09"/>
            <w:bookmarkStart w:id="4881" w:name="z1100_116_09"/>
            <w:bookmarkEnd w:id="488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2" w:name="z1100_116_10"/>
            <w:bookmarkStart w:id="4883" w:name="z1100_116_10"/>
            <w:bookmarkEnd w:id="488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4" w:name="z1100_116_11"/>
            <w:bookmarkStart w:id="4885" w:name="z1100_116_11"/>
            <w:bookmarkEnd w:id="488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6" w:name="z1100_116_12"/>
            <w:bookmarkStart w:id="4887" w:name="z1100_116_12"/>
            <w:bookmarkEnd w:id="48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88" w:name="z1100_116_13"/>
            <w:bookmarkStart w:id="4889" w:name="z1100_116_13"/>
            <w:bookmarkEnd w:id="48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0" w:name="z1100_116_14"/>
            <w:bookmarkStart w:id="4891" w:name="z1100_116_14"/>
            <w:bookmarkEnd w:id="48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2" w:name="z1100_116_15"/>
            <w:bookmarkStart w:id="4893" w:name="z1100_116_15"/>
            <w:bookmarkEnd w:id="48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4" w:name="z1100_116_16"/>
            <w:bookmarkStart w:id="4895" w:name="z1100_116_16"/>
            <w:bookmarkEnd w:id="48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6" w:name="z1100_116_17"/>
            <w:bookmarkStart w:id="4897" w:name="z1100_116_17"/>
            <w:bookmarkEnd w:id="48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898" w:name="z1100_117_03"/>
            <w:bookmarkStart w:id="4899" w:name="z1100_117_03"/>
            <w:bookmarkEnd w:id="489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0" w:name="z1100_117_04"/>
            <w:bookmarkStart w:id="4901" w:name="z1100_117_04"/>
            <w:bookmarkEnd w:id="490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2" w:name="z1100_117_05"/>
            <w:bookmarkStart w:id="4903" w:name="z1100_117_05"/>
            <w:bookmarkEnd w:id="490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4" w:name="z1100_117_06"/>
            <w:bookmarkStart w:id="4905" w:name="z1100_117_06"/>
            <w:bookmarkEnd w:id="49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6" w:name="z1100_117_07"/>
            <w:bookmarkStart w:id="4907" w:name="z1100_117_07"/>
            <w:bookmarkEnd w:id="490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08" w:name="z1100_117_08"/>
            <w:bookmarkStart w:id="4909" w:name="z1100_117_08"/>
            <w:bookmarkEnd w:id="49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0" w:name="z1100_117_09"/>
            <w:bookmarkStart w:id="4911" w:name="z1100_117_09"/>
            <w:bookmarkEnd w:id="49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2" w:name="z1100_117_10"/>
            <w:bookmarkStart w:id="4913" w:name="z1100_117_10"/>
            <w:bookmarkEnd w:id="49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4" w:name="z1100_117_11"/>
            <w:bookmarkStart w:id="4915" w:name="z1100_117_11"/>
            <w:bookmarkEnd w:id="491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6" w:name="z1100_117_12"/>
            <w:bookmarkStart w:id="4917" w:name="z1100_117_12"/>
            <w:bookmarkEnd w:id="491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18" w:name="z1100_117_13"/>
            <w:bookmarkStart w:id="4919" w:name="z1100_117_13"/>
            <w:bookmarkEnd w:id="49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0" w:name="z1100_117_14"/>
            <w:bookmarkStart w:id="4921" w:name="z1100_117_14"/>
            <w:bookmarkEnd w:id="49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2" w:name="z1100_117_15"/>
            <w:bookmarkStart w:id="4923" w:name="z1100_117_15"/>
            <w:bookmarkEnd w:id="492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4" w:name="z1100_117_16"/>
            <w:bookmarkStart w:id="4925" w:name="z1100_117_16"/>
            <w:bookmarkEnd w:id="492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6" w:name="z1100_117_17"/>
            <w:bookmarkStart w:id="4927" w:name="z1100_117_17"/>
            <w:bookmarkEnd w:id="49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28" w:name="z1100_118_03"/>
            <w:bookmarkStart w:id="4929" w:name="z1100_118_03"/>
            <w:bookmarkEnd w:id="49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0" w:name="z1100_118_04"/>
            <w:bookmarkStart w:id="4931" w:name="z1100_118_04"/>
            <w:bookmarkEnd w:id="493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2" w:name="z1100_118_05"/>
            <w:bookmarkStart w:id="4933" w:name="z1100_118_05"/>
            <w:bookmarkEnd w:id="49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4" w:name="z1100_118_06"/>
            <w:bookmarkStart w:id="4935" w:name="z1100_118_06"/>
            <w:bookmarkEnd w:id="49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6" w:name="z1100_118_07"/>
            <w:bookmarkStart w:id="4937" w:name="z1100_118_07"/>
            <w:bookmarkEnd w:id="49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38" w:name="z1100_118_08"/>
            <w:bookmarkStart w:id="4939" w:name="z1100_118_08"/>
            <w:bookmarkEnd w:id="49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0" w:name="z1100_118_09"/>
            <w:bookmarkStart w:id="4941" w:name="z1100_118_09"/>
            <w:bookmarkEnd w:id="494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2" w:name="z1100_118_10"/>
            <w:bookmarkStart w:id="4943" w:name="z1100_118_10"/>
            <w:bookmarkEnd w:id="49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4" w:name="z1100_118_11"/>
            <w:bookmarkStart w:id="4945" w:name="z1100_118_11"/>
            <w:bookmarkEnd w:id="494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6" w:name="z1100_118_12"/>
            <w:bookmarkStart w:id="4947" w:name="z1100_118_12"/>
            <w:bookmarkEnd w:id="494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48" w:name="z1100_118_13"/>
            <w:bookmarkStart w:id="4949" w:name="z1100_118_13"/>
            <w:bookmarkEnd w:id="49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0" w:name="z1100_118_14"/>
            <w:bookmarkStart w:id="4951" w:name="z1100_118_14"/>
            <w:bookmarkEnd w:id="49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2" w:name="z1100_118_15"/>
            <w:bookmarkStart w:id="4953" w:name="z1100_118_15"/>
            <w:bookmarkEnd w:id="495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4" w:name="z1100_118_16"/>
            <w:bookmarkStart w:id="4955" w:name="z1100_118_16"/>
            <w:bookmarkEnd w:id="495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6" w:name="z1100_118_17"/>
            <w:bookmarkStart w:id="4957" w:name="z1100_118_17"/>
            <w:bookmarkEnd w:id="49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58" w:name="z1100_119_03"/>
            <w:bookmarkStart w:id="4959" w:name="z1100_119_03"/>
            <w:bookmarkEnd w:id="49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0" w:name="z1100_119_04"/>
            <w:bookmarkStart w:id="4961" w:name="z1100_119_04"/>
            <w:bookmarkEnd w:id="496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2" w:name="z1100_119_05"/>
            <w:bookmarkStart w:id="4963" w:name="z1100_119_05"/>
            <w:bookmarkEnd w:id="49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4" w:name="z1100_119_06"/>
            <w:bookmarkStart w:id="4965" w:name="z1100_119_06"/>
            <w:bookmarkEnd w:id="49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6" w:name="z1100_119_07"/>
            <w:bookmarkStart w:id="4967" w:name="z1100_119_07"/>
            <w:bookmarkEnd w:id="496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68" w:name="z1100_119_08"/>
            <w:bookmarkStart w:id="4969" w:name="z1100_119_08"/>
            <w:bookmarkEnd w:id="49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0" w:name="z1100_119_09"/>
            <w:bookmarkStart w:id="4971" w:name="z1100_119_09"/>
            <w:bookmarkEnd w:id="49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2" w:name="z1100_119_10"/>
            <w:bookmarkStart w:id="4973" w:name="z1100_119_10"/>
            <w:bookmarkEnd w:id="49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4" w:name="z1100_119_11"/>
            <w:bookmarkStart w:id="4975" w:name="z1100_119_11"/>
            <w:bookmarkEnd w:id="497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6" w:name="z1100_119_12"/>
            <w:bookmarkStart w:id="4977" w:name="z1100_119_12"/>
            <w:bookmarkEnd w:id="49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78" w:name="z1100_119_13"/>
            <w:bookmarkStart w:id="4979" w:name="z1100_119_13"/>
            <w:bookmarkEnd w:id="497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0" w:name="z1100_119_14"/>
            <w:bookmarkStart w:id="4981" w:name="z1100_119_14"/>
            <w:bookmarkEnd w:id="49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2" w:name="z1100_119_15"/>
            <w:bookmarkStart w:id="4983" w:name="z1100_119_15"/>
            <w:bookmarkEnd w:id="498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4" w:name="z1100_119_16"/>
            <w:bookmarkStart w:id="4985" w:name="z1100_119_16"/>
            <w:bookmarkEnd w:id="498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6" w:name="z1100_119_17"/>
            <w:bookmarkStart w:id="4987" w:name="z1100_119_17"/>
            <w:bookmarkEnd w:id="49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pPr>
            <w:r>
              <w:rPr>
                <w:sz w:val="16"/>
                <w:szCs w:val="18"/>
              </w:rPr>
              <w:t>1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88" w:name="z1100_120_03"/>
            <w:bookmarkStart w:id="4989" w:name="z1100_120_03"/>
            <w:bookmarkEnd w:id="49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0" w:name="z1100_120_04"/>
            <w:bookmarkStart w:id="4991" w:name="z1100_120_04"/>
            <w:bookmarkEnd w:id="499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2" w:name="z1100_120_05"/>
            <w:bookmarkStart w:id="4993" w:name="z1100_120_05"/>
            <w:bookmarkEnd w:id="49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4" w:name="z1100_120_06"/>
            <w:bookmarkStart w:id="4995" w:name="z1100_120_06"/>
            <w:bookmarkEnd w:id="499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6" w:name="z1100_120_07"/>
            <w:bookmarkStart w:id="4997" w:name="z1100_120_07"/>
            <w:bookmarkEnd w:id="499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4998" w:name="z1100_120_08"/>
            <w:bookmarkStart w:id="4999" w:name="z1100_120_08"/>
            <w:bookmarkEnd w:id="49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0" w:name="z1100_120_09"/>
            <w:bookmarkStart w:id="5001" w:name="z1100_120_09"/>
            <w:bookmarkEnd w:id="500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2" w:name="z1100_120_10"/>
            <w:bookmarkStart w:id="5003" w:name="z1100_120_10"/>
            <w:bookmarkEnd w:id="50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4" w:name="z1100_120_11"/>
            <w:bookmarkStart w:id="5005" w:name="z1100_120_11"/>
            <w:bookmarkEnd w:id="500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6" w:name="z1100_120_12"/>
            <w:bookmarkStart w:id="5007" w:name="z1100_120_12"/>
            <w:bookmarkEnd w:id="500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08" w:name="z1100_120_13"/>
            <w:bookmarkStart w:id="5009" w:name="z1100_120_13"/>
            <w:bookmarkEnd w:id="500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0" w:name="z1100_120_14"/>
            <w:bookmarkStart w:id="5011" w:name="z1100_120_14"/>
            <w:bookmarkEnd w:id="50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2" w:name="z1100_120_15"/>
            <w:bookmarkStart w:id="5013" w:name="z1100_120_15"/>
            <w:bookmarkEnd w:id="501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4" w:name="z1100_120_16"/>
            <w:bookmarkStart w:id="5015" w:name="z1100_120_16"/>
            <w:bookmarkEnd w:id="501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6" w:name="z1100_120_17"/>
            <w:bookmarkStart w:id="5017" w:name="z1100_120_17"/>
            <w:bookmarkEnd w:id="50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18" w:name="z1100_121_03"/>
            <w:bookmarkStart w:id="5019" w:name="z1100_121_03"/>
            <w:bookmarkEnd w:id="50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0" w:name="z1100_121_04"/>
            <w:bookmarkStart w:id="5021" w:name="z1100_121_04"/>
            <w:bookmarkEnd w:id="502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2" w:name="z1100_121_05"/>
            <w:bookmarkStart w:id="5023" w:name="z1100_121_05"/>
            <w:bookmarkEnd w:id="50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4" w:name="z1100_121_06"/>
            <w:bookmarkStart w:id="5025" w:name="z1100_121_06"/>
            <w:bookmarkEnd w:id="50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6" w:name="z1100_121_07"/>
            <w:bookmarkStart w:id="5027" w:name="z1100_121_07"/>
            <w:bookmarkEnd w:id="50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28" w:name="z1100_121_08"/>
            <w:bookmarkStart w:id="5029" w:name="z1100_121_08"/>
            <w:bookmarkEnd w:id="50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0" w:name="z1100_121_09"/>
            <w:bookmarkStart w:id="5031" w:name="z1100_121_09"/>
            <w:bookmarkEnd w:id="503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2" w:name="z1100_121_10"/>
            <w:bookmarkStart w:id="5033" w:name="z1100_121_10"/>
            <w:bookmarkEnd w:id="50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4" w:name="z1100_121_11"/>
            <w:bookmarkStart w:id="5035" w:name="z1100_121_11"/>
            <w:bookmarkEnd w:id="503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6" w:name="z1100_121_12"/>
            <w:bookmarkStart w:id="5037" w:name="z1100_121_12"/>
            <w:bookmarkEnd w:id="503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38" w:name="z1100_121_13"/>
            <w:bookmarkStart w:id="5039" w:name="z1100_121_13"/>
            <w:bookmarkEnd w:id="503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0" w:name="z1100_121_14"/>
            <w:bookmarkStart w:id="5041" w:name="z1100_121_14"/>
            <w:bookmarkEnd w:id="50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2" w:name="z1100_121_15"/>
            <w:bookmarkStart w:id="5043" w:name="z1100_121_15"/>
            <w:bookmarkEnd w:id="504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4" w:name="z1100_121_16"/>
            <w:bookmarkStart w:id="5045" w:name="z1100_121_16"/>
            <w:bookmarkEnd w:id="504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6" w:name="z1100_121_17"/>
            <w:bookmarkStart w:id="5047" w:name="z1100_121_17"/>
            <w:bookmarkEnd w:id="504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48" w:name="z1100_122_03"/>
            <w:bookmarkStart w:id="5049" w:name="z1100_122_03"/>
            <w:bookmarkEnd w:id="50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0" w:name="z1100_122_04"/>
            <w:bookmarkStart w:id="5051" w:name="z1100_122_04"/>
            <w:bookmarkEnd w:id="505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2" w:name="z1100_122_05"/>
            <w:bookmarkStart w:id="5053" w:name="z1100_122_05"/>
            <w:bookmarkEnd w:id="50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4" w:name="z1100_122_06"/>
            <w:bookmarkStart w:id="5055" w:name="z1100_122_06"/>
            <w:bookmarkEnd w:id="50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6" w:name="z1100_122_07"/>
            <w:bookmarkStart w:id="5057" w:name="z1100_122_07"/>
            <w:bookmarkEnd w:id="50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58" w:name="z1100_122_08"/>
            <w:bookmarkStart w:id="5059" w:name="z1100_122_08"/>
            <w:bookmarkEnd w:id="50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0" w:name="z1100_122_09"/>
            <w:bookmarkStart w:id="5061" w:name="z1100_122_09"/>
            <w:bookmarkEnd w:id="506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2" w:name="z1100_122_10"/>
            <w:bookmarkStart w:id="5063" w:name="z1100_122_10"/>
            <w:bookmarkEnd w:id="50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4" w:name="z1100_122_11"/>
            <w:bookmarkStart w:id="5065" w:name="z1100_122_11"/>
            <w:bookmarkEnd w:id="506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6" w:name="z1100_122_12"/>
            <w:bookmarkStart w:id="5067" w:name="z1100_122_12"/>
            <w:bookmarkEnd w:id="506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68" w:name="z1100_122_13"/>
            <w:bookmarkStart w:id="5069" w:name="z1100_122_13"/>
            <w:bookmarkEnd w:id="506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0" w:name="z1100_122_14"/>
            <w:bookmarkStart w:id="5071" w:name="z1100_122_14"/>
            <w:bookmarkEnd w:id="50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2" w:name="z1100_122_15"/>
            <w:bookmarkStart w:id="5073" w:name="z1100_122_15"/>
            <w:bookmarkEnd w:id="507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4" w:name="z1100_122_16"/>
            <w:bookmarkStart w:id="5075" w:name="z1100_122_16"/>
            <w:bookmarkEnd w:id="50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6" w:name="z1100_122_17"/>
            <w:bookmarkStart w:id="5077" w:name="z1100_122_17"/>
            <w:bookmarkEnd w:id="507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pPr>
            <w:r>
              <w:rPr>
                <w:sz w:val="18"/>
                <w:szCs w:val="18"/>
                <w:lang w:val="en-US" w:eastAsia="en-US"/>
              </w:rPr>
              <w:t xml:space="preserve">Из обшего числа врачей (стр.1) </w:t>
            </w:r>
          </w:p>
          <w:p>
            <w:pPr>
              <w:pStyle w:val="Normal"/>
              <w:spacing w:lineRule="exact" w:line="200"/>
              <w:ind w:left="279" w:right="-108" w:hanging="0"/>
              <w:rPr>
                <w:sz w:val="18"/>
                <w:szCs w:val="18"/>
                <w:lang w:val="en-US" w:eastAsia="en-US"/>
              </w:rPr>
            </w:pPr>
            <w:r>
              <w:rPr>
                <w:sz w:val="18"/>
                <w:szCs w:val="18"/>
                <w:lang w:val="en-US" w:eastAsia="en-US"/>
              </w:rPr>
              <w:t>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8"/>
              </w:rPr>
            </w:pPr>
            <w:r>
              <w:rPr>
                <w:sz w:val="16"/>
                <w:szCs w:val="18"/>
              </w:rPr>
              <w:t>1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78" w:name="z1100_123_03"/>
            <w:bookmarkStart w:id="5079" w:name="z1100_123_03"/>
            <w:bookmarkEnd w:id="50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0" w:name="z1100_123_04"/>
            <w:bookmarkStart w:id="5081" w:name="z1100_123_04"/>
            <w:bookmarkEnd w:id="508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2" w:name="z1100_123_05"/>
            <w:bookmarkStart w:id="5083" w:name="z1100_123_05"/>
            <w:bookmarkEnd w:id="50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4" w:name="z1100_123_06"/>
            <w:bookmarkStart w:id="5085" w:name="z1100_123_06"/>
            <w:bookmarkEnd w:id="5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6" w:name="z1100_123_07"/>
            <w:bookmarkStart w:id="5087" w:name="z1100_123_07"/>
            <w:bookmarkEnd w:id="50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88" w:name="z1100_123_08"/>
            <w:bookmarkStart w:id="5089" w:name="z1100_123_08"/>
            <w:bookmarkEnd w:id="50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0" w:name="z1100_123_09"/>
            <w:bookmarkStart w:id="5091" w:name="z1100_123_09"/>
            <w:bookmarkEnd w:id="509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2" w:name="z1100_123_10"/>
            <w:bookmarkStart w:id="5093" w:name="z1100_123_10"/>
            <w:bookmarkEnd w:id="50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4" w:name="z1100_123_11"/>
            <w:bookmarkStart w:id="5095" w:name="z1100_123_11"/>
            <w:bookmarkEnd w:id="509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6" w:name="z1100_123_12"/>
            <w:bookmarkStart w:id="5097" w:name="z1100_123_12"/>
            <w:bookmarkEnd w:id="50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098" w:name="z1100_123_13"/>
            <w:bookmarkStart w:id="5099" w:name="z1100_123_13"/>
            <w:bookmarkEnd w:id="50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0" w:name="z1100_123_14"/>
            <w:bookmarkStart w:id="5101" w:name="z1100_123_14"/>
            <w:bookmarkEnd w:id="51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2" w:name="z1100_123_15"/>
            <w:bookmarkStart w:id="5103" w:name="z1100_123_15"/>
            <w:bookmarkEnd w:id="51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4" w:name="z1100_123_16"/>
            <w:bookmarkStart w:id="5105" w:name="z1100_123_16"/>
            <w:bookmarkEnd w:id="51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6" w:name="z1100_123_17"/>
            <w:bookmarkStart w:id="5107" w:name="z1100_123_17"/>
            <w:bookmarkEnd w:id="5107"/>
          </w:p>
        </w:tc>
      </w:tr>
    </w:tbl>
    <w:p>
      <w:pPr>
        <w:pStyle w:val="Normal"/>
        <w:rPr>
          <w:sz w:val="22"/>
          <w:szCs w:val="22"/>
          <w:lang w:val="en-US"/>
        </w:rPr>
      </w:pPr>
      <w:r>
        <w:rPr>
          <w:sz w:val="22"/>
          <w:szCs w:val="22"/>
          <w:lang w:val="en-US"/>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szCs w:val="18"/>
              </w:rPr>
            </w:pPr>
            <w:r>
              <w:rPr>
                <w:sz w:val="16"/>
                <w:szCs w:val="18"/>
              </w:rPr>
              <w:t>1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08" w:name="z1100_124_03"/>
            <w:bookmarkStart w:id="5109" w:name="z1100_124_03"/>
            <w:bookmarkEnd w:id="51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0" w:name="z1100_124_04"/>
            <w:bookmarkStart w:id="5111" w:name="z1100_124_04"/>
            <w:bookmarkEnd w:id="511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2" w:name="z1100_124_05"/>
            <w:bookmarkStart w:id="5113" w:name="z1100_124_05"/>
            <w:bookmarkEnd w:id="51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4" w:name="z1100_124_06"/>
            <w:bookmarkStart w:id="5115" w:name="z1100_124_06"/>
            <w:bookmarkEnd w:id="51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6" w:name="z1100_124_07"/>
            <w:bookmarkStart w:id="5117" w:name="z1100_124_07"/>
            <w:bookmarkEnd w:id="511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18" w:name="z1100_124_08"/>
            <w:bookmarkStart w:id="5119" w:name="z1100_124_08"/>
            <w:bookmarkEnd w:id="511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0" w:name="z1100_124_09"/>
            <w:bookmarkStart w:id="5121" w:name="z1100_124_09"/>
            <w:bookmarkEnd w:id="512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2" w:name="z1100_124_10"/>
            <w:bookmarkStart w:id="5123" w:name="z1100_124_10"/>
            <w:bookmarkEnd w:id="51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4" w:name="z1100_124_11"/>
            <w:bookmarkStart w:id="5125" w:name="z1100_124_11"/>
            <w:bookmarkEnd w:id="512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6" w:name="z1100_124_12"/>
            <w:bookmarkStart w:id="5127" w:name="z1100_124_12"/>
            <w:bookmarkEnd w:id="512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28" w:name="z1100_124_13"/>
            <w:bookmarkStart w:id="5129" w:name="z1100_124_13"/>
            <w:bookmarkEnd w:id="512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0" w:name="z1100_124_14"/>
            <w:bookmarkStart w:id="5131" w:name="z1100_124_14"/>
            <w:bookmarkEnd w:id="51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2" w:name="z1100_124_15"/>
            <w:bookmarkStart w:id="5133" w:name="z1100_124_15"/>
            <w:bookmarkEnd w:id="513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4" w:name="z1100_124_16"/>
            <w:bookmarkStart w:id="5135" w:name="z1100_124_16"/>
            <w:bookmarkEnd w:id="513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6" w:name="z1100_124_17"/>
            <w:bookmarkStart w:id="5137" w:name="z1100_124_17"/>
            <w:bookmarkEnd w:id="513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38" w:name="z1100_125_03"/>
            <w:bookmarkStart w:id="5139" w:name="z1100_125_03"/>
            <w:bookmarkEnd w:id="51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0" w:name="z1100_125_04"/>
            <w:bookmarkStart w:id="5141" w:name="z1100_125_04"/>
            <w:bookmarkEnd w:id="5141"/>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2" w:name="z1100_125_05"/>
            <w:bookmarkStart w:id="5143" w:name="z1100_125_05"/>
            <w:bookmarkEnd w:id="51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4" w:name="z1100_125_06"/>
            <w:bookmarkStart w:id="5145" w:name="z1100_125_06"/>
            <w:bookmarkEnd w:id="51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6" w:name="z1100_125_07"/>
            <w:bookmarkStart w:id="5147" w:name="z1100_125_07"/>
            <w:bookmarkEnd w:id="514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48" w:name="z1100_125_08"/>
            <w:bookmarkStart w:id="5149" w:name="z1100_125_08"/>
            <w:bookmarkEnd w:id="514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0" w:name="z1100_125_09"/>
            <w:bookmarkStart w:id="5151" w:name="z1100_125_09"/>
            <w:bookmarkEnd w:id="51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2" w:name="z1100_125_10"/>
            <w:bookmarkStart w:id="5153" w:name="z1100_125_10"/>
            <w:bookmarkEnd w:id="51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4" w:name="z1100_125_11"/>
            <w:bookmarkStart w:id="5155" w:name="z1100_125_11"/>
            <w:bookmarkEnd w:id="51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6" w:name="z1100_125_12"/>
            <w:bookmarkStart w:id="5157" w:name="z1100_125_12"/>
            <w:bookmarkEnd w:id="515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58" w:name="z1100_125_13"/>
            <w:bookmarkStart w:id="5159" w:name="z1100_125_13"/>
            <w:bookmarkEnd w:id="515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0" w:name="z1100_125_14"/>
            <w:bookmarkStart w:id="5161" w:name="z1100_125_14"/>
            <w:bookmarkEnd w:id="51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2" w:name="z1100_125_15"/>
            <w:bookmarkStart w:id="5163" w:name="z1100_125_15"/>
            <w:bookmarkEnd w:id="516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4" w:name="z1100_125_16"/>
            <w:bookmarkStart w:id="5165" w:name="z1100_125_16"/>
            <w:bookmarkEnd w:id="516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66" w:name="z1100_125_17"/>
            <w:bookmarkStart w:id="5167" w:name="z1100_125_17"/>
            <w:bookmarkEnd w:id="51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68" w:name="z1100_126_03"/>
            <w:bookmarkEnd w:id="516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69" w:name="z1100_126_04"/>
            <w:bookmarkEnd w:id="516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0" w:name="z1100_126_05"/>
            <w:bookmarkEnd w:id="517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1" w:name="z1100_126_06"/>
            <w:bookmarkEnd w:id="517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2" w:name="z1100_126_07"/>
            <w:bookmarkEnd w:id="517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3" w:name="z1100_126_08"/>
            <w:bookmarkEnd w:id="517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74" w:name="z1100_126_09"/>
            <w:bookmarkStart w:id="5175" w:name="z1100_126_09"/>
            <w:bookmarkEnd w:id="517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6" w:name="z1100_126_10"/>
            <w:bookmarkEnd w:id="517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7" w:name="z1100_126_11"/>
            <w:bookmarkEnd w:id="517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8" w:name="z1100_126_12"/>
            <w:bookmarkEnd w:id="517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79" w:name="z1100_126_13"/>
            <w:bookmarkEnd w:id="517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80" w:name="z1100_126_14"/>
            <w:bookmarkEnd w:id="5180"/>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81" w:name="z1100_126_15"/>
            <w:bookmarkEnd w:id="5181"/>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182" w:name="z1100_126_16"/>
            <w:bookmarkEnd w:id="5182"/>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3" w:name="z1100_126_17"/>
            <w:bookmarkStart w:id="5184" w:name="z1100_126_17"/>
            <w:bookmarkEnd w:id="51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Cs/>
                <w:sz w:val="18"/>
                <w:szCs w:val="18"/>
              </w:rPr>
            </w:pPr>
            <w:r>
              <w:rPr>
                <w:bCs/>
                <w:sz w:val="18"/>
                <w:szCs w:val="18"/>
                <w:lang w:val="en-US" w:eastAsia="en-US"/>
              </w:rPr>
              <w:t>Специалисты с высшим немедицинским образованием,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185" w:name="z1100_127_03"/>
            <w:bookmarkStart w:id="5186" w:name="z1100_127_03"/>
            <w:bookmarkEnd w:id="51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7" w:name="z1100_127_04"/>
            <w:bookmarkStart w:id="5188" w:name="z1100_127_04"/>
            <w:bookmarkEnd w:id="51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89" w:name="z1100_127_05"/>
            <w:bookmarkStart w:id="5190" w:name="z1100_127_05"/>
            <w:bookmarkEnd w:id="51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1" w:name="z1100_127_06"/>
            <w:bookmarkStart w:id="5192" w:name="z1100_127_06"/>
            <w:bookmarkEnd w:id="51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3" w:name="z1100_127_07"/>
            <w:bookmarkStart w:id="5194" w:name="z1100_127_07"/>
            <w:bookmarkEnd w:id="51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5" w:name="z1100_127_08"/>
            <w:bookmarkStart w:id="5196" w:name="z1100_127_08"/>
            <w:bookmarkEnd w:id="51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7" w:name="z1100_127_09"/>
            <w:bookmarkStart w:id="5198" w:name="z1100_127_09"/>
            <w:bookmarkEnd w:id="51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199" w:name="z1100_127_10"/>
            <w:bookmarkStart w:id="5200" w:name="z1100_127_10"/>
            <w:bookmarkEnd w:id="52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1" w:name="z1100_127_11"/>
            <w:bookmarkStart w:id="5202" w:name="z1100_127_11"/>
            <w:bookmarkEnd w:id="52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3" w:name="z1100_127_12"/>
            <w:bookmarkStart w:id="5204" w:name="z1100_127_12"/>
            <w:bookmarkEnd w:id="52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5" w:name="z1100_127_13"/>
            <w:bookmarkStart w:id="5206" w:name="z1100_127_13"/>
            <w:bookmarkEnd w:id="52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7" w:name="z1100_127_14"/>
            <w:bookmarkStart w:id="5208" w:name="z1100_127_14"/>
            <w:bookmarkEnd w:id="52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09" w:name="z1100_127_15"/>
            <w:bookmarkStart w:id="5210" w:name="z1100_127_15"/>
            <w:bookmarkEnd w:id="52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1" w:name="z1100_127_16"/>
            <w:bookmarkStart w:id="5212" w:name="z1100_127_16"/>
            <w:bookmarkEnd w:id="52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3" w:name="z1100_127_17"/>
            <w:bookmarkStart w:id="5214" w:name="z1100_127_17"/>
            <w:bookmarkEnd w:id="52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5" w:name="z1100_128_03"/>
            <w:bookmarkStart w:id="5216" w:name="z1100_128_03"/>
            <w:bookmarkEnd w:id="52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7" w:name="z1100_128_04"/>
            <w:bookmarkStart w:id="5218" w:name="z1100_128_04"/>
            <w:bookmarkEnd w:id="52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19" w:name="z1100_128_05"/>
            <w:bookmarkStart w:id="5220" w:name="z1100_128_05"/>
            <w:bookmarkEnd w:id="52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1" w:name="z1100_128_06"/>
            <w:bookmarkStart w:id="5222" w:name="z1100_128_06"/>
            <w:bookmarkEnd w:id="52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3" w:name="z1100_128_07"/>
            <w:bookmarkStart w:id="5224" w:name="z1100_128_07"/>
            <w:bookmarkEnd w:id="52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5" w:name="z1100_128_08"/>
            <w:bookmarkStart w:id="5226" w:name="z1100_128_08"/>
            <w:bookmarkEnd w:id="52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7" w:name="z1100_128_09"/>
            <w:bookmarkStart w:id="5228" w:name="z1100_128_09"/>
            <w:bookmarkEnd w:id="52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29" w:name="z1100_128_10"/>
            <w:bookmarkStart w:id="5230" w:name="z1100_128_10"/>
            <w:bookmarkEnd w:id="52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1" w:name="z1100_128_11"/>
            <w:bookmarkStart w:id="5232" w:name="z1100_128_11"/>
            <w:bookmarkEnd w:id="52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3" w:name="z1100_128_12"/>
            <w:bookmarkStart w:id="5234" w:name="z1100_128_12"/>
            <w:bookmarkEnd w:id="52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5" w:name="z1100_128_13"/>
            <w:bookmarkStart w:id="5236" w:name="z1100_128_13"/>
            <w:bookmarkEnd w:id="52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7" w:name="z1100_128_14"/>
            <w:bookmarkStart w:id="5238" w:name="z1100_128_14"/>
            <w:bookmarkEnd w:id="52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39" w:name="z1100_128_15"/>
            <w:bookmarkStart w:id="5240" w:name="z1100_128_15"/>
            <w:bookmarkEnd w:id="52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1" w:name="z1100_128_16"/>
            <w:bookmarkStart w:id="5242" w:name="z1100_128_16"/>
            <w:bookmarkEnd w:id="52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3" w:name="z1100_128_17"/>
            <w:bookmarkStart w:id="5244" w:name="z1100_128_17"/>
            <w:bookmarkEnd w:id="52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5" w:name="z1100_129_03"/>
            <w:bookmarkStart w:id="5246" w:name="z1100_129_03"/>
            <w:bookmarkEnd w:id="52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7" w:name="z1100_129_04"/>
            <w:bookmarkStart w:id="5248" w:name="z1100_129_04"/>
            <w:bookmarkEnd w:id="52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49" w:name="z1100_129_05"/>
            <w:bookmarkStart w:id="5250" w:name="z1100_129_05"/>
            <w:bookmarkEnd w:id="52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1" w:name="z1100_129_06"/>
            <w:bookmarkStart w:id="5252" w:name="z1100_129_06"/>
            <w:bookmarkEnd w:id="52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3" w:name="z1100_129_07"/>
            <w:bookmarkStart w:id="5254" w:name="z1100_129_07"/>
            <w:bookmarkEnd w:id="52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5" w:name="z1100_129_08"/>
            <w:bookmarkStart w:id="5256" w:name="z1100_129_08"/>
            <w:bookmarkEnd w:id="52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7" w:name="z1100_129_09"/>
            <w:bookmarkStart w:id="5258" w:name="z1100_129_09"/>
            <w:bookmarkEnd w:id="52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59" w:name="z1100_129_10"/>
            <w:bookmarkStart w:id="5260" w:name="z1100_129_10"/>
            <w:bookmarkEnd w:id="52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1" w:name="z1100_129_11"/>
            <w:bookmarkStart w:id="5262" w:name="z1100_129_11"/>
            <w:bookmarkEnd w:id="52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3" w:name="z1100_129_12"/>
            <w:bookmarkStart w:id="5264" w:name="z1100_129_12"/>
            <w:bookmarkEnd w:id="52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5" w:name="z1100_129_13"/>
            <w:bookmarkStart w:id="5266" w:name="z1100_129_13"/>
            <w:bookmarkEnd w:id="52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7" w:name="z1100_129_14"/>
            <w:bookmarkStart w:id="5268" w:name="z1100_129_14"/>
            <w:bookmarkEnd w:id="52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69" w:name="z1100_129_15"/>
            <w:bookmarkStart w:id="5270" w:name="z1100_129_15"/>
            <w:bookmarkEnd w:id="52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1" w:name="z1100_129_16"/>
            <w:bookmarkStart w:id="5272" w:name="z1100_129_16"/>
            <w:bookmarkEnd w:id="52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3" w:name="z1100_129_17"/>
            <w:bookmarkStart w:id="5274" w:name="z1100_129_17"/>
            <w:bookmarkEnd w:id="52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5" w:name="z1100_130_03"/>
            <w:bookmarkStart w:id="5276" w:name="z1100_130_03"/>
            <w:bookmarkEnd w:id="52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7" w:name="z1100_130_04"/>
            <w:bookmarkStart w:id="5278" w:name="z1100_130_04"/>
            <w:bookmarkEnd w:id="527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79" w:name="z1100_130_05"/>
            <w:bookmarkStart w:id="5280" w:name="z1100_130_05"/>
            <w:bookmarkEnd w:id="52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1" w:name="z1100_130_06"/>
            <w:bookmarkStart w:id="5282" w:name="z1100_130_06"/>
            <w:bookmarkEnd w:id="52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3" w:name="z1100_130_07"/>
            <w:bookmarkStart w:id="5284" w:name="z1100_130_07"/>
            <w:bookmarkEnd w:id="52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5" w:name="z1100_130_08"/>
            <w:bookmarkStart w:id="5286" w:name="z1100_130_08"/>
            <w:bookmarkEnd w:id="52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7" w:name="z1100_130_09"/>
            <w:bookmarkStart w:id="5288" w:name="z1100_130_09"/>
            <w:bookmarkEnd w:id="528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89" w:name="z1100_130_10"/>
            <w:bookmarkStart w:id="5290" w:name="z1100_130_10"/>
            <w:bookmarkEnd w:id="52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1" w:name="z1100_130_11"/>
            <w:bookmarkStart w:id="5292" w:name="z1100_130_11"/>
            <w:bookmarkEnd w:id="529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3" w:name="z1100_130_12"/>
            <w:bookmarkStart w:id="5294" w:name="z1100_130_12"/>
            <w:bookmarkEnd w:id="529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5" w:name="z1100_130_13"/>
            <w:bookmarkStart w:id="5296" w:name="z1100_130_13"/>
            <w:bookmarkEnd w:id="52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7" w:name="z1100_130_14"/>
            <w:bookmarkStart w:id="5298" w:name="z1100_130_14"/>
            <w:bookmarkEnd w:id="52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299" w:name="z1100_130_15"/>
            <w:bookmarkStart w:id="5300" w:name="z1100_130_15"/>
            <w:bookmarkEnd w:id="530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1" w:name="z1100_130_16"/>
            <w:bookmarkStart w:id="5302" w:name="z1100_130_16"/>
            <w:bookmarkEnd w:id="53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3" w:name="z1100_130_17"/>
            <w:bookmarkStart w:id="5304" w:name="z1100_130_17"/>
            <w:bookmarkEnd w:id="53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5" w:name="z1100_131_03"/>
            <w:bookmarkStart w:id="5306" w:name="z1100_131_03"/>
            <w:bookmarkEnd w:id="53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7" w:name="z1100_131_04"/>
            <w:bookmarkStart w:id="5308" w:name="z1100_131_04"/>
            <w:bookmarkEnd w:id="530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09" w:name="z1100_131_05"/>
            <w:bookmarkStart w:id="5310" w:name="z1100_131_05"/>
            <w:bookmarkEnd w:id="53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1" w:name="z1100_131_06"/>
            <w:bookmarkStart w:id="5312" w:name="z1100_131_06"/>
            <w:bookmarkEnd w:id="53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3" w:name="z1100_131_07"/>
            <w:bookmarkStart w:id="5314" w:name="z1100_131_07"/>
            <w:bookmarkEnd w:id="53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5" w:name="z1100_131_08"/>
            <w:bookmarkStart w:id="5316" w:name="z1100_131_08"/>
            <w:bookmarkEnd w:id="53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7" w:name="z1100_131_09"/>
            <w:bookmarkStart w:id="5318" w:name="z1100_131_09"/>
            <w:bookmarkEnd w:id="53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19" w:name="z1100_131_10"/>
            <w:bookmarkStart w:id="5320" w:name="z1100_131_10"/>
            <w:bookmarkEnd w:id="53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1" w:name="z1100_131_11"/>
            <w:bookmarkStart w:id="5322" w:name="z1100_131_11"/>
            <w:bookmarkEnd w:id="53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3" w:name="z1100_131_12"/>
            <w:bookmarkStart w:id="5324" w:name="z1100_131_12"/>
            <w:bookmarkEnd w:id="53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5" w:name="z1100_131_13"/>
            <w:bookmarkStart w:id="5326" w:name="z1100_131_13"/>
            <w:bookmarkEnd w:id="53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7" w:name="z1100_131_14"/>
            <w:bookmarkStart w:id="5328" w:name="z1100_131_14"/>
            <w:bookmarkEnd w:id="53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29" w:name="z1100_131_15"/>
            <w:bookmarkStart w:id="5330" w:name="z1100_131_15"/>
            <w:bookmarkEnd w:id="53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1" w:name="z1100_131_16"/>
            <w:bookmarkStart w:id="5332" w:name="z1100_131_16"/>
            <w:bookmarkEnd w:id="53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3" w:name="z1100_131_17"/>
            <w:bookmarkStart w:id="5334" w:name="z1100_131_17"/>
            <w:bookmarkEnd w:id="53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5" w:name="z1100_132_03"/>
            <w:bookmarkStart w:id="5336" w:name="z1100_132_03"/>
            <w:bookmarkEnd w:id="53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7" w:name="z1100_132_04"/>
            <w:bookmarkStart w:id="5338" w:name="z1100_132_04"/>
            <w:bookmarkEnd w:id="53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39" w:name="z1100_132_05"/>
            <w:bookmarkStart w:id="5340" w:name="z1100_132_05"/>
            <w:bookmarkEnd w:id="53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1" w:name="z1100_132_06"/>
            <w:bookmarkStart w:id="5342" w:name="z1100_132_06"/>
            <w:bookmarkEnd w:id="53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3" w:name="z1100_132_07"/>
            <w:bookmarkStart w:id="5344" w:name="z1100_132_07"/>
            <w:bookmarkEnd w:id="53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5" w:name="z1100_132_08"/>
            <w:bookmarkStart w:id="5346" w:name="z1100_132_08"/>
            <w:bookmarkEnd w:id="53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7" w:name="z1100_132_09"/>
            <w:bookmarkStart w:id="5348" w:name="z1100_132_09"/>
            <w:bookmarkEnd w:id="53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49" w:name="z1100_132_10"/>
            <w:bookmarkStart w:id="5350" w:name="z1100_132_10"/>
            <w:bookmarkEnd w:id="53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1" w:name="z1100_132_11"/>
            <w:bookmarkStart w:id="5352" w:name="z1100_132_11"/>
            <w:bookmarkEnd w:id="53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3" w:name="z1100_132_12"/>
            <w:bookmarkStart w:id="5354" w:name="z1100_132_12"/>
            <w:bookmarkEnd w:id="53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5" w:name="z1100_132_13"/>
            <w:bookmarkStart w:id="5356" w:name="z1100_132_13"/>
            <w:bookmarkEnd w:id="53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7" w:name="z1100_132_14"/>
            <w:bookmarkStart w:id="5358" w:name="z1100_132_14"/>
            <w:bookmarkEnd w:id="53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59" w:name="z1100_132_15"/>
            <w:bookmarkStart w:id="5360" w:name="z1100_132_15"/>
            <w:bookmarkEnd w:id="53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1" w:name="z1100_132_16"/>
            <w:bookmarkStart w:id="5362" w:name="z1100_132_16"/>
            <w:bookmarkEnd w:id="53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3" w:name="z1100_132_17"/>
            <w:bookmarkStart w:id="5364" w:name="z1100_132_17"/>
            <w:bookmarkEnd w:id="53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5" w:name="z1100_133_03"/>
            <w:bookmarkStart w:id="5366" w:name="z1100_133_03"/>
            <w:bookmarkEnd w:id="53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7" w:name="z1100_133_04"/>
            <w:bookmarkStart w:id="5368" w:name="z1100_133_04"/>
            <w:bookmarkEnd w:id="53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69" w:name="z1100_133_05"/>
            <w:bookmarkStart w:id="5370" w:name="z1100_133_05"/>
            <w:bookmarkEnd w:id="53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1" w:name="z1100_133_06"/>
            <w:bookmarkStart w:id="5372" w:name="z1100_133_06"/>
            <w:bookmarkEnd w:id="53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3" w:name="z1100_133_07"/>
            <w:bookmarkStart w:id="5374" w:name="z1100_133_07"/>
            <w:bookmarkEnd w:id="53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5" w:name="z1100_133_08"/>
            <w:bookmarkStart w:id="5376" w:name="z1100_133_08"/>
            <w:bookmarkEnd w:id="53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7" w:name="z1100_133_09"/>
            <w:bookmarkStart w:id="5378" w:name="z1100_133_09"/>
            <w:bookmarkEnd w:id="53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79" w:name="z1100_133_10"/>
            <w:bookmarkStart w:id="5380" w:name="z1100_133_10"/>
            <w:bookmarkEnd w:id="53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1" w:name="z1100_133_11"/>
            <w:bookmarkStart w:id="5382" w:name="z1100_133_11"/>
            <w:bookmarkEnd w:id="53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3" w:name="z1100_133_12"/>
            <w:bookmarkStart w:id="5384" w:name="z1100_133_12"/>
            <w:bookmarkEnd w:id="53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5" w:name="z1100_133_13"/>
            <w:bookmarkStart w:id="5386" w:name="z1100_133_13"/>
            <w:bookmarkEnd w:id="53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7" w:name="z1100_133_14"/>
            <w:bookmarkStart w:id="5388" w:name="z1100_133_14"/>
            <w:bookmarkEnd w:id="53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89" w:name="z1100_133_15"/>
            <w:bookmarkStart w:id="5390" w:name="z1100_133_15"/>
            <w:bookmarkEnd w:id="53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1" w:name="z1100_133_16"/>
            <w:bookmarkStart w:id="5392" w:name="z1100_133_16"/>
            <w:bookmarkEnd w:id="53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3" w:name="z1100_133_17"/>
            <w:bookmarkStart w:id="5394" w:name="z1100_133_17"/>
            <w:bookmarkEnd w:id="53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5" w:name="z1100_134_03"/>
            <w:bookmarkStart w:id="5396" w:name="z1100_134_03"/>
            <w:bookmarkEnd w:id="53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7" w:name="z1100_134_04"/>
            <w:bookmarkStart w:id="5398" w:name="z1100_134_04"/>
            <w:bookmarkEnd w:id="53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399" w:name="z1100_134_05"/>
            <w:bookmarkStart w:id="5400" w:name="z1100_134_05"/>
            <w:bookmarkEnd w:id="54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1" w:name="z1100_134_06"/>
            <w:bookmarkStart w:id="5402" w:name="z1100_134_06"/>
            <w:bookmarkEnd w:id="54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3" w:name="z1100_134_07"/>
            <w:bookmarkStart w:id="5404" w:name="z1100_134_07"/>
            <w:bookmarkEnd w:id="54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5" w:name="z1100_134_08"/>
            <w:bookmarkStart w:id="5406" w:name="z1100_134_08"/>
            <w:bookmarkEnd w:id="54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7" w:name="z1100_134_09"/>
            <w:bookmarkStart w:id="5408" w:name="z1100_134_09"/>
            <w:bookmarkEnd w:id="54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09" w:name="z1100_134_10"/>
            <w:bookmarkStart w:id="5410" w:name="z1100_134_10"/>
            <w:bookmarkEnd w:id="54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1" w:name="z1100_134_11"/>
            <w:bookmarkStart w:id="5412" w:name="z1100_134_11"/>
            <w:bookmarkEnd w:id="541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3" w:name="z1100_134_12"/>
            <w:bookmarkStart w:id="5414" w:name="z1100_134_12"/>
            <w:bookmarkEnd w:id="54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5" w:name="z1100_134_13"/>
            <w:bookmarkStart w:id="5416" w:name="z1100_134_13"/>
            <w:bookmarkEnd w:id="541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7" w:name="z1100_134_14"/>
            <w:bookmarkStart w:id="5418" w:name="z1100_134_14"/>
            <w:bookmarkEnd w:id="54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19" w:name="z1100_134_15"/>
            <w:bookmarkStart w:id="5420" w:name="z1100_134_15"/>
            <w:bookmarkEnd w:id="542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1" w:name="z1100_134_16"/>
            <w:bookmarkStart w:id="5422" w:name="z1100_134_16"/>
            <w:bookmarkEnd w:id="54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3" w:name="z1100_134_17"/>
            <w:bookmarkStart w:id="5424" w:name="z1100_134_17"/>
            <w:bookmarkEnd w:id="54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о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5" w:name="z1100_135_03"/>
            <w:bookmarkStart w:id="5426" w:name="z1100_135_03"/>
            <w:bookmarkEnd w:id="5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7" w:name="z1100_135_04"/>
            <w:bookmarkStart w:id="5428" w:name="z1100_135_04"/>
            <w:bookmarkEnd w:id="542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29" w:name="z1100_135_05"/>
            <w:bookmarkStart w:id="5430" w:name="z1100_135_05"/>
            <w:bookmarkEnd w:id="54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1" w:name="z1100_135_06"/>
            <w:bookmarkStart w:id="5432" w:name="z1100_135_06"/>
            <w:bookmarkEnd w:id="54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3" w:name="z1100_135_07"/>
            <w:bookmarkStart w:id="5434" w:name="z1100_135_07"/>
            <w:bookmarkEnd w:id="54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5" w:name="z1100_135_08"/>
            <w:bookmarkStart w:id="5436" w:name="z1100_135_08"/>
            <w:bookmarkEnd w:id="54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7" w:name="z1100_135_09"/>
            <w:bookmarkStart w:id="5438" w:name="z1100_135_09"/>
            <w:bookmarkEnd w:id="54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39" w:name="z1100_135_10"/>
            <w:bookmarkStart w:id="5440" w:name="z1100_135_10"/>
            <w:bookmarkEnd w:id="54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1" w:name="z1100_135_11"/>
            <w:bookmarkStart w:id="5442" w:name="z1100_135_11"/>
            <w:bookmarkEnd w:id="544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3" w:name="z1100_135_12"/>
            <w:bookmarkStart w:id="5444" w:name="z1100_135_12"/>
            <w:bookmarkEnd w:id="54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5" w:name="z1100_135_13"/>
            <w:bookmarkStart w:id="5446" w:name="z1100_135_13"/>
            <w:bookmarkEnd w:id="54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7" w:name="z1100_135_14"/>
            <w:bookmarkStart w:id="5448" w:name="z1100_135_14"/>
            <w:bookmarkEnd w:id="54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49" w:name="z1100_135_15"/>
            <w:bookmarkStart w:id="5450" w:name="z1100_135_15"/>
            <w:bookmarkEnd w:id="545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1" w:name="z1100_135_16"/>
            <w:bookmarkStart w:id="5452" w:name="z1100_135_16"/>
            <w:bookmarkEnd w:id="54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3" w:name="z1100_135_17"/>
            <w:bookmarkStart w:id="5454" w:name="z1100_135_17"/>
            <w:bookmarkEnd w:id="5454"/>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ксперты-физ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5" w:name="z1100_136_03"/>
            <w:bookmarkStart w:id="5456" w:name="z1100_136_03"/>
            <w:bookmarkEnd w:id="54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7" w:name="z1100_136_04"/>
            <w:bookmarkStart w:id="5458" w:name="z1100_136_04"/>
            <w:bookmarkEnd w:id="545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59" w:name="z1100_136_05"/>
            <w:bookmarkStart w:id="5460" w:name="z1100_136_05"/>
            <w:bookmarkEnd w:id="54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1" w:name="z1100_136_06"/>
            <w:bookmarkStart w:id="5462" w:name="z1100_136_06"/>
            <w:bookmarkEnd w:id="54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3" w:name="z1100_136_07"/>
            <w:bookmarkStart w:id="5464" w:name="z1100_136_07"/>
            <w:bookmarkEnd w:id="54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5" w:name="z1100_136_08"/>
            <w:bookmarkStart w:id="5466" w:name="z1100_136_08"/>
            <w:bookmarkEnd w:id="54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7" w:name="z1100_136_09"/>
            <w:bookmarkStart w:id="5468" w:name="z1100_136_09"/>
            <w:bookmarkEnd w:id="54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69" w:name="z1100_136_10"/>
            <w:bookmarkStart w:id="5470" w:name="z1100_136_10"/>
            <w:bookmarkEnd w:id="54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1" w:name="z1100_136_11"/>
            <w:bookmarkStart w:id="5472" w:name="z1100_136_11"/>
            <w:bookmarkEnd w:id="547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3" w:name="z1100_136_12"/>
            <w:bookmarkStart w:id="5474" w:name="z1100_136_12"/>
            <w:bookmarkEnd w:id="54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5" w:name="z1100_136_13"/>
            <w:bookmarkStart w:id="5476" w:name="z1100_136_13"/>
            <w:bookmarkEnd w:id="54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7" w:name="z1100_136_14"/>
            <w:bookmarkStart w:id="5478" w:name="z1100_136_14"/>
            <w:bookmarkEnd w:id="54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79" w:name="z1100_136_15"/>
            <w:bookmarkStart w:id="5480" w:name="z1100_136_15"/>
            <w:bookmarkEnd w:id="54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1" w:name="z1100_136_16"/>
            <w:bookmarkStart w:id="5482" w:name="z1100_136_16"/>
            <w:bookmarkEnd w:id="54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3" w:name="z1100_136_17"/>
            <w:bookmarkStart w:id="5484" w:name="z1100_136_17"/>
            <w:bookmarkEnd w:id="54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мбри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lang w:val="en-US"/>
              </w:rPr>
            </w:pPr>
            <w:r>
              <w:rPr>
                <w:sz w:val="16"/>
                <w:szCs w:val="18"/>
                <w:lang w:val="en-US"/>
              </w:rPr>
              <w:t>1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5" w:name="z1100_137_03"/>
            <w:bookmarkStart w:id="5486" w:name="z1100_137_03"/>
            <w:bookmarkEnd w:id="54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7" w:name="z1100_137_04"/>
            <w:bookmarkStart w:id="5488" w:name="z1100_137_04"/>
            <w:bookmarkEnd w:id="548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89" w:name="z1100_137_05"/>
            <w:bookmarkStart w:id="5490" w:name="z1100_137_05"/>
            <w:bookmarkEnd w:id="54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1" w:name="z1100_137_06"/>
            <w:bookmarkStart w:id="5492" w:name="z1100_137_06"/>
            <w:bookmarkEnd w:id="54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3" w:name="z1100_137_07"/>
            <w:bookmarkStart w:id="5494" w:name="z1100_137_07"/>
            <w:bookmarkEnd w:id="54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5" w:name="z1100_137_08"/>
            <w:bookmarkStart w:id="5496" w:name="z1100_137_08"/>
            <w:bookmarkEnd w:id="549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7" w:name="z1100_137_09"/>
            <w:bookmarkStart w:id="5498" w:name="z1100_137_09"/>
            <w:bookmarkEnd w:id="54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499" w:name="z1100_137_10"/>
            <w:bookmarkStart w:id="5500" w:name="z1100_137_10"/>
            <w:bookmarkEnd w:id="55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1" w:name="z1100_137_11"/>
            <w:bookmarkStart w:id="5502" w:name="z1100_137_11"/>
            <w:bookmarkEnd w:id="550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3" w:name="z1100_137_12"/>
            <w:bookmarkStart w:id="5504" w:name="z1100_137_12"/>
            <w:bookmarkEnd w:id="550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5" w:name="z1100_137_13"/>
            <w:bookmarkStart w:id="5506" w:name="z1100_137_13"/>
            <w:bookmarkEnd w:id="550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7" w:name="z1100_137_14"/>
            <w:bookmarkStart w:id="5508" w:name="z1100_137_14"/>
            <w:bookmarkEnd w:id="55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09" w:name="z1100_137_15"/>
            <w:bookmarkStart w:id="5510" w:name="z1100_137_15"/>
            <w:bookmarkEnd w:id="551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1" w:name="z1100_137_16"/>
            <w:bookmarkStart w:id="5512" w:name="z1100_137_16"/>
            <w:bookmarkEnd w:id="55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3" w:name="z1100_137_17"/>
            <w:bookmarkStart w:id="5514" w:name="z1100_137_17"/>
            <w:bookmarkEnd w:id="551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том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szCs w:val="18"/>
                <w:lang w:val="en-US"/>
              </w:rPr>
              <w:t>1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5" w:name="z1100_138_03"/>
            <w:bookmarkStart w:id="5516" w:name="z1100_138_03"/>
            <w:bookmarkEnd w:id="55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7" w:name="z1100_138_04"/>
            <w:bookmarkStart w:id="5518" w:name="z1100_138_04"/>
            <w:bookmarkEnd w:id="551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19" w:name="z1100_138_05"/>
            <w:bookmarkStart w:id="5520" w:name="z1100_138_05"/>
            <w:bookmarkEnd w:id="55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1" w:name="z1100_138_06"/>
            <w:bookmarkStart w:id="5522" w:name="z1100_138_06"/>
            <w:bookmarkEnd w:id="55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3" w:name="z1100_138_07"/>
            <w:bookmarkStart w:id="5524" w:name="z1100_138_07"/>
            <w:bookmarkEnd w:id="55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5" w:name="z1100_138_08"/>
            <w:bookmarkStart w:id="5526" w:name="z1100_138_08"/>
            <w:bookmarkEnd w:id="55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7" w:name="z1100_138_09"/>
            <w:bookmarkStart w:id="5528" w:name="z1100_138_09"/>
            <w:bookmarkEnd w:id="552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29" w:name="z1100_138_10"/>
            <w:bookmarkStart w:id="5530" w:name="z1100_138_10"/>
            <w:bookmarkEnd w:id="55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1" w:name="z1100_138_11"/>
            <w:bookmarkStart w:id="5532" w:name="z1100_138_11"/>
            <w:bookmarkEnd w:id="553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3" w:name="z1100_138_12"/>
            <w:bookmarkStart w:id="5534" w:name="z1100_138_12"/>
            <w:bookmarkEnd w:id="55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5" w:name="z1100_138_13"/>
            <w:bookmarkStart w:id="5536" w:name="z1100_138_13"/>
            <w:bookmarkEnd w:id="553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7" w:name="z1100_138_14"/>
            <w:bookmarkStart w:id="5538" w:name="z1100_138_14"/>
            <w:bookmarkEnd w:id="55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39" w:name="z1100_138_15"/>
            <w:bookmarkStart w:id="5540" w:name="z1100_138_15"/>
            <w:bookmarkEnd w:id="554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1" w:name="z1100_138_16"/>
            <w:bookmarkStart w:id="5542" w:name="z1100_138_16"/>
            <w:bookmarkEnd w:id="55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3" w:name="z1100_138_17"/>
            <w:bookmarkStart w:id="5544" w:name="z1100_138_17"/>
            <w:bookmarkEnd w:id="55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szCs w:val="18"/>
              </w:rPr>
              <w:t>13</w:t>
            </w:r>
            <w:r>
              <w:rPr>
                <w:sz w:val="16"/>
                <w:szCs w:val="18"/>
                <w:lang w:val="en-US"/>
              </w:rPr>
              <w:t>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5" w:name="z1100_139_03"/>
            <w:bookmarkStart w:id="5546" w:name="z1100_139_03"/>
            <w:bookmarkEnd w:id="55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7" w:name="z1100_139_04"/>
            <w:bookmarkStart w:id="5548" w:name="z1100_139_04"/>
            <w:bookmarkEnd w:id="554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49" w:name="z1100_139_05"/>
            <w:bookmarkStart w:id="5550" w:name="z1100_139_05"/>
            <w:bookmarkEnd w:id="55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1" w:name="z1100_139_06"/>
            <w:bookmarkStart w:id="5552" w:name="z1100_139_06"/>
            <w:bookmarkEnd w:id="55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3" w:name="z1100_139_07"/>
            <w:bookmarkStart w:id="5554" w:name="z1100_139_07"/>
            <w:bookmarkEnd w:id="55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5" w:name="z1100_139_08"/>
            <w:bookmarkStart w:id="5556" w:name="z1100_139_08"/>
            <w:bookmarkEnd w:id="55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7" w:name="z1100_139_09"/>
            <w:bookmarkStart w:id="5558" w:name="z1100_139_09"/>
            <w:bookmarkEnd w:id="55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59" w:name="z1100_139_10"/>
            <w:bookmarkStart w:id="5560" w:name="z1100_139_10"/>
            <w:bookmarkEnd w:id="55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1" w:name="z1100_139_11"/>
            <w:bookmarkStart w:id="5562" w:name="z1100_139_11"/>
            <w:bookmarkEnd w:id="556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3" w:name="z1100_139_12"/>
            <w:bookmarkStart w:id="5564" w:name="z1100_139_12"/>
            <w:bookmarkEnd w:id="55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5" w:name="z1100_139_13"/>
            <w:bookmarkStart w:id="5566" w:name="z1100_139_13"/>
            <w:bookmarkEnd w:id="55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7" w:name="z1100_139_14"/>
            <w:bookmarkStart w:id="5568" w:name="z1100_139_14"/>
            <w:bookmarkEnd w:id="55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69" w:name="z1100_139_15"/>
            <w:bookmarkStart w:id="5570" w:name="z1100_139_15"/>
            <w:bookmarkEnd w:id="55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1" w:name="z1100_139_16"/>
            <w:bookmarkStart w:id="5572" w:name="z1100_139_16"/>
            <w:bookmarkEnd w:id="55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73" w:name="z1100_139_17"/>
            <w:bookmarkStart w:id="5574" w:name="z1100_139_17"/>
            <w:bookmarkEnd w:id="55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з них по</w:t>
            </w:r>
          </w:p>
          <w:p>
            <w:pPr>
              <w:pStyle w:val="Normal"/>
              <w:spacing w:lineRule="exact" w:line="220"/>
              <w:rPr>
                <w:sz w:val="20"/>
                <w:lang w:val="en-US" w:eastAsia="en-US"/>
              </w:rPr>
            </w:pPr>
            <w:r>
              <w:rPr>
                <w:sz w:val="20"/>
                <w:lang w:val="en-US" w:eastAsia="en-US"/>
              </w:rPr>
              <w:t>специальностям:</w:t>
            </w:r>
          </w:p>
          <w:p>
            <w:pPr>
              <w:pStyle w:val="Normal"/>
              <w:rPr>
                <w:sz w:val="18"/>
                <w:szCs w:val="18"/>
                <w:lang w:val="en-US" w:eastAsia="en-US"/>
              </w:rPr>
            </w:pPr>
            <w:r>
              <w:rPr>
                <w:sz w:val="20"/>
                <w:lang w:val="en-US" w:eastAsia="en-US"/>
              </w:rPr>
              <w:t>управление</w:t>
              <w:br/>
              <w:t>и экономика фарм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5" w:name="z1100_140_03"/>
            <w:bookmarkEnd w:id="55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6" w:name="z1100_140_04"/>
            <w:bookmarkEnd w:id="557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7" w:name="z1100_140_05"/>
            <w:bookmarkEnd w:id="55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8" w:name="z1100_140_06"/>
            <w:bookmarkEnd w:id="557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79" w:name="z1100_140_07"/>
            <w:bookmarkEnd w:id="557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0" w:name="z1100_140_08"/>
            <w:bookmarkStart w:id="5581" w:name="z1100_140_08"/>
            <w:bookmarkEnd w:id="558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2" w:name="z1100_140_09"/>
            <w:bookmarkStart w:id="5583" w:name="z1100_140_09"/>
            <w:bookmarkEnd w:id="558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84" w:name="z1100_140_10"/>
            <w:bookmarkEnd w:id="558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85" w:name="z1100_140_11"/>
            <w:bookmarkEnd w:id="558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6" w:name="z1100_140_12"/>
            <w:bookmarkStart w:id="5587" w:name="z1100_140_12"/>
            <w:bookmarkEnd w:id="558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88" w:name="z1100_140_13"/>
            <w:bookmarkStart w:id="5589" w:name="z1100_140_13"/>
            <w:bookmarkEnd w:id="558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0" w:name="z1100_140_14"/>
            <w:bookmarkStart w:id="5591" w:name="z1100_140_14"/>
            <w:bookmarkEnd w:id="559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2" w:name="z1100_140_15"/>
            <w:bookmarkStart w:id="5593" w:name="z1100_140_15"/>
            <w:bookmarkEnd w:id="559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4" w:name="z1100_140_16"/>
            <w:bookmarkStart w:id="5595" w:name="z1100_140_16"/>
            <w:bookmarkEnd w:id="559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596" w:name="z1100_140_17"/>
            <w:bookmarkStart w:id="5597" w:name="z1100_140_17"/>
            <w:bookmarkEnd w:id="55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98" w:name="z1100_141_03"/>
            <w:bookmarkEnd w:id="55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599" w:name="z1100_141_04"/>
            <w:bookmarkEnd w:id="559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0" w:name="z1100_141_05"/>
            <w:bookmarkEnd w:id="56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1" w:name="z1100_141_06"/>
            <w:bookmarkEnd w:id="560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2" w:name="z1100_141_07"/>
            <w:bookmarkEnd w:id="560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3" w:name="z1100_141_08"/>
            <w:bookmarkStart w:id="5604" w:name="z1100_141_08"/>
            <w:bookmarkEnd w:id="56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5" w:name="z1100_141_09"/>
            <w:bookmarkStart w:id="5606" w:name="z1100_141_09"/>
            <w:bookmarkEnd w:id="560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7" w:name="z1100_141_10"/>
            <w:bookmarkEnd w:id="560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08" w:name="z1100_141_11"/>
            <w:bookmarkEnd w:id="560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09" w:name="z1100_141_12"/>
            <w:bookmarkStart w:id="5610" w:name="z1100_141_12"/>
            <w:bookmarkEnd w:id="56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1" w:name="z1100_141_13"/>
            <w:bookmarkStart w:id="5612" w:name="z1100_141_13"/>
            <w:bookmarkEnd w:id="56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3" w:name="z1100_141_14"/>
            <w:bookmarkStart w:id="5614" w:name="z1100_141_14"/>
            <w:bookmarkEnd w:id="56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5" w:name="z1100_141_15"/>
            <w:bookmarkStart w:id="5616" w:name="z1100_141_15"/>
            <w:bookmarkEnd w:id="56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7" w:name="z1100_141_16"/>
            <w:bookmarkStart w:id="5618" w:name="z1100_141_16"/>
            <w:bookmarkEnd w:id="56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19" w:name="z1100_141_17"/>
            <w:bookmarkStart w:id="5620" w:name="z1100_141_17"/>
            <w:bookmarkEnd w:id="56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szCs w:val="18"/>
              </w:rPr>
            </w:pPr>
            <w:r>
              <w:rPr>
                <w:sz w:val="16"/>
                <w:szCs w:val="18"/>
              </w:rPr>
              <w:t>1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1" w:name="z1100_142_03"/>
            <w:bookmarkEnd w:id="562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2" w:name="z1100_142_04"/>
            <w:bookmarkEnd w:id="562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3" w:name="z1100_142_05"/>
            <w:bookmarkEnd w:id="562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4" w:name="z1100_142_06"/>
            <w:bookmarkEnd w:id="562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25" w:name="z1100_142_07"/>
            <w:bookmarkEnd w:id="562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6" w:name="z1100_142_08"/>
            <w:bookmarkStart w:id="5627" w:name="z1100_142_08"/>
            <w:bookmarkEnd w:id="562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28" w:name="z1100_142_09"/>
            <w:bookmarkStart w:id="5629" w:name="z1100_142_09"/>
            <w:bookmarkEnd w:id="562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30" w:name="z1100_142_10"/>
            <w:bookmarkEnd w:id="5630"/>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31" w:name="z1100_142_11"/>
            <w:bookmarkEnd w:id="563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2" w:name="z1100_142_12"/>
            <w:bookmarkStart w:id="5633" w:name="z1100_142_12"/>
            <w:bookmarkEnd w:id="56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4" w:name="z1100_142_13"/>
            <w:bookmarkStart w:id="5635" w:name="z1100_142_13"/>
            <w:bookmarkEnd w:id="56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6" w:name="z1100_142_14"/>
            <w:bookmarkStart w:id="5637" w:name="z1100_142_14"/>
            <w:bookmarkEnd w:id="56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38" w:name="z1100_142_15"/>
            <w:bookmarkStart w:id="5639" w:name="z1100_142_15"/>
            <w:bookmarkEnd w:id="56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0" w:name="z1100_142_16"/>
            <w:bookmarkStart w:id="5641" w:name="z1100_142_16"/>
            <w:bookmarkEnd w:id="56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2" w:name="z1100_142_17"/>
            <w:bookmarkStart w:id="5643" w:name="z1100_142_17"/>
            <w:bookmarkEnd w:id="564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709"/>
              <w:rPr>
                <w:sz w:val="20"/>
              </w:rPr>
            </w:pPr>
            <w:r>
              <w:rPr>
                <w:sz w:val="20"/>
              </w:rPr>
              <w:t>фармац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bCs/>
                <w:sz w:val="16"/>
              </w:rPr>
            </w:pPr>
            <w:r>
              <w:rPr>
                <w:bCs/>
                <w:sz w:val="16"/>
              </w:rPr>
              <w:t>1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4" w:name="z1100_143_03"/>
            <w:bookmarkEnd w:id="564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5" w:name="z1100_143_04"/>
            <w:bookmarkEnd w:id="5645"/>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6" w:name="z1100_143_05"/>
            <w:bookmarkEnd w:id="564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7" w:name="z1100_143_06"/>
            <w:bookmarkEnd w:id="564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48" w:name="z1100_143_07"/>
            <w:bookmarkEnd w:id="564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49" w:name="z1100_143_08"/>
            <w:bookmarkStart w:id="5650" w:name="z1100_143_08"/>
            <w:bookmarkEnd w:id="56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1" w:name="z1100_143_09"/>
            <w:bookmarkStart w:id="5652" w:name="z1100_143_09"/>
            <w:bookmarkEnd w:id="56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53" w:name="z1100_143_10"/>
            <w:bookmarkEnd w:id="565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654" w:name="z1100_143_11"/>
            <w:bookmarkEnd w:id="565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5" w:name="z1100_143_12"/>
            <w:bookmarkStart w:id="5656" w:name="z1100_143_12"/>
            <w:bookmarkEnd w:id="56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7" w:name="z1100_143_13"/>
            <w:bookmarkStart w:id="5658" w:name="z1100_143_13"/>
            <w:bookmarkEnd w:id="56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59" w:name="z1100_143_14"/>
            <w:bookmarkStart w:id="5660" w:name="z1100_143_14"/>
            <w:bookmarkEnd w:id="56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1" w:name="z1100_143_15"/>
            <w:bookmarkStart w:id="5662" w:name="z1100_143_15"/>
            <w:bookmarkEnd w:id="56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3" w:name="z1100_143_16"/>
            <w:bookmarkStart w:id="5664" w:name="z1100_143_16"/>
            <w:bookmarkEnd w:id="56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5" w:name="z1100_143_17"/>
            <w:bookmarkStart w:id="5666" w:name="z1100_143_17"/>
            <w:bookmarkEnd w:id="566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Средний медперсонал,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667" w:name="z1100_144_03"/>
            <w:bookmarkStart w:id="5668" w:name="z1100_144_03"/>
            <w:bookmarkEnd w:id="56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69" w:name="z1100_144_04"/>
            <w:bookmarkStart w:id="5670" w:name="z1100_144_04"/>
            <w:bookmarkEnd w:id="56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1" w:name="z1100_144_05"/>
            <w:bookmarkStart w:id="5672" w:name="z1100_144_05"/>
            <w:bookmarkEnd w:id="56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3" w:name="z1100_144_06"/>
            <w:bookmarkStart w:id="5674" w:name="z1100_144_06"/>
            <w:bookmarkEnd w:id="5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5" w:name="z1100_144_07"/>
            <w:bookmarkStart w:id="5676" w:name="z1100_144_07"/>
            <w:bookmarkEnd w:id="56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7" w:name="z1100_144_08"/>
            <w:bookmarkStart w:id="5678" w:name="z1100_144_08"/>
            <w:bookmarkEnd w:id="56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79" w:name="z1100_144_09"/>
            <w:bookmarkStart w:id="5680" w:name="z1100_144_09"/>
            <w:bookmarkEnd w:id="56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1" w:name="z1100_144_10"/>
            <w:bookmarkStart w:id="5682" w:name="z1100_144_10"/>
            <w:bookmarkEnd w:id="56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3" w:name="z1100_144_11"/>
            <w:bookmarkStart w:id="5684" w:name="z1100_144_11"/>
            <w:bookmarkEnd w:id="56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5" w:name="z1100_144_12"/>
            <w:bookmarkStart w:id="5686" w:name="z1100_144_12"/>
            <w:bookmarkEnd w:id="56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7" w:name="z1100_144_13"/>
            <w:bookmarkStart w:id="5688" w:name="z1100_144_13"/>
            <w:bookmarkEnd w:id="56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89" w:name="z1100_144_14"/>
            <w:bookmarkStart w:id="5690" w:name="z1100_144_14"/>
            <w:bookmarkEnd w:id="56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1" w:name="z1100_144_15"/>
            <w:bookmarkStart w:id="5692" w:name="z1100_144_15"/>
            <w:bookmarkEnd w:id="56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3" w:name="z1100_144_16"/>
            <w:bookmarkStart w:id="5694" w:name="z1100_144_16"/>
            <w:bookmarkEnd w:id="56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5" w:name="z1100_144_17"/>
            <w:bookmarkStart w:id="5696" w:name="z1100_144_17"/>
            <w:bookmarkEnd w:id="56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697" w:name="z1100_145_03"/>
            <w:bookmarkStart w:id="5698" w:name="z1100_145_03"/>
            <w:bookmarkEnd w:id="56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699" w:name="z1100_145_04"/>
            <w:bookmarkStart w:id="5700" w:name="z1100_145_04"/>
            <w:bookmarkEnd w:id="57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1" w:name="z1100_145_05"/>
            <w:bookmarkStart w:id="5702" w:name="z1100_145_05"/>
            <w:bookmarkEnd w:id="57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3" w:name="z1100_145_06"/>
            <w:bookmarkStart w:id="5704" w:name="z1100_145_06"/>
            <w:bookmarkEnd w:id="5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5" w:name="z1100_145_07"/>
            <w:bookmarkStart w:id="5706" w:name="z1100_145_07"/>
            <w:bookmarkEnd w:id="57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7" w:name="z1100_145_08"/>
            <w:bookmarkStart w:id="5708" w:name="z1100_145_08"/>
            <w:bookmarkEnd w:id="57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09" w:name="z1100_145_09"/>
            <w:bookmarkStart w:id="5710" w:name="z1100_145_09"/>
            <w:bookmarkEnd w:id="57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1" w:name="z1100_145_10"/>
            <w:bookmarkStart w:id="5712" w:name="z1100_145_10"/>
            <w:bookmarkEnd w:id="57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3" w:name="z1100_145_11"/>
            <w:bookmarkStart w:id="5714" w:name="z1100_145_11"/>
            <w:bookmarkEnd w:id="57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5" w:name="z1100_145_12"/>
            <w:bookmarkStart w:id="5716" w:name="z1100_145_12"/>
            <w:bookmarkEnd w:id="5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7" w:name="z1100_145_13"/>
            <w:bookmarkStart w:id="5718" w:name="z1100_145_13"/>
            <w:bookmarkEnd w:id="57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19" w:name="z1100_145_14"/>
            <w:bookmarkStart w:id="5720" w:name="z1100_145_14"/>
            <w:bookmarkEnd w:id="5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1" w:name="z1100_145_15"/>
            <w:bookmarkStart w:id="5722" w:name="z1100_145_15"/>
            <w:bookmarkEnd w:id="57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3" w:name="z1100_145_16"/>
            <w:bookmarkStart w:id="5724" w:name="z1100_145_16"/>
            <w:bookmarkEnd w:id="5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5" w:name="z1100_145_17"/>
            <w:bookmarkStart w:id="5726" w:name="z1100_145_17"/>
            <w:bookmarkEnd w:id="57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727" w:name="z1100_146_03"/>
            <w:bookmarkStart w:id="5728" w:name="z1100_146_03"/>
            <w:bookmarkEnd w:id="5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29" w:name="z1100_146_04"/>
            <w:bookmarkStart w:id="5730" w:name="z1100_146_04"/>
            <w:bookmarkEnd w:id="57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1" w:name="z1100_146_05"/>
            <w:bookmarkStart w:id="5732" w:name="z1100_146_05"/>
            <w:bookmarkEnd w:id="5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3" w:name="z1100_146_06"/>
            <w:bookmarkStart w:id="5734" w:name="z1100_146_06"/>
            <w:bookmarkEnd w:id="5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5" w:name="z1100_146_07"/>
            <w:bookmarkStart w:id="5736" w:name="z1100_146_07"/>
            <w:bookmarkEnd w:id="5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7" w:name="z1100_146_08"/>
            <w:bookmarkStart w:id="5738" w:name="z1100_146_08"/>
            <w:bookmarkEnd w:id="57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39" w:name="z1100_146_09"/>
            <w:bookmarkStart w:id="5740" w:name="z1100_146_09"/>
            <w:bookmarkEnd w:id="57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1" w:name="z1100_146_10"/>
            <w:bookmarkStart w:id="5742" w:name="z1100_146_10"/>
            <w:bookmarkEnd w:id="57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3" w:name="z1100_146_11"/>
            <w:bookmarkStart w:id="5744" w:name="z1100_146_11"/>
            <w:bookmarkEnd w:id="57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5" w:name="z1100_146_12"/>
            <w:bookmarkStart w:id="5746" w:name="z1100_146_12"/>
            <w:bookmarkEnd w:id="57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7" w:name="z1100_146_13"/>
            <w:bookmarkStart w:id="5748" w:name="z1100_146_13"/>
            <w:bookmarkEnd w:id="57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49" w:name="z1100_146_14"/>
            <w:bookmarkStart w:id="5750" w:name="z1100_146_14"/>
            <w:bookmarkEnd w:id="57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1" w:name="z1100_146_15"/>
            <w:bookmarkStart w:id="5752" w:name="z1100_146_15"/>
            <w:bookmarkEnd w:id="57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3" w:name="z1100_146_16"/>
            <w:bookmarkStart w:id="5754" w:name="z1100_146_16"/>
            <w:bookmarkEnd w:id="57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5" w:name="z1100_146_17"/>
            <w:bookmarkStart w:id="5756" w:name="z1100_146_17"/>
            <w:bookmarkEnd w:id="57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bCs/>
                <w:sz w:val="16"/>
                <w:szCs w:val="18"/>
              </w:rPr>
            </w:pPr>
            <w:r>
              <w:rPr>
                <w:bCs/>
                <w:sz w:val="16"/>
                <w:szCs w:val="18"/>
              </w:rPr>
              <w:t>14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bCs/>
                <w:sz w:val="16"/>
                <w:szCs w:val="18"/>
                <w:lang w:val="en-US"/>
              </w:rPr>
            </w:pPr>
            <w:r>
              <w:rPr>
                <w:b/>
                <w:bCs/>
                <w:sz w:val="16"/>
                <w:szCs w:val="18"/>
                <w:lang w:val="en-US"/>
              </w:rPr>
            </w:r>
            <w:bookmarkStart w:id="5757" w:name="z1100_147_03"/>
            <w:bookmarkStart w:id="5758" w:name="z1100_147_03"/>
            <w:bookmarkEnd w:id="57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59" w:name="z1100_147_04"/>
            <w:bookmarkStart w:id="5760" w:name="z1100_147_04"/>
            <w:bookmarkEnd w:id="57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1" w:name="z1100_147_05"/>
            <w:bookmarkStart w:id="5762" w:name="z1100_147_05"/>
            <w:bookmarkEnd w:id="5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3" w:name="z1100_147_06"/>
            <w:bookmarkStart w:id="5764" w:name="z1100_147_06"/>
            <w:bookmarkEnd w:id="57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5" w:name="z1100_147_07"/>
            <w:bookmarkStart w:id="5766" w:name="z1100_147_07"/>
            <w:bookmarkEnd w:id="5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7" w:name="z1100_147_08"/>
            <w:bookmarkStart w:id="5768" w:name="z1100_147_08"/>
            <w:bookmarkEnd w:id="57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69" w:name="z1100_147_09"/>
            <w:bookmarkStart w:id="5770" w:name="z1100_147_09"/>
            <w:bookmarkEnd w:id="57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1" w:name="z1100_147_10"/>
            <w:bookmarkStart w:id="5772" w:name="z1100_147_10"/>
            <w:bookmarkEnd w:id="57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3" w:name="z1100_147_11"/>
            <w:bookmarkStart w:id="5774" w:name="z1100_147_11"/>
            <w:bookmarkEnd w:id="57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5" w:name="z1100_147_12"/>
            <w:bookmarkStart w:id="5776" w:name="z1100_147_12"/>
            <w:bookmarkEnd w:id="57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7" w:name="z1100_147_13"/>
            <w:bookmarkStart w:id="5778" w:name="z1100_147_13"/>
            <w:bookmarkEnd w:id="57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79" w:name="z1100_147_14"/>
            <w:bookmarkStart w:id="5780" w:name="z1100_147_14"/>
            <w:bookmarkEnd w:id="57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1" w:name="z1100_147_15"/>
            <w:bookmarkStart w:id="5782" w:name="z1100_147_15"/>
            <w:bookmarkEnd w:id="57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3" w:name="z1100_147_16"/>
            <w:bookmarkStart w:id="5784" w:name="z1100_147_16"/>
            <w:bookmarkEnd w:id="57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85" w:name="z1100_147_17"/>
            <w:bookmarkStart w:id="5786" w:name="z1100_147_17"/>
            <w:bookmarkEnd w:id="5786"/>
          </w:p>
        </w:tc>
      </w:tr>
    </w:tbl>
    <w:p>
      <w:pPr>
        <w:pStyle w:val="Normal"/>
        <w:rPr>
          <w:sz w:val="22"/>
          <w:szCs w:val="22"/>
        </w:rPr>
      </w:pPr>
      <w:r>
        <w:rPr>
          <w:sz w:val="22"/>
          <w:szCs w:val="22"/>
        </w:rPr>
      </w:r>
      <w:r>
        <w:br w:type="page"/>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Из них по специальностям</w:t>
            </w:r>
          </w:p>
          <w:p>
            <w:pPr>
              <w:pStyle w:val="Normal"/>
              <w:spacing w:lineRule="exact" w:line="220"/>
              <w:ind w:right="-108" w:hanging="0"/>
              <w:rPr>
                <w:sz w:val="20"/>
                <w:lang w:val="en-US" w:eastAsia="en-US"/>
              </w:rPr>
            </w:pPr>
            <w:r>
              <w:rPr>
                <w:sz w:val="20"/>
                <w:lang w:val="en-US" w:eastAsia="en-US"/>
              </w:rPr>
              <w:t xml:space="preserve"> </w:t>
            </w:r>
            <w:r>
              <w:rPr>
                <w:sz w:val="20"/>
                <w:lang w:val="en-US" w:eastAsia="en-US"/>
              </w:rPr>
              <w:t>(из стр.144):</w:t>
            </w:r>
          </w:p>
          <w:p>
            <w:pPr>
              <w:pStyle w:val="Normal"/>
              <w:spacing w:lineRule="exact" w:line="220"/>
              <w:ind w:right="-108" w:hanging="0"/>
              <w:rPr>
                <w:sz w:val="20"/>
                <w:lang w:val="en-US" w:eastAsia="en-US"/>
              </w:rPr>
            </w:pPr>
            <w:r>
              <w:rPr>
                <w:sz w:val="20"/>
                <w:lang w:val="en-US" w:eastAsia="en-US"/>
              </w:rPr>
              <w:t>Акушер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4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7" w:name="z1100_148_03"/>
            <w:bookmarkEnd w:id="578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8" w:name="z1100_148_04"/>
            <w:bookmarkEnd w:id="578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89" w:name="z1100_148_05"/>
            <w:bookmarkEnd w:id="578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90" w:name="z1100_148_06"/>
            <w:bookmarkEnd w:id="579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91" w:name="z1100_148_07"/>
            <w:bookmarkEnd w:id="579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92" w:name="z1100_148_08"/>
            <w:bookmarkEnd w:id="579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3" w:name="z1100_148_09"/>
            <w:bookmarkStart w:id="5794" w:name="z1100_148_09"/>
            <w:bookmarkEnd w:id="57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95" w:name="z1100_148_10"/>
            <w:bookmarkEnd w:id="579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796" w:name="z1100_148_11"/>
            <w:bookmarkEnd w:id="579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7" w:name="z1100_148_12"/>
            <w:bookmarkStart w:id="5798" w:name="z1100_148_12"/>
            <w:bookmarkEnd w:id="579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799" w:name="z1100_148_13"/>
            <w:bookmarkStart w:id="5800" w:name="z1100_148_13"/>
            <w:bookmarkEnd w:id="580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1" w:name="z1100_148_14"/>
            <w:bookmarkStart w:id="5802" w:name="z1100_148_14"/>
            <w:bookmarkEnd w:id="580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3" w:name="z1100_148_15"/>
            <w:bookmarkStart w:id="5804" w:name="z1100_148_15"/>
            <w:bookmarkEnd w:id="580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5" w:name="z1100_148_16"/>
            <w:bookmarkStart w:id="5806" w:name="z1100_148_16"/>
            <w:bookmarkEnd w:id="58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07" w:name="z1100_148_17"/>
            <w:bookmarkStart w:id="5808" w:name="z1100_148_17"/>
            <w:bookmarkEnd w:id="58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4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09" w:name="z1100_149_03"/>
            <w:bookmarkEnd w:id="58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0" w:name="z1100_149_04"/>
            <w:bookmarkEnd w:id="581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1" w:name="z1100_149_05"/>
            <w:bookmarkEnd w:id="581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2" w:name="z1100_149_06"/>
            <w:bookmarkEnd w:id="581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3" w:name="z1100_149_07"/>
            <w:bookmarkEnd w:id="581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4" w:name="z1100_149_08"/>
            <w:bookmarkEnd w:id="581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5" w:name="z1100_149_09"/>
            <w:bookmarkStart w:id="5816" w:name="z1100_149_09"/>
            <w:bookmarkEnd w:id="58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7" w:name="z1100_149_10"/>
            <w:bookmarkEnd w:id="581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18" w:name="z1100_149_11"/>
            <w:bookmarkEnd w:id="581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19" w:name="z1100_149_12"/>
            <w:bookmarkStart w:id="5820" w:name="z1100_149_12"/>
            <w:bookmarkEnd w:id="58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1" w:name="z1100_149_13"/>
            <w:bookmarkStart w:id="5822" w:name="z1100_149_13"/>
            <w:bookmarkEnd w:id="58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3" w:name="z1100_149_14"/>
            <w:bookmarkStart w:id="5824" w:name="z1100_149_14"/>
            <w:bookmarkEnd w:id="58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5" w:name="z1100_149_15"/>
            <w:bookmarkStart w:id="5826" w:name="z1100_149_15"/>
            <w:bookmarkEnd w:id="58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7" w:name="z1100_149_16"/>
            <w:bookmarkStart w:id="5828" w:name="z1100_149_16"/>
            <w:bookmarkEnd w:id="58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29" w:name="z1100_149_17"/>
            <w:bookmarkStart w:id="5830" w:name="z1100_149_17"/>
            <w:bookmarkEnd w:id="58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1" w:name="z1100_150_03"/>
            <w:bookmarkEnd w:id="583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2" w:name="z1100_150_04"/>
            <w:bookmarkEnd w:id="583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3" w:name="z1100_150_05"/>
            <w:bookmarkEnd w:id="583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4" w:name="z1100_150_06"/>
            <w:bookmarkEnd w:id="583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5" w:name="z1100_150_07"/>
            <w:bookmarkEnd w:id="583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6" w:name="z1100_150_08"/>
            <w:bookmarkEnd w:id="583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37" w:name="z1100_150_09"/>
            <w:bookmarkStart w:id="5838" w:name="z1100_150_09"/>
            <w:bookmarkEnd w:id="583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39" w:name="z1100_150_10"/>
            <w:bookmarkEnd w:id="583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40" w:name="z1100_150_11"/>
            <w:bookmarkEnd w:id="584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1" w:name="z1100_150_12"/>
            <w:bookmarkStart w:id="5842" w:name="z1100_150_12"/>
            <w:bookmarkEnd w:id="58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3" w:name="z1100_150_13"/>
            <w:bookmarkStart w:id="5844" w:name="z1100_150_13"/>
            <w:bookmarkEnd w:id="58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5" w:name="z1100_150_14"/>
            <w:bookmarkStart w:id="5846" w:name="z1100_150_14"/>
            <w:bookmarkEnd w:id="58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7" w:name="z1100_150_15"/>
            <w:bookmarkStart w:id="5848" w:name="z1100_150_15"/>
            <w:bookmarkEnd w:id="584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49" w:name="z1100_150_16"/>
            <w:bookmarkStart w:id="5850" w:name="z1100_150_16"/>
            <w:bookmarkEnd w:id="58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1" w:name="z1100_150_17"/>
            <w:bookmarkStart w:id="5852" w:name="z1100_150_17"/>
            <w:bookmarkEnd w:id="58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Лечеб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3" w:name="z1100_151_03"/>
            <w:bookmarkEnd w:id="585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4" w:name="z1100_151_04"/>
            <w:bookmarkEnd w:id="585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5" w:name="z1100_151_05"/>
            <w:bookmarkEnd w:id="585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6" w:name="z1100_151_06"/>
            <w:bookmarkEnd w:id="585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7" w:name="z1100_151_07"/>
            <w:bookmarkEnd w:id="585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58" w:name="z1100_151_08"/>
            <w:bookmarkEnd w:id="585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59" w:name="z1100_151_09"/>
            <w:bookmarkStart w:id="5860" w:name="z1100_151_09"/>
            <w:bookmarkEnd w:id="58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61" w:name="z1100_151_10"/>
            <w:bookmarkEnd w:id="586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62" w:name="z1100_151_11"/>
            <w:bookmarkEnd w:id="586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3" w:name="z1100_151_12"/>
            <w:bookmarkStart w:id="5864" w:name="z1100_151_12"/>
            <w:bookmarkEnd w:id="586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5" w:name="z1100_151_13"/>
            <w:bookmarkStart w:id="5866" w:name="z1100_151_13"/>
            <w:bookmarkEnd w:id="586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7" w:name="z1100_151_14"/>
            <w:bookmarkStart w:id="5868" w:name="z1100_151_14"/>
            <w:bookmarkEnd w:id="58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69" w:name="z1100_151_15"/>
            <w:bookmarkStart w:id="5870" w:name="z1100_151_15"/>
            <w:bookmarkEnd w:id="587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1" w:name="z1100_151_16"/>
            <w:bookmarkStart w:id="5872" w:name="z1100_151_16"/>
            <w:bookmarkEnd w:id="587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73" w:name="z1100_151_17"/>
            <w:bookmarkStart w:id="5874" w:name="z1100_151_17"/>
            <w:bookmarkEnd w:id="58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5" w:name="z1100_152_03"/>
            <w:bookmarkEnd w:id="58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6" w:name="z1100_152_04"/>
            <w:bookmarkEnd w:id="587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7" w:name="z1100_152_05"/>
            <w:bookmarkEnd w:id="58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8" w:name="z1100_152_06"/>
            <w:bookmarkEnd w:id="587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79" w:name="z1100_152_07"/>
            <w:bookmarkEnd w:id="587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80" w:name="z1100_152_08"/>
            <w:bookmarkEnd w:id="588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1" w:name="z1100_152_09"/>
            <w:bookmarkStart w:id="5882" w:name="z1100_152_09"/>
            <w:bookmarkEnd w:id="58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83" w:name="z1100_152_10"/>
            <w:bookmarkEnd w:id="588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84" w:name="z1100_152_11"/>
            <w:bookmarkEnd w:id="588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5" w:name="z1100_152_12"/>
            <w:bookmarkStart w:id="5886" w:name="z1100_152_12"/>
            <w:bookmarkEnd w:id="58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7" w:name="z1100_152_13"/>
            <w:bookmarkStart w:id="5888" w:name="z1100_152_13"/>
            <w:bookmarkEnd w:id="58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89" w:name="z1100_152_14"/>
            <w:bookmarkStart w:id="5890" w:name="z1100_152_14"/>
            <w:bookmarkEnd w:id="58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1" w:name="z1100_152_15"/>
            <w:bookmarkStart w:id="5892" w:name="z1100_152_15"/>
            <w:bookmarkEnd w:id="58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3" w:name="z1100_152_16"/>
            <w:bookmarkStart w:id="5894" w:name="z1100_152_16"/>
            <w:bookmarkEnd w:id="58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895" w:name="z1100_152_17"/>
            <w:bookmarkStart w:id="5896" w:name="z1100_152_17"/>
            <w:bookmarkEnd w:id="58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7" w:name="z1100_153_03"/>
            <w:bookmarkEnd w:id="58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8" w:name="z1100_153_04"/>
            <w:bookmarkEnd w:id="589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899" w:name="z1100_153_05"/>
            <w:bookmarkEnd w:id="58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00" w:name="z1100_153_06"/>
            <w:bookmarkEnd w:id="59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01" w:name="z1100_153_07"/>
            <w:bookmarkEnd w:id="590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02" w:name="z1100_153_08"/>
            <w:bookmarkEnd w:id="590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3" w:name="z1100_153_09"/>
            <w:bookmarkStart w:id="5904" w:name="z1100_153_09"/>
            <w:bookmarkEnd w:id="59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05" w:name="z1100_153_10"/>
            <w:bookmarkEnd w:id="590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06" w:name="z1100_153_11"/>
            <w:bookmarkEnd w:id="590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7" w:name="z1100_153_12"/>
            <w:bookmarkStart w:id="5908" w:name="z1100_153_12"/>
            <w:bookmarkEnd w:id="59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09" w:name="z1100_153_13"/>
            <w:bookmarkStart w:id="5910" w:name="z1100_153_13"/>
            <w:bookmarkEnd w:id="59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1" w:name="z1100_153_14"/>
            <w:bookmarkStart w:id="5912" w:name="z1100_153_14"/>
            <w:bookmarkEnd w:id="59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3" w:name="z1100_153_15"/>
            <w:bookmarkStart w:id="5914" w:name="z1100_153_15"/>
            <w:bookmarkEnd w:id="59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5" w:name="z1100_153_16"/>
            <w:bookmarkStart w:id="5916" w:name="z1100_153_16"/>
            <w:bookmarkEnd w:id="59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17" w:name="z1100_153_17"/>
            <w:bookmarkStart w:id="5918" w:name="z1100_153_17"/>
            <w:bookmarkEnd w:id="59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19" w:name="z1100_154_03"/>
            <w:bookmarkEnd w:id="591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0" w:name="z1100_154_04"/>
            <w:bookmarkEnd w:id="592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1" w:name="z1100_154_05"/>
            <w:bookmarkEnd w:id="592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2" w:name="z1100_154_06"/>
            <w:bookmarkEnd w:id="592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3" w:name="z1100_154_07"/>
            <w:bookmarkEnd w:id="592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4" w:name="z1100_154_08"/>
            <w:bookmarkEnd w:id="592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5" w:name="z1100_154_09"/>
            <w:bookmarkStart w:id="5926" w:name="z1100_154_09"/>
            <w:bookmarkEnd w:id="59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7" w:name="z1100_154_10"/>
            <w:bookmarkEnd w:id="592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28" w:name="z1100_154_11"/>
            <w:bookmarkEnd w:id="592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29" w:name="z1100_154_12"/>
            <w:bookmarkStart w:id="5930" w:name="z1100_154_12"/>
            <w:bookmarkEnd w:id="59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1" w:name="z1100_154_13"/>
            <w:bookmarkStart w:id="5932" w:name="z1100_154_13"/>
            <w:bookmarkEnd w:id="59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3" w:name="z1100_154_14"/>
            <w:bookmarkStart w:id="5934" w:name="z1100_154_14"/>
            <w:bookmarkEnd w:id="59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5" w:name="z1100_154_15"/>
            <w:bookmarkStart w:id="5936" w:name="z1100_154_15"/>
            <w:bookmarkEnd w:id="59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7" w:name="z1100_154_16"/>
            <w:bookmarkStart w:id="5938" w:name="z1100_154_16"/>
            <w:bookmarkEnd w:id="59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39" w:name="z1100_154_17"/>
            <w:bookmarkStart w:id="5940" w:name="z1100_154_17"/>
            <w:bookmarkEnd w:id="59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20"/>
                <w:lang w:val="en-US" w:eastAsia="en-US"/>
              </w:rPr>
            </w:pPr>
            <w:r>
              <w:rPr>
                <w:sz w:val="20"/>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1" w:name="z1100_155_03"/>
            <w:bookmarkEnd w:id="594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2" w:name="z1100_155_04"/>
            <w:bookmarkEnd w:id="594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3" w:name="z1100_155_05"/>
            <w:bookmarkEnd w:id="594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4" w:name="z1100_155_06"/>
            <w:bookmarkEnd w:id="594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5" w:name="z1100_155_07"/>
            <w:bookmarkEnd w:id="594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6" w:name="z1100_155_08"/>
            <w:bookmarkEnd w:id="594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47" w:name="z1100_155_09"/>
            <w:bookmarkStart w:id="5948" w:name="z1100_155_09"/>
            <w:bookmarkEnd w:id="59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49" w:name="z1100_155_10"/>
            <w:bookmarkEnd w:id="594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50" w:name="z1100_155_11"/>
            <w:bookmarkEnd w:id="595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1" w:name="z1100_155_12"/>
            <w:bookmarkStart w:id="5952" w:name="z1100_155_12"/>
            <w:bookmarkEnd w:id="59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3" w:name="z1100_155_13"/>
            <w:bookmarkStart w:id="5954" w:name="z1100_155_13"/>
            <w:bookmarkEnd w:id="59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5" w:name="z1100_155_14"/>
            <w:bookmarkStart w:id="5956" w:name="z1100_155_14"/>
            <w:bookmarkEnd w:id="59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7" w:name="z1100_155_15"/>
            <w:bookmarkStart w:id="5958" w:name="z1100_155_15"/>
            <w:bookmarkEnd w:id="59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59" w:name="z1100_155_16"/>
            <w:bookmarkStart w:id="5960" w:name="z1100_155_16"/>
            <w:bookmarkEnd w:id="59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1" w:name="z1100_155_17"/>
            <w:bookmarkStart w:id="5962" w:name="z1100_155_17"/>
            <w:bookmarkEnd w:id="59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 </w:t>
            </w:r>
            <w:r>
              <w:rPr>
                <w:sz w:val="20"/>
                <w:lang w:val="en-US" w:eastAsia="en-US"/>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3" w:name="z1100_156_03"/>
            <w:bookmarkEnd w:id="596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4" w:name="z1100_156_04"/>
            <w:bookmarkEnd w:id="596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5" w:name="z1100_156_05"/>
            <w:bookmarkEnd w:id="596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6" w:name="z1100_156_06"/>
            <w:bookmarkEnd w:id="596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7" w:name="z1100_156_07"/>
            <w:bookmarkEnd w:id="596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68" w:name="z1100_156_08"/>
            <w:bookmarkEnd w:id="596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69" w:name="z1100_156_09"/>
            <w:bookmarkStart w:id="5970" w:name="z1100_156_09"/>
            <w:bookmarkEnd w:id="59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71" w:name="z1100_156_10"/>
            <w:bookmarkEnd w:id="597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72" w:name="z1100_156_11"/>
            <w:bookmarkEnd w:id="597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3" w:name="z1100_156_12"/>
            <w:bookmarkStart w:id="5974" w:name="z1100_156_12"/>
            <w:bookmarkEnd w:id="59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5" w:name="z1100_156_13"/>
            <w:bookmarkStart w:id="5976" w:name="z1100_156_13"/>
            <w:bookmarkEnd w:id="59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7" w:name="z1100_156_14"/>
            <w:bookmarkStart w:id="5978" w:name="z1100_156_14"/>
            <w:bookmarkEnd w:id="597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79" w:name="z1100_156_15"/>
            <w:bookmarkStart w:id="5980" w:name="z1100_156_15"/>
            <w:bookmarkEnd w:id="598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1" w:name="z1100_156_16"/>
            <w:bookmarkStart w:id="5982" w:name="z1100_156_16"/>
            <w:bookmarkEnd w:id="59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83" w:name="z1100_156_17"/>
            <w:bookmarkStart w:id="5984" w:name="z1100_156_17"/>
            <w:bookmarkEnd w:id="59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20"/>
                <w:lang w:val="en-US" w:eastAsia="en-US"/>
              </w:rPr>
            </w:pPr>
            <w:r>
              <w:rPr>
                <w:sz w:val="20"/>
                <w:lang w:val="en-US" w:eastAsia="en-US"/>
              </w:rPr>
              <w:t xml:space="preserve"> </w:t>
            </w:r>
            <w:r>
              <w:rPr>
                <w:sz w:val="20"/>
                <w:lang w:val="en-US" w:eastAsia="en-US"/>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5" w:name="z1100_157_03"/>
            <w:bookmarkEnd w:id="598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6" w:name="z1100_157_04"/>
            <w:bookmarkEnd w:id="598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7" w:name="z1100_157_05"/>
            <w:bookmarkEnd w:id="598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8" w:name="z1100_157_06"/>
            <w:bookmarkEnd w:id="598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89" w:name="z1100_157_07"/>
            <w:bookmarkEnd w:id="598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90" w:name="z1100_157_08"/>
            <w:bookmarkEnd w:id="599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1" w:name="z1100_157_09"/>
            <w:bookmarkStart w:id="5992" w:name="z1100_157_09"/>
            <w:bookmarkEnd w:id="599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93" w:name="z1100_157_10"/>
            <w:bookmarkEnd w:id="599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5994" w:name="z1100_157_11"/>
            <w:bookmarkEnd w:id="599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5" w:name="z1100_157_12"/>
            <w:bookmarkStart w:id="5996" w:name="z1100_157_12"/>
            <w:bookmarkEnd w:id="59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7" w:name="z1100_157_13"/>
            <w:bookmarkStart w:id="5998" w:name="z1100_157_13"/>
            <w:bookmarkEnd w:id="59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5999" w:name="z1100_157_14"/>
            <w:bookmarkStart w:id="6000" w:name="z1100_157_14"/>
            <w:bookmarkEnd w:id="60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1" w:name="z1100_157_15"/>
            <w:bookmarkStart w:id="6002" w:name="z1100_157_15"/>
            <w:bookmarkEnd w:id="60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3" w:name="z1100_157_16"/>
            <w:bookmarkStart w:id="6004" w:name="z1100_157_16"/>
            <w:bookmarkEnd w:id="60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5" w:name="z1100_157_17"/>
            <w:bookmarkStart w:id="6006" w:name="z1100_157_17"/>
            <w:bookmarkEnd w:id="60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Из общего числа среднего медперсонала </w:t>
            </w:r>
          </w:p>
          <w:p>
            <w:pPr>
              <w:pStyle w:val="Normal"/>
              <w:spacing w:lineRule="exact" w:line="210"/>
              <w:rPr>
                <w:sz w:val="20"/>
                <w:lang w:val="en-US" w:eastAsia="en-US"/>
              </w:rPr>
            </w:pPr>
            <w:r>
              <w:rPr>
                <w:sz w:val="20"/>
                <w:lang w:val="en-US" w:eastAsia="en-US"/>
              </w:rPr>
              <w:t>(стр. 144):</w:t>
            </w:r>
            <w:r>
              <w:rPr>
                <w:sz w:val="20"/>
              </w:rPr>
              <w:t xml:space="preserve"> </w:t>
            </w:r>
          </w:p>
          <w:p>
            <w:pPr>
              <w:pStyle w:val="Normal"/>
              <w:spacing w:lineRule="exact" w:line="210"/>
              <w:ind w:left="113" w:hanging="0"/>
              <w:rPr>
                <w:sz w:val="20"/>
                <w:lang w:val="en-US" w:eastAsia="en-US"/>
              </w:rPr>
            </w:pPr>
            <w:r>
              <w:rPr>
                <w:sz w:val="20"/>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7" w:name="z1100_158_03"/>
            <w:bookmarkStart w:id="6008" w:name="z1100_158_03"/>
            <w:bookmarkEnd w:id="60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09" w:name="z1100_158_04"/>
            <w:bookmarkStart w:id="6010" w:name="z1100_158_04"/>
            <w:bookmarkEnd w:id="60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1" w:name="z1100_158_05"/>
            <w:bookmarkStart w:id="6012" w:name="z1100_158_05"/>
            <w:bookmarkEnd w:id="60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3" w:name="z1100_158_06"/>
            <w:bookmarkStart w:id="6014" w:name="z1100_158_06"/>
            <w:bookmarkEnd w:id="6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5" w:name="z1100_158_07"/>
            <w:bookmarkStart w:id="6016" w:name="z1100_158_07"/>
            <w:bookmarkEnd w:id="60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7" w:name="z1100_158_08"/>
            <w:bookmarkStart w:id="6018" w:name="z1100_158_08"/>
            <w:bookmarkEnd w:id="60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19" w:name="z1100_158_09"/>
            <w:bookmarkStart w:id="6020" w:name="z1100_158_09"/>
            <w:bookmarkEnd w:id="60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1" w:name="z1100_158_10"/>
            <w:bookmarkStart w:id="6022" w:name="z1100_158_10"/>
            <w:bookmarkEnd w:id="60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3" w:name="z1100_158_11"/>
            <w:bookmarkStart w:id="6024" w:name="z1100_158_11"/>
            <w:bookmarkEnd w:id="60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5" w:name="z1100_158_12"/>
            <w:bookmarkStart w:id="6026" w:name="z1100_158_12"/>
            <w:bookmarkEnd w:id="60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7" w:name="z1100_158_13"/>
            <w:bookmarkStart w:id="6028" w:name="z1100_158_13"/>
            <w:bookmarkEnd w:id="60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29" w:name="z1100_158_14"/>
            <w:bookmarkStart w:id="6030" w:name="z1100_158_14"/>
            <w:bookmarkEnd w:id="60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1" w:name="z1100_158_15"/>
            <w:bookmarkStart w:id="6032" w:name="z1100_158_15"/>
            <w:bookmarkEnd w:id="60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3" w:name="z1100_158_16"/>
            <w:bookmarkStart w:id="6034" w:name="z1100_158_16"/>
            <w:bookmarkEnd w:id="60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5" w:name="z1100_158_17"/>
            <w:bookmarkStart w:id="6036" w:name="z1100_158_17"/>
            <w:bookmarkEnd w:id="60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 xml:space="preserve">гигиенисты  </w:t>
            </w:r>
          </w:p>
          <w:p>
            <w:pPr>
              <w:pStyle w:val="Normal"/>
              <w:spacing w:lineRule="exact" w:line="210"/>
              <w:rPr/>
            </w:pPr>
            <w:r>
              <w:rPr>
                <w:sz w:val="20"/>
                <w:lang w:val="en-US" w:eastAsia="en-US"/>
              </w:rPr>
              <w:t xml:space="preserve"> </w:t>
            </w:r>
            <w:r>
              <w:rPr>
                <w:sz w:val="20"/>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5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7" w:name="z1100_159_03"/>
            <w:bookmarkStart w:id="6038" w:name="z1100_159_03"/>
            <w:bookmarkEnd w:id="60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39" w:name="z1100_159_04"/>
            <w:bookmarkStart w:id="6040" w:name="z1100_159_04"/>
            <w:bookmarkEnd w:id="60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1" w:name="z1100_159_05"/>
            <w:bookmarkStart w:id="6042" w:name="z1100_159_05"/>
            <w:bookmarkEnd w:id="60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3" w:name="z1100_159_06"/>
            <w:bookmarkStart w:id="6044" w:name="z1100_159_06"/>
            <w:bookmarkEnd w:id="6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5" w:name="z1100_159_07"/>
            <w:bookmarkStart w:id="6046" w:name="z1100_159_07"/>
            <w:bookmarkEnd w:id="60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7" w:name="z1100_159_08"/>
            <w:bookmarkStart w:id="6048" w:name="z1100_159_08"/>
            <w:bookmarkEnd w:id="60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49" w:name="z1100_159_09"/>
            <w:bookmarkStart w:id="6050" w:name="z1100_159_09"/>
            <w:bookmarkEnd w:id="60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1" w:name="z1100_159_10"/>
            <w:bookmarkStart w:id="6052" w:name="z1100_159_10"/>
            <w:bookmarkEnd w:id="60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3" w:name="z1100_159_11"/>
            <w:bookmarkStart w:id="6054" w:name="z1100_159_11"/>
            <w:bookmarkEnd w:id="60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5" w:name="z1100_159_12"/>
            <w:bookmarkStart w:id="6056" w:name="z1100_159_12"/>
            <w:bookmarkEnd w:id="60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7" w:name="z1100_159_13"/>
            <w:bookmarkStart w:id="6058" w:name="z1100_159_13"/>
            <w:bookmarkEnd w:id="60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59" w:name="z1100_159_14"/>
            <w:bookmarkStart w:id="6060" w:name="z1100_159_14"/>
            <w:bookmarkEnd w:id="60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1" w:name="z1100_159_15"/>
            <w:bookmarkStart w:id="6062" w:name="z1100_159_15"/>
            <w:bookmarkEnd w:id="60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3" w:name="z1100_159_16"/>
            <w:bookmarkStart w:id="6064" w:name="z1100_159_16"/>
            <w:bookmarkEnd w:id="60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5" w:name="z1100_159_17"/>
            <w:bookmarkStart w:id="6066" w:name="z1100_159_17"/>
            <w:bookmarkEnd w:id="60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7" w:name="z1100_160_03"/>
            <w:bookmarkStart w:id="6068" w:name="z1100_160_03"/>
            <w:bookmarkEnd w:id="60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69" w:name="z1100_160_04"/>
            <w:bookmarkStart w:id="6070" w:name="z1100_160_04"/>
            <w:bookmarkEnd w:id="60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1" w:name="z1100_160_05"/>
            <w:bookmarkStart w:id="6072" w:name="z1100_160_05"/>
            <w:bookmarkEnd w:id="60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3" w:name="z1100_160_06"/>
            <w:bookmarkStart w:id="6074" w:name="z1100_160_06"/>
            <w:bookmarkEnd w:id="60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5" w:name="z1100_160_07"/>
            <w:bookmarkStart w:id="6076" w:name="z1100_160_07"/>
            <w:bookmarkEnd w:id="60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7" w:name="z1100_160_08"/>
            <w:bookmarkStart w:id="6078" w:name="z1100_160_08"/>
            <w:bookmarkEnd w:id="60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79" w:name="z1100_160_09"/>
            <w:bookmarkStart w:id="6080" w:name="z1100_160_09"/>
            <w:bookmarkEnd w:id="60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1" w:name="z1100_160_10"/>
            <w:bookmarkStart w:id="6082" w:name="z1100_160_10"/>
            <w:bookmarkEnd w:id="60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3" w:name="z1100_160_11"/>
            <w:bookmarkStart w:id="6084" w:name="z1100_160_11"/>
            <w:bookmarkEnd w:id="60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5" w:name="z1100_160_12"/>
            <w:bookmarkStart w:id="6086" w:name="z1100_160_12"/>
            <w:bookmarkEnd w:id="60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7" w:name="z1100_160_13"/>
            <w:bookmarkStart w:id="6088" w:name="z1100_160_13"/>
            <w:bookmarkEnd w:id="60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89" w:name="z1100_160_14"/>
            <w:bookmarkStart w:id="6090" w:name="z1100_160_14"/>
            <w:bookmarkEnd w:id="60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1" w:name="z1100_160_15"/>
            <w:bookmarkStart w:id="6092" w:name="z1100_160_15"/>
            <w:bookmarkEnd w:id="60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3" w:name="z1100_160_16"/>
            <w:bookmarkStart w:id="6094" w:name="z1100_160_16"/>
            <w:bookmarkEnd w:id="60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5" w:name="z1100_160_17"/>
            <w:bookmarkStart w:id="6096" w:name="z1100_160_17"/>
            <w:bookmarkEnd w:id="6096"/>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20"/>
                <w:lang w:val="en-US" w:eastAsia="en-US"/>
              </w:rPr>
              <w:t xml:space="preserve">     </w:t>
            </w:r>
            <w:r>
              <w:rPr>
                <w:sz w:val="20"/>
                <w:lang w:val="en-US" w:eastAsia="en-US"/>
              </w:rPr>
              <w:t xml:space="preserve">из них </w:t>
            </w:r>
          </w:p>
          <w:p>
            <w:pPr>
              <w:pStyle w:val="Normal"/>
              <w:spacing w:lineRule="exact" w:line="210"/>
              <w:ind w:firstLine="246"/>
              <w:rPr>
                <w:sz w:val="20"/>
                <w:lang w:val="en-US" w:eastAsia="en-US"/>
              </w:rPr>
            </w:pPr>
            <w:r>
              <w:rPr>
                <w:sz w:val="20"/>
                <w:lang w:val="en-US" w:eastAsia="en-US"/>
              </w:rPr>
              <w:t xml:space="preserve">заведущие </w:t>
            </w:r>
          </w:p>
          <w:p>
            <w:pPr>
              <w:pStyle w:val="Normal"/>
              <w:spacing w:lineRule="exact" w:line="210"/>
              <w:ind w:left="294" w:hanging="48"/>
              <w:rPr>
                <w:sz w:val="20"/>
                <w:lang w:val="en-US" w:eastAsia="en-US"/>
              </w:rPr>
            </w:pPr>
            <w:r>
              <w:rPr>
                <w:sz w:val="20"/>
                <w:lang w:val="en-US" w:eastAsia="en-US"/>
              </w:rPr>
              <w:t xml:space="preserve">фельдшерско-акушерским  </w:t>
            </w:r>
          </w:p>
          <w:p>
            <w:pPr>
              <w:pStyle w:val="Normal"/>
              <w:spacing w:lineRule="exact" w:line="210"/>
              <w:ind w:left="294" w:hanging="48"/>
              <w:rPr>
                <w:sz w:val="20"/>
                <w:lang w:val="en-US" w:eastAsia="en-US"/>
              </w:rPr>
            </w:pPr>
            <w:r>
              <w:rPr>
                <w:sz w:val="20"/>
                <w:lang w:val="en-US" w:eastAsia="en-US"/>
              </w:rPr>
              <w:t>(фельдшерским) пункто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7" w:name="z1100_161_03"/>
            <w:bookmarkStart w:id="6098" w:name="z1100_161_03"/>
            <w:bookmarkEnd w:id="60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099" w:name="z1100_161_04"/>
            <w:bookmarkStart w:id="6100" w:name="z1100_161_04"/>
            <w:bookmarkEnd w:id="61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1" w:name="z1100_161_05"/>
            <w:bookmarkStart w:id="6102" w:name="z1100_161_05"/>
            <w:bookmarkEnd w:id="61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3" w:name="z1100_161_06"/>
            <w:bookmarkStart w:id="6104" w:name="z1100_161_06"/>
            <w:bookmarkEnd w:id="61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105" w:name="z1100_161_07"/>
            <w:bookmarkEnd w:id="610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106" w:name="z1100_161_08"/>
            <w:bookmarkEnd w:id="610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7" w:name="z1100_161_09"/>
            <w:bookmarkStart w:id="6108" w:name="z1100_161_09"/>
            <w:bookmarkEnd w:id="610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09" w:name="z1100_161_10"/>
            <w:bookmarkStart w:id="6110" w:name="z1100_161_10"/>
            <w:bookmarkEnd w:id="61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111" w:name="z1100_161_11"/>
            <w:bookmarkEnd w:id="611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2" w:name="z1100_161_12"/>
            <w:bookmarkStart w:id="6113" w:name="z1100_161_12"/>
            <w:bookmarkEnd w:id="611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4" w:name="z1100_161_13"/>
            <w:bookmarkStart w:id="6115" w:name="z1100_161_13"/>
            <w:bookmarkEnd w:id="61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6" w:name="z1100_161_14"/>
            <w:bookmarkStart w:id="6117" w:name="z1100_161_14"/>
            <w:bookmarkEnd w:id="611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18" w:name="z1100_161_15"/>
            <w:bookmarkStart w:id="6119" w:name="z1100_161_15"/>
            <w:bookmarkEnd w:id="611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0" w:name="z1100_161_16"/>
            <w:bookmarkStart w:id="6121" w:name="z1100_161_16"/>
            <w:bookmarkEnd w:id="612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2" w:name="z1100_161_17"/>
            <w:bookmarkStart w:id="6123" w:name="z1100_161_17"/>
            <w:bookmarkEnd w:id="61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4" w:name="z1100_162_03"/>
            <w:bookmarkStart w:id="6125" w:name="z1100_162_03"/>
            <w:bookmarkEnd w:id="612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6" w:name="z1100_162_04"/>
            <w:bookmarkStart w:id="6127" w:name="z1100_162_04"/>
            <w:bookmarkEnd w:id="612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28" w:name="z1100_162_05"/>
            <w:bookmarkStart w:id="6129" w:name="z1100_162_05"/>
            <w:bookmarkEnd w:id="612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0" w:name="z1100_162_06"/>
            <w:bookmarkStart w:id="6131" w:name="z1100_162_06"/>
            <w:bookmarkEnd w:id="61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2" w:name="z1100_162_07"/>
            <w:bookmarkStart w:id="6133" w:name="z1100_162_07"/>
            <w:bookmarkEnd w:id="61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4" w:name="z1100_162_08"/>
            <w:bookmarkStart w:id="6135" w:name="z1100_162_08"/>
            <w:bookmarkEnd w:id="61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6" w:name="z1100_162_09"/>
            <w:bookmarkStart w:id="6137" w:name="z1100_162_09"/>
            <w:bookmarkEnd w:id="61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38" w:name="z1100_162_10"/>
            <w:bookmarkStart w:id="6139" w:name="z1100_162_10"/>
            <w:bookmarkEnd w:id="6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0" w:name="z1100_162_11"/>
            <w:bookmarkStart w:id="6141" w:name="z1100_162_11"/>
            <w:bookmarkEnd w:id="61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2" w:name="z1100_162_12"/>
            <w:bookmarkStart w:id="6143" w:name="z1100_162_12"/>
            <w:bookmarkEnd w:id="614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4" w:name="z1100_162_13"/>
            <w:bookmarkStart w:id="6145" w:name="z1100_162_13"/>
            <w:bookmarkEnd w:id="61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6" w:name="z1100_162_14"/>
            <w:bookmarkStart w:id="6147" w:name="z1100_162_14"/>
            <w:bookmarkEnd w:id="614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48" w:name="z1100_162_15"/>
            <w:bookmarkStart w:id="6149" w:name="z1100_162_15"/>
            <w:bookmarkEnd w:id="614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0" w:name="z1100_162_16"/>
            <w:bookmarkStart w:id="6151" w:name="z1100_162_16"/>
            <w:bookmarkEnd w:id="615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2" w:name="z1100_162_17"/>
            <w:bookmarkStart w:id="6153" w:name="z1100_162_17"/>
            <w:bookmarkEnd w:id="615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52" w:hanging="294"/>
              <w:rPr/>
            </w:pPr>
            <w:r>
              <w:rPr>
                <w:sz w:val="20"/>
                <w:lang w:val="en-US" w:eastAsia="en-US"/>
              </w:rPr>
              <w:t xml:space="preserve">      </w:t>
            </w:r>
            <w:r>
              <w:rPr>
                <w:sz w:val="20"/>
                <w:lang w:val="en-US" w:eastAsia="en-US"/>
              </w:rPr>
              <w:t>из них в органи-зациях,</w:t>
            </w:r>
          </w:p>
          <w:p>
            <w:pPr>
              <w:pStyle w:val="Normal"/>
              <w:spacing w:lineRule="exact" w:line="210"/>
              <w:ind w:left="294" w:hanging="0"/>
              <w:rPr>
                <w:sz w:val="20"/>
                <w:lang w:val="en-US" w:eastAsia="en-US"/>
              </w:rPr>
            </w:pPr>
            <w:r>
              <w:rPr>
                <w:sz w:val="20"/>
                <w:lang w:val="en-US" w:eastAsia="en-US"/>
              </w:rPr>
              <w:t>расположенных</w:t>
            </w:r>
          </w:p>
          <w:p>
            <w:pPr>
              <w:pStyle w:val="Normal"/>
              <w:spacing w:lineRule="exact" w:line="210"/>
              <w:ind w:left="294" w:hanging="0"/>
              <w:rPr>
                <w:sz w:val="20"/>
                <w:lang w:val="en-US" w:eastAsia="en-US"/>
              </w:rPr>
            </w:pPr>
            <w:r>
              <w:rPr>
                <w:sz w:val="20"/>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4" w:name="z1100_163_03"/>
            <w:bookmarkStart w:id="6155" w:name="z1100_163_03"/>
            <w:bookmarkEnd w:id="615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6" w:name="z1100_163_04"/>
            <w:bookmarkStart w:id="6157" w:name="z1100_163_04"/>
            <w:bookmarkEnd w:id="615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58" w:name="z1100_163_05"/>
            <w:bookmarkStart w:id="6159" w:name="z1100_163_05"/>
            <w:bookmarkEnd w:id="615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0" w:name="z1100_163_06"/>
            <w:bookmarkStart w:id="6161" w:name="z1100_163_06"/>
            <w:bookmarkEnd w:id="61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2" w:name="z1100_163_07"/>
            <w:bookmarkStart w:id="6163" w:name="z1100_163_07"/>
            <w:bookmarkEnd w:id="61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4" w:name="z1100_163_08"/>
            <w:bookmarkStart w:id="6165" w:name="z1100_163_08"/>
            <w:bookmarkEnd w:id="61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6" w:name="z1100_163_09"/>
            <w:bookmarkStart w:id="6167" w:name="z1100_163_09"/>
            <w:bookmarkEnd w:id="61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68" w:name="z1100_163_10"/>
            <w:bookmarkStart w:id="6169" w:name="z1100_163_10"/>
            <w:bookmarkEnd w:id="616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0" w:name="z1100_163_11"/>
            <w:bookmarkStart w:id="6171" w:name="z1100_163_11"/>
            <w:bookmarkEnd w:id="617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2" w:name="z1100_163_12"/>
            <w:bookmarkStart w:id="6173" w:name="z1100_163_12"/>
            <w:bookmarkEnd w:id="61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4" w:name="z1100_163_13"/>
            <w:bookmarkStart w:id="6175" w:name="z1100_163_13"/>
            <w:bookmarkEnd w:id="61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6" w:name="z1100_163_14"/>
            <w:bookmarkStart w:id="6177" w:name="z1100_163_14"/>
            <w:bookmarkEnd w:id="61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78" w:name="z1100_163_15"/>
            <w:bookmarkStart w:id="6179" w:name="z1100_163_15"/>
            <w:bookmarkEnd w:id="61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0" w:name="z1100_163_16"/>
            <w:bookmarkStart w:id="6181" w:name="z1100_163_16"/>
            <w:bookmarkEnd w:id="61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2" w:name="z1100_163_17"/>
            <w:bookmarkStart w:id="6183" w:name="z1100_163_17"/>
            <w:bookmarkEnd w:id="61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зубные тех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4" w:name="z1100_164_03"/>
            <w:bookmarkStart w:id="6185" w:name="z1100_164_03"/>
            <w:bookmarkEnd w:id="61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6" w:name="z1100_164_04"/>
            <w:bookmarkStart w:id="6187" w:name="z1100_164_04"/>
            <w:bookmarkEnd w:id="61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88" w:name="z1100_164_05"/>
            <w:bookmarkStart w:id="6189" w:name="z1100_164_05"/>
            <w:bookmarkEnd w:id="61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0" w:name="z1100_164_06"/>
            <w:bookmarkStart w:id="6191" w:name="z1100_164_06"/>
            <w:bookmarkEnd w:id="61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2" w:name="z1100_164_07"/>
            <w:bookmarkStart w:id="6193" w:name="z1100_164_07"/>
            <w:bookmarkEnd w:id="61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4" w:name="z1100_164_08"/>
            <w:bookmarkStart w:id="6195" w:name="z1100_164_08"/>
            <w:bookmarkEnd w:id="61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6" w:name="z1100_164_09"/>
            <w:bookmarkStart w:id="6197" w:name="z1100_164_09"/>
            <w:bookmarkEnd w:id="61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198" w:name="z1100_164_10"/>
            <w:bookmarkStart w:id="6199" w:name="z1100_164_10"/>
            <w:bookmarkEnd w:id="61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0" w:name="z1100_164_11"/>
            <w:bookmarkStart w:id="6201" w:name="z1100_164_11"/>
            <w:bookmarkEnd w:id="620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2" w:name="z1100_164_12"/>
            <w:bookmarkStart w:id="6203" w:name="z1100_164_12"/>
            <w:bookmarkEnd w:id="620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4" w:name="z1100_164_13"/>
            <w:bookmarkStart w:id="6205" w:name="z1100_164_13"/>
            <w:bookmarkEnd w:id="620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6" w:name="z1100_164_14"/>
            <w:bookmarkStart w:id="6207" w:name="z1100_164_14"/>
            <w:bookmarkEnd w:id="620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08" w:name="z1100_164_15"/>
            <w:bookmarkStart w:id="6209" w:name="z1100_164_15"/>
            <w:bookmarkEnd w:id="620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0" w:name="z1100_164_16"/>
            <w:bookmarkStart w:id="6211" w:name="z1100_164_16"/>
            <w:bookmarkEnd w:id="621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2" w:name="z1100_164_17"/>
            <w:bookmarkStart w:id="6213" w:name="z1100_164_17"/>
            <w:bookmarkEnd w:id="62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4" w:name="z1100_165_03"/>
            <w:bookmarkStart w:id="6215" w:name="z1100_165_03"/>
            <w:bookmarkEnd w:id="621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6" w:name="z1100_165_04"/>
            <w:bookmarkStart w:id="6217" w:name="z1100_165_04"/>
            <w:bookmarkEnd w:id="621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18" w:name="z1100_165_05"/>
            <w:bookmarkStart w:id="6219" w:name="z1100_165_05"/>
            <w:bookmarkEnd w:id="621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0" w:name="z1100_165_06"/>
            <w:bookmarkStart w:id="6221" w:name="z1100_165_06"/>
            <w:bookmarkEnd w:id="622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2" w:name="z1100_165_07"/>
            <w:bookmarkStart w:id="6223" w:name="z1100_165_07"/>
            <w:bookmarkEnd w:id="622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4" w:name="z1100_165_08"/>
            <w:bookmarkStart w:id="6225" w:name="z1100_165_08"/>
            <w:bookmarkEnd w:id="62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6" w:name="z1100_165_09"/>
            <w:bookmarkStart w:id="6227" w:name="z1100_165_09"/>
            <w:bookmarkEnd w:id="622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28" w:name="z1100_165_10"/>
            <w:bookmarkStart w:id="6229" w:name="z1100_165_10"/>
            <w:bookmarkEnd w:id="622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0" w:name="z1100_165_11"/>
            <w:bookmarkStart w:id="6231" w:name="z1100_165_11"/>
            <w:bookmarkEnd w:id="623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2" w:name="z1100_165_12"/>
            <w:bookmarkStart w:id="6233" w:name="z1100_165_12"/>
            <w:bookmarkEnd w:id="623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4" w:name="z1100_165_13"/>
            <w:bookmarkStart w:id="6235" w:name="z1100_165_13"/>
            <w:bookmarkEnd w:id="623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6" w:name="z1100_165_14"/>
            <w:bookmarkStart w:id="6237" w:name="z1100_165_14"/>
            <w:bookmarkEnd w:id="623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38" w:name="z1100_165_15"/>
            <w:bookmarkStart w:id="6239" w:name="z1100_165_15"/>
            <w:bookmarkEnd w:id="623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0" w:name="z1100_165_16"/>
            <w:bookmarkStart w:id="6241" w:name="z1100_165_16"/>
            <w:bookmarkEnd w:id="624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2" w:name="z1100_165_17"/>
            <w:bookmarkStart w:id="6243" w:name="z1100_165_17"/>
            <w:bookmarkEnd w:id="62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4" w:name="z1100_166_03"/>
            <w:bookmarkStart w:id="6245" w:name="z1100_166_03"/>
            <w:bookmarkEnd w:id="624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6" w:name="z1100_166_04"/>
            <w:bookmarkStart w:id="6247" w:name="z1100_166_04"/>
            <w:bookmarkEnd w:id="624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48" w:name="z1100_166_05"/>
            <w:bookmarkStart w:id="6249" w:name="z1100_166_05"/>
            <w:bookmarkEnd w:id="624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0" w:name="z1100_166_06"/>
            <w:bookmarkStart w:id="6251" w:name="z1100_166_06"/>
            <w:bookmarkEnd w:id="625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2" w:name="z1100_166_07"/>
            <w:bookmarkStart w:id="6253" w:name="z1100_166_07"/>
            <w:bookmarkEnd w:id="625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4" w:name="z1100_166_08"/>
            <w:bookmarkStart w:id="6255" w:name="z1100_166_08"/>
            <w:bookmarkEnd w:id="62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6" w:name="z1100_166_09"/>
            <w:bookmarkStart w:id="6257" w:name="z1100_166_09"/>
            <w:bookmarkEnd w:id="625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58" w:name="z1100_166_10"/>
            <w:bookmarkStart w:id="6259" w:name="z1100_166_10"/>
            <w:bookmarkEnd w:id="625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0" w:name="z1100_166_11"/>
            <w:bookmarkStart w:id="6261" w:name="z1100_166_11"/>
            <w:bookmarkEnd w:id="626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2" w:name="z1100_166_12"/>
            <w:bookmarkStart w:id="6263" w:name="z1100_166_12"/>
            <w:bookmarkEnd w:id="626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4" w:name="z1100_166_13"/>
            <w:bookmarkStart w:id="6265" w:name="z1100_166_13"/>
            <w:bookmarkEnd w:id="626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6" w:name="z1100_166_14"/>
            <w:bookmarkStart w:id="6267" w:name="z1100_166_14"/>
            <w:bookmarkEnd w:id="626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68" w:name="z1100_166_15"/>
            <w:bookmarkStart w:id="6269" w:name="z1100_166_15"/>
            <w:bookmarkEnd w:id="626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0" w:name="z1100_166_16"/>
            <w:bookmarkStart w:id="6271" w:name="z1100_166_16"/>
            <w:bookmarkEnd w:id="627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2" w:name="z1100_166_17"/>
            <w:bookmarkStart w:id="6273" w:name="z1100_166_17"/>
            <w:bookmarkEnd w:id="627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4" w:name="z1100_167_03"/>
            <w:bookmarkStart w:id="6275" w:name="z1100_167_03"/>
            <w:bookmarkEnd w:id="627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6" w:name="z1100_167_04"/>
            <w:bookmarkStart w:id="6277" w:name="z1100_167_04"/>
            <w:bookmarkEnd w:id="627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78" w:name="z1100_167_05"/>
            <w:bookmarkStart w:id="6279" w:name="z1100_167_05"/>
            <w:bookmarkEnd w:id="627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0" w:name="z1100_167_06"/>
            <w:bookmarkStart w:id="6281" w:name="z1100_167_06"/>
            <w:bookmarkEnd w:id="628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2" w:name="z1100_167_07"/>
            <w:bookmarkStart w:id="6283" w:name="z1100_167_07"/>
            <w:bookmarkEnd w:id="62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4" w:name="z1100_167_08"/>
            <w:bookmarkStart w:id="6285" w:name="z1100_167_08"/>
            <w:bookmarkEnd w:id="628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6" w:name="z1100_167_09"/>
            <w:bookmarkStart w:id="6287" w:name="z1100_167_09"/>
            <w:bookmarkEnd w:id="628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88" w:name="z1100_167_10"/>
            <w:bookmarkStart w:id="6289" w:name="z1100_167_10"/>
            <w:bookmarkEnd w:id="628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0" w:name="z1100_167_11"/>
            <w:bookmarkStart w:id="6291" w:name="z1100_167_11"/>
            <w:bookmarkEnd w:id="629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2" w:name="z1100_167_12"/>
            <w:bookmarkStart w:id="6293" w:name="z1100_167_12"/>
            <w:bookmarkEnd w:id="62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4" w:name="z1100_167_13"/>
            <w:bookmarkStart w:id="6295" w:name="z1100_167_13"/>
            <w:bookmarkEnd w:id="62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6" w:name="z1100_167_14"/>
            <w:bookmarkStart w:id="6297" w:name="z1100_167_14"/>
            <w:bookmarkEnd w:id="62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298" w:name="z1100_167_15"/>
            <w:bookmarkStart w:id="6299" w:name="z1100_167_15"/>
            <w:bookmarkEnd w:id="62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0" w:name="z1100_167_16"/>
            <w:bookmarkStart w:id="6301" w:name="z1100_167_16"/>
            <w:bookmarkEnd w:id="63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2" w:name="z1100_167_17"/>
            <w:bookmarkStart w:id="6303" w:name="z1100_167_17"/>
            <w:bookmarkEnd w:id="63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4" w:name="z1100_168_03"/>
            <w:bookmarkStart w:id="6305" w:name="z1100_168_03"/>
            <w:bookmarkEnd w:id="630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6" w:name="z1100_168_04"/>
            <w:bookmarkStart w:id="6307" w:name="z1100_168_04"/>
            <w:bookmarkEnd w:id="630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08" w:name="z1100_168_05"/>
            <w:bookmarkStart w:id="6309" w:name="z1100_168_05"/>
            <w:bookmarkEnd w:id="630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0" w:name="z1100_168_06"/>
            <w:bookmarkStart w:id="6311" w:name="z1100_168_06"/>
            <w:bookmarkEnd w:id="631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2" w:name="z1100_168_07"/>
            <w:bookmarkStart w:id="6313" w:name="z1100_168_07"/>
            <w:bookmarkEnd w:id="631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4" w:name="z1100_168_08"/>
            <w:bookmarkStart w:id="6315" w:name="z1100_168_08"/>
            <w:bookmarkEnd w:id="631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6" w:name="z1100_168_09"/>
            <w:bookmarkStart w:id="6317" w:name="z1100_168_09"/>
            <w:bookmarkEnd w:id="631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18" w:name="z1100_168_10"/>
            <w:bookmarkStart w:id="6319" w:name="z1100_168_10"/>
            <w:bookmarkEnd w:id="63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0" w:name="z1100_168_11"/>
            <w:bookmarkStart w:id="6321" w:name="z1100_168_11"/>
            <w:bookmarkEnd w:id="632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2" w:name="z1100_168_12"/>
            <w:bookmarkStart w:id="6323" w:name="z1100_168_12"/>
            <w:bookmarkEnd w:id="632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4" w:name="z1100_168_13"/>
            <w:bookmarkStart w:id="6325" w:name="z1100_168_13"/>
            <w:bookmarkEnd w:id="632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6" w:name="z1100_168_14"/>
            <w:bookmarkStart w:id="6327" w:name="z1100_168_14"/>
            <w:bookmarkEnd w:id="63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28" w:name="z1100_168_15"/>
            <w:bookmarkStart w:id="6329" w:name="z1100_168_15"/>
            <w:bookmarkEnd w:id="632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0" w:name="z1100_168_16"/>
            <w:bookmarkStart w:id="6331" w:name="z1100_168_16"/>
            <w:bookmarkEnd w:id="633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2" w:name="z1100_168_17"/>
            <w:bookmarkStart w:id="6333" w:name="z1100_168_17"/>
            <w:bookmarkEnd w:id="633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6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4" w:name="z1100_169_03"/>
            <w:bookmarkStart w:id="6335" w:name="z1100_169_03"/>
            <w:bookmarkEnd w:id="63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6" w:name="z1100_169_04"/>
            <w:bookmarkStart w:id="6337" w:name="z1100_169_04"/>
            <w:bookmarkEnd w:id="633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38" w:name="z1100_169_05"/>
            <w:bookmarkStart w:id="6339" w:name="z1100_169_05"/>
            <w:bookmarkEnd w:id="63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0" w:name="z1100_169_06"/>
            <w:bookmarkStart w:id="6341" w:name="z1100_169_06"/>
            <w:bookmarkEnd w:id="634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2" w:name="z1100_169_07"/>
            <w:bookmarkStart w:id="6343" w:name="z1100_169_07"/>
            <w:bookmarkEnd w:id="634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4" w:name="z1100_169_08"/>
            <w:bookmarkStart w:id="6345" w:name="z1100_169_08"/>
            <w:bookmarkEnd w:id="634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6" w:name="z1100_169_09"/>
            <w:bookmarkStart w:id="6347" w:name="z1100_169_09"/>
            <w:bookmarkEnd w:id="634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48" w:name="z1100_169_10"/>
            <w:bookmarkStart w:id="6349" w:name="z1100_169_10"/>
            <w:bookmarkEnd w:id="63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0" w:name="z1100_169_11"/>
            <w:bookmarkStart w:id="6351" w:name="z1100_169_11"/>
            <w:bookmarkEnd w:id="635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2" w:name="z1100_169_12"/>
            <w:bookmarkStart w:id="6353" w:name="z1100_169_12"/>
            <w:bookmarkEnd w:id="63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4" w:name="z1100_169_13"/>
            <w:bookmarkStart w:id="6355" w:name="z1100_169_13"/>
            <w:bookmarkEnd w:id="635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6" w:name="z1100_169_14"/>
            <w:bookmarkStart w:id="6357" w:name="z1100_169_14"/>
            <w:bookmarkEnd w:id="63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58" w:name="z1100_169_15"/>
            <w:bookmarkStart w:id="6359" w:name="z1100_169_15"/>
            <w:bookmarkEnd w:id="635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0" w:name="z1100_169_16"/>
            <w:bookmarkStart w:id="6361" w:name="z1100_169_16"/>
            <w:bookmarkEnd w:id="636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62" w:name="z1100_169_17"/>
            <w:bookmarkStart w:id="6363" w:name="z1100_169_17"/>
            <w:bookmarkEnd w:id="636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10"/>
              <w:ind w:left="294" w:hanging="0"/>
              <w:rPr>
                <w:sz w:val="20"/>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4" w:name="z1100_170_03"/>
            <w:bookmarkEnd w:id="636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5" w:name="z1100_170_04"/>
            <w:bookmarkEnd w:id="6365"/>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6" w:name="z1100_170_05"/>
            <w:bookmarkEnd w:id="636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7" w:name="z1100_170_06"/>
            <w:bookmarkEnd w:id="636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8" w:name="z1100_170_07"/>
            <w:bookmarkEnd w:id="636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69" w:name="z1100_170_08"/>
            <w:bookmarkEnd w:id="636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0" w:name="z1100_170_09"/>
            <w:bookmarkStart w:id="6371" w:name="z1100_170_09"/>
            <w:bookmarkEnd w:id="637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72" w:name="z1100_170_10"/>
            <w:bookmarkEnd w:id="6372"/>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73" w:name="z1100_170_11"/>
            <w:bookmarkEnd w:id="637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4" w:name="z1100_170_12"/>
            <w:bookmarkStart w:id="6375" w:name="z1100_170_12"/>
            <w:bookmarkEnd w:id="63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6" w:name="z1100_170_13"/>
            <w:bookmarkStart w:id="6377" w:name="z1100_170_13"/>
            <w:bookmarkEnd w:id="63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78" w:name="z1100_170_14"/>
            <w:bookmarkStart w:id="6379" w:name="z1100_170_14"/>
            <w:bookmarkEnd w:id="63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0" w:name="z1100_170_15"/>
            <w:bookmarkStart w:id="6381" w:name="z1100_170_15"/>
            <w:bookmarkEnd w:id="63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2" w:name="z1100_170_16"/>
            <w:bookmarkStart w:id="6383" w:name="z1100_170_16"/>
            <w:bookmarkEnd w:id="63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84" w:name="z1100_170_17"/>
            <w:bookmarkStart w:id="6385" w:name="z1100_170_17"/>
            <w:bookmarkEnd w:id="63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6" w:name="z1100_171_03"/>
            <w:bookmarkEnd w:id="638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7" w:name="z1100_171_04"/>
            <w:bookmarkEnd w:id="6387"/>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8" w:name="z1100_171_05"/>
            <w:bookmarkEnd w:id="638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89" w:name="z1100_171_06"/>
            <w:bookmarkEnd w:id="638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0" w:name="z1100_171_07"/>
            <w:bookmarkEnd w:id="639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1" w:name="z1100_171_08"/>
            <w:bookmarkEnd w:id="639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2" w:name="z1100_171_09"/>
            <w:bookmarkStart w:id="6393" w:name="z1100_171_09"/>
            <w:bookmarkEnd w:id="639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4" w:name="z1100_171_10"/>
            <w:bookmarkEnd w:id="639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395" w:name="z1100_171_11"/>
            <w:bookmarkEnd w:id="6395"/>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6" w:name="z1100_171_12"/>
            <w:bookmarkStart w:id="6397" w:name="z1100_171_12"/>
            <w:bookmarkEnd w:id="63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398" w:name="z1100_171_13"/>
            <w:bookmarkStart w:id="6399" w:name="z1100_171_13"/>
            <w:bookmarkEnd w:id="6399"/>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0" w:name="z1100_171_14"/>
            <w:bookmarkStart w:id="6401" w:name="z1100_171_14"/>
            <w:bookmarkEnd w:id="64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2" w:name="z1100_171_15"/>
            <w:bookmarkStart w:id="6403" w:name="z1100_171_15"/>
            <w:bookmarkEnd w:id="6403"/>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4" w:name="z1100_171_16"/>
            <w:bookmarkStart w:id="6405" w:name="z1100_171_16"/>
            <w:bookmarkEnd w:id="64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06" w:name="z1100_171_17"/>
            <w:bookmarkStart w:id="6407" w:name="z1100_171_17"/>
            <w:bookmarkEnd w:id="6407"/>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8" w:name="z1100_172_03"/>
            <w:bookmarkEnd w:id="640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09" w:name="z1100_172_04"/>
            <w:bookmarkEnd w:id="640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0" w:name="z1100_172_05"/>
            <w:bookmarkEnd w:id="641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1" w:name="z1100_172_06"/>
            <w:bookmarkEnd w:id="641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2" w:name="z1100_172_07"/>
            <w:bookmarkEnd w:id="641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3" w:name="z1100_172_08"/>
            <w:bookmarkEnd w:id="641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4" w:name="z1100_172_09"/>
            <w:bookmarkStart w:id="6415" w:name="z1100_172_09"/>
            <w:bookmarkEnd w:id="641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6" w:name="z1100_172_10"/>
            <w:bookmarkEnd w:id="641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17" w:name="z1100_172_11"/>
            <w:bookmarkEnd w:id="6417"/>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18" w:name="z1100_172_12"/>
            <w:bookmarkStart w:id="6419" w:name="z1100_172_12"/>
            <w:bookmarkEnd w:id="641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0" w:name="z1100_172_13"/>
            <w:bookmarkStart w:id="6421" w:name="z1100_172_13"/>
            <w:bookmarkEnd w:id="642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2" w:name="z1100_172_14"/>
            <w:bookmarkStart w:id="6423" w:name="z1100_172_14"/>
            <w:bookmarkEnd w:id="64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4" w:name="z1100_172_15"/>
            <w:bookmarkStart w:id="6425" w:name="z1100_172_15"/>
            <w:bookmarkEnd w:id="642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6" w:name="z1100_172_16"/>
            <w:bookmarkStart w:id="6427" w:name="z1100_172_16"/>
            <w:bookmarkEnd w:id="642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28" w:name="z1100_172_17"/>
            <w:bookmarkStart w:id="6429" w:name="z1100_172_17"/>
            <w:bookmarkEnd w:id="64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rPr>
            </w:pPr>
            <w:r>
              <w:rPr>
                <w:sz w:val="20"/>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0" w:name="z1100_173_03"/>
            <w:bookmarkStart w:id="6431" w:name="z1100_173_03"/>
            <w:bookmarkEnd w:id="64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2" w:name="z1100_173_04"/>
            <w:bookmarkStart w:id="6433" w:name="z1100_173_04"/>
            <w:bookmarkEnd w:id="6433"/>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4" w:name="z1100_173_05"/>
            <w:bookmarkStart w:id="6435" w:name="z1100_173_05"/>
            <w:bookmarkEnd w:id="64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6" w:name="z1100_173_06"/>
            <w:bookmarkStart w:id="6437" w:name="z1100_173_06"/>
            <w:bookmarkEnd w:id="643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38" w:name="z1100_173_07"/>
            <w:bookmarkStart w:id="6439" w:name="z1100_173_07"/>
            <w:bookmarkEnd w:id="643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0" w:name="z1100_173_08"/>
            <w:bookmarkStart w:id="6441" w:name="z1100_173_08"/>
            <w:bookmarkEnd w:id="644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2" w:name="z1100_173_09"/>
            <w:bookmarkStart w:id="6443" w:name="z1100_173_09"/>
            <w:bookmarkEnd w:id="644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4" w:name="z1100_173_10"/>
            <w:bookmarkStart w:id="6445" w:name="z1100_173_10"/>
            <w:bookmarkEnd w:id="64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6" w:name="z1100_173_11"/>
            <w:bookmarkStart w:id="6447" w:name="z1100_173_11"/>
            <w:bookmarkEnd w:id="644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48" w:name="z1100_173_12"/>
            <w:bookmarkStart w:id="6449" w:name="z1100_173_12"/>
            <w:bookmarkEnd w:id="644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0" w:name="z1100_173_13"/>
            <w:bookmarkStart w:id="6451" w:name="z1100_173_13"/>
            <w:bookmarkEnd w:id="6451"/>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2" w:name="z1100_173_14"/>
            <w:bookmarkStart w:id="6453" w:name="z1100_173_14"/>
            <w:bookmarkEnd w:id="64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4" w:name="z1100_173_15"/>
            <w:bookmarkStart w:id="6455" w:name="z1100_173_15"/>
            <w:bookmarkEnd w:id="6455"/>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6" w:name="z1100_173_16"/>
            <w:bookmarkStart w:id="6457" w:name="z1100_173_16"/>
            <w:bookmarkEnd w:id="645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58" w:name="z1100_173_17"/>
            <w:bookmarkStart w:id="6459" w:name="z1100_173_17"/>
            <w:bookmarkEnd w:id="645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в том числе: </w:t>
            </w:r>
          </w:p>
          <w:p>
            <w:pPr>
              <w:pStyle w:val="Normal"/>
              <w:spacing w:lineRule="exact" w:line="210"/>
              <w:ind w:left="113" w:hanging="0"/>
              <w:rPr>
                <w:sz w:val="20"/>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0" w:name="z1100_174_03"/>
            <w:bookmarkEnd w:id="646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1" w:name="z1100_174_04"/>
            <w:bookmarkEnd w:id="6461"/>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2" w:name="z1100_174_05"/>
            <w:bookmarkEnd w:id="646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3" w:name="z1100_174_06"/>
            <w:bookmarkEnd w:id="646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4" w:name="z1100_174_07"/>
            <w:bookmarkEnd w:id="646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5" w:name="z1100_174_08"/>
            <w:bookmarkEnd w:id="646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66" w:name="z1100_174_09"/>
            <w:bookmarkStart w:id="6467" w:name="z1100_174_09"/>
            <w:bookmarkEnd w:id="646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8" w:name="z1100_174_10"/>
            <w:bookmarkEnd w:id="646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69" w:name="z1100_174_11"/>
            <w:bookmarkEnd w:id="6469"/>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0" w:name="z1100_174_12"/>
            <w:bookmarkStart w:id="6471" w:name="z1100_174_12"/>
            <w:bookmarkEnd w:id="64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2" w:name="z1100_174_13"/>
            <w:bookmarkStart w:id="6473" w:name="z1100_174_13"/>
            <w:bookmarkEnd w:id="647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4" w:name="z1100_174_14"/>
            <w:bookmarkStart w:id="6475" w:name="z1100_174_14"/>
            <w:bookmarkEnd w:id="647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6" w:name="z1100_174_15"/>
            <w:bookmarkStart w:id="6477" w:name="z1100_174_15"/>
            <w:bookmarkEnd w:id="647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78" w:name="z1100_174_16"/>
            <w:bookmarkStart w:id="6479" w:name="z1100_174_16"/>
            <w:bookmarkEnd w:id="64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0" w:name="z1100_174_17"/>
            <w:bookmarkStart w:id="6481" w:name="z1100_174_17"/>
            <w:bookmarkEnd w:id="64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2" w:name="z1100_175_03"/>
            <w:bookmarkEnd w:id="648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3" w:name="z1100_175_04"/>
            <w:bookmarkEnd w:id="6483"/>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4" w:name="z1100_175_05"/>
            <w:bookmarkEnd w:id="648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5" w:name="z1100_175_06"/>
            <w:bookmarkEnd w:id="648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6" w:name="z1100_175_07"/>
            <w:bookmarkEnd w:id="648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87" w:name="z1100_175_08"/>
            <w:bookmarkEnd w:id="648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88" w:name="z1100_175_09"/>
            <w:bookmarkStart w:id="6489" w:name="z1100_175_09"/>
            <w:bookmarkEnd w:id="648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90" w:name="z1100_175_10"/>
            <w:bookmarkEnd w:id="6490"/>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491" w:name="z1100_175_11"/>
            <w:bookmarkEnd w:id="649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2" w:name="z1100_175_12"/>
            <w:bookmarkStart w:id="6493" w:name="z1100_175_12"/>
            <w:bookmarkEnd w:id="649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4" w:name="z1100_175_13"/>
            <w:bookmarkStart w:id="6495" w:name="z1100_175_13"/>
            <w:bookmarkEnd w:id="649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6" w:name="z1100_175_14"/>
            <w:bookmarkStart w:id="6497" w:name="z1100_175_14"/>
            <w:bookmarkEnd w:id="649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498" w:name="z1100_175_15"/>
            <w:bookmarkStart w:id="6499" w:name="z1100_175_15"/>
            <w:bookmarkEnd w:id="649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0" w:name="z1100_175_16"/>
            <w:bookmarkStart w:id="6501" w:name="z1100_175_16"/>
            <w:bookmarkEnd w:id="650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02" w:name="z1100_175_17"/>
            <w:bookmarkStart w:id="6503" w:name="z1100_175_17"/>
            <w:bookmarkEnd w:id="650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113" w:hanging="0"/>
              <w:rPr>
                <w:sz w:val="20"/>
                <w:lang w:val="en-US" w:eastAsia="en-US"/>
              </w:rPr>
            </w:pPr>
            <w:r>
              <w:rPr>
                <w:sz w:val="20"/>
                <w:lang w:val="en-US" w:eastAsia="en-US"/>
              </w:rPr>
              <w:t xml:space="preserve"> </w:t>
            </w:r>
            <w:r>
              <w:rPr>
                <w:sz w:val="20"/>
                <w:lang w:val="en-US" w:eastAsia="en-US"/>
              </w:rPr>
              <w:t xml:space="preserve">лабораторная </w:t>
            </w:r>
          </w:p>
          <w:p>
            <w:pPr>
              <w:pStyle w:val="Normal"/>
              <w:spacing w:lineRule="exact" w:line="210"/>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4" w:name="z1100_176_03"/>
            <w:bookmarkEnd w:id="650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5" w:name="z1100_176_04"/>
            <w:bookmarkEnd w:id="6505"/>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6" w:name="z1100_176_05"/>
            <w:bookmarkEnd w:id="650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7" w:name="z1100_176_06"/>
            <w:bookmarkEnd w:id="650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8" w:name="z1100_176_07"/>
            <w:bookmarkEnd w:id="650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09" w:name="z1100_176_08"/>
            <w:bookmarkEnd w:id="650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0" w:name="z1100_176_09"/>
            <w:bookmarkStart w:id="6511" w:name="z1100_176_09"/>
            <w:bookmarkEnd w:id="651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12" w:name="z1100_176_10"/>
            <w:bookmarkEnd w:id="6512"/>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13" w:name="z1100_176_11"/>
            <w:bookmarkEnd w:id="6513"/>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4" w:name="z1100_176_12"/>
            <w:bookmarkStart w:id="6515" w:name="z1100_176_12"/>
            <w:bookmarkEnd w:id="65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6" w:name="z1100_176_13"/>
            <w:bookmarkStart w:id="6517" w:name="z1100_176_13"/>
            <w:bookmarkEnd w:id="651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18" w:name="z1100_176_14"/>
            <w:bookmarkStart w:id="6519" w:name="z1100_176_14"/>
            <w:bookmarkEnd w:id="651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0" w:name="z1100_176_15"/>
            <w:bookmarkStart w:id="6521" w:name="z1100_176_15"/>
            <w:bookmarkEnd w:id="652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2" w:name="z1100_176_16"/>
            <w:bookmarkStart w:id="6523" w:name="z1100_176_16"/>
            <w:bookmarkEnd w:id="652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4" w:name="z1100_176_17"/>
            <w:bookmarkStart w:id="6525" w:name="z1100_176_17"/>
            <w:bookmarkEnd w:id="65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lang w:val="en-US" w:eastAsia="en-US"/>
              </w:rPr>
            </w:pPr>
            <w:r>
              <w:rPr>
                <w:sz w:val="20"/>
                <w:lang w:val="en-US" w:eastAsia="en-US"/>
              </w:rPr>
              <w:t xml:space="preserve">  </w:t>
            </w:r>
            <w:r>
              <w:rPr>
                <w:sz w:val="20"/>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17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6" w:name="z1100_177_03"/>
            <w:bookmarkStart w:id="6527" w:name="z1100_177_03"/>
            <w:bookmarkEnd w:id="652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28" w:name="z1100_177_04"/>
            <w:bookmarkStart w:id="6529" w:name="z1100_177_04"/>
            <w:bookmarkEnd w:id="652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0" w:name="z1100_177_05"/>
            <w:bookmarkStart w:id="6531" w:name="z1100_177_05"/>
            <w:bookmarkEnd w:id="653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2" w:name="z1100_177_06"/>
            <w:bookmarkStart w:id="6533" w:name="z1100_177_06"/>
            <w:bookmarkEnd w:id="653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4" w:name="z1100_177_07"/>
            <w:bookmarkStart w:id="6535" w:name="z1100_177_07"/>
            <w:bookmarkEnd w:id="653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6" w:name="z1100_177_08"/>
            <w:bookmarkStart w:id="6537" w:name="z1100_177_08"/>
            <w:bookmarkEnd w:id="653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38" w:name="z1100_177_09"/>
            <w:bookmarkStart w:id="6539" w:name="z1100_177_09"/>
            <w:bookmarkEnd w:id="653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0" w:name="z1100_177_10"/>
            <w:bookmarkStart w:id="6541" w:name="z1100_177_10"/>
            <w:bookmarkEnd w:id="654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2" w:name="z1100_177_11"/>
            <w:bookmarkStart w:id="6543" w:name="z1100_177_11"/>
            <w:bookmarkEnd w:id="654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4" w:name="z1100_177_12"/>
            <w:bookmarkStart w:id="6545" w:name="z1100_177_12"/>
            <w:bookmarkEnd w:id="654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6" w:name="z1100_177_13"/>
            <w:bookmarkStart w:id="6547" w:name="z1100_177_13"/>
            <w:bookmarkEnd w:id="654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48" w:name="z1100_177_14"/>
            <w:bookmarkStart w:id="6549" w:name="z1100_177_14"/>
            <w:bookmarkEnd w:id="654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0" w:name="z1100_177_15"/>
            <w:bookmarkStart w:id="6551" w:name="z1100_177_15"/>
            <w:bookmarkEnd w:id="655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2" w:name="z1100_177_16"/>
            <w:bookmarkStart w:id="6553" w:name="z1100_177_16"/>
            <w:bookmarkEnd w:id="655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4" w:name="z1100_177_17"/>
            <w:bookmarkStart w:id="6555" w:name="z1100_177_17"/>
            <w:bookmarkEnd w:id="65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436" w:hanging="0"/>
              <w:rPr>
                <w:sz w:val="20"/>
              </w:rPr>
            </w:pPr>
            <w:r>
              <w:rPr>
                <w:sz w:val="20"/>
              </w:rPr>
              <w:t xml:space="preserve"> </w:t>
            </w:r>
            <w:r>
              <w:rPr>
                <w:sz w:val="20"/>
              </w:rPr>
              <w:t>из строки 177</w:t>
            </w:r>
          </w:p>
          <w:p>
            <w:pPr>
              <w:pStyle w:val="Normal"/>
              <w:ind w:left="152" w:hanging="0"/>
              <w:rPr>
                <w:sz w:val="20"/>
              </w:rPr>
            </w:pPr>
            <w:r>
              <w:rPr>
                <w:sz w:val="20"/>
              </w:rPr>
              <w:t>анестез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6" w:name="z1100_178_03"/>
            <w:bookmarkStart w:id="6557" w:name="z1100_178_03"/>
            <w:bookmarkEnd w:id="655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58" w:name="z1100_178_04"/>
            <w:bookmarkStart w:id="6559" w:name="z1100_178_04"/>
            <w:bookmarkEnd w:id="655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0" w:name="z1100_178_05"/>
            <w:bookmarkStart w:id="6561" w:name="z1100_178_05"/>
            <w:bookmarkEnd w:id="656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2" w:name="z1100_178_06"/>
            <w:bookmarkStart w:id="6563" w:name="z1100_178_06"/>
            <w:bookmarkEnd w:id="656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4" w:name="z1100_178_07"/>
            <w:bookmarkStart w:id="6565" w:name="z1100_178_07"/>
            <w:bookmarkEnd w:id="656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6" w:name="z1100_178_08"/>
            <w:bookmarkStart w:id="6567" w:name="z1100_178_08"/>
            <w:bookmarkEnd w:id="656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68" w:name="z1100_178_09"/>
            <w:bookmarkStart w:id="6569" w:name="z1100_178_09"/>
            <w:bookmarkEnd w:id="656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0" w:name="z1100_178_10"/>
            <w:bookmarkStart w:id="6571" w:name="z1100_178_10"/>
            <w:bookmarkEnd w:id="657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2" w:name="z1100_178_11"/>
            <w:bookmarkStart w:id="6573" w:name="z1100_178_11"/>
            <w:bookmarkEnd w:id="657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4" w:name="z1100_178_12"/>
            <w:bookmarkStart w:id="6575" w:name="z1100_178_12"/>
            <w:bookmarkEnd w:id="657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6" w:name="z1100_178_13"/>
            <w:bookmarkStart w:id="6577" w:name="z1100_178_13"/>
            <w:bookmarkEnd w:id="6577"/>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78" w:name="z1100_178_14"/>
            <w:bookmarkStart w:id="6579" w:name="z1100_178_14"/>
            <w:bookmarkEnd w:id="657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0" w:name="z1100_178_15"/>
            <w:bookmarkStart w:id="6581" w:name="z1100_178_15"/>
            <w:bookmarkEnd w:id="6581"/>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2" w:name="z1100_178_16"/>
            <w:bookmarkStart w:id="6583" w:name="z1100_178_16"/>
            <w:bookmarkEnd w:id="6583"/>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4" w:name="z1100_178_17"/>
            <w:bookmarkStart w:id="6585" w:name="z1100_178_17"/>
            <w:bookmarkEnd w:id="65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right="-123" w:hanging="0"/>
              <w:rPr>
                <w:sz w:val="20"/>
              </w:rPr>
            </w:pPr>
            <w:r>
              <w:rPr>
                <w:sz w:val="20"/>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szCs w:val="18"/>
              </w:rPr>
            </w:pPr>
            <w:r>
              <w:rPr>
                <w:sz w:val="16"/>
                <w:szCs w:val="18"/>
              </w:rPr>
              <w:t>17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6" w:name="z1100_179_03"/>
            <w:bookmarkStart w:id="6587" w:name="z1100_179_03"/>
            <w:bookmarkEnd w:id="65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88" w:name="z1100_179_04"/>
            <w:bookmarkStart w:id="6589" w:name="z1100_179_04"/>
            <w:bookmarkEnd w:id="6589"/>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0" w:name="z1100_179_05"/>
            <w:bookmarkStart w:id="6591" w:name="z1100_179_05"/>
            <w:bookmarkEnd w:id="65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2" w:name="z1100_179_06"/>
            <w:bookmarkStart w:id="6593" w:name="z1100_179_06"/>
            <w:bookmarkEnd w:id="659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94" w:name="z1100_179_07"/>
            <w:bookmarkEnd w:id="65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595" w:name="z1100_179_08"/>
            <w:bookmarkEnd w:id="659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6" w:name="z1100_179_09"/>
            <w:bookmarkStart w:id="6597" w:name="z1100_179_09"/>
            <w:bookmarkEnd w:id="659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598" w:name="z1100_179_10"/>
            <w:bookmarkStart w:id="6599" w:name="z1100_179_10"/>
            <w:bookmarkEnd w:id="659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600" w:name="z1100_179_11"/>
            <w:bookmarkEnd w:id="660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1" w:name="z1100_179_12"/>
            <w:bookmarkStart w:id="6602" w:name="z1100_179_12"/>
            <w:bookmarkEnd w:id="66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3" w:name="z1100_179_13"/>
            <w:bookmarkStart w:id="6604" w:name="z1100_179_13"/>
            <w:bookmarkEnd w:id="66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5" w:name="z1100_179_14"/>
            <w:bookmarkStart w:id="6606" w:name="z1100_179_14"/>
            <w:bookmarkEnd w:id="66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7" w:name="z1100_179_15"/>
            <w:bookmarkStart w:id="6608" w:name="z1100_179_15"/>
            <w:bookmarkEnd w:id="66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09" w:name="z1100_179_16"/>
            <w:bookmarkStart w:id="6610" w:name="z1100_179_16"/>
            <w:bookmarkEnd w:id="66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1" w:name="z1100_179_17"/>
            <w:bookmarkStart w:id="6612" w:name="z1100_179_17"/>
            <w:bookmarkEnd w:id="66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 xml:space="preserve">главные медицинские </w:t>
            </w:r>
          </w:p>
          <w:p>
            <w:pPr>
              <w:pStyle w:val="Normal"/>
              <w:ind w:left="152" w:hanging="0"/>
              <w:rPr>
                <w:sz w:val="20"/>
              </w:rPr>
            </w:pPr>
            <w:r>
              <w:rPr>
                <w:sz w:val="20"/>
              </w:rPr>
              <w:t>сест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pPr>
            <w:r>
              <w:rPr>
                <w:sz w:val="16"/>
              </w:rPr>
              <w:t>18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3" w:name="z1100_180_03"/>
            <w:bookmarkStart w:id="6614" w:name="z1100_180_03"/>
            <w:bookmarkEnd w:id="66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5" w:name="z1100_180_04"/>
            <w:bookmarkStart w:id="6616" w:name="z1100_180_04"/>
            <w:bookmarkEnd w:id="66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7" w:name="z1100_180_05"/>
            <w:bookmarkStart w:id="6618" w:name="z1100_180_05"/>
            <w:bookmarkEnd w:id="66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19" w:name="z1100_180_06"/>
            <w:bookmarkStart w:id="6620" w:name="z1100_180_06"/>
            <w:bookmarkEnd w:id="6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1" w:name="z1100_180_07"/>
            <w:bookmarkStart w:id="6622" w:name="z1100_180_07"/>
            <w:bookmarkEnd w:id="66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3" w:name="z1100_180_08"/>
            <w:bookmarkStart w:id="6624" w:name="z1100_180_08"/>
            <w:bookmarkEnd w:id="66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5" w:name="z1100_180_09"/>
            <w:bookmarkStart w:id="6626" w:name="z1100_180_09"/>
            <w:bookmarkEnd w:id="66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7" w:name="z1100_180_10"/>
            <w:bookmarkStart w:id="6628" w:name="z1100_180_10"/>
            <w:bookmarkEnd w:id="66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29" w:name="z1100_180_11"/>
            <w:bookmarkStart w:id="6630" w:name="z1100_180_11"/>
            <w:bookmarkEnd w:id="66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1" w:name="z1100_180_12"/>
            <w:bookmarkStart w:id="6632" w:name="z1100_180_12"/>
            <w:bookmarkEnd w:id="66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3" w:name="z1100_180_13"/>
            <w:bookmarkStart w:id="6634" w:name="z1100_180_13"/>
            <w:bookmarkEnd w:id="66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5" w:name="z1100_180_14"/>
            <w:bookmarkStart w:id="6636" w:name="z1100_180_14"/>
            <w:bookmarkEnd w:id="66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7" w:name="z1100_180_15"/>
            <w:bookmarkStart w:id="6638" w:name="z1100_180_15"/>
            <w:bookmarkEnd w:id="66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39" w:name="z1100_180_16"/>
            <w:bookmarkStart w:id="6640" w:name="z1100_180_16"/>
            <w:bookmarkEnd w:id="66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1" w:name="z1100_180_17"/>
            <w:bookmarkStart w:id="6642" w:name="z1100_180_17"/>
            <w:bookmarkEnd w:id="66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диетическ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3" w:name="z1100_181_03"/>
            <w:bookmarkStart w:id="6644" w:name="z1100_181_03"/>
            <w:bookmarkEnd w:id="66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5" w:name="z1100_181_04"/>
            <w:bookmarkStart w:id="6646" w:name="z1100_181_04"/>
            <w:bookmarkEnd w:id="66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7" w:name="z1100_181_05"/>
            <w:bookmarkStart w:id="6648" w:name="z1100_181_05"/>
            <w:bookmarkEnd w:id="66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49" w:name="z1100_181_06"/>
            <w:bookmarkStart w:id="6650" w:name="z1100_181_06"/>
            <w:bookmarkEnd w:id="66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1" w:name="z1100_181_07"/>
            <w:bookmarkStart w:id="6652" w:name="z1100_181_07"/>
            <w:bookmarkEnd w:id="66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3" w:name="z1100_181_08"/>
            <w:bookmarkStart w:id="6654" w:name="z1100_181_08"/>
            <w:bookmarkEnd w:id="66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5" w:name="z1100_181_09"/>
            <w:bookmarkStart w:id="6656" w:name="z1100_181_09"/>
            <w:bookmarkEnd w:id="66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7" w:name="z1100_181_10"/>
            <w:bookmarkStart w:id="6658" w:name="z1100_181_10"/>
            <w:bookmarkEnd w:id="66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59" w:name="z1100_181_11"/>
            <w:bookmarkStart w:id="6660" w:name="z1100_181_11"/>
            <w:bookmarkEnd w:id="66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1" w:name="z1100_181_12"/>
            <w:bookmarkStart w:id="6662" w:name="z1100_181_12"/>
            <w:bookmarkEnd w:id="66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3" w:name="z1100_181_13"/>
            <w:bookmarkStart w:id="6664" w:name="z1100_181_13"/>
            <w:bookmarkEnd w:id="66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5" w:name="z1100_181_14"/>
            <w:bookmarkStart w:id="6666" w:name="z1100_181_14"/>
            <w:bookmarkEnd w:id="66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7" w:name="z1100_181_15"/>
            <w:bookmarkStart w:id="6668" w:name="z1100_181_15"/>
            <w:bookmarkEnd w:id="66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69" w:name="z1100_181_16"/>
            <w:bookmarkStart w:id="6670" w:name="z1100_181_16"/>
            <w:bookmarkEnd w:id="66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1" w:name="z1100_181_17"/>
            <w:bookmarkStart w:id="6672" w:name="z1100_181_17"/>
            <w:bookmarkEnd w:id="6672"/>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 xml:space="preserve">медико-социальной </w:t>
            </w:r>
          </w:p>
          <w:p>
            <w:pPr>
              <w:pStyle w:val="Normal"/>
              <w:ind w:left="152" w:hanging="0"/>
              <w:rPr>
                <w:sz w:val="20"/>
              </w:rPr>
            </w:pPr>
            <w:r>
              <w:rPr>
                <w:sz w:val="20"/>
              </w:rPr>
              <w:t>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3" w:name="z1100_182_03"/>
            <w:bookmarkStart w:id="6674" w:name="z1100_182_03"/>
            <w:bookmarkEnd w:id="6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5" w:name="z1100_182_04"/>
            <w:bookmarkStart w:id="6676" w:name="z1100_182_04"/>
            <w:bookmarkEnd w:id="66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7" w:name="z1100_182_05"/>
            <w:bookmarkStart w:id="6678" w:name="z1100_182_05"/>
            <w:bookmarkEnd w:id="66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79" w:name="z1100_182_06"/>
            <w:bookmarkStart w:id="6680" w:name="z1100_182_06"/>
            <w:bookmarkEnd w:id="66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1" w:name="z1100_182_07"/>
            <w:bookmarkStart w:id="6682" w:name="z1100_182_07"/>
            <w:bookmarkEnd w:id="66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3" w:name="z1100_182_08"/>
            <w:bookmarkStart w:id="6684" w:name="z1100_182_08"/>
            <w:bookmarkEnd w:id="66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5" w:name="z1100_182_09"/>
            <w:bookmarkStart w:id="6686" w:name="z1100_182_09"/>
            <w:bookmarkEnd w:id="66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7" w:name="z1100_182_10"/>
            <w:bookmarkStart w:id="6688" w:name="z1100_182_10"/>
            <w:bookmarkEnd w:id="66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89" w:name="z1100_182_11"/>
            <w:bookmarkStart w:id="6690" w:name="z1100_182_11"/>
            <w:bookmarkEnd w:id="66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1" w:name="z1100_182_12"/>
            <w:bookmarkStart w:id="6692" w:name="z1100_182_12"/>
            <w:bookmarkEnd w:id="66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3" w:name="z1100_182_13"/>
            <w:bookmarkStart w:id="6694" w:name="z1100_182_13"/>
            <w:bookmarkEnd w:id="66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5" w:name="z1100_182_14"/>
            <w:bookmarkStart w:id="6696" w:name="z1100_182_14"/>
            <w:bookmarkEnd w:id="66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7" w:name="z1100_182_15"/>
            <w:bookmarkStart w:id="6698" w:name="z1100_182_15"/>
            <w:bookmarkEnd w:id="66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699" w:name="z1100_182_16"/>
            <w:bookmarkStart w:id="6700" w:name="z1100_182_16"/>
            <w:bookmarkEnd w:id="67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1" w:name="z1100_182_17"/>
            <w:bookmarkStart w:id="6702" w:name="z1100_182_17"/>
            <w:bookmarkEnd w:id="67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3" w:name="z1100_183_03"/>
            <w:bookmarkStart w:id="6704" w:name="z1100_183_03"/>
            <w:bookmarkEnd w:id="6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05" w:name="z1100_183_04"/>
            <w:bookmarkStart w:id="6706" w:name="z1100_183_04"/>
            <w:bookmarkEnd w:id="67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7" w:name="z1100_183_05"/>
            <w:bookmarkEnd w:id="670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8" w:name="z1100_183_06"/>
            <w:bookmarkEnd w:id="670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09" w:name="z1100_183_07"/>
            <w:bookmarkEnd w:id="67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10" w:name="z1100_183_08"/>
            <w:bookmarkEnd w:id="671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1" w:name="z1100_183_09"/>
            <w:bookmarkStart w:id="6712" w:name="z1100_183_09"/>
            <w:bookmarkEnd w:id="67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13" w:name="z1100_183_10"/>
            <w:bookmarkEnd w:id="671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6714" w:name="z1100_183_11"/>
            <w:bookmarkEnd w:id="671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5" w:name="z1100_183_12"/>
            <w:bookmarkStart w:id="6716" w:name="z1100_183_12"/>
            <w:bookmarkEnd w:id="67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7" w:name="z1100_183_13"/>
            <w:bookmarkStart w:id="6718" w:name="z1100_183_13"/>
            <w:bookmarkEnd w:id="67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19" w:name="z1100_183_14"/>
            <w:bookmarkStart w:id="6720" w:name="z1100_183_14"/>
            <w:bookmarkEnd w:id="67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1" w:name="z1100_183_15"/>
            <w:bookmarkStart w:id="6722" w:name="z1100_183_15"/>
            <w:bookmarkEnd w:id="67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3" w:name="z1100_183_16"/>
            <w:bookmarkStart w:id="6724" w:name="z1100_183_16"/>
            <w:bookmarkEnd w:id="67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5" w:name="z1100_183_17"/>
            <w:bookmarkStart w:id="6726" w:name="z1100_183_17"/>
            <w:bookmarkEnd w:id="67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операцион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7" w:name="z1100_184_03"/>
            <w:bookmarkStart w:id="6728" w:name="z1100_184_03"/>
            <w:bookmarkEnd w:id="67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29" w:name="z1100_184_04"/>
            <w:bookmarkStart w:id="6730" w:name="z1100_184_04"/>
            <w:bookmarkEnd w:id="67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1" w:name="z1100_184_05"/>
            <w:bookmarkStart w:id="6732" w:name="z1100_184_05"/>
            <w:bookmarkEnd w:id="67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3" w:name="z1100_184_06"/>
            <w:bookmarkStart w:id="6734" w:name="z1100_184_06"/>
            <w:bookmarkEnd w:id="6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5" w:name="z1100_184_07"/>
            <w:bookmarkStart w:id="6736" w:name="z1100_184_07"/>
            <w:bookmarkEnd w:id="67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7" w:name="z1100_184_08"/>
            <w:bookmarkStart w:id="6738" w:name="z1100_184_08"/>
            <w:bookmarkEnd w:id="67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39" w:name="z1100_184_09"/>
            <w:bookmarkStart w:id="6740" w:name="z1100_184_09"/>
            <w:bookmarkEnd w:id="67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1" w:name="z1100_184_10"/>
            <w:bookmarkStart w:id="6742" w:name="z1100_184_10"/>
            <w:bookmarkEnd w:id="67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3" w:name="z1100_184_11"/>
            <w:bookmarkStart w:id="6744" w:name="z1100_184_11"/>
            <w:bookmarkEnd w:id="67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5" w:name="z1100_184_12"/>
            <w:bookmarkStart w:id="6746" w:name="z1100_184_12"/>
            <w:bookmarkEnd w:id="67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7" w:name="z1100_184_13"/>
            <w:bookmarkStart w:id="6748" w:name="z1100_184_13"/>
            <w:bookmarkEnd w:id="67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49" w:name="z1100_184_14"/>
            <w:bookmarkStart w:id="6750" w:name="z1100_184_14"/>
            <w:bookmarkEnd w:id="67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1" w:name="z1100_184_15"/>
            <w:bookmarkStart w:id="6752" w:name="z1100_184_15"/>
            <w:bookmarkEnd w:id="67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3" w:name="z1100_184_16"/>
            <w:bookmarkStart w:id="6754" w:name="z1100_184_16"/>
            <w:bookmarkEnd w:id="67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5" w:name="z1100_184_17"/>
            <w:bookmarkStart w:id="6756" w:name="z1100_184_17"/>
            <w:bookmarkEnd w:id="67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7" w:name="z1100_185_03"/>
            <w:bookmarkStart w:id="6758" w:name="z1100_185_03"/>
            <w:bookmarkEnd w:id="67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59" w:name="z1100_185_04"/>
            <w:bookmarkStart w:id="6760" w:name="z1100_185_04"/>
            <w:bookmarkEnd w:id="67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1" w:name="z1100_185_05"/>
            <w:bookmarkStart w:id="6762" w:name="z1100_185_05"/>
            <w:bookmarkEnd w:id="67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3" w:name="z1100_185_06"/>
            <w:bookmarkStart w:id="6764" w:name="z1100_185_06"/>
            <w:bookmarkEnd w:id="67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5" w:name="z1100_185_07"/>
            <w:bookmarkStart w:id="6766" w:name="z1100_185_07"/>
            <w:bookmarkEnd w:id="67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7" w:name="z1100_185_08"/>
            <w:bookmarkStart w:id="6768" w:name="z1100_185_08"/>
            <w:bookmarkEnd w:id="67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69" w:name="z1100_185_09"/>
            <w:bookmarkStart w:id="6770" w:name="z1100_185_09"/>
            <w:bookmarkEnd w:id="67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1" w:name="z1100_185_10"/>
            <w:bookmarkStart w:id="6772" w:name="z1100_185_10"/>
            <w:bookmarkEnd w:id="67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3" w:name="z1100_185_11"/>
            <w:bookmarkStart w:id="6774" w:name="z1100_185_11"/>
            <w:bookmarkEnd w:id="67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5" w:name="z1100_185_12"/>
            <w:bookmarkStart w:id="6776" w:name="z1100_185_12"/>
            <w:bookmarkEnd w:id="67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7" w:name="z1100_185_13"/>
            <w:bookmarkStart w:id="6778" w:name="z1100_185_13"/>
            <w:bookmarkEnd w:id="67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79" w:name="z1100_185_14"/>
            <w:bookmarkStart w:id="6780" w:name="z1100_185_14"/>
            <w:bookmarkEnd w:id="678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1" w:name="z1100_185_15"/>
            <w:bookmarkStart w:id="6782" w:name="z1100_185_15"/>
            <w:bookmarkEnd w:id="678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3" w:name="z1100_185_16"/>
            <w:bookmarkStart w:id="6784" w:name="z1100_185_16"/>
            <w:bookmarkEnd w:id="67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5" w:name="z1100_185_17"/>
            <w:bookmarkStart w:id="6786" w:name="z1100_185_17"/>
            <w:bookmarkEnd w:id="678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атронажны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7" w:name="z1100_186_03"/>
            <w:bookmarkStart w:id="6788" w:name="z1100_186_03"/>
            <w:bookmarkEnd w:id="678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89" w:name="z1100_186_04"/>
            <w:bookmarkStart w:id="6790" w:name="z1100_186_04"/>
            <w:bookmarkEnd w:id="679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1" w:name="z1100_186_05"/>
            <w:bookmarkStart w:id="6792" w:name="z1100_186_05"/>
            <w:bookmarkEnd w:id="67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3" w:name="z1100_186_06"/>
            <w:bookmarkStart w:id="6794" w:name="z1100_186_06"/>
            <w:bookmarkEnd w:id="67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5" w:name="z1100_186_07"/>
            <w:bookmarkStart w:id="6796" w:name="z1100_186_07"/>
            <w:bookmarkEnd w:id="67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7" w:name="z1100_186_08"/>
            <w:bookmarkStart w:id="6798" w:name="z1100_186_08"/>
            <w:bookmarkEnd w:id="67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799" w:name="z1100_186_09"/>
            <w:bookmarkStart w:id="6800" w:name="z1100_186_09"/>
            <w:bookmarkEnd w:id="680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1" w:name="z1100_186_10"/>
            <w:bookmarkStart w:id="6802" w:name="z1100_186_10"/>
            <w:bookmarkEnd w:id="68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3" w:name="z1100_186_11"/>
            <w:bookmarkStart w:id="6804" w:name="z1100_186_11"/>
            <w:bookmarkEnd w:id="680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5" w:name="z1100_186_12"/>
            <w:bookmarkStart w:id="6806" w:name="z1100_186_12"/>
            <w:bookmarkEnd w:id="68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7" w:name="z1100_186_13"/>
            <w:bookmarkStart w:id="6808" w:name="z1100_186_13"/>
            <w:bookmarkEnd w:id="68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09" w:name="z1100_186_14"/>
            <w:bookmarkStart w:id="6810" w:name="z1100_186_14"/>
            <w:bookmarkEnd w:id="68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1" w:name="z1100_186_15"/>
            <w:bookmarkStart w:id="6812" w:name="z1100_186_15"/>
            <w:bookmarkEnd w:id="68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3" w:name="z1100_186_16"/>
            <w:bookmarkStart w:id="6814" w:name="z1100_186_16"/>
            <w:bookmarkEnd w:id="68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5" w:name="z1100_186_17"/>
            <w:bookmarkStart w:id="6816" w:name="z1100_186_17"/>
            <w:bookmarkEnd w:id="68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еревязоч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7" w:name="z1100_187_03"/>
            <w:bookmarkStart w:id="6818" w:name="z1100_187_03"/>
            <w:bookmarkEnd w:id="68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19" w:name="z1100_187_04"/>
            <w:bookmarkStart w:id="6820" w:name="z1100_187_04"/>
            <w:bookmarkEnd w:id="68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1" w:name="z1100_187_05"/>
            <w:bookmarkStart w:id="6822" w:name="z1100_187_05"/>
            <w:bookmarkEnd w:id="68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3" w:name="z1100_187_06"/>
            <w:bookmarkStart w:id="6824" w:name="z1100_187_06"/>
            <w:bookmarkEnd w:id="68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5" w:name="z1100_187_07"/>
            <w:bookmarkStart w:id="6826" w:name="z1100_187_07"/>
            <w:bookmarkEnd w:id="68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7" w:name="z1100_187_08"/>
            <w:bookmarkStart w:id="6828" w:name="z1100_187_08"/>
            <w:bookmarkEnd w:id="68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29" w:name="z1100_187_09"/>
            <w:bookmarkStart w:id="6830" w:name="z1100_187_09"/>
            <w:bookmarkEnd w:id="68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1" w:name="z1100_187_10"/>
            <w:bookmarkStart w:id="6832" w:name="z1100_187_10"/>
            <w:bookmarkEnd w:id="68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3" w:name="z1100_187_11"/>
            <w:bookmarkStart w:id="6834" w:name="z1100_187_11"/>
            <w:bookmarkEnd w:id="68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5" w:name="z1100_187_12"/>
            <w:bookmarkStart w:id="6836" w:name="z1100_187_12"/>
            <w:bookmarkEnd w:id="68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7" w:name="z1100_187_13"/>
            <w:bookmarkStart w:id="6838" w:name="z1100_187_13"/>
            <w:bookmarkEnd w:id="68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39" w:name="z1100_187_14"/>
            <w:bookmarkStart w:id="6840" w:name="z1100_187_14"/>
            <w:bookmarkEnd w:id="68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1" w:name="z1100_187_15"/>
            <w:bookmarkStart w:id="6842" w:name="z1100_187_15"/>
            <w:bookmarkEnd w:id="68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3" w:name="z1100_187_16"/>
            <w:bookmarkStart w:id="6844" w:name="z1100_187_16"/>
            <w:bookmarkEnd w:id="68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5" w:name="z1100_187_17"/>
            <w:bookmarkStart w:id="6846" w:name="z1100_187_17"/>
            <w:bookmarkEnd w:id="68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о косметолог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7" w:name="z1100_188_03"/>
            <w:bookmarkStart w:id="6848" w:name="z1100_188_03"/>
            <w:bookmarkEnd w:id="68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49" w:name="z1100_188_04"/>
            <w:bookmarkStart w:id="6850" w:name="z1100_188_04"/>
            <w:bookmarkEnd w:id="685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1" w:name="z1100_188_05"/>
            <w:bookmarkStart w:id="6852" w:name="z1100_188_05"/>
            <w:bookmarkEnd w:id="68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3" w:name="z1100_188_06"/>
            <w:bookmarkStart w:id="6854" w:name="z1100_188_06"/>
            <w:bookmarkEnd w:id="685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5" w:name="z1100_188_07"/>
            <w:bookmarkStart w:id="6856" w:name="z1100_188_07"/>
            <w:bookmarkEnd w:id="685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7" w:name="z1100_188_08"/>
            <w:bookmarkStart w:id="6858" w:name="z1100_188_08"/>
            <w:bookmarkEnd w:id="68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59" w:name="z1100_188_09"/>
            <w:bookmarkStart w:id="6860" w:name="z1100_188_09"/>
            <w:bookmarkEnd w:id="686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1" w:name="z1100_188_10"/>
            <w:bookmarkStart w:id="6862" w:name="z1100_188_10"/>
            <w:bookmarkEnd w:id="68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3" w:name="z1100_188_11"/>
            <w:bookmarkStart w:id="6864" w:name="z1100_188_11"/>
            <w:bookmarkEnd w:id="686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5" w:name="z1100_188_12"/>
            <w:bookmarkStart w:id="6866" w:name="z1100_188_12"/>
            <w:bookmarkEnd w:id="686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7" w:name="z1100_188_13"/>
            <w:bookmarkStart w:id="6868" w:name="z1100_188_13"/>
            <w:bookmarkEnd w:id="686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69" w:name="z1100_188_14"/>
            <w:bookmarkStart w:id="6870" w:name="z1100_188_14"/>
            <w:bookmarkEnd w:id="68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1" w:name="z1100_188_15"/>
            <w:bookmarkStart w:id="6872" w:name="z1100_188_15"/>
            <w:bookmarkEnd w:id="687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3" w:name="z1100_188_16"/>
            <w:bookmarkStart w:id="6874" w:name="z1100_188_16"/>
            <w:bookmarkEnd w:id="687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5" w:name="z1100_188_17"/>
            <w:bookmarkStart w:id="6876" w:name="z1100_188_17"/>
            <w:bookmarkEnd w:id="68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8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7" w:name="z1100_189_03"/>
            <w:bookmarkStart w:id="6878" w:name="z1100_189_03"/>
            <w:bookmarkEnd w:id="68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79" w:name="z1100_189_04"/>
            <w:bookmarkStart w:id="6880" w:name="z1100_189_04"/>
            <w:bookmarkEnd w:id="688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1" w:name="z1100_189_05"/>
            <w:bookmarkStart w:id="6882" w:name="z1100_189_05"/>
            <w:bookmarkEnd w:id="68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3" w:name="z1100_189_06"/>
            <w:bookmarkStart w:id="6884" w:name="z1100_189_06"/>
            <w:bookmarkEnd w:id="688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5" w:name="z1100_189_07"/>
            <w:bookmarkStart w:id="6886" w:name="z1100_189_07"/>
            <w:bookmarkEnd w:id="688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7" w:name="z1100_189_08"/>
            <w:bookmarkStart w:id="6888" w:name="z1100_189_08"/>
            <w:bookmarkEnd w:id="68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89" w:name="z1100_189_09"/>
            <w:bookmarkStart w:id="6890" w:name="z1100_189_09"/>
            <w:bookmarkEnd w:id="689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1" w:name="z1100_189_10"/>
            <w:bookmarkStart w:id="6892" w:name="z1100_189_10"/>
            <w:bookmarkEnd w:id="68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3" w:name="z1100_189_11"/>
            <w:bookmarkStart w:id="6894" w:name="z1100_189_11"/>
            <w:bookmarkEnd w:id="689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5" w:name="z1100_189_12"/>
            <w:bookmarkStart w:id="6896" w:name="z1100_189_12"/>
            <w:bookmarkEnd w:id="68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7" w:name="z1100_189_13"/>
            <w:bookmarkStart w:id="6898" w:name="z1100_189_13"/>
            <w:bookmarkEnd w:id="689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899" w:name="z1100_189_14"/>
            <w:bookmarkStart w:id="6900" w:name="z1100_189_14"/>
            <w:bookmarkEnd w:id="69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1" w:name="z1100_189_15"/>
            <w:bookmarkStart w:id="6902" w:name="z1100_189_15"/>
            <w:bookmarkEnd w:id="690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3" w:name="z1100_189_16"/>
            <w:bookmarkStart w:id="6904" w:name="z1100_189_16"/>
            <w:bookmarkEnd w:id="69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5" w:name="z1100_189_17"/>
            <w:bookmarkStart w:id="6906" w:name="z1100_189_17"/>
            <w:bookmarkEnd w:id="690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7" w:name="z1100_190_03"/>
            <w:bookmarkStart w:id="6908" w:name="z1100_190_03"/>
            <w:bookmarkEnd w:id="69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09" w:name="z1100_190_04"/>
            <w:bookmarkStart w:id="6910" w:name="z1100_190_04"/>
            <w:bookmarkEnd w:id="691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1" w:name="z1100_190_05"/>
            <w:bookmarkStart w:id="6912" w:name="z1100_190_05"/>
            <w:bookmarkEnd w:id="69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3" w:name="z1100_190_06"/>
            <w:bookmarkStart w:id="6914" w:name="z1100_190_06"/>
            <w:bookmarkEnd w:id="69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5" w:name="z1100_190_07"/>
            <w:bookmarkStart w:id="6916" w:name="z1100_190_07"/>
            <w:bookmarkEnd w:id="69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7" w:name="z1100_190_08"/>
            <w:bookmarkStart w:id="6918" w:name="z1100_190_08"/>
            <w:bookmarkEnd w:id="69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19" w:name="z1100_190_09"/>
            <w:bookmarkStart w:id="6920" w:name="z1100_190_09"/>
            <w:bookmarkEnd w:id="69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1" w:name="z1100_190_10"/>
            <w:bookmarkStart w:id="6922" w:name="z1100_190_10"/>
            <w:bookmarkEnd w:id="69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3" w:name="z1100_190_11"/>
            <w:bookmarkStart w:id="6924" w:name="z1100_190_11"/>
            <w:bookmarkEnd w:id="692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5" w:name="z1100_190_12"/>
            <w:bookmarkStart w:id="6926" w:name="z1100_190_12"/>
            <w:bookmarkEnd w:id="69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7" w:name="z1100_190_13"/>
            <w:bookmarkStart w:id="6928" w:name="z1100_190_13"/>
            <w:bookmarkEnd w:id="69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29" w:name="z1100_190_14"/>
            <w:bookmarkStart w:id="6930" w:name="z1100_190_14"/>
            <w:bookmarkEnd w:id="69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1" w:name="z1100_190_15"/>
            <w:bookmarkStart w:id="6932" w:name="z1100_190_15"/>
            <w:bookmarkEnd w:id="693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3" w:name="z1100_190_16"/>
            <w:bookmarkStart w:id="6934" w:name="z1100_190_16"/>
            <w:bookmarkEnd w:id="69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5" w:name="z1100_190_17"/>
            <w:bookmarkStart w:id="6936" w:name="z1100_190_17"/>
            <w:bookmarkEnd w:id="69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роцедур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7" w:name="z1100_191_03"/>
            <w:bookmarkStart w:id="6938" w:name="z1100_191_03"/>
            <w:bookmarkEnd w:id="69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39" w:name="z1100_191_04"/>
            <w:bookmarkStart w:id="6940" w:name="z1100_191_04"/>
            <w:bookmarkEnd w:id="694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1" w:name="z1100_191_05"/>
            <w:bookmarkStart w:id="6942" w:name="z1100_191_05"/>
            <w:bookmarkEnd w:id="69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3" w:name="z1100_191_06"/>
            <w:bookmarkStart w:id="6944" w:name="z1100_191_06"/>
            <w:bookmarkEnd w:id="69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5" w:name="z1100_191_07"/>
            <w:bookmarkStart w:id="6946" w:name="z1100_191_07"/>
            <w:bookmarkEnd w:id="69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7" w:name="z1100_191_08"/>
            <w:bookmarkStart w:id="6948" w:name="z1100_191_08"/>
            <w:bookmarkEnd w:id="69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49" w:name="z1100_191_09"/>
            <w:bookmarkStart w:id="6950" w:name="z1100_191_09"/>
            <w:bookmarkEnd w:id="695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1" w:name="z1100_191_10"/>
            <w:bookmarkStart w:id="6952" w:name="z1100_191_10"/>
            <w:bookmarkEnd w:id="69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3" w:name="z1100_191_11"/>
            <w:bookmarkStart w:id="6954" w:name="z1100_191_11"/>
            <w:bookmarkEnd w:id="695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5" w:name="z1100_191_12"/>
            <w:bookmarkStart w:id="6956" w:name="z1100_191_12"/>
            <w:bookmarkEnd w:id="69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7" w:name="z1100_191_13"/>
            <w:bookmarkStart w:id="6958" w:name="z1100_191_13"/>
            <w:bookmarkEnd w:id="695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59" w:name="z1100_191_14"/>
            <w:bookmarkStart w:id="6960" w:name="z1100_191_14"/>
            <w:bookmarkEnd w:id="69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1" w:name="z1100_191_15"/>
            <w:bookmarkStart w:id="6962" w:name="z1100_191_15"/>
            <w:bookmarkEnd w:id="696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3" w:name="z1100_191_16"/>
            <w:bookmarkStart w:id="6964" w:name="z1100_191_16"/>
            <w:bookmarkEnd w:id="69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5" w:name="z1100_191_17"/>
            <w:bookmarkStart w:id="6966" w:name="z1100_191_17"/>
            <w:bookmarkEnd w:id="696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по реабилит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7" w:name="z1100_192_03"/>
            <w:bookmarkStart w:id="6968" w:name="z1100_192_03"/>
            <w:bookmarkEnd w:id="69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69" w:name="z1100_192_04"/>
            <w:bookmarkStart w:id="6970" w:name="z1100_192_04"/>
            <w:bookmarkEnd w:id="697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1" w:name="z1100_192_05"/>
            <w:bookmarkStart w:id="6972" w:name="z1100_192_05"/>
            <w:bookmarkEnd w:id="69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3" w:name="z1100_192_06"/>
            <w:bookmarkStart w:id="6974" w:name="z1100_192_06"/>
            <w:bookmarkEnd w:id="69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5" w:name="z1100_192_07"/>
            <w:bookmarkStart w:id="6976" w:name="z1100_192_07"/>
            <w:bookmarkEnd w:id="69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7" w:name="z1100_192_08"/>
            <w:bookmarkStart w:id="6978" w:name="z1100_192_08"/>
            <w:bookmarkEnd w:id="697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79" w:name="z1100_192_09"/>
            <w:bookmarkStart w:id="6980" w:name="z1100_192_09"/>
            <w:bookmarkEnd w:id="69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1" w:name="z1100_192_10"/>
            <w:bookmarkStart w:id="6982" w:name="z1100_192_10"/>
            <w:bookmarkEnd w:id="69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3" w:name="z1100_192_11"/>
            <w:bookmarkStart w:id="6984" w:name="z1100_192_11"/>
            <w:bookmarkEnd w:id="69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5" w:name="z1100_192_12"/>
            <w:bookmarkStart w:id="6986" w:name="z1100_192_12"/>
            <w:bookmarkEnd w:id="69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7" w:name="z1100_192_13"/>
            <w:bookmarkStart w:id="6988" w:name="z1100_192_13"/>
            <w:bookmarkEnd w:id="698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89" w:name="z1100_192_14"/>
            <w:bookmarkStart w:id="6990" w:name="z1100_192_14"/>
            <w:bookmarkEnd w:id="69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1" w:name="z1100_192_15"/>
            <w:bookmarkStart w:id="6992" w:name="z1100_192_15"/>
            <w:bookmarkEnd w:id="699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3" w:name="z1100_192_16"/>
            <w:bookmarkStart w:id="6994" w:name="z1100_192_16"/>
            <w:bookmarkEnd w:id="69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5" w:name="z1100_192_17"/>
            <w:bookmarkStart w:id="6996" w:name="z1100_192_17"/>
            <w:bookmarkEnd w:id="6996"/>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старш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7" w:name="z1100_193_03"/>
            <w:bookmarkStart w:id="6998" w:name="z1100_193_03"/>
            <w:bookmarkEnd w:id="69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6999" w:name="z1100_193_04"/>
            <w:bookmarkStart w:id="7000" w:name="z1100_193_04"/>
            <w:bookmarkEnd w:id="700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1" w:name="z1100_193_05"/>
            <w:bookmarkStart w:id="7002" w:name="z1100_193_05"/>
            <w:bookmarkEnd w:id="70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3" w:name="z1100_193_06"/>
            <w:bookmarkStart w:id="7004" w:name="z1100_193_06"/>
            <w:bookmarkEnd w:id="70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5" w:name="z1100_193_07"/>
            <w:bookmarkStart w:id="7006" w:name="z1100_193_07"/>
            <w:bookmarkEnd w:id="70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7" w:name="z1100_193_08"/>
            <w:bookmarkStart w:id="7008" w:name="z1100_193_08"/>
            <w:bookmarkEnd w:id="70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09" w:name="z1100_193_09"/>
            <w:bookmarkStart w:id="7010" w:name="z1100_193_09"/>
            <w:bookmarkEnd w:id="701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1" w:name="z1100_193_10"/>
            <w:bookmarkStart w:id="7012" w:name="z1100_193_10"/>
            <w:bookmarkEnd w:id="701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3" w:name="z1100_193_11"/>
            <w:bookmarkStart w:id="7014" w:name="z1100_193_11"/>
            <w:bookmarkEnd w:id="701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5" w:name="z1100_193_12"/>
            <w:bookmarkStart w:id="7016" w:name="z1100_193_12"/>
            <w:bookmarkEnd w:id="70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7" w:name="z1100_193_13"/>
            <w:bookmarkStart w:id="7018" w:name="z1100_193_13"/>
            <w:bookmarkEnd w:id="701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19" w:name="z1100_193_14"/>
            <w:bookmarkStart w:id="7020" w:name="z1100_193_14"/>
            <w:bookmarkEnd w:id="702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1" w:name="z1100_193_15"/>
            <w:bookmarkStart w:id="7022" w:name="z1100_193_15"/>
            <w:bookmarkEnd w:id="702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3" w:name="z1100_193_16"/>
            <w:bookmarkStart w:id="7024" w:name="z1100_193_16"/>
            <w:bookmarkEnd w:id="70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5" w:name="z1100_193_17"/>
            <w:bookmarkStart w:id="7026" w:name="z1100_193_17"/>
            <w:bookmarkEnd w:id="702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7" w:name="z1100_194_03"/>
            <w:bookmarkStart w:id="7028" w:name="z1100_194_03"/>
            <w:bookmarkEnd w:id="70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29" w:name="z1100_194_04"/>
            <w:bookmarkStart w:id="7030" w:name="z1100_194_04"/>
            <w:bookmarkEnd w:id="703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1" w:name="z1100_194_05"/>
            <w:bookmarkStart w:id="7032" w:name="z1100_194_05"/>
            <w:bookmarkEnd w:id="70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3" w:name="z1100_194_06"/>
            <w:bookmarkStart w:id="7034" w:name="z1100_194_06"/>
            <w:bookmarkEnd w:id="70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5" w:name="z1100_194_07"/>
            <w:bookmarkStart w:id="7036" w:name="z1100_194_07"/>
            <w:bookmarkEnd w:id="70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7" w:name="z1100_194_08"/>
            <w:bookmarkStart w:id="7038" w:name="z1100_194_08"/>
            <w:bookmarkEnd w:id="70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39" w:name="z1100_194_09"/>
            <w:bookmarkStart w:id="7040" w:name="z1100_194_09"/>
            <w:bookmarkEnd w:id="704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1" w:name="z1100_194_10"/>
            <w:bookmarkStart w:id="7042" w:name="z1100_194_10"/>
            <w:bookmarkEnd w:id="704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3" w:name="z1100_194_11"/>
            <w:bookmarkStart w:id="7044" w:name="z1100_194_11"/>
            <w:bookmarkEnd w:id="704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5" w:name="z1100_194_12"/>
            <w:bookmarkStart w:id="7046" w:name="z1100_194_12"/>
            <w:bookmarkEnd w:id="70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7" w:name="z1100_194_13"/>
            <w:bookmarkStart w:id="7048" w:name="z1100_194_13"/>
            <w:bookmarkEnd w:id="704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49" w:name="z1100_194_14"/>
            <w:bookmarkStart w:id="7050" w:name="z1100_194_14"/>
            <w:bookmarkEnd w:id="705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1" w:name="z1100_194_15"/>
            <w:bookmarkStart w:id="7052" w:name="z1100_194_15"/>
            <w:bookmarkEnd w:id="705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3" w:name="z1100_194_16"/>
            <w:bookmarkStart w:id="7054" w:name="z1100_194_16"/>
            <w:bookmarkEnd w:id="70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5" w:name="z1100_194_17"/>
            <w:bookmarkStart w:id="7056" w:name="z1100_194_17"/>
            <w:bookmarkEnd w:id="705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20"/>
              </w:rPr>
            </w:pPr>
            <w:r>
              <w:rPr>
                <w:sz w:val="20"/>
              </w:rPr>
              <w:t>участковые врачей-</w:t>
            </w:r>
          </w:p>
          <w:p>
            <w:pPr>
              <w:pStyle w:val="Normal"/>
              <w:ind w:left="152" w:hanging="0"/>
              <w:rPr>
                <w:sz w:val="20"/>
              </w:rPr>
            </w:pPr>
            <w:r>
              <w:rPr>
                <w:sz w:val="20"/>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7" w:name="z1100_195_03"/>
            <w:bookmarkStart w:id="7058" w:name="z1100_195_03"/>
            <w:bookmarkEnd w:id="705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59" w:name="z1100_195_04"/>
            <w:bookmarkStart w:id="7060" w:name="z1100_195_04"/>
            <w:bookmarkEnd w:id="706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1" w:name="z1100_195_05"/>
            <w:bookmarkStart w:id="7062" w:name="z1100_195_05"/>
            <w:bookmarkEnd w:id="70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3" w:name="z1100_195_06"/>
            <w:bookmarkStart w:id="7064" w:name="z1100_195_06"/>
            <w:bookmarkEnd w:id="70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65" w:name="z1100_195_07"/>
            <w:bookmarkEnd w:id="706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66" w:name="z1100_195_08"/>
            <w:bookmarkEnd w:id="706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7" w:name="z1100_195_09"/>
            <w:bookmarkStart w:id="7068" w:name="z1100_195_09"/>
            <w:bookmarkEnd w:id="706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69" w:name="z1100_195_10"/>
            <w:bookmarkStart w:id="7070" w:name="z1100_195_10"/>
            <w:bookmarkEnd w:id="707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71" w:name="z1100_195_11"/>
            <w:bookmarkEnd w:id="7071"/>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2" w:name="z1100_195_12"/>
            <w:bookmarkStart w:id="7073" w:name="z1100_195_12"/>
            <w:bookmarkEnd w:id="707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4" w:name="z1100_195_13"/>
            <w:bookmarkStart w:id="7075" w:name="z1100_195_13"/>
            <w:bookmarkEnd w:id="7075"/>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6" w:name="z1100_195_14"/>
            <w:bookmarkStart w:id="7077" w:name="z1100_195_14"/>
            <w:bookmarkEnd w:id="7077"/>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78" w:name="z1100_195_15"/>
            <w:bookmarkStart w:id="7079" w:name="z1100_195_15"/>
            <w:bookmarkEnd w:id="7079"/>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0" w:name="z1100_195_16"/>
            <w:bookmarkStart w:id="7081" w:name="z1100_195_16"/>
            <w:bookmarkEnd w:id="7081"/>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2" w:name="z1100_195_17"/>
            <w:bookmarkStart w:id="7083" w:name="z1100_195_17"/>
            <w:bookmarkEnd w:id="70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4" w:name="z1100_196_03"/>
            <w:bookmarkStart w:id="7085" w:name="z1100_196_03"/>
            <w:bookmarkEnd w:id="7085"/>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6" w:name="z1100_196_04"/>
            <w:bookmarkStart w:id="7087" w:name="z1100_196_04"/>
            <w:bookmarkEnd w:id="7087"/>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88" w:name="z1100_196_05"/>
            <w:bookmarkStart w:id="7089" w:name="z1100_196_05"/>
            <w:bookmarkEnd w:id="70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0" w:name="z1100_196_06"/>
            <w:bookmarkStart w:id="7091" w:name="z1100_196_06"/>
            <w:bookmarkEnd w:id="70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92" w:name="z1100_196_07"/>
            <w:bookmarkEnd w:id="709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93" w:name="z1100_196_08"/>
            <w:bookmarkEnd w:id="709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4" w:name="z1100_196_09"/>
            <w:bookmarkStart w:id="7095" w:name="z1100_196_09"/>
            <w:bookmarkEnd w:id="70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6" w:name="z1100_196_10"/>
            <w:bookmarkStart w:id="7097" w:name="z1100_196_10"/>
            <w:bookmarkEnd w:id="70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098" w:name="z1100_196_11"/>
            <w:bookmarkEnd w:id="709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099" w:name="z1100_196_12"/>
            <w:bookmarkStart w:id="7100" w:name="z1100_196_12"/>
            <w:bookmarkEnd w:id="710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1" w:name="z1100_196_13"/>
            <w:bookmarkStart w:id="7102" w:name="z1100_196_13"/>
            <w:bookmarkEnd w:id="71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3" w:name="z1100_196_14"/>
            <w:bookmarkStart w:id="7104" w:name="z1100_196_14"/>
            <w:bookmarkEnd w:id="710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5" w:name="z1100_196_15"/>
            <w:bookmarkStart w:id="7106" w:name="z1100_196_15"/>
            <w:bookmarkEnd w:id="710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7" w:name="z1100_196_16"/>
            <w:bookmarkStart w:id="7108" w:name="z1100_196_16"/>
            <w:bookmarkEnd w:id="710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09" w:name="z1100_196_17"/>
            <w:bookmarkStart w:id="7110" w:name="z1100_196_17"/>
            <w:bookmarkEnd w:id="71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1" w:name="z1100_197_03"/>
            <w:bookmarkStart w:id="7112" w:name="z1100_197_03"/>
            <w:bookmarkEnd w:id="71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3" w:name="z1100_197_04"/>
            <w:bookmarkStart w:id="7114" w:name="z1100_197_04"/>
            <w:bookmarkEnd w:id="711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5" w:name="z1100_197_05"/>
            <w:bookmarkStart w:id="7116" w:name="z1100_197_05"/>
            <w:bookmarkEnd w:id="711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7" w:name="z1100_197_06"/>
            <w:bookmarkStart w:id="7118" w:name="z1100_197_06"/>
            <w:bookmarkEnd w:id="71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19" w:name="z1100_197_07"/>
            <w:bookmarkStart w:id="7120" w:name="z1100_197_07"/>
            <w:bookmarkEnd w:id="71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1" w:name="z1100_197_08"/>
            <w:bookmarkStart w:id="7122" w:name="z1100_197_08"/>
            <w:bookmarkEnd w:id="71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3" w:name="z1100_197_09"/>
            <w:bookmarkStart w:id="7124" w:name="z1100_197_09"/>
            <w:bookmarkEnd w:id="71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5" w:name="z1100_197_10"/>
            <w:bookmarkStart w:id="7126" w:name="z1100_197_10"/>
            <w:bookmarkEnd w:id="712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7" w:name="z1100_197_11"/>
            <w:bookmarkStart w:id="7128" w:name="z1100_197_11"/>
            <w:bookmarkEnd w:id="712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29" w:name="z1100_197_12"/>
            <w:bookmarkStart w:id="7130" w:name="z1100_197_12"/>
            <w:bookmarkEnd w:id="713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1" w:name="z1100_197_13"/>
            <w:bookmarkStart w:id="7132" w:name="z1100_197_13"/>
            <w:bookmarkEnd w:id="71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3" w:name="z1100_197_14"/>
            <w:bookmarkStart w:id="7134" w:name="z1100_197_14"/>
            <w:bookmarkEnd w:id="713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5" w:name="z1100_197_15"/>
            <w:bookmarkStart w:id="7136" w:name="z1100_197_15"/>
            <w:bookmarkEnd w:id="713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7" w:name="z1100_197_16"/>
            <w:bookmarkStart w:id="7138" w:name="z1100_197_16"/>
            <w:bookmarkEnd w:id="713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39" w:name="z1100_197_17"/>
            <w:bookmarkStart w:id="7140" w:name="z1100_197_17"/>
            <w:bookmarkEnd w:id="71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1" w:name="z1100_198_03"/>
            <w:bookmarkStart w:id="7142" w:name="z1100_198_03"/>
            <w:bookmarkEnd w:id="71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3" w:name="z1100_198_04"/>
            <w:bookmarkStart w:id="7144" w:name="z1100_198_04"/>
            <w:bookmarkEnd w:id="714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5" w:name="z1100_198_05"/>
            <w:bookmarkStart w:id="7146" w:name="z1100_198_05"/>
            <w:bookmarkEnd w:id="71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7" w:name="z1100_198_06"/>
            <w:bookmarkStart w:id="7148" w:name="z1100_198_06"/>
            <w:bookmarkEnd w:id="71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49" w:name="z1100_198_07"/>
            <w:bookmarkStart w:id="7150" w:name="z1100_198_07"/>
            <w:bookmarkEnd w:id="71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1" w:name="z1100_198_08"/>
            <w:bookmarkStart w:id="7152" w:name="z1100_198_08"/>
            <w:bookmarkEnd w:id="71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3" w:name="z1100_198_09"/>
            <w:bookmarkStart w:id="7154" w:name="z1100_198_09"/>
            <w:bookmarkEnd w:id="71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5" w:name="z1100_198_10"/>
            <w:bookmarkStart w:id="7156" w:name="z1100_198_10"/>
            <w:bookmarkEnd w:id="715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7" w:name="z1100_198_11"/>
            <w:bookmarkStart w:id="7158" w:name="z1100_198_11"/>
            <w:bookmarkEnd w:id="715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59" w:name="z1100_198_12"/>
            <w:bookmarkStart w:id="7160" w:name="z1100_198_12"/>
            <w:bookmarkEnd w:id="716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1" w:name="z1100_198_13"/>
            <w:bookmarkStart w:id="7162" w:name="z1100_198_13"/>
            <w:bookmarkEnd w:id="716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3" w:name="z1100_198_14"/>
            <w:bookmarkStart w:id="7164" w:name="z1100_198_14"/>
            <w:bookmarkEnd w:id="716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5" w:name="z1100_198_15"/>
            <w:bookmarkStart w:id="7166" w:name="z1100_198_15"/>
            <w:bookmarkEnd w:id="716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7" w:name="z1100_198_16"/>
            <w:bookmarkStart w:id="7168" w:name="z1100_198_16"/>
            <w:bookmarkEnd w:id="716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69" w:name="z1100_198_17"/>
            <w:bookmarkStart w:id="7170" w:name="z1100_198_17"/>
            <w:bookmarkEnd w:id="71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lang w:val="en-US" w:eastAsia="en-US"/>
              </w:rPr>
            </w:pPr>
            <w:r>
              <w:rPr>
                <w:sz w:val="20"/>
                <w:lang w:val="en-US" w:eastAsia="en-US"/>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19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1" w:name="z1100_199_03"/>
            <w:bookmarkStart w:id="7172" w:name="z1100_199_03"/>
            <w:bookmarkEnd w:id="71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3" w:name="z1100_199_04"/>
            <w:bookmarkStart w:id="7174" w:name="z1100_199_04"/>
            <w:bookmarkEnd w:id="717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5" w:name="z1100_199_05"/>
            <w:bookmarkStart w:id="7176" w:name="z1100_199_05"/>
            <w:bookmarkEnd w:id="71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7" w:name="z1100_199_06"/>
            <w:bookmarkStart w:id="7178" w:name="z1100_199_06"/>
            <w:bookmarkEnd w:id="71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79" w:name="z1100_199_07"/>
            <w:bookmarkStart w:id="7180" w:name="z1100_199_07"/>
            <w:bookmarkEnd w:id="71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1" w:name="z1100_199_08"/>
            <w:bookmarkStart w:id="7182" w:name="z1100_199_08"/>
            <w:bookmarkEnd w:id="71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3" w:name="z1100_199_09"/>
            <w:bookmarkStart w:id="7184" w:name="z1100_199_09"/>
            <w:bookmarkEnd w:id="718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5" w:name="z1100_199_10"/>
            <w:bookmarkStart w:id="7186" w:name="z1100_199_10"/>
            <w:bookmarkEnd w:id="718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7" w:name="z1100_199_11"/>
            <w:bookmarkStart w:id="7188" w:name="z1100_199_11"/>
            <w:bookmarkEnd w:id="718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89" w:name="z1100_199_12"/>
            <w:bookmarkStart w:id="7190" w:name="z1100_199_12"/>
            <w:bookmarkEnd w:id="719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1" w:name="z1100_199_13"/>
            <w:bookmarkStart w:id="7192" w:name="z1100_199_13"/>
            <w:bookmarkEnd w:id="719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3" w:name="z1100_199_14"/>
            <w:bookmarkStart w:id="7194" w:name="z1100_199_14"/>
            <w:bookmarkEnd w:id="719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5" w:name="z1100_199_15"/>
            <w:bookmarkStart w:id="7196" w:name="z1100_199_15"/>
            <w:bookmarkEnd w:id="719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7" w:name="z1100_199_16"/>
            <w:bookmarkStart w:id="7198" w:name="z1100_199_16"/>
            <w:bookmarkEnd w:id="719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199" w:name="z1100_199_17"/>
            <w:bookmarkStart w:id="7200" w:name="z1100_199_17"/>
            <w:bookmarkEnd w:id="720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1" w:name="z1100_200_03"/>
            <w:bookmarkStart w:id="7202" w:name="z1100_200_03"/>
            <w:bookmarkEnd w:id="720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3" w:name="z1100_200_04"/>
            <w:bookmarkStart w:id="7204" w:name="z1100_200_04"/>
            <w:bookmarkEnd w:id="720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5" w:name="z1100_200_05"/>
            <w:bookmarkStart w:id="7206" w:name="z1100_200_05"/>
            <w:bookmarkEnd w:id="72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7" w:name="z1100_200_06"/>
            <w:bookmarkStart w:id="7208" w:name="z1100_200_06"/>
            <w:bookmarkEnd w:id="72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09" w:name="z1100_200_07"/>
            <w:bookmarkStart w:id="7210" w:name="z1100_200_07"/>
            <w:bookmarkEnd w:id="72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1" w:name="z1100_200_08"/>
            <w:bookmarkStart w:id="7212" w:name="z1100_200_08"/>
            <w:bookmarkEnd w:id="72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3" w:name="z1100_200_09"/>
            <w:bookmarkStart w:id="7214" w:name="z1100_200_09"/>
            <w:bookmarkEnd w:id="721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5" w:name="z1100_200_10"/>
            <w:bookmarkStart w:id="7216" w:name="z1100_200_10"/>
            <w:bookmarkEnd w:id="721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7" w:name="z1100_200_11"/>
            <w:bookmarkStart w:id="7218" w:name="z1100_200_11"/>
            <w:bookmarkEnd w:id="721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19" w:name="z1100_200_12"/>
            <w:bookmarkStart w:id="7220" w:name="z1100_200_12"/>
            <w:bookmarkEnd w:id="72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1" w:name="z1100_200_13"/>
            <w:bookmarkStart w:id="7222" w:name="z1100_200_13"/>
            <w:bookmarkEnd w:id="722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3" w:name="z1100_200_14"/>
            <w:bookmarkStart w:id="7224" w:name="z1100_200_14"/>
            <w:bookmarkEnd w:id="722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5" w:name="z1100_200_15"/>
            <w:bookmarkStart w:id="7226" w:name="z1100_200_15"/>
            <w:bookmarkEnd w:id="722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7" w:name="z1100_200_16"/>
            <w:bookmarkStart w:id="7228" w:name="z1100_200_16"/>
            <w:bookmarkEnd w:id="72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29" w:name="z1100_200_17"/>
            <w:bookmarkStart w:id="7230" w:name="z1100_200_17"/>
            <w:bookmarkEnd w:id="723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1" w:name="z1100_201_03"/>
            <w:bookmarkStart w:id="7232" w:name="z1100_201_03"/>
            <w:bookmarkEnd w:id="723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3" w:name="z1100_201_04"/>
            <w:bookmarkStart w:id="7234" w:name="z1100_201_04"/>
            <w:bookmarkEnd w:id="723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5" w:name="z1100_201_05"/>
            <w:bookmarkStart w:id="7236" w:name="z1100_201_05"/>
            <w:bookmarkEnd w:id="72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7" w:name="z1100_201_06"/>
            <w:bookmarkStart w:id="7238" w:name="z1100_201_06"/>
            <w:bookmarkEnd w:id="72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39" w:name="z1100_201_07"/>
            <w:bookmarkStart w:id="7240" w:name="z1100_201_07"/>
            <w:bookmarkEnd w:id="72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1" w:name="z1100_201_08"/>
            <w:bookmarkStart w:id="7242" w:name="z1100_201_08"/>
            <w:bookmarkEnd w:id="72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3" w:name="z1100_201_09"/>
            <w:bookmarkStart w:id="7244" w:name="z1100_201_09"/>
            <w:bookmarkEnd w:id="724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5" w:name="z1100_201_10"/>
            <w:bookmarkStart w:id="7246" w:name="z1100_201_10"/>
            <w:bookmarkEnd w:id="724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7" w:name="z1100_201_11"/>
            <w:bookmarkStart w:id="7248" w:name="z1100_201_11"/>
            <w:bookmarkEnd w:id="724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49" w:name="z1100_201_12"/>
            <w:bookmarkStart w:id="7250" w:name="z1100_201_12"/>
            <w:bookmarkEnd w:id="72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1" w:name="z1100_201_13"/>
            <w:bookmarkStart w:id="7252" w:name="z1100_201_13"/>
            <w:bookmarkEnd w:id="725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3" w:name="z1100_201_14"/>
            <w:bookmarkStart w:id="7254" w:name="z1100_201_14"/>
            <w:bookmarkEnd w:id="725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5" w:name="z1100_201_15"/>
            <w:bookmarkStart w:id="7256" w:name="z1100_201_15"/>
            <w:bookmarkEnd w:id="725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7" w:name="z1100_201_16"/>
            <w:bookmarkStart w:id="7258" w:name="z1100_201_16"/>
            <w:bookmarkEnd w:id="72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59" w:name="z1100_201_17"/>
            <w:bookmarkStart w:id="7260" w:name="z1100_201_17"/>
            <w:bookmarkEnd w:id="726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1" w:name="z1100_202_03"/>
            <w:bookmarkStart w:id="7262" w:name="z1100_202_03"/>
            <w:bookmarkEnd w:id="726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3" w:name="z1100_202_04"/>
            <w:bookmarkStart w:id="7264" w:name="z1100_202_04"/>
            <w:bookmarkEnd w:id="726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5" w:name="z1100_202_05"/>
            <w:bookmarkStart w:id="7266" w:name="z1100_202_05"/>
            <w:bookmarkEnd w:id="72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7" w:name="z1100_202_06"/>
            <w:bookmarkStart w:id="7268" w:name="z1100_202_06"/>
            <w:bookmarkEnd w:id="72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69" w:name="z1100_202_07"/>
            <w:bookmarkStart w:id="7270" w:name="z1100_202_07"/>
            <w:bookmarkEnd w:id="72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1" w:name="z1100_202_08"/>
            <w:bookmarkStart w:id="7272" w:name="z1100_202_08"/>
            <w:bookmarkEnd w:id="727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3" w:name="z1100_202_09"/>
            <w:bookmarkStart w:id="7274" w:name="z1100_202_09"/>
            <w:bookmarkEnd w:id="727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5" w:name="z1100_202_10"/>
            <w:bookmarkStart w:id="7276" w:name="z1100_202_10"/>
            <w:bookmarkEnd w:id="727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7" w:name="z1100_202_11"/>
            <w:bookmarkStart w:id="7278" w:name="z1100_202_11"/>
            <w:bookmarkEnd w:id="727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79" w:name="z1100_202_12"/>
            <w:bookmarkStart w:id="7280" w:name="z1100_202_12"/>
            <w:bookmarkEnd w:id="72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1" w:name="z1100_202_13"/>
            <w:bookmarkStart w:id="7282" w:name="z1100_202_13"/>
            <w:bookmarkEnd w:id="72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3" w:name="z1100_202_14"/>
            <w:bookmarkStart w:id="7284" w:name="z1100_202_14"/>
            <w:bookmarkEnd w:id="72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5" w:name="z1100_202_15"/>
            <w:bookmarkStart w:id="7286" w:name="z1100_202_15"/>
            <w:bookmarkEnd w:id="72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7" w:name="z1100_202_16"/>
            <w:bookmarkStart w:id="7288" w:name="z1100_202_16"/>
            <w:bookmarkEnd w:id="72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89" w:name="z1100_202_17"/>
            <w:bookmarkStart w:id="7290" w:name="z1100_202_17"/>
            <w:bookmarkEnd w:id="72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1" w:name="z1100_203_03"/>
            <w:bookmarkStart w:id="7292" w:name="z1100_203_03"/>
            <w:bookmarkEnd w:id="729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3" w:name="z1100_203_04"/>
            <w:bookmarkStart w:id="7294" w:name="z1100_203_04"/>
            <w:bookmarkEnd w:id="729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5" w:name="z1100_203_05"/>
            <w:bookmarkStart w:id="7296" w:name="z1100_203_05"/>
            <w:bookmarkEnd w:id="72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7" w:name="z1100_203_06"/>
            <w:bookmarkStart w:id="7298" w:name="z1100_203_06"/>
            <w:bookmarkEnd w:id="729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299" w:name="z1100_203_07"/>
            <w:bookmarkStart w:id="7300" w:name="z1100_203_07"/>
            <w:bookmarkEnd w:id="73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1" w:name="z1100_203_08"/>
            <w:bookmarkStart w:id="7302" w:name="z1100_203_08"/>
            <w:bookmarkEnd w:id="730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3" w:name="z1100_203_09"/>
            <w:bookmarkStart w:id="7304" w:name="z1100_203_09"/>
            <w:bookmarkEnd w:id="73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5" w:name="z1100_203_10"/>
            <w:bookmarkStart w:id="7306" w:name="z1100_203_10"/>
            <w:bookmarkEnd w:id="73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7" w:name="z1100_203_11"/>
            <w:bookmarkStart w:id="7308" w:name="z1100_203_11"/>
            <w:bookmarkEnd w:id="730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09" w:name="z1100_203_12"/>
            <w:bookmarkStart w:id="7310" w:name="z1100_203_12"/>
            <w:bookmarkEnd w:id="731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1" w:name="z1100_203_13"/>
            <w:bookmarkStart w:id="7312" w:name="z1100_203_13"/>
            <w:bookmarkEnd w:id="731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3" w:name="z1100_203_14"/>
            <w:bookmarkStart w:id="7314" w:name="z1100_203_14"/>
            <w:bookmarkEnd w:id="73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5" w:name="z1100_203_15"/>
            <w:bookmarkStart w:id="7316" w:name="z1100_203_15"/>
            <w:bookmarkEnd w:id="731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7" w:name="z1100_203_16"/>
            <w:bookmarkStart w:id="7318" w:name="z1100_203_16"/>
            <w:bookmarkEnd w:id="731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19" w:name="z1100_203_17"/>
            <w:bookmarkStart w:id="7320" w:name="z1100_203_17"/>
            <w:bookmarkEnd w:id="732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1" w:name="z1100_204_03"/>
            <w:bookmarkStart w:id="7322" w:name="z1100_204_03"/>
            <w:bookmarkEnd w:id="73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3" w:name="z1100_204_04"/>
            <w:bookmarkStart w:id="7324" w:name="z1100_204_04"/>
            <w:bookmarkEnd w:id="7324"/>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5" w:name="z1100_204_05"/>
            <w:bookmarkStart w:id="7326" w:name="z1100_204_05"/>
            <w:bookmarkEnd w:id="73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7" w:name="z1100_204_06"/>
            <w:bookmarkStart w:id="7328" w:name="z1100_204_06"/>
            <w:bookmarkEnd w:id="73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29" w:name="z1100_204_07"/>
            <w:bookmarkStart w:id="7330" w:name="z1100_204_07"/>
            <w:bookmarkEnd w:id="73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1" w:name="z1100_204_08"/>
            <w:bookmarkStart w:id="7332" w:name="z1100_204_08"/>
            <w:bookmarkEnd w:id="733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3" w:name="z1100_204_09"/>
            <w:bookmarkStart w:id="7334" w:name="z1100_204_09"/>
            <w:bookmarkEnd w:id="733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5" w:name="z1100_204_10"/>
            <w:bookmarkStart w:id="7336" w:name="z1100_204_10"/>
            <w:bookmarkEnd w:id="73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7" w:name="z1100_204_11"/>
            <w:bookmarkStart w:id="7338" w:name="z1100_204_11"/>
            <w:bookmarkEnd w:id="733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39" w:name="z1100_204_12"/>
            <w:bookmarkStart w:id="7340" w:name="z1100_204_12"/>
            <w:bookmarkEnd w:id="734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1" w:name="z1100_204_13"/>
            <w:bookmarkStart w:id="7342" w:name="z1100_204_13"/>
            <w:bookmarkEnd w:id="734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3" w:name="z1100_204_14"/>
            <w:bookmarkStart w:id="7344" w:name="z1100_204_14"/>
            <w:bookmarkEnd w:id="73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5" w:name="z1100_204_15"/>
            <w:bookmarkStart w:id="7346" w:name="z1100_204_15"/>
            <w:bookmarkEnd w:id="734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7" w:name="z1100_204_16"/>
            <w:bookmarkStart w:id="7348" w:name="z1100_204_16"/>
            <w:bookmarkEnd w:id="734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49" w:name="z1100_204_17"/>
            <w:bookmarkStart w:id="7350" w:name="z1100_204_17"/>
            <w:bookmarkEnd w:id="7350"/>
          </w:p>
        </w:tc>
      </w:tr>
    </w:tbl>
    <w:p>
      <w:pPr>
        <w:pStyle w:val="Normal"/>
        <w:rPr>
          <w:sz w:val="22"/>
          <w:szCs w:val="22"/>
        </w:rPr>
      </w:pPr>
      <w:r>
        <w:br w:type="page"/>
      </w:r>
      <w:r>
        <w:rPr>
          <w:sz w:val="22"/>
          <w:szCs w:val="22"/>
        </w:rPr>
      </w:r>
    </w:p>
    <w:p>
      <w:pPr>
        <w:pStyle w:val="Normal"/>
        <w:ind w:left="709" w:hanging="0"/>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чел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18"/>
                <w:szCs w:val="18"/>
              </w:rPr>
              <w:t>Нахо-дятся в декрет-ном или долгос-рочном отпуске (из гр. 9) чел</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1" w:name="z1100_205_03"/>
            <w:bookmarkEnd w:id="73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2" w:name="z1100_205_04"/>
            <w:bookmarkEnd w:id="735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3" w:name="z1100_205_05"/>
            <w:bookmarkEnd w:id="735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4" w:name="z1100_205_06"/>
            <w:bookmarkEnd w:id="735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5" w:name="z1100_205_07"/>
            <w:bookmarkEnd w:id="735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6" w:name="z1100_205_08"/>
            <w:bookmarkEnd w:id="735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57" w:name="z1100_205_09"/>
            <w:bookmarkStart w:id="7358" w:name="z1100_205_09"/>
            <w:bookmarkEnd w:id="73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59" w:name="z1100_205_10"/>
            <w:bookmarkEnd w:id="735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60" w:name="z1100_205_11"/>
            <w:bookmarkEnd w:id="736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1" w:name="z1100_205_12"/>
            <w:bookmarkStart w:id="7362" w:name="z1100_205_12"/>
            <w:bookmarkEnd w:id="73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3" w:name="z1100_205_13"/>
            <w:bookmarkStart w:id="7364" w:name="z1100_205_13"/>
            <w:bookmarkEnd w:id="73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5" w:name="z1100_205_14"/>
            <w:bookmarkStart w:id="7366" w:name="z1100_205_14"/>
            <w:bookmarkEnd w:id="73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7" w:name="z1100_205_15"/>
            <w:bookmarkStart w:id="7368" w:name="z1100_205_15"/>
            <w:bookmarkEnd w:id="73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69" w:name="z1100_205_16"/>
            <w:bookmarkStart w:id="7370" w:name="z1100_205_16"/>
            <w:bookmarkEnd w:id="73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71" w:name="z1100_205_17"/>
            <w:bookmarkStart w:id="7372" w:name="z1100_205_17"/>
            <w:bookmarkEnd w:id="73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3" w:name="z1100_206_03"/>
            <w:bookmarkEnd w:id="737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4" w:name="z1100_206_04"/>
            <w:bookmarkEnd w:id="737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5" w:name="z1100_206_05"/>
            <w:bookmarkEnd w:id="73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6" w:name="z1100_206_06"/>
            <w:bookmarkEnd w:id="737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7" w:name="z1100_206_07"/>
            <w:bookmarkEnd w:id="73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78" w:name="z1100_206_08"/>
            <w:bookmarkEnd w:id="737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79" w:name="z1100_206_09"/>
            <w:bookmarkStart w:id="7380" w:name="z1100_206_09"/>
            <w:bookmarkEnd w:id="73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81" w:name="z1100_206_10"/>
            <w:bookmarkEnd w:id="738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82" w:name="z1100_206_11"/>
            <w:bookmarkEnd w:id="738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3" w:name="z1100_206_12"/>
            <w:bookmarkStart w:id="7384" w:name="z1100_206_12"/>
            <w:bookmarkEnd w:id="73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5" w:name="z1100_206_13"/>
            <w:bookmarkStart w:id="7386" w:name="z1100_206_13"/>
            <w:bookmarkEnd w:id="73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7" w:name="z1100_206_14"/>
            <w:bookmarkStart w:id="7388" w:name="z1100_206_14"/>
            <w:bookmarkEnd w:id="73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89" w:name="z1100_206_15"/>
            <w:bookmarkStart w:id="7390" w:name="z1100_206_15"/>
            <w:bookmarkEnd w:id="73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91" w:name="z1100_206_16"/>
            <w:bookmarkStart w:id="7392" w:name="z1100_206_16"/>
            <w:bookmarkEnd w:id="73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393" w:name="z1100_206_17"/>
            <w:bookmarkStart w:id="7394" w:name="z1100_206_17"/>
            <w:bookmarkEnd w:id="73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лабораторная </w:t>
            </w:r>
          </w:p>
          <w:p>
            <w:pPr>
              <w:pStyle w:val="Normal"/>
              <w:ind w:left="113" w:hanging="0"/>
              <w:rPr>
                <w:sz w:val="20"/>
                <w:lang w:val="en-US" w:eastAsia="en-US"/>
              </w:rPr>
            </w:pPr>
            <w:r>
              <w:rPr>
                <w:sz w:val="20"/>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5" w:name="z1100_207_03"/>
            <w:bookmarkEnd w:id="73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6" w:name="z1100_207_04"/>
            <w:bookmarkEnd w:id="739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7" w:name="z1100_207_05"/>
            <w:bookmarkEnd w:id="73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8" w:name="z1100_207_06"/>
            <w:bookmarkEnd w:id="73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399" w:name="z1100_207_07"/>
            <w:bookmarkEnd w:id="73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00" w:name="z1100_207_08"/>
            <w:bookmarkEnd w:id="74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1" w:name="z1100_207_09"/>
            <w:bookmarkStart w:id="7402" w:name="z1100_207_09"/>
            <w:bookmarkEnd w:id="74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03" w:name="z1100_207_10"/>
            <w:bookmarkEnd w:id="740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04" w:name="z1100_207_11"/>
            <w:bookmarkEnd w:id="740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5" w:name="z1100_207_12"/>
            <w:bookmarkStart w:id="7406" w:name="z1100_207_12"/>
            <w:bookmarkEnd w:id="74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7" w:name="z1100_207_13"/>
            <w:bookmarkStart w:id="7408" w:name="z1100_207_13"/>
            <w:bookmarkEnd w:id="74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09" w:name="z1100_207_14"/>
            <w:bookmarkStart w:id="7410" w:name="z1100_207_14"/>
            <w:bookmarkEnd w:id="74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1" w:name="z1100_207_15"/>
            <w:bookmarkStart w:id="7412" w:name="z1100_207_15"/>
            <w:bookmarkEnd w:id="74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3" w:name="z1100_207_16"/>
            <w:bookmarkStart w:id="7414" w:name="z1100_207_16"/>
            <w:bookmarkEnd w:id="74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5" w:name="z1100_207_17"/>
            <w:bookmarkStart w:id="7416" w:name="z1100_207_17"/>
            <w:bookmarkEnd w:id="74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7" w:name="z1100_208_03"/>
            <w:bookmarkStart w:id="7418" w:name="z1100_208_03"/>
            <w:bookmarkEnd w:id="74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19" w:name="z1100_208_04"/>
            <w:bookmarkStart w:id="7420" w:name="z1100_208_04"/>
            <w:bookmarkEnd w:id="7420"/>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1" w:name="z1100_208_05"/>
            <w:bookmarkStart w:id="7422" w:name="z1100_208_05"/>
            <w:bookmarkEnd w:id="74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3" w:name="z1100_208_06"/>
            <w:bookmarkStart w:id="7424" w:name="z1100_208_06"/>
            <w:bookmarkEnd w:id="74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5" w:name="z1100_208_07"/>
            <w:bookmarkStart w:id="7426" w:name="z1100_208_07"/>
            <w:bookmarkEnd w:id="74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7" w:name="z1100_208_08"/>
            <w:bookmarkStart w:id="7428" w:name="z1100_208_08"/>
            <w:bookmarkEnd w:id="742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29" w:name="z1100_208_09"/>
            <w:bookmarkStart w:id="7430" w:name="z1100_208_09"/>
            <w:bookmarkEnd w:id="743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1" w:name="z1100_208_10"/>
            <w:bookmarkStart w:id="7432" w:name="z1100_208_10"/>
            <w:bookmarkEnd w:id="74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3" w:name="z1100_208_11"/>
            <w:bookmarkStart w:id="7434" w:name="z1100_208_11"/>
            <w:bookmarkEnd w:id="743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5" w:name="z1100_208_12"/>
            <w:bookmarkStart w:id="7436" w:name="z1100_208_12"/>
            <w:bookmarkEnd w:id="743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7" w:name="z1100_208_13"/>
            <w:bookmarkStart w:id="7438" w:name="z1100_208_13"/>
            <w:bookmarkEnd w:id="743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39" w:name="z1100_208_14"/>
            <w:bookmarkStart w:id="7440" w:name="z1100_208_14"/>
            <w:bookmarkEnd w:id="74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41" w:name="z1100_208_15"/>
            <w:bookmarkStart w:id="7442" w:name="z1100_208_15"/>
            <w:bookmarkEnd w:id="744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43" w:name="z1100_208_16"/>
            <w:bookmarkStart w:id="7444" w:name="z1100_208_16"/>
            <w:bookmarkEnd w:id="744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45" w:name="z1100_208_17"/>
            <w:bookmarkStart w:id="7446" w:name="z1100_208_17"/>
            <w:bookmarkEnd w:id="74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 специальности:</w:t>
            </w:r>
          </w:p>
          <w:p>
            <w:pPr>
              <w:pStyle w:val="Normal"/>
              <w:ind w:left="113" w:hanging="0"/>
              <w:rPr>
                <w:sz w:val="20"/>
                <w:lang w:val="en-US" w:eastAsia="en-US"/>
              </w:rPr>
            </w:pPr>
            <w:r>
              <w:rPr>
                <w:sz w:val="20"/>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0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7" w:name="z1100_209_03"/>
            <w:bookmarkEnd w:id="744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8" w:name="z1100_209_04"/>
            <w:bookmarkEnd w:id="744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49" w:name="z1100_209_05"/>
            <w:bookmarkEnd w:id="744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50" w:name="z1100_209_06"/>
            <w:bookmarkEnd w:id="745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51" w:name="z1100_209_07"/>
            <w:bookmarkEnd w:id="74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52" w:name="z1100_209_08"/>
            <w:bookmarkEnd w:id="745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3" w:name="z1100_209_09"/>
            <w:bookmarkStart w:id="7454" w:name="z1100_209_09"/>
            <w:bookmarkEnd w:id="745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55" w:name="z1100_209_10"/>
            <w:bookmarkEnd w:id="745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56" w:name="z1100_209_11"/>
            <w:bookmarkEnd w:id="745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7" w:name="z1100_209_12"/>
            <w:bookmarkStart w:id="7458" w:name="z1100_209_12"/>
            <w:bookmarkEnd w:id="74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59" w:name="z1100_209_13"/>
            <w:bookmarkStart w:id="7460" w:name="z1100_209_13"/>
            <w:bookmarkEnd w:id="74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61" w:name="z1100_209_14"/>
            <w:bookmarkStart w:id="7462" w:name="z1100_209_14"/>
            <w:bookmarkEnd w:id="74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63" w:name="z1100_209_15"/>
            <w:bookmarkStart w:id="7464" w:name="z1100_209_15"/>
            <w:bookmarkEnd w:id="74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65" w:name="z1100_209_16"/>
            <w:bookmarkStart w:id="7466" w:name="z1100_209_16"/>
            <w:bookmarkEnd w:id="74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67" w:name="z1100_209_17"/>
            <w:bookmarkStart w:id="7468" w:name="z1100_209_17"/>
            <w:bookmarkEnd w:id="74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69" w:name="z1100_210_03"/>
            <w:bookmarkEnd w:id="746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0" w:name="z1100_210_04"/>
            <w:bookmarkEnd w:id="747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1" w:name="z1100_210_05"/>
            <w:bookmarkEnd w:id="747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2" w:name="z1100_210_06"/>
            <w:bookmarkEnd w:id="747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3" w:name="z1100_210_07"/>
            <w:bookmarkEnd w:id="747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4" w:name="z1100_210_08"/>
            <w:bookmarkEnd w:id="747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75" w:name="z1100_210_09"/>
            <w:bookmarkStart w:id="7476" w:name="z1100_210_09"/>
            <w:bookmarkEnd w:id="74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7" w:name="z1100_210_10"/>
            <w:bookmarkEnd w:id="747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78" w:name="z1100_210_11"/>
            <w:bookmarkEnd w:id="7478"/>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79" w:name="z1100_210_12"/>
            <w:bookmarkStart w:id="7480" w:name="z1100_210_12"/>
            <w:bookmarkEnd w:id="74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1" w:name="z1100_210_13"/>
            <w:bookmarkStart w:id="7482" w:name="z1100_210_13"/>
            <w:bookmarkEnd w:id="7482"/>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3" w:name="z1100_210_14"/>
            <w:bookmarkStart w:id="7484" w:name="z1100_210_14"/>
            <w:bookmarkEnd w:id="748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5" w:name="z1100_210_15"/>
            <w:bookmarkStart w:id="7486" w:name="z1100_210_15"/>
            <w:bookmarkEnd w:id="7486"/>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7" w:name="z1100_210_16"/>
            <w:bookmarkStart w:id="7488" w:name="z1100_210_16"/>
            <w:bookmarkEnd w:id="74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89" w:name="z1100_210_17"/>
            <w:bookmarkStart w:id="7490" w:name="z1100_210_17"/>
            <w:bookmarkEnd w:id="74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1" w:name="z1100_211_03"/>
            <w:bookmarkEnd w:id="749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2" w:name="z1100_211_04"/>
            <w:bookmarkEnd w:id="749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3" w:name="z1100_211_05"/>
            <w:bookmarkEnd w:id="74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4" w:name="z1100_211_06"/>
            <w:bookmarkEnd w:id="74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5" w:name="z1100_211_07"/>
            <w:bookmarkEnd w:id="74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6" w:name="z1100_211_08"/>
            <w:bookmarkEnd w:id="749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497" w:name="z1100_211_09"/>
            <w:bookmarkStart w:id="7498" w:name="z1100_211_09"/>
            <w:bookmarkEnd w:id="74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499" w:name="z1100_211_10"/>
            <w:bookmarkEnd w:id="749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00" w:name="z1100_211_11"/>
            <w:bookmarkEnd w:id="750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1" w:name="z1100_211_12"/>
            <w:bookmarkStart w:id="7502" w:name="z1100_211_12"/>
            <w:bookmarkEnd w:id="75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3" w:name="z1100_211_13"/>
            <w:bookmarkStart w:id="7504" w:name="z1100_211_13"/>
            <w:bookmarkEnd w:id="75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5" w:name="z1100_211_14"/>
            <w:bookmarkStart w:id="7506" w:name="z1100_211_14"/>
            <w:bookmarkEnd w:id="75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7" w:name="z1100_211_15"/>
            <w:bookmarkStart w:id="7508" w:name="z1100_211_15"/>
            <w:bookmarkEnd w:id="75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09" w:name="z1100_211_16"/>
            <w:bookmarkStart w:id="7510" w:name="z1100_211_16"/>
            <w:bookmarkEnd w:id="75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11" w:name="z1100_211_17"/>
            <w:bookmarkStart w:id="7512" w:name="z1100_211_17"/>
            <w:bookmarkEnd w:id="75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3" w:name="z1100_212_03"/>
            <w:bookmarkEnd w:id="751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4" w:name="z1100_212_04"/>
            <w:bookmarkEnd w:id="751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5" w:name="z1100_212_05"/>
            <w:bookmarkEnd w:id="751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6" w:name="z1100_212_06"/>
            <w:bookmarkEnd w:id="751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7" w:name="z1100_212_07"/>
            <w:bookmarkEnd w:id="751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18" w:name="z1100_212_08"/>
            <w:bookmarkEnd w:id="751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19" w:name="z1100_212_09"/>
            <w:bookmarkStart w:id="7520" w:name="z1100_212_09"/>
            <w:bookmarkEnd w:id="752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21" w:name="z1100_212_10"/>
            <w:bookmarkEnd w:id="752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22" w:name="z1100_212_11"/>
            <w:bookmarkEnd w:id="7522"/>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3" w:name="z1100_212_12"/>
            <w:bookmarkStart w:id="7524" w:name="z1100_212_12"/>
            <w:bookmarkEnd w:id="752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5" w:name="z1100_212_13"/>
            <w:bookmarkStart w:id="7526" w:name="z1100_212_13"/>
            <w:bookmarkEnd w:id="752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7" w:name="z1100_212_14"/>
            <w:bookmarkStart w:id="7528" w:name="z1100_212_14"/>
            <w:bookmarkEnd w:id="752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29" w:name="z1100_212_15"/>
            <w:bookmarkStart w:id="7530" w:name="z1100_212_15"/>
            <w:bookmarkEnd w:id="753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1" w:name="z1100_212_16"/>
            <w:bookmarkStart w:id="7532" w:name="z1100_212_16"/>
            <w:bookmarkEnd w:id="75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3" w:name="z1100_212_17"/>
            <w:bookmarkStart w:id="7534" w:name="z1100_212_17"/>
            <w:bookmarkEnd w:id="75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0" w:hanging="0"/>
              <w:rPr>
                <w:sz w:val="20"/>
              </w:rPr>
            </w:pPr>
            <w:r>
              <w:rPr>
                <w:sz w:val="20"/>
                <w:lang w:val="en-US" w:eastAsia="en-US"/>
              </w:rPr>
              <w:t xml:space="preserve"> </w:t>
            </w:r>
            <w:r>
              <w:rPr>
                <w:sz w:val="20"/>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sz w:val="16"/>
              </w:rPr>
            </w:pPr>
            <w:r>
              <w:rPr>
                <w:sz w:val="16"/>
              </w:rPr>
              <w:t>21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5" w:name="z1100_213_03"/>
            <w:bookmarkStart w:id="7536" w:name="z1100_213_03"/>
            <w:bookmarkEnd w:id="75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7" w:name="z1100_213_04"/>
            <w:bookmarkStart w:id="7538" w:name="z1100_213_04"/>
            <w:bookmarkEnd w:id="753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39" w:name="z1100_213_05"/>
            <w:bookmarkStart w:id="7540" w:name="z1100_213_05"/>
            <w:bookmarkEnd w:id="75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1" w:name="z1100_213_06"/>
            <w:bookmarkStart w:id="7542" w:name="z1100_213_06"/>
            <w:bookmarkEnd w:id="75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3" w:name="z1100_213_07"/>
            <w:bookmarkStart w:id="7544" w:name="z1100_213_07"/>
            <w:bookmarkEnd w:id="75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5" w:name="z1100_213_08"/>
            <w:bookmarkStart w:id="7546" w:name="z1100_213_08"/>
            <w:bookmarkEnd w:id="754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7" w:name="z1100_213_09"/>
            <w:bookmarkStart w:id="7548" w:name="z1100_213_09"/>
            <w:bookmarkEnd w:id="754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49" w:name="z1100_213_10"/>
            <w:bookmarkStart w:id="7550" w:name="z1100_213_10"/>
            <w:bookmarkEnd w:id="755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1" w:name="z1100_213_11"/>
            <w:bookmarkStart w:id="7552" w:name="z1100_213_11"/>
            <w:bookmarkEnd w:id="755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3" w:name="z1100_213_12"/>
            <w:bookmarkStart w:id="7554" w:name="z1100_213_12"/>
            <w:bookmarkEnd w:id="75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5" w:name="z1100_213_13"/>
            <w:bookmarkStart w:id="7556" w:name="z1100_213_13"/>
            <w:bookmarkEnd w:id="755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7" w:name="z1100_213_14"/>
            <w:bookmarkStart w:id="7558" w:name="z1100_213_14"/>
            <w:bookmarkEnd w:id="755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59" w:name="z1100_213_15"/>
            <w:bookmarkStart w:id="7560" w:name="z1100_213_15"/>
            <w:bookmarkEnd w:id="756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1" w:name="z1100_213_16"/>
            <w:bookmarkStart w:id="7562" w:name="z1100_213_16"/>
            <w:bookmarkEnd w:id="75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3" w:name="z1100_213_17"/>
            <w:bookmarkStart w:id="7564" w:name="z1100_213_17"/>
            <w:bookmarkEnd w:id="75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0" w:hanging="0"/>
              <w:rPr>
                <w:sz w:val="20"/>
                <w:lang w:val="en-US" w:eastAsia="en-US"/>
              </w:rPr>
            </w:pPr>
            <w:r>
              <w:rPr>
                <w:sz w:val="20"/>
                <w:lang w:val="en-US" w:eastAsia="en-US"/>
              </w:rPr>
              <w:t xml:space="preserve"> </w:t>
            </w:r>
            <w:r>
              <w:rPr>
                <w:sz w:val="20"/>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5" w:name="z1100_214_03"/>
            <w:bookmarkStart w:id="7566" w:name="z1100_214_03"/>
            <w:bookmarkEnd w:id="75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7" w:name="z1100_214_04"/>
            <w:bookmarkStart w:id="7568" w:name="z1100_214_04"/>
            <w:bookmarkEnd w:id="756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69" w:name="z1100_214_05"/>
            <w:bookmarkStart w:id="7570" w:name="z1100_214_05"/>
            <w:bookmarkEnd w:id="75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1" w:name="z1100_214_06"/>
            <w:bookmarkStart w:id="7572" w:name="z1100_214_06"/>
            <w:bookmarkEnd w:id="75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3" w:name="z1100_214_07"/>
            <w:bookmarkStart w:id="7574" w:name="z1100_214_07"/>
            <w:bookmarkEnd w:id="75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5" w:name="z1100_214_08"/>
            <w:bookmarkStart w:id="7576" w:name="z1100_214_08"/>
            <w:bookmarkEnd w:id="757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7" w:name="z1100_214_09"/>
            <w:bookmarkStart w:id="7578" w:name="z1100_214_09"/>
            <w:bookmarkEnd w:id="757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79" w:name="z1100_214_10"/>
            <w:bookmarkStart w:id="7580" w:name="z1100_214_10"/>
            <w:bookmarkEnd w:id="758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1" w:name="z1100_214_11"/>
            <w:bookmarkStart w:id="7582" w:name="z1100_214_11"/>
            <w:bookmarkEnd w:id="758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3" w:name="z1100_214_12"/>
            <w:bookmarkStart w:id="7584" w:name="z1100_214_12"/>
            <w:bookmarkEnd w:id="75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5" w:name="z1100_214_13"/>
            <w:bookmarkStart w:id="7586" w:name="z1100_214_13"/>
            <w:bookmarkEnd w:id="7586"/>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7" w:name="z1100_214_14"/>
            <w:bookmarkStart w:id="7588" w:name="z1100_214_14"/>
            <w:bookmarkEnd w:id="7588"/>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89" w:name="z1100_214_15"/>
            <w:bookmarkStart w:id="7590" w:name="z1100_214_15"/>
            <w:bookmarkEnd w:id="7590"/>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1" w:name="z1100_214_16"/>
            <w:bookmarkStart w:id="7592" w:name="z1100_214_16"/>
            <w:bookmarkEnd w:id="75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3" w:name="z1100_214_17"/>
            <w:bookmarkStart w:id="7594" w:name="z1100_214_17"/>
            <w:bookmarkEnd w:id="75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20"/>
                <w:lang w:val="en-US" w:eastAsia="en-US"/>
              </w:rPr>
            </w:pPr>
            <w:r>
              <w:rPr>
                <w:sz w:val="20"/>
                <w:lang w:val="en-US" w:eastAsia="en-US"/>
              </w:rPr>
              <w:t xml:space="preserve">     </w:t>
            </w:r>
            <w:r>
              <w:rPr>
                <w:sz w:val="20"/>
                <w:lang w:val="en-US" w:eastAsia="en-US"/>
              </w:rPr>
              <w:t>из них: фельдшеры скорой</w:t>
            </w:r>
          </w:p>
          <w:p>
            <w:pPr>
              <w:pStyle w:val="Normal"/>
              <w:spacing w:lineRule="exact" w:line="220"/>
              <w:ind w:left="436" w:hanging="0"/>
              <w:rPr>
                <w:sz w:val="20"/>
                <w:lang w:val="en-US" w:eastAsia="en-US"/>
              </w:rPr>
            </w:pPr>
            <w:r>
              <w:rPr>
                <w:sz w:val="20"/>
                <w:lang w:val="en-US" w:eastAsia="en-US"/>
              </w:rPr>
              <w:t>медицинской</w:t>
            </w:r>
          </w:p>
          <w:p>
            <w:pPr>
              <w:pStyle w:val="Normal"/>
              <w:spacing w:lineRule="exact" w:line="220"/>
              <w:ind w:left="436" w:hanging="0"/>
              <w:rPr>
                <w:sz w:val="20"/>
                <w:lang w:val="en-US" w:eastAsia="en-US"/>
              </w:rPr>
            </w:pPr>
            <w:r>
              <w:rPr>
                <w:sz w:val="20"/>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5" w:name="z1100_215_03"/>
            <w:bookmarkStart w:id="7596" w:name="z1100_215_03"/>
            <w:bookmarkEnd w:id="759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597" w:name="z1100_215_04"/>
            <w:bookmarkStart w:id="7598" w:name="z1100_215_04"/>
            <w:bookmarkEnd w:id="7598"/>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599" w:name="z1100_215_05"/>
            <w:bookmarkEnd w:id="75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00" w:name="z1100_215_06"/>
            <w:bookmarkEnd w:id="760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01" w:name="z1100_215_07"/>
            <w:bookmarkEnd w:id="760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02" w:name="z1100_215_08"/>
            <w:bookmarkEnd w:id="760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3" w:name="z1100_215_09"/>
            <w:bookmarkStart w:id="7604" w:name="z1100_215_09"/>
            <w:bookmarkEnd w:id="760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05" w:name="z1100_215_10"/>
            <w:bookmarkEnd w:id="760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06" w:name="z1100_215_11"/>
            <w:bookmarkEnd w:id="760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7" w:name="z1100_215_12"/>
            <w:bookmarkStart w:id="7608" w:name="z1100_215_12"/>
            <w:bookmarkEnd w:id="760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09" w:name="z1100_215_13"/>
            <w:bookmarkStart w:id="7610" w:name="z1100_215_13"/>
            <w:bookmarkEnd w:id="76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1" w:name="z1100_215_14"/>
            <w:bookmarkStart w:id="7612" w:name="z1100_215_14"/>
            <w:bookmarkEnd w:id="761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3" w:name="z1100_215_15"/>
            <w:bookmarkStart w:id="7614" w:name="z1100_215_15"/>
            <w:bookmarkEnd w:id="761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5" w:name="z1100_215_16"/>
            <w:bookmarkStart w:id="7616" w:name="z1100_215_16"/>
            <w:bookmarkEnd w:id="761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7" w:name="z1100_215_17"/>
            <w:bookmarkStart w:id="7618" w:name="z1100_215_17"/>
            <w:bookmarkEnd w:id="761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sz w:val="20"/>
                <w:lang w:val="en-US" w:eastAsia="en-US"/>
              </w:rPr>
            </w:pPr>
            <w:r>
              <w:rPr>
                <w:sz w:val="20"/>
                <w:lang w:val="en-US" w:eastAsia="en-US"/>
              </w:rPr>
              <w:t>фельдшеры-</w:t>
            </w:r>
          </w:p>
          <w:p>
            <w:pPr>
              <w:pStyle w:val="Normal"/>
              <w:spacing w:lineRule="exact" w:line="220"/>
              <w:ind w:left="436" w:hanging="0"/>
              <w:rPr>
                <w:sz w:val="20"/>
                <w:lang w:val="en-US" w:eastAsia="en-US"/>
              </w:rPr>
            </w:pPr>
            <w:r>
              <w:rPr>
                <w:sz w:val="20"/>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19" w:name="z1100_216_03"/>
            <w:bookmarkStart w:id="7620" w:name="z1100_216_03"/>
            <w:bookmarkEnd w:id="76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1" w:name="z1100_216_04"/>
            <w:bookmarkStart w:id="7622" w:name="z1100_216_04"/>
            <w:bookmarkEnd w:id="762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3" w:name="z1100_216_05"/>
            <w:bookmarkStart w:id="7624" w:name="z1100_216_05"/>
            <w:bookmarkEnd w:id="762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5" w:name="z1100_216_06"/>
            <w:bookmarkStart w:id="7626" w:name="z1100_216_06"/>
            <w:bookmarkEnd w:id="762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7" w:name="z1100_216_07"/>
            <w:bookmarkStart w:id="7628" w:name="z1100_216_07"/>
            <w:bookmarkEnd w:id="762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29" w:name="z1100_216_08"/>
            <w:bookmarkStart w:id="7630" w:name="z1100_216_08"/>
            <w:bookmarkEnd w:id="76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1" w:name="z1100_216_09"/>
            <w:bookmarkStart w:id="7632" w:name="z1100_216_09"/>
            <w:bookmarkEnd w:id="76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3" w:name="z1100_216_10"/>
            <w:bookmarkStart w:id="7634" w:name="z1100_216_10"/>
            <w:bookmarkEnd w:id="76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5" w:name="z1100_216_11"/>
            <w:bookmarkStart w:id="7636" w:name="z1100_216_11"/>
            <w:bookmarkEnd w:id="76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7" w:name="z1100_216_12"/>
            <w:bookmarkStart w:id="7638" w:name="z1100_216_12"/>
            <w:bookmarkEnd w:id="763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39" w:name="z1100_216_13"/>
            <w:bookmarkStart w:id="7640" w:name="z1100_216_13"/>
            <w:bookmarkEnd w:id="76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1" w:name="z1100_216_14"/>
            <w:bookmarkStart w:id="7642" w:name="z1100_216_14"/>
            <w:bookmarkEnd w:id="764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3" w:name="z1100_216_15"/>
            <w:bookmarkStart w:id="7644" w:name="z1100_216_15"/>
            <w:bookmarkEnd w:id="764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5" w:name="z1100_216_16"/>
            <w:bookmarkStart w:id="7646" w:name="z1100_216_16"/>
            <w:bookmarkEnd w:id="764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7" w:name="z1100_216_17"/>
            <w:bookmarkStart w:id="7648" w:name="z1100_216_17"/>
            <w:bookmarkEnd w:id="76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36" w:hanging="0"/>
              <w:rPr/>
            </w:pPr>
            <w:r>
              <w:rPr>
                <w:sz w:val="20"/>
                <w:lang w:val="en-US" w:eastAsia="en-US"/>
              </w:rPr>
              <w:t>фельдшеры-водители скорой меди-</w:t>
            </w:r>
          </w:p>
          <w:p>
            <w:pPr>
              <w:pStyle w:val="Normal"/>
              <w:spacing w:lineRule="exact" w:line="220"/>
              <w:ind w:left="436" w:hanging="0"/>
              <w:rPr>
                <w:sz w:val="20"/>
                <w:lang w:val="en-US" w:eastAsia="en-US"/>
              </w:rPr>
            </w:pPr>
            <w:r>
              <w:rPr>
                <w:sz w:val="20"/>
                <w:lang w:val="en-US" w:eastAsia="en-US"/>
              </w:rPr>
              <w:t>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49" w:name="z1100_217_03"/>
            <w:bookmarkStart w:id="7650" w:name="z1100_217_03"/>
            <w:bookmarkEnd w:id="76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51" w:name="z1100_217_04"/>
            <w:bookmarkStart w:id="7652" w:name="z1100_217_04"/>
            <w:bookmarkEnd w:id="765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3" w:name="z1100_217_05"/>
            <w:bookmarkEnd w:id="765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4" w:name="z1100_217_06"/>
            <w:bookmarkEnd w:id="765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5" w:name="z1100_217_07"/>
            <w:bookmarkEnd w:id="765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6" w:name="z1100_217_08"/>
            <w:bookmarkEnd w:id="765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57" w:name="z1100_217_09"/>
            <w:bookmarkStart w:id="7658" w:name="z1100_217_09"/>
            <w:bookmarkEnd w:id="765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59" w:name="z1100_217_10"/>
            <w:bookmarkEnd w:id="765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660" w:name="z1100_217_11"/>
            <w:bookmarkEnd w:id="766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1" w:name="z1100_217_12"/>
            <w:bookmarkStart w:id="7662" w:name="z1100_217_12"/>
            <w:bookmarkEnd w:id="76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3" w:name="z1100_217_13"/>
            <w:bookmarkStart w:id="7664" w:name="z1100_217_13"/>
            <w:bookmarkEnd w:id="76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5" w:name="z1100_217_14"/>
            <w:bookmarkStart w:id="7666" w:name="z1100_217_14"/>
            <w:bookmarkEnd w:id="76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7" w:name="z1100_217_15"/>
            <w:bookmarkStart w:id="7668" w:name="z1100_217_15"/>
            <w:bookmarkEnd w:id="76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69" w:name="z1100_217_16"/>
            <w:bookmarkStart w:id="7670" w:name="z1100_217_16"/>
            <w:bookmarkEnd w:id="76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1" w:name="z1100_217_17"/>
            <w:bookmarkStart w:id="7672" w:name="z1100_217_17"/>
            <w:bookmarkEnd w:id="7672"/>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0"/>
              <w:rPr>
                <w:sz w:val="20"/>
              </w:rPr>
            </w:pPr>
            <w:r>
              <w:rPr>
                <w:sz w:val="20"/>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3" w:name="z1100_218_03"/>
            <w:bookmarkStart w:id="7674" w:name="z1100_218_03"/>
            <w:bookmarkEnd w:id="76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5" w:name="z1100_218_04"/>
            <w:bookmarkStart w:id="7676" w:name="z1100_218_04"/>
            <w:bookmarkEnd w:id="767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7" w:name="z1100_218_05"/>
            <w:bookmarkStart w:id="7678" w:name="z1100_218_05"/>
            <w:bookmarkEnd w:id="76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79" w:name="z1100_218_06"/>
            <w:bookmarkStart w:id="7680" w:name="z1100_218_06"/>
            <w:bookmarkEnd w:id="768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1" w:name="z1100_218_07"/>
            <w:bookmarkStart w:id="7682" w:name="z1100_218_07"/>
            <w:bookmarkEnd w:id="768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3" w:name="z1100_218_08"/>
            <w:bookmarkStart w:id="7684" w:name="z1100_218_08"/>
            <w:bookmarkEnd w:id="76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5" w:name="z1100_218_09"/>
            <w:bookmarkStart w:id="7686" w:name="z1100_218_09"/>
            <w:bookmarkEnd w:id="768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7" w:name="z1100_218_10"/>
            <w:bookmarkStart w:id="7688" w:name="z1100_218_10"/>
            <w:bookmarkEnd w:id="76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89" w:name="z1100_218_11"/>
            <w:bookmarkStart w:id="7690" w:name="z1100_218_11"/>
            <w:bookmarkEnd w:id="769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1" w:name="z1100_218_12"/>
            <w:bookmarkStart w:id="7692" w:name="z1100_218_12"/>
            <w:bookmarkEnd w:id="769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3" w:name="z1100_218_13"/>
            <w:bookmarkStart w:id="7694" w:name="z1100_218_13"/>
            <w:bookmarkEnd w:id="769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5" w:name="z1100_218_14"/>
            <w:bookmarkStart w:id="7696" w:name="z1100_218_14"/>
            <w:bookmarkEnd w:id="76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7" w:name="z1100_218_15"/>
            <w:bookmarkStart w:id="7698" w:name="z1100_218_15"/>
            <w:bookmarkEnd w:id="769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699" w:name="z1100_218_16"/>
            <w:bookmarkStart w:id="7700" w:name="z1100_218_16"/>
            <w:bookmarkEnd w:id="770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1" w:name="z1100_218_17"/>
            <w:bookmarkStart w:id="7702" w:name="z1100_218_17"/>
            <w:bookmarkEnd w:id="77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1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3" w:name="z1100_219_03"/>
            <w:bookmarkStart w:id="7704" w:name="z1100_219_03"/>
            <w:bookmarkEnd w:id="77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5" w:name="z1100_219_04"/>
            <w:bookmarkStart w:id="7706" w:name="z1100_219_04"/>
            <w:bookmarkEnd w:id="770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7" w:name="z1100_219_05"/>
            <w:bookmarkStart w:id="7708" w:name="z1100_219_05"/>
            <w:bookmarkEnd w:id="77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09" w:name="z1100_219_06"/>
            <w:bookmarkStart w:id="7710" w:name="z1100_219_06"/>
            <w:bookmarkEnd w:id="771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1" w:name="z1100_219_07"/>
            <w:bookmarkStart w:id="7712" w:name="z1100_219_07"/>
            <w:bookmarkEnd w:id="771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3" w:name="z1100_219_08"/>
            <w:bookmarkStart w:id="7714" w:name="z1100_219_08"/>
            <w:bookmarkEnd w:id="771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5" w:name="z1100_219_09"/>
            <w:bookmarkStart w:id="7716" w:name="z1100_219_09"/>
            <w:bookmarkEnd w:id="771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7" w:name="z1100_219_10"/>
            <w:bookmarkStart w:id="7718" w:name="z1100_219_10"/>
            <w:bookmarkEnd w:id="77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19" w:name="z1100_219_11"/>
            <w:bookmarkStart w:id="7720" w:name="z1100_219_11"/>
            <w:bookmarkEnd w:id="772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1" w:name="z1100_219_12"/>
            <w:bookmarkStart w:id="7722" w:name="z1100_219_12"/>
            <w:bookmarkEnd w:id="772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3" w:name="z1100_219_13"/>
            <w:bookmarkStart w:id="7724" w:name="z1100_219_13"/>
            <w:bookmarkEnd w:id="77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5" w:name="z1100_219_14"/>
            <w:bookmarkStart w:id="7726" w:name="z1100_219_14"/>
            <w:bookmarkEnd w:id="77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7" w:name="z1100_219_15"/>
            <w:bookmarkStart w:id="7728" w:name="z1100_219_15"/>
            <w:bookmarkEnd w:id="772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29" w:name="z1100_219_16"/>
            <w:bookmarkStart w:id="7730" w:name="z1100_219_16"/>
            <w:bookmarkEnd w:id="773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1" w:name="z1100_219_17"/>
            <w:bookmarkStart w:id="7732" w:name="z1100_219_17"/>
            <w:bookmarkEnd w:id="77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из них работают на основной работе в орга-</w:t>
            </w:r>
          </w:p>
          <w:p>
            <w:pPr>
              <w:pStyle w:val="Normal"/>
              <w:spacing w:lineRule="exact" w:line="220"/>
              <w:ind w:left="227" w:hanging="0"/>
              <w:rPr/>
            </w:pPr>
            <w:r>
              <w:rPr>
                <w:sz w:val="20"/>
                <w:lang w:val="en-US" w:eastAsia="en-US"/>
              </w:rPr>
              <w:t xml:space="preserve">низациях подчи-нения: </w:t>
            </w:r>
          </w:p>
          <w:p>
            <w:pPr>
              <w:pStyle w:val="Normal"/>
              <w:spacing w:lineRule="exact" w:line="220"/>
              <w:ind w:left="227" w:hanging="0"/>
              <w:rPr/>
            </w:pPr>
            <w:r>
              <w:rPr>
                <w:sz w:val="20"/>
                <w:lang w:val="en-US" w:eastAsia="en-US"/>
              </w:rPr>
              <w:t xml:space="preserve"> </w:t>
            </w:r>
            <w:r>
              <w:rPr>
                <w:sz w:val="20"/>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3" w:name="z1100_220_03"/>
            <w:bookmarkStart w:id="7734" w:name="z1100_220_03"/>
            <w:bookmarkEnd w:id="77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5" w:name="z1100_220_04"/>
            <w:bookmarkStart w:id="7736" w:name="z1100_220_04"/>
            <w:bookmarkEnd w:id="773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7" w:name="z1100_220_05"/>
            <w:bookmarkStart w:id="7738" w:name="z1100_220_05"/>
            <w:bookmarkEnd w:id="77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39" w:name="z1100_220_06"/>
            <w:bookmarkStart w:id="7740" w:name="z1100_220_06"/>
            <w:bookmarkEnd w:id="77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1" w:name="z1100_220_07"/>
            <w:bookmarkStart w:id="7742" w:name="z1100_220_07"/>
            <w:bookmarkEnd w:id="774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3" w:name="z1100_220_08"/>
            <w:bookmarkStart w:id="7744" w:name="z1100_220_08"/>
            <w:bookmarkEnd w:id="774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5" w:name="z1100_220_09"/>
            <w:bookmarkStart w:id="7746" w:name="z1100_220_09"/>
            <w:bookmarkEnd w:id="774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7" w:name="z1100_220_10"/>
            <w:bookmarkStart w:id="7748" w:name="z1100_220_10"/>
            <w:bookmarkEnd w:id="77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49" w:name="z1100_220_11"/>
            <w:bookmarkStart w:id="7750" w:name="z1100_220_11"/>
            <w:bookmarkEnd w:id="775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1" w:name="z1100_220_12"/>
            <w:bookmarkStart w:id="7752" w:name="z1100_220_12"/>
            <w:bookmarkEnd w:id="775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3" w:name="z1100_220_13"/>
            <w:bookmarkStart w:id="7754" w:name="z1100_220_13"/>
            <w:bookmarkEnd w:id="77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5" w:name="z1100_220_14"/>
            <w:bookmarkStart w:id="7756" w:name="z1100_220_14"/>
            <w:bookmarkEnd w:id="77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7" w:name="z1100_220_15"/>
            <w:bookmarkStart w:id="7758" w:name="z1100_220_15"/>
            <w:bookmarkEnd w:id="775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59" w:name="z1100_220_16"/>
            <w:bookmarkStart w:id="7760" w:name="z1100_220_16"/>
            <w:bookmarkEnd w:id="776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1" w:name="z1100_220_17"/>
            <w:bookmarkStart w:id="7762" w:name="z1100_220_17"/>
            <w:bookmarkEnd w:id="77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20"/>
                <w:lang w:val="en-US" w:eastAsia="en-US"/>
              </w:rPr>
            </w:pPr>
            <w:r>
              <w:rPr>
                <w:sz w:val="20"/>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3" w:name="z1100_221_03"/>
            <w:bookmarkStart w:id="7764" w:name="z1100_221_03"/>
            <w:bookmarkEnd w:id="77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5" w:name="z1100_221_04"/>
            <w:bookmarkStart w:id="7766" w:name="z1100_221_04"/>
            <w:bookmarkEnd w:id="776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7" w:name="z1100_221_05"/>
            <w:bookmarkStart w:id="7768" w:name="z1100_221_05"/>
            <w:bookmarkEnd w:id="77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69" w:name="z1100_221_06"/>
            <w:bookmarkStart w:id="7770" w:name="z1100_221_06"/>
            <w:bookmarkEnd w:id="77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1" w:name="z1100_221_07"/>
            <w:bookmarkStart w:id="7772" w:name="z1100_221_07"/>
            <w:bookmarkEnd w:id="777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3" w:name="z1100_221_08"/>
            <w:bookmarkStart w:id="7774" w:name="z1100_221_08"/>
            <w:bookmarkEnd w:id="777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5" w:name="z1100_221_09"/>
            <w:bookmarkStart w:id="7776" w:name="z1100_221_09"/>
            <w:bookmarkEnd w:id="777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7" w:name="z1100_221_10"/>
            <w:bookmarkStart w:id="7778" w:name="z1100_221_10"/>
            <w:bookmarkEnd w:id="77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79" w:name="z1100_221_11"/>
            <w:bookmarkStart w:id="7780" w:name="z1100_221_11"/>
            <w:bookmarkEnd w:id="778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1" w:name="z1100_221_12"/>
            <w:bookmarkStart w:id="7782" w:name="z1100_221_12"/>
            <w:bookmarkEnd w:id="77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3" w:name="z1100_221_13"/>
            <w:bookmarkStart w:id="7784" w:name="z1100_221_13"/>
            <w:bookmarkEnd w:id="778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5" w:name="z1100_221_14"/>
            <w:bookmarkStart w:id="7786" w:name="z1100_221_14"/>
            <w:bookmarkEnd w:id="77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7" w:name="z1100_221_15"/>
            <w:bookmarkStart w:id="7788" w:name="z1100_221_15"/>
            <w:bookmarkEnd w:id="778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89" w:name="z1100_221_16"/>
            <w:bookmarkStart w:id="7790" w:name="z1100_221_16"/>
            <w:bookmarkEnd w:id="779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91" w:name="z1100_221_17"/>
            <w:bookmarkStart w:id="7792" w:name="z1100_221_17"/>
            <w:bookmarkEnd w:id="77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93" w:name="z1100_222_03"/>
            <w:bookmarkStart w:id="7794" w:name="z1100_222_03"/>
            <w:bookmarkEnd w:id="779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795" w:name="z1100_222_04"/>
            <w:bookmarkStart w:id="7796" w:name="z1100_222_04"/>
            <w:bookmarkEnd w:id="779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7" w:name="z1100_222_05"/>
            <w:bookmarkEnd w:id="779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8" w:name="z1100_222_06"/>
            <w:bookmarkEnd w:id="779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799" w:name="z1100_222_07"/>
            <w:bookmarkEnd w:id="779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00" w:name="z1100_222_08"/>
            <w:bookmarkEnd w:id="78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1" w:name="z1100_222_09"/>
            <w:bookmarkStart w:id="7802" w:name="z1100_222_09"/>
            <w:bookmarkEnd w:id="780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03" w:name="z1100_222_10"/>
            <w:bookmarkEnd w:id="780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04" w:name="z1100_222_11"/>
            <w:bookmarkEnd w:id="7804"/>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5" w:name="z1100_222_12"/>
            <w:bookmarkStart w:id="7806" w:name="z1100_222_12"/>
            <w:bookmarkEnd w:id="780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7" w:name="z1100_222_13"/>
            <w:bookmarkStart w:id="7808" w:name="z1100_222_13"/>
            <w:bookmarkEnd w:id="7808"/>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09" w:name="z1100_222_14"/>
            <w:bookmarkStart w:id="7810" w:name="z1100_222_14"/>
            <w:bookmarkEnd w:id="78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1" w:name="z1100_222_15"/>
            <w:bookmarkStart w:id="7812" w:name="z1100_222_15"/>
            <w:bookmarkEnd w:id="7812"/>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3" w:name="z1100_222_16"/>
            <w:bookmarkStart w:id="7814" w:name="z1100_222_16"/>
            <w:bookmarkEnd w:id="7814"/>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15" w:name="z1100_222_17"/>
            <w:bookmarkStart w:id="7816" w:name="z1100_222_17"/>
            <w:bookmarkEnd w:id="781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Специалисты с высшим неоконченным фармацевтическим образованием или провизоры </w:t>
            </w:r>
          </w:p>
          <w:p>
            <w:pPr>
              <w:pStyle w:val="Normal"/>
              <w:spacing w:lineRule="exact" w:line="220"/>
              <w:rPr>
                <w:sz w:val="20"/>
                <w:lang w:val="en-US" w:eastAsia="en-US"/>
              </w:rPr>
            </w:pPr>
            <w:r>
              <w:rPr>
                <w:sz w:val="20"/>
                <w:lang w:val="en-US" w:eastAsia="en-US"/>
              </w:rPr>
              <w:t>(из стр.219)</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17" w:name="z1100_223_03"/>
            <w:bookmarkEnd w:id="781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18" w:name="z1100_223_04"/>
            <w:bookmarkEnd w:id="781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19" w:name="z1100_223_05"/>
            <w:bookmarkEnd w:id="781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20" w:name="z1100_223_06"/>
            <w:bookmarkEnd w:id="782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21" w:name="z1100_223_07"/>
            <w:bookmarkEnd w:id="782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22" w:name="z1100_223_08"/>
            <w:bookmarkEnd w:id="782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3" w:name="z1100_223_09"/>
            <w:bookmarkStart w:id="7824" w:name="z1100_223_09"/>
            <w:bookmarkEnd w:id="782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25" w:name="z1100_223_10"/>
            <w:bookmarkEnd w:id="782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826" w:name="z1100_223_11"/>
            <w:bookmarkEnd w:id="7826"/>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7" w:name="z1100_223_12"/>
            <w:bookmarkStart w:id="7828" w:name="z1100_223_12"/>
            <w:bookmarkEnd w:id="78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29" w:name="z1100_223_13"/>
            <w:bookmarkStart w:id="7830" w:name="z1100_223_13"/>
            <w:bookmarkEnd w:id="783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1" w:name="z1100_223_14"/>
            <w:bookmarkStart w:id="7832" w:name="z1100_223_14"/>
            <w:bookmarkEnd w:id="783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3" w:name="z1100_223_15"/>
            <w:bookmarkStart w:id="7834" w:name="z1100_223_15"/>
            <w:bookmarkEnd w:id="783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5" w:name="z1100_223_16"/>
            <w:bookmarkStart w:id="7836" w:name="z1100_223_16"/>
            <w:bookmarkEnd w:id="78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7" w:name="z1100_223_17"/>
            <w:bookmarkStart w:id="7838" w:name="z1100_223_17"/>
            <w:bookmarkEnd w:id="78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39" w:name="z1100_224_03"/>
            <w:bookmarkStart w:id="7840" w:name="z1100_224_03"/>
            <w:bookmarkEnd w:id="784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1" w:name="z1100_224_04"/>
            <w:bookmarkStart w:id="7842" w:name="z1100_224_04"/>
            <w:bookmarkEnd w:id="784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3" w:name="z1100_224_05"/>
            <w:bookmarkStart w:id="7844" w:name="z1100_224_05"/>
            <w:bookmarkEnd w:id="78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5" w:name="z1100_224_06"/>
            <w:bookmarkStart w:id="7846" w:name="z1100_224_06"/>
            <w:bookmarkEnd w:id="784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7" w:name="z1100_224_07"/>
            <w:bookmarkStart w:id="7848" w:name="z1100_224_07"/>
            <w:bookmarkEnd w:id="78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49" w:name="z1100_224_08"/>
            <w:bookmarkStart w:id="7850" w:name="z1100_224_08"/>
            <w:bookmarkEnd w:id="78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1" w:name="z1100_224_09"/>
            <w:bookmarkStart w:id="7852" w:name="z1100_224_09"/>
            <w:bookmarkEnd w:id="785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3" w:name="z1100_224_10"/>
            <w:bookmarkStart w:id="7854" w:name="z1100_224_10"/>
            <w:bookmarkEnd w:id="785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5" w:name="z1100_224_11"/>
            <w:bookmarkStart w:id="7856" w:name="z1100_224_11"/>
            <w:bookmarkEnd w:id="785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7" w:name="z1100_224_12"/>
            <w:bookmarkStart w:id="7858" w:name="z1100_224_12"/>
            <w:bookmarkEnd w:id="78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59" w:name="z1100_224_13"/>
            <w:bookmarkStart w:id="7860" w:name="z1100_224_13"/>
            <w:bookmarkEnd w:id="786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1" w:name="z1100_224_14"/>
            <w:bookmarkStart w:id="7862" w:name="z1100_224_14"/>
            <w:bookmarkEnd w:id="786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3" w:name="z1100_224_15"/>
            <w:bookmarkStart w:id="7864" w:name="z1100_224_15"/>
            <w:bookmarkEnd w:id="786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5" w:name="z1100_224_16"/>
            <w:bookmarkStart w:id="7866" w:name="z1100_224_16"/>
            <w:bookmarkEnd w:id="78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7" w:name="z1100_224_17"/>
            <w:bookmarkStart w:id="7868" w:name="z1100_224_17"/>
            <w:bookmarkEnd w:id="78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52" w:hanging="152"/>
              <w:rPr>
                <w:sz w:val="20"/>
                <w:lang w:val="en-US" w:eastAsia="en-US"/>
              </w:rPr>
            </w:pPr>
            <w:r>
              <w:rPr>
                <w:sz w:val="20"/>
                <w:lang w:val="en-US" w:eastAsia="en-US"/>
              </w:rPr>
              <w:t xml:space="preserve">   </w:t>
            </w:r>
            <w:r>
              <w:rPr>
                <w:sz w:val="20"/>
                <w:lang w:val="en-US" w:eastAsia="en-US"/>
              </w:rPr>
              <w:t xml:space="preserve">из них: младшие медицинские сестры по уходу </w:t>
            </w:r>
          </w:p>
          <w:p>
            <w:pPr>
              <w:pStyle w:val="Normal"/>
              <w:spacing w:lineRule="exact" w:line="220"/>
              <w:ind w:left="152" w:hanging="0"/>
              <w:rPr>
                <w:sz w:val="20"/>
                <w:lang w:val="en-US" w:eastAsia="en-US"/>
              </w:rPr>
            </w:pPr>
            <w:r>
              <w:rPr>
                <w:sz w:val="20"/>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69" w:name="z1100_225_03"/>
            <w:bookmarkStart w:id="7870" w:name="z1100_225_03"/>
            <w:bookmarkEnd w:id="787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1" w:name="z1100_225_04"/>
            <w:bookmarkStart w:id="7872" w:name="z1100_225_04"/>
            <w:bookmarkEnd w:id="787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3" w:name="z1100_225_05"/>
            <w:bookmarkStart w:id="7874" w:name="z1100_225_05"/>
            <w:bookmarkEnd w:id="787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5" w:name="z1100_225_06"/>
            <w:bookmarkStart w:id="7876" w:name="z1100_225_06"/>
            <w:bookmarkEnd w:id="787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7" w:name="z1100_225_07"/>
            <w:bookmarkStart w:id="7878" w:name="z1100_225_07"/>
            <w:bookmarkEnd w:id="787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79" w:name="z1100_225_08"/>
            <w:bookmarkStart w:id="7880" w:name="z1100_225_08"/>
            <w:bookmarkEnd w:id="78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1" w:name="z1100_225_09"/>
            <w:bookmarkStart w:id="7882" w:name="z1100_225_09"/>
            <w:bookmarkEnd w:id="788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3" w:name="z1100_225_10"/>
            <w:bookmarkStart w:id="7884" w:name="z1100_225_10"/>
            <w:bookmarkEnd w:id="788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5" w:name="z1100_225_11"/>
            <w:bookmarkStart w:id="7886" w:name="z1100_225_11"/>
            <w:bookmarkEnd w:id="788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7" w:name="z1100_225_12"/>
            <w:bookmarkStart w:id="7888" w:name="z1100_225_12"/>
            <w:bookmarkEnd w:id="788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89" w:name="z1100_225_13"/>
            <w:bookmarkStart w:id="7890" w:name="z1100_225_13"/>
            <w:bookmarkEnd w:id="789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1" w:name="z1100_225_14"/>
            <w:bookmarkStart w:id="7892" w:name="z1100_225_14"/>
            <w:bookmarkEnd w:id="789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3" w:name="z1100_225_15"/>
            <w:bookmarkStart w:id="7894" w:name="z1100_225_15"/>
            <w:bookmarkEnd w:id="789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5" w:name="z1100_225_16"/>
            <w:bookmarkStart w:id="7896" w:name="z1100_225_16"/>
            <w:bookmarkEnd w:id="789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7" w:name="z1100_225_17"/>
            <w:bookmarkStart w:id="7898" w:name="z1100_225_17"/>
            <w:bookmarkEnd w:id="78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52"/>
              <w:rPr>
                <w:sz w:val="20"/>
                <w:lang w:val="en-US" w:eastAsia="en-US"/>
              </w:rPr>
            </w:pPr>
            <w:r>
              <w:rPr>
                <w:sz w:val="20"/>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20"/>
              <w:jc w:val="center"/>
              <w:rPr>
                <w:sz w:val="16"/>
              </w:rPr>
            </w:pPr>
            <w:r>
              <w:rPr>
                <w:sz w:val="16"/>
              </w:rPr>
              <w:t>22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899" w:name="z1100_226_03"/>
            <w:bookmarkStart w:id="7900" w:name="z1100_226_03"/>
            <w:bookmarkEnd w:id="790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1" w:name="z1100_226_04"/>
            <w:bookmarkStart w:id="7902" w:name="z1100_226_04"/>
            <w:bookmarkEnd w:id="790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3" w:name="z1100_226_05"/>
            <w:bookmarkStart w:id="7904" w:name="z1100_226_05"/>
            <w:bookmarkEnd w:id="790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5" w:name="z1100_226_06"/>
            <w:bookmarkStart w:id="7906" w:name="z1100_226_06"/>
            <w:bookmarkEnd w:id="790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7" w:name="z1100_226_07"/>
            <w:bookmarkStart w:id="7908" w:name="z1100_226_07"/>
            <w:bookmarkEnd w:id="790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09" w:name="z1100_226_08"/>
            <w:bookmarkStart w:id="7910" w:name="z1100_226_08"/>
            <w:bookmarkEnd w:id="791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1" w:name="z1100_226_09"/>
            <w:bookmarkStart w:id="7912" w:name="z1100_226_09"/>
            <w:bookmarkEnd w:id="791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3" w:name="z1100_226_10"/>
            <w:bookmarkStart w:id="7914" w:name="z1100_226_10"/>
            <w:bookmarkEnd w:id="791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5" w:name="z1100_226_11"/>
            <w:bookmarkStart w:id="7916" w:name="z1100_226_11"/>
            <w:bookmarkEnd w:id="791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7" w:name="z1100_226_12"/>
            <w:bookmarkStart w:id="7918" w:name="z1100_226_12"/>
            <w:bookmarkEnd w:id="791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19" w:name="z1100_226_13"/>
            <w:bookmarkStart w:id="7920" w:name="z1100_226_13"/>
            <w:bookmarkEnd w:id="792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1" w:name="z1100_226_14"/>
            <w:bookmarkStart w:id="7922" w:name="z1100_226_14"/>
            <w:bookmarkEnd w:id="792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3" w:name="z1100_226_15"/>
            <w:bookmarkStart w:id="7924" w:name="z1100_226_15"/>
            <w:bookmarkEnd w:id="792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5" w:name="z1100_226_16"/>
            <w:bookmarkStart w:id="7926" w:name="z1100_226_16"/>
            <w:bookmarkEnd w:id="792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7" w:name="z1100_226_17"/>
            <w:bookmarkStart w:id="7928" w:name="z1100_226_17"/>
            <w:bookmarkEnd w:id="7928"/>
          </w:p>
        </w:tc>
      </w:tr>
    </w:tbl>
    <w:p>
      <w:pPr>
        <w:pStyle w:val="Normal"/>
        <w:rPr/>
      </w:pPr>
      <w:r>
        <w:br w:type="page"/>
      </w: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00"/>
              <w:jc w:val="center"/>
              <w:rPr>
                <w:sz w:val="16"/>
              </w:rPr>
            </w:pPr>
            <w:r>
              <w:rPr>
                <w:sz w:val="16"/>
              </w:rPr>
              <w:t>22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29" w:name="z1100_227_03"/>
            <w:bookmarkStart w:id="7930" w:name="z1100_227_03"/>
            <w:bookmarkEnd w:id="793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1" w:name="z1100_227_04"/>
            <w:bookmarkStart w:id="7932" w:name="z1100_227_04"/>
            <w:bookmarkEnd w:id="793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3" w:name="z1100_227_05"/>
            <w:bookmarkStart w:id="7934" w:name="z1100_227_05"/>
            <w:bookmarkEnd w:id="793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5" w:name="z1100_227_06"/>
            <w:bookmarkStart w:id="7936" w:name="z1100_227_06"/>
            <w:bookmarkEnd w:id="793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7" w:name="z1100_227_07"/>
            <w:bookmarkStart w:id="7938" w:name="z1100_227_07"/>
            <w:bookmarkEnd w:id="793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39" w:name="z1100_227_08"/>
            <w:bookmarkStart w:id="7940" w:name="z1100_227_08"/>
            <w:bookmarkEnd w:id="794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1" w:name="z1100_227_09"/>
            <w:bookmarkStart w:id="7942" w:name="z1100_227_09"/>
            <w:bookmarkEnd w:id="794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3" w:name="z1100_227_10"/>
            <w:bookmarkStart w:id="7944" w:name="z1100_227_10"/>
            <w:bookmarkEnd w:id="794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5" w:name="z1100_227_11"/>
            <w:bookmarkStart w:id="7946" w:name="z1100_227_11"/>
            <w:bookmarkEnd w:id="794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7" w:name="z1100_227_12"/>
            <w:bookmarkStart w:id="7948" w:name="z1100_227_12"/>
            <w:bookmarkEnd w:id="794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49" w:name="z1100_227_13"/>
            <w:bookmarkStart w:id="7950" w:name="z1100_227_13"/>
            <w:bookmarkEnd w:id="795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1" w:name="z1100_227_14"/>
            <w:bookmarkStart w:id="7952" w:name="z1100_227_14"/>
            <w:bookmarkEnd w:id="795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3" w:name="z1100_227_15"/>
            <w:bookmarkStart w:id="7954" w:name="z1100_227_15"/>
            <w:bookmarkEnd w:id="795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5" w:name="z1100_227_16"/>
            <w:bookmarkStart w:id="7956" w:name="z1100_227_16"/>
            <w:bookmarkEnd w:id="795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7" w:name="z1100_227_17"/>
            <w:bookmarkStart w:id="7958" w:name="z1100_227_17"/>
            <w:bookmarkEnd w:id="79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142"/>
              <w:rPr>
                <w:sz w:val="20"/>
                <w:lang w:val="en-US" w:eastAsia="en-US"/>
              </w:rPr>
            </w:pPr>
            <w:r>
              <w:rPr>
                <w:sz w:val="20"/>
                <w:lang w:val="en-US" w:eastAsia="en-US"/>
              </w:rPr>
              <w:t xml:space="preserve">из них:  социальные </w:t>
            </w:r>
          </w:p>
          <w:p>
            <w:pPr>
              <w:pStyle w:val="Normal"/>
              <w:spacing w:lineRule="exact" w:line="210"/>
              <w:ind w:left="294" w:hanging="0"/>
              <w:rPr>
                <w:sz w:val="20"/>
                <w:lang w:val="en-US" w:eastAsia="en-US"/>
              </w:rPr>
            </w:pPr>
            <w:r>
              <w:rPr>
                <w:sz w:val="20"/>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2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59" w:name="z1100_228_03"/>
            <w:bookmarkStart w:id="7960" w:name="z1100_228_03"/>
            <w:bookmarkEnd w:id="796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1" w:name="z1100_228_04"/>
            <w:bookmarkStart w:id="7962" w:name="z1100_228_04"/>
            <w:bookmarkEnd w:id="796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3" w:name="z1100_228_05"/>
            <w:bookmarkStart w:id="7964" w:name="z1100_228_05"/>
            <w:bookmarkEnd w:id="796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5" w:name="z1100_228_06"/>
            <w:bookmarkStart w:id="7966" w:name="z1100_228_06"/>
            <w:bookmarkEnd w:id="7966"/>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7" w:name="z1100_228_07"/>
            <w:bookmarkStart w:id="7968" w:name="z1100_228_07"/>
            <w:bookmarkEnd w:id="796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69" w:name="z1100_228_08"/>
            <w:bookmarkStart w:id="7970" w:name="z1100_228_08"/>
            <w:bookmarkEnd w:id="797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1" w:name="z1100_228_09"/>
            <w:bookmarkStart w:id="7972" w:name="z1100_228_09"/>
            <w:bookmarkEnd w:id="797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3" w:name="z1100_228_10"/>
            <w:bookmarkStart w:id="7974" w:name="z1100_228_10"/>
            <w:bookmarkEnd w:id="797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5" w:name="z1100_228_11"/>
            <w:bookmarkStart w:id="7976" w:name="z1100_228_11"/>
            <w:bookmarkEnd w:id="797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7" w:name="z1100_228_12"/>
            <w:bookmarkStart w:id="7978" w:name="z1100_228_12"/>
            <w:bookmarkEnd w:id="797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79" w:name="z1100_228_13"/>
            <w:bookmarkStart w:id="7980" w:name="z1100_228_13"/>
            <w:bookmarkEnd w:id="7980"/>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1" w:name="z1100_228_14"/>
            <w:bookmarkStart w:id="7982" w:name="z1100_228_14"/>
            <w:bookmarkEnd w:id="7982"/>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3" w:name="z1100_228_15"/>
            <w:bookmarkStart w:id="7984" w:name="z1100_228_15"/>
            <w:bookmarkEnd w:id="7984"/>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5" w:name="z1100_228_16"/>
            <w:bookmarkStart w:id="7986" w:name="z1100_228_16"/>
            <w:bookmarkEnd w:id="798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7" w:name="z1100_228_17"/>
            <w:bookmarkStart w:id="7988" w:name="z1100_228_17"/>
            <w:bookmarkEnd w:id="798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ind w:left="294" w:hanging="0"/>
              <w:rPr/>
            </w:pPr>
            <w:r>
              <w:rPr>
                <w:sz w:val="20"/>
                <w:lang w:val="en-US" w:eastAsia="en-US"/>
              </w:rPr>
              <w:t>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2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89" w:name="z1100_229_03"/>
            <w:bookmarkStart w:id="7990" w:name="z1100_229_03"/>
            <w:bookmarkEnd w:id="799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91" w:name="z1100_229_04"/>
            <w:bookmarkStart w:id="7992" w:name="z1100_229_04"/>
            <w:bookmarkEnd w:id="7992"/>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3" w:name="z1100_229_05"/>
            <w:bookmarkEnd w:id="799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4" w:name="z1100_229_06"/>
            <w:bookmarkEnd w:id="79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5" w:name="z1100_229_07"/>
            <w:bookmarkEnd w:id="79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6" w:name="z1100_229_08"/>
            <w:bookmarkEnd w:id="799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7997" w:name="z1100_229_09"/>
            <w:bookmarkStart w:id="7998" w:name="z1100_229_09"/>
            <w:bookmarkEnd w:id="799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7999" w:name="z1100_229_10"/>
            <w:bookmarkEnd w:id="799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00" w:name="z1100_229_11"/>
            <w:bookmarkEnd w:id="8000"/>
            <w:r>
              <w:rPr>
                <w:b/>
                <w:sz w:val="16"/>
                <w:szCs w:val="18"/>
                <w:lang w:val="en-US"/>
              </w:rPr>
              <w:t>X</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1" w:name="z1100_229_12"/>
            <w:bookmarkStart w:id="8002" w:name="z1100_229_12"/>
            <w:bookmarkEnd w:id="800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3" w:name="z1100_229_13"/>
            <w:bookmarkStart w:id="8004" w:name="z1100_229_13"/>
            <w:bookmarkEnd w:id="800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5" w:name="z1100_229_14"/>
            <w:bookmarkStart w:id="8006" w:name="z1100_229_14"/>
            <w:bookmarkEnd w:id="800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7" w:name="z1100_229_15"/>
            <w:bookmarkStart w:id="8008" w:name="z1100_229_15"/>
            <w:bookmarkEnd w:id="800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09" w:name="z1100_229_16"/>
            <w:bookmarkStart w:id="8010" w:name="z1100_229_16"/>
            <w:bookmarkEnd w:id="801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1" w:name="z1100_229_17"/>
            <w:bookmarkStart w:id="8012" w:name="z1100_229_17"/>
            <w:bookmarkEnd w:id="8012"/>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13" w:hanging="0"/>
              <w:jc w:val="center"/>
              <w:rPr/>
            </w:pPr>
            <w:r>
              <w:rPr>
                <w:sz w:val="20"/>
                <w:lang w:val="en-US" w:eastAsia="en-US"/>
              </w:rPr>
              <w:t xml:space="preserve">   </w:t>
            </w:r>
            <w:r>
              <w:rPr>
                <w:sz w:val="20"/>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3" w:name="z1100_230_03"/>
            <w:bookmarkStart w:id="8014" w:name="z1100_230_03"/>
            <w:bookmarkEnd w:id="801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5" w:name="z1100_230_04"/>
            <w:bookmarkStart w:id="8016" w:name="z1100_230_04"/>
            <w:bookmarkEnd w:id="801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7" w:name="z1100_230_05"/>
            <w:bookmarkStart w:id="8018" w:name="z1100_230_05"/>
            <w:bookmarkEnd w:id="801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19" w:name="z1100_230_06"/>
            <w:bookmarkStart w:id="8020" w:name="z1100_230_06"/>
            <w:bookmarkEnd w:id="802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1" w:name="z1100_230_07"/>
            <w:bookmarkStart w:id="8022" w:name="z1100_230_07"/>
            <w:bookmarkEnd w:id="802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3" w:name="z1100_230_08"/>
            <w:bookmarkStart w:id="8024" w:name="z1100_230_08"/>
            <w:bookmarkEnd w:id="802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5" w:name="z1100_230_09"/>
            <w:bookmarkStart w:id="8026" w:name="z1100_230_09"/>
            <w:bookmarkEnd w:id="802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7" w:name="z1100_230_10"/>
            <w:bookmarkStart w:id="8028" w:name="z1100_230_10"/>
            <w:bookmarkEnd w:id="802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29" w:name="z1100_230_11"/>
            <w:bookmarkStart w:id="8030" w:name="z1100_230_11"/>
            <w:bookmarkEnd w:id="803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1" w:name="z1100_230_12"/>
            <w:bookmarkStart w:id="8032" w:name="z1100_230_12"/>
            <w:bookmarkEnd w:id="803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3" w:name="z1100_230_13"/>
            <w:bookmarkStart w:id="8034" w:name="z1100_230_13"/>
            <w:bookmarkEnd w:id="803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5" w:name="z1100_230_14"/>
            <w:bookmarkStart w:id="8036" w:name="z1100_230_14"/>
            <w:bookmarkEnd w:id="803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7" w:name="z1100_230_15"/>
            <w:bookmarkStart w:id="8038" w:name="z1100_230_15"/>
            <w:bookmarkEnd w:id="803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39" w:name="z1100_230_16"/>
            <w:bookmarkStart w:id="8040" w:name="z1100_230_16"/>
            <w:bookmarkEnd w:id="804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1" w:name="z1100_230_17"/>
            <w:bookmarkStart w:id="8042" w:name="z1100_230_17"/>
            <w:bookmarkEnd w:id="80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20"/>
              </w:rPr>
            </w:pPr>
            <w:r>
              <w:rPr>
                <w:sz w:val="20"/>
                <w:lang w:val="en-US" w:eastAsia="en-US"/>
              </w:rPr>
              <w:t xml:space="preserve">Всего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3" w:name="z1100_231_03"/>
            <w:bookmarkStart w:id="8044" w:name="z1100_231_03"/>
            <w:bookmarkEnd w:id="8044"/>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5" w:name="z1100_231_04"/>
            <w:bookmarkStart w:id="8046" w:name="z1100_231_04"/>
            <w:bookmarkEnd w:id="8046"/>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7" w:name="z1100_231_05"/>
            <w:bookmarkStart w:id="8048" w:name="z1100_231_05"/>
            <w:bookmarkEnd w:id="8048"/>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49" w:name="z1100_231_06"/>
            <w:bookmarkStart w:id="8050" w:name="z1100_231_06"/>
            <w:bookmarkEnd w:id="8050"/>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1" w:name="z1100_231_07"/>
            <w:bookmarkStart w:id="8052" w:name="z1100_231_07"/>
            <w:bookmarkEnd w:id="8052"/>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3" w:name="z1100_231_08"/>
            <w:bookmarkStart w:id="8054" w:name="z1100_231_08"/>
            <w:bookmarkEnd w:id="805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5" w:name="z1100_231_09"/>
            <w:bookmarkStart w:id="8056" w:name="z1100_231_09"/>
            <w:bookmarkEnd w:id="80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7" w:name="z1100_231_10"/>
            <w:bookmarkStart w:id="8058" w:name="z1100_231_10"/>
            <w:bookmarkEnd w:id="80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59" w:name="z1100_231_11"/>
            <w:bookmarkStart w:id="8060" w:name="z1100_231_11"/>
            <w:bookmarkEnd w:id="80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1" w:name="z1100_231_12"/>
            <w:bookmarkStart w:id="8062" w:name="z1100_231_12"/>
            <w:bookmarkEnd w:id="806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3" w:name="z1100_231_13"/>
            <w:bookmarkStart w:id="8064" w:name="z1100_231_13"/>
            <w:bookmarkEnd w:id="8064"/>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5" w:name="z1100_231_14"/>
            <w:bookmarkStart w:id="8066" w:name="z1100_231_14"/>
            <w:bookmarkEnd w:id="8066"/>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7" w:name="z1100_231_15"/>
            <w:bookmarkStart w:id="8068" w:name="z1100_231_15"/>
            <w:bookmarkEnd w:id="8068"/>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69" w:name="z1100_231_16"/>
            <w:bookmarkStart w:id="8070" w:name="z1100_231_16"/>
            <w:bookmarkEnd w:id="8070"/>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71" w:name="z1100_231_17"/>
            <w:bookmarkStart w:id="8072" w:name="z1100_231_17"/>
            <w:bookmarkEnd w:id="8072"/>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rPr>
                <w:b/>
                <w:b/>
                <w:sz w:val="20"/>
                <w:lang w:val="en-US" w:eastAsia="en-US"/>
              </w:rPr>
            </w:pPr>
            <w:r>
              <w:rPr>
                <w:sz w:val="20"/>
                <w:lang w:val="en-US" w:eastAsia="en-US"/>
              </w:rPr>
              <w:t>Кроме того,</w:t>
            </w:r>
            <w:r>
              <w:rPr>
                <w:b/>
                <w:sz w:val="20"/>
                <w:lang w:val="en-US" w:eastAsia="en-US"/>
              </w:rPr>
              <w:t xml:space="preserve"> </w:t>
            </w:r>
            <w:r>
              <w:rPr>
                <w:sz w:val="20"/>
                <w:lang w:val="en-US" w:eastAsia="en-US"/>
              </w:rPr>
              <w:t>число физических лиц</w:t>
            </w:r>
            <w:r>
              <w:rPr>
                <w:b/>
                <w:sz w:val="20"/>
                <w:lang w:val="en-US" w:eastAsia="en-US"/>
              </w:rPr>
              <w:t xml:space="preserve"> -</w:t>
            </w:r>
            <w:r>
              <w:rPr>
                <w:sz w:val="20"/>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3" w:name="z1100_232_03"/>
            <w:bookmarkEnd w:id="807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4" w:name="z1100_232_04"/>
            <w:bookmarkEnd w:id="807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5" w:name="z1100_232_05"/>
            <w:bookmarkEnd w:id="807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6" w:name="z1100_232_06"/>
            <w:bookmarkEnd w:id="807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7" w:name="z1100_232_07"/>
            <w:bookmarkEnd w:id="807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78" w:name="z1100_232_08"/>
            <w:bookmarkEnd w:id="807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79" w:name="z1100_232_09"/>
            <w:bookmarkStart w:id="8080" w:name="z1100_232_09"/>
            <w:bookmarkEnd w:id="808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81" w:name="z1100_232_10"/>
            <w:bookmarkStart w:id="8082" w:name="z1100_232_10"/>
            <w:bookmarkEnd w:id="808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83" w:name="z1100_232_11"/>
            <w:bookmarkStart w:id="8084" w:name="z1100_232_11"/>
            <w:bookmarkEnd w:id="808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5" w:name="z1100_232_12"/>
            <w:bookmarkEnd w:id="808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6" w:name="z1100_232_13"/>
            <w:bookmarkEnd w:id="808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7" w:name="z1100_232_14"/>
            <w:bookmarkEnd w:id="8087"/>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8" w:name="z1100_232_15"/>
            <w:bookmarkEnd w:id="8088"/>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89" w:name="z1100_232_16"/>
            <w:bookmarkEnd w:id="8089"/>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90" w:name="z1100_232_17"/>
            <w:bookmarkStart w:id="8091" w:name="z1100_232_17"/>
            <w:bookmarkEnd w:id="8091"/>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152" w:hanging="0"/>
              <w:rPr>
                <w:sz w:val="20"/>
                <w:lang w:val="en-US" w:eastAsia="en-US"/>
              </w:rPr>
            </w:pPr>
            <w:r>
              <w:rPr>
                <w:sz w:val="20"/>
                <w:lang w:val="en-US" w:eastAsia="en-US"/>
              </w:rPr>
              <w:t xml:space="preserve">из них </w:t>
            </w:r>
          </w:p>
          <w:p>
            <w:pPr>
              <w:pStyle w:val="Normal"/>
              <w:spacing w:lineRule="exact" w:line="210"/>
              <w:ind w:left="436" w:hanging="0"/>
              <w:rPr>
                <w:b/>
                <w:b/>
                <w:sz w:val="20"/>
                <w:lang w:val="en-US" w:eastAsia="en-US"/>
              </w:rPr>
            </w:pPr>
            <w:r>
              <w:rPr>
                <w:sz w:val="20"/>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2" w:name="z1100_233_03"/>
            <w:bookmarkEnd w:id="809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3" w:name="z1100_233_04"/>
            <w:bookmarkEnd w:id="8093"/>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4" w:name="z1100_233_05"/>
            <w:bookmarkEnd w:id="809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5" w:name="z1100_233_06"/>
            <w:bookmarkEnd w:id="809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6" w:name="z1100_233_07"/>
            <w:bookmarkEnd w:id="809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097" w:name="z1100_233_08"/>
            <w:bookmarkEnd w:id="809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098" w:name="z1100_233_09"/>
            <w:bookmarkStart w:id="8099" w:name="z1100_233_09"/>
            <w:bookmarkEnd w:id="8099"/>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00" w:name="z1100_233_10"/>
            <w:bookmarkStart w:id="8101" w:name="z1100_233_10"/>
            <w:bookmarkEnd w:id="81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02" w:name="z1100_233_11"/>
            <w:bookmarkStart w:id="8103" w:name="z1100_233_11"/>
            <w:bookmarkEnd w:id="8103"/>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4" w:name="z1100_233_12"/>
            <w:bookmarkEnd w:id="8104"/>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5" w:name="z1100_233_13"/>
            <w:bookmarkEnd w:id="810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6" w:name="z1100_233_14"/>
            <w:bookmarkEnd w:id="810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7" w:name="z1100_233_15"/>
            <w:bookmarkEnd w:id="8107"/>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08" w:name="z1100_233_16"/>
            <w:bookmarkEnd w:id="810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09" w:name="z1100_233_17"/>
            <w:bookmarkStart w:id="8110" w:name="z1100_233_17"/>
            <w:bookmarkEnd w:id="8110"/>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sz w:val="20"/>
                <w:lang w:val="en-US" w:eastAsia="en-US"/>
              </w:rPr>
            </w:pPr>
            <w:r>
              <w:rPr>
                <w:sz w:val="20"/>
                <w:lang w:val="en-US" w:eastAsia="en-US"/>
              </w:rPr>
              <w:t xml:space="preserve">по лечебной </w:t>
            </w:r>
          </w:p>
          <w:p>
            <w:pPr>
              <w:pStyle w:val="Normal"/>
              <w:spacing w:lineRule="exact" w:line="210"/>
              <w:ind w:left="436" w:hanging="0"/>
              <w:rPr>
                <w:b/>
                <w:b/>
                <w:sz w:val="20"/>
                <w:lang w:val="en-US" w:eastAsia="en-US"/>
              </w:rPr>
            </w:pPr>
            <w:r>
              <w:rPr>
                <w:sz w:val="20"/>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4</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1" w:name="z1100_234_03"/>
            <w:bookmarkEnd w:id="811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2" w:name="z1100_234_04"/>
            <w:bookmarkEnd w:id="8112"/>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3" w:name="z1100_234_05"/>
            <w:bookmarkEnd w:id="811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4" w:name="z1100_234_06"/>
            <w:bookmarkEnd w:id="811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5" w:name="z1100_234_07"/>
            <w:bookmarkEnd w:id="811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16" w:name="z1100_234_08"/>
            <w:bookmarkEnd w:id="811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17" w:name="z1100_234_09"/>
            <w:bookmarkStart w:id="8118" w:name="z1100_234_09"/>
            <w:bookmarkEnd w:id="8118"/>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19" w:name="z1100_234_10"/>
            <w:bookmarkStart w:id="8120" w:name="z1100_234_10"/>
            <w:bookmarkEnd w:id="8120"/>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21" w:name="z1100_234_11"/>
            <w:bookmarkStart w:id="8122" w:name="z1100_234_11"/>
            <w:bookmarkEnd w:id="8122"/>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3" w:name="z1100_234_12"/>
            <w:bookmarkEnd w:id="8123"/>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4" w:name="z1100_234_13"/>
            <w:bookmarkEnd w:id="812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5" w:name="z1100_234_14"/>
            <w:bookmarkEnd w:id="8125"/>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6" w:name="z1100_234_15"/>
            <w:bookmarkEnd w:id="8126"/>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27" w:name="z1100_234_16"/>
            <w:bookmarkEnd w:id="8127"/>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28" w:name="z1100_234_17"/>
            <w:bookmarkStart w:id="8129" w:name="z1100_234_17"/>
            <w:bookmarkEnd w:id="8129"/>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436" w:hanging="0"/>
              <w:rPr>
                <w:b/>
                <w:b/>
                <w:sz w:val="20"/>
                <w:lang w:val="en-US" w:eastAsia="en-US"/>
              </w:rPr>
            </w:pPr>
            <w:r>
              <w:rPr>
                <w:sz w:val="20"/>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5</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0" w:name="z1100_235_03"/>
            <w:bookmarkEnd w:id="813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1" w:name="z1100_235_04"/>
            <w:bookmarkEnd w:id="8131"/>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2" w:name="z1100_235_05"/>
            <w:bookmarkEnd w:id="813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3" w:name="z1100_235_06"/>
            <w:bookmarkEnd w:id="813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4" w:name="z1100_235_07"/>
            <w:bookmarkEnd w:id="813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35" w:name="z1100_235_08"/>
            <w:bookmarkEnd w:id="8135"/>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36" w:name="z1100_235_09"/>
            <w:bookmarkStart w:id="8137" w:name="z1100_235_09"/>
            <w:bookmarkEnd w:id="8137"/>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38" w:name="z1100_235_10"/>
            <w:bookmarkStart w:id="8139" w:name="z1100_235_10"/>
            <w:bookmarkEnd w:id="8139"/>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40" w:name="z1100_235_11"/>
            <w:bookmarkStart w:id="8141" w:name="z1100_235_11"/>
            <w:bookmarkEnd w:id="8141"/>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2" w:name="z1100_235_12"/>
            <w:bookmarkEnd w:id="8142"/>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3" w:name="z1100_235_13"/>
            <w:bookmarkEnd w:id="814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4" w:name="z1100_235_14"/>
            <w:bookmarkEnd w:id="8144"/>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5" w:name="z1100_235_15"/>
            <w:bookmarkEnd w:id="8145"/>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6" w:name="z1100_235_16"/>
            <w:bookmarkEnd w:id="8146"/>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47" w:name="z1100_235_17"/>
            <w:bookmarkStart w:id="8148" w:name="z1100_235_17"/>
            <w:bookmarkEnd w:id="8148"/>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Кроме того,</w:t>
            </w:r>
            <w:r>
              <w:rPr>
                <w:b/>
                <w:sz w:val="18"/>
                <w:szCs w:val="18"/>
                <w:lang w:val="en-US" w:eastAsia="en-US"/>
              </w:rPr>
              <w:t xml:space="preserve"> </w:t>
            </w:r>
            <w:r>
              <w:rPr>
                <w:sz w:val="18"/>
                <w:szCs w:val="18"/>
                <w:lang w:val="en-US" w:eastAsia="en-US"/>
              </w:rPr>
              <w:t>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6</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49" w:name="z1100_236_03"/>
            <w:bookmarkEnd w:id="814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0" w:name="z1100_236_04"/>
            <w:bookmarkEnd w:id="8150"/>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1" w:name="z1100_236_05"/>
            <w:bookmarkEnd w:id="815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2" w:name="z1100_236_06"/>
            <w:bookmarkEnd w:id="815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3" w:name="z1100_236_07"/>
            <w:bookmarkEnd w:id="815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54" w:name="z1100_236_08"/>
            <w:bookmarkEnd w:id="8154"/>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55" w:name="z1100_236_09"/>
            <w:bookmarkStart w:id="8156" w:name="z1100_236_09"/>
            <w:bookmarkEnd w:id="8156"/>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57" w:name="z1100_236_10"/>
            <w:bookmarkStart w:id="8158" w:name="z1100_236_10"/>
            <w:bookmarkEnd w:id="8158"/>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59" w:name="z1100_236_11"/>
            <w:bookmarkStart w:id="8160" w:name="z1100_236_11"/>
            <w:bookmarkEnd w:id="8160"/>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1" w:name="z1100_236_12"/>
            <w:bookmarkEnd w:id="8161"/>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2" w:name="z1100_236_13"/>
            <w:bookmarkEnd w:id="816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3" w:name="z1100_236_14"/>
            <w:bookmarkEnd w:id="816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4" w:name="z1100_236_15"/>
            <w:bookmarkEnd w:id="8164"/>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5" w:name="z1100_236_16"/>
            <w:bookmarkEnd w:id="8165"/>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66" w:name="z1100_236_17"/>
            <w:bookmarkStart w:id="8167" w:name="z1100_236_17"/>
            <w:bookmarkEnd w:id="8167"/>
          </w:p>
        </w:tc>
      </w:tr>
    </w:tbl>
    <w:p>
      <w:pPr>
        <w:pStyle w:val="Normal"/>
        <w:rPr>
          <w:b/>
          <w:b/>
          <w:lang w:val="en-US" w:eastAsia="en-US"/>
        </w:rPr>
      </w:pPr>
      <w:r>
        <w:br w:type="page"/>
      </w:r>
      <w:r>
        <w:rPr>
          <w:b/>
          <w:lang w:val="en-US" w:eastAsia="en-US"/>
        </w:rPr>
      </w:r>
    </w:p>
    <w:p>
      <w:pPr>
        <w:pStyle w:val="Normal"/>
        <w:rPr/>
      </w:pPr>
      <w:r>
        <w:rPr/>
        <w:t>(1100)</w:t>
      </w:r>
    </w:p>
    <w:tbl>
      <w:tblPr>
        <w:tblW w:w="15658" w:type="dxa"/>
        <w:jc w:val="center"/>
        <w:tblInd w:w="0" w:type="dxa"/>
        <w:tblLayout w:type="fixed"/>
        <w:tblCellMar>
          <w:top w:w="0" w:type="dxa"/>
          <w:left w:w="108" w:type="dxa"/>
          <w:bottom w:w="0" w:type="dxa"/>
          <w:right w:w="108" w:type="dxa"/>
        </w:tblCellMar>
      </w:tblPr>
      <w:tblGrid>
        <w:gridCol w:w="1946"/>
        <w:gridCol w:w="567"/>
        <w:gridCol w:w="813"/>
        <w:gridCol w:w="992"/>
        <w:gridCol w:w="993"/>
        <w:gridCol w:w="992"/>
        <w:gridCol w:w="992"/>
        <w:gridCol w:w="992"/>
        <w:gridCol w:w="762"/>
        <w:gridCol w:w="798"/>
        <w:gridCol w:w="850"/>
        <w:gridCol w:w="851"/>
        <w:gridCol w:w="850"/>
        <w:gridCol w:w="762"/>
        <w:gridCol w:w="797"/>
        <w:gridCol w:w="904"/>
        <w:gridCol w:w="797"/>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Число должностей в целом по организации, е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80" w:right="-162" w:hanging="0"/>
              <w:rPr/>
            </w:pPr>
            <w:r>
              <w:rPr/>
              <w:t>Число физи-ческих лиц основ-ных работ-ников на занятых долж-ностях,</w:t>
            </w:r>
          </w:p>
          <w:p>
            <w:pPr>
              <w:pStyle w:val="Style25"/>
              <w:spacing w:before="0" w:after="60"/>
              <w:ind w:left="-80" w:right="-162" w:hanging="0"/>
              <w:rPr>
                <w:b/>
                <w:b/>
              </w:rPr>
            </w:pPr>
            <w:r>
              <w:rPr/>
              <w:t>чел</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55" w:right="-19" w:hanging="0"/>
              <w:jc w:val="center"/>
              <w:rPr>
                <w:b/>
                <w:b/>
              </w:rPr>
            </w:pPr>
            <w:r>
              <w:rPr/>
              <w:t>Имеют квалификационную категорию (из гр.9), 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55" w:right="-19" w:hanging="0"/>
              <w:jc w:val="center"/>
              <w:rPr>
                <w:b/>
                <w:b/>
              </w:rPr>
            </w:pPr>
            <w:r>
              <w:rPr/>
              <w:t>(из гр.9), чел</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меют свиде-тельство об аккреди-тации </w:t>
              <w:br/>
              <w:t xml:space="preserve">(из гр. 9) </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ли долгос-рочном отпуске (из гр. 9)</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из них:   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регистра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7</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8" w:name="z1100_237_03"/>
            <w:bookmarkEnd w:id="816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69" w:name="z1100_237_04"/>
            <w:bookmarkEnd w:id="8169"/>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0" w:name="z1100_237_05"/>
            <w:bookmarkEnd w:id="817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1" w:name="z1100_237_06"/>
            <w:bookmarkEnd w:id="817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2" w:name="z1100_237_07"/>
            <w:bookmarkEnd w:id="8172"/>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73" w:name="z1100_237_08"/>
            <w:bookmarkEnd w:id="8173"/>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74" w:name="z1100_237_09"/>
            <w:bookmarkStart w:id="8175" w:name="z1100_237_09"/>
            <w:bookmarkEnd w:id="817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76" w:name="z1100_237_10"/>
            <w:bookmarkStart w:id="8177" w:name="z1100_237_10"/>
            <w:bookmarkEnd w:id="817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78" w:name="z1100_237_11"/>
            <w:bookmarkStart w:id="8179" w:name="z1100_237_11"/>
            <w:bookmarkEnd w:id="817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0" w:name="z1100_237_12"/>
            <w:bookmarkEnd w:id="8180"/>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1" w:name="z1100_237_13"/>
            <w:bookmarkEnd w:id="818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2" w:name="z1100_237_14"/>
            <w:bookmarkEnd w:id="8182"/>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3" w:name="z1100_237_15"/>
            <w:bookmarkEnd w:id="8183"/>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4" w:name="z1100_237_16"/>
            <w:bookmarkEnd w:id="8184"/>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85" w:name="z1100_237_17"/>
            <w:bookmarkStart w:id="8186" w:name="z1100_237_17"/>
            <w:bookmarkEnd w:id="8186"/>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 xml:space="preserve">медицинских </w:t>
            </w:r>
          </w:p>
          <w:p>
            <w:pPr>
              <w:pStyle w:val="Normal"/>
              <w:spacing w:lineRule="exact" w:line="210"/>
              <w:ind w:right="-108" w:hanging="0"/>
              <w:rPr>
                <w:sz w:val="18"/>
                <w:szCs w:val="18"/>
                <w:lang w:val="en-US" w:eastAsia="en-US"/>
              </w:rPr>
            </w:pPr>
            <w:r>
              <w:rPr>
                <w:sz w:val="18"/>
                <w:szCs w:val="18"/>
                <w:lang w:val="en-US" w:eastAsia="en-US"/>
              </w:rPr>
              <w:t xml:space="preserve">               </w:t>
            </w:r>
            <w:r>
              <w:rPr>
                <w:sz w:val="18"/>
                <w:szCs w:val="18"/>
                <w:lang w:val="en-US" w:eastAsia="en-US"/>
              </w:rPr>
              <w:t>дезинфекторов</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8</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7" w:name="z1100_238_03"/>
            <w:bookmarkEnd w:id="818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8" w:name="z1100_238_04"/>
            <w:bookmarkEnd w:id="8188"/>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89" w:name="z1100_238_05"/>
            <w:bookmarkEnd w:id="818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0" w:name="z1100_238_06"/>
            <w:bookmarkEnd w:id="819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1" w:name="z1100_238_07"/>
            <w:bookmarkEnd w:id="8191"/>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2" w:name="z1100_238_08"/>
            <w:bookmarkEnd w:id="8192"/>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93" w:name="z1100_238_09"/>
            <w:bookmarkStart w:id="8194" w:name="z1100_238_09"/>
            <w:bookmarkEnd w:id="8194"/>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95" w:name="z1100_238_10"/>
            <w:bookmarkStart w:id="8196" w:name="z1100_238_10"/>
            <w:bookmarkEnd w:id="8196"/>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197" w:name="z1100_238_11"/>
            <w:bookmarkStart w:id="8198" w:name="z1100_238_11"/>
            <w:bookmarkEnd w:id="8198"/>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199" w:name="z1100_238_12"/>
            <w:bookmarkEnd w:id="8199"/>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0" w:name="z1100_238_13"/>
            <w:bookmarkEnd w:id="820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1" w:name="z1100_238_14"/>
            <w:bookmarkEnd w:id="820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2" w:name="z1100_238_15"/>
            <w:bookmarkEnd w:id="8202"/>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3" w:name="z1100_238_16"/>
            <w:bookmarkEnd w:id="8203"/>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04" w:name="z1100_238_17"/>
            <w:bookmarkStart w:id="8205" w:name="z1100_238_17"/>
            <w:bookmarkEnd w:id="8205"/>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39</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6" w:name="z1100_239_03"/>
            <w:bookmarkEnd w:id="820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7" w:name="z1100_239_04"/>
            <w:bookmarkEnd w:id="8207"/>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8" w:name="z1100_239_05"/>
            <w:bookmarkEnd w:id="820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09" w:name="z1100_239_06"/>
            <w:bookmarkEnd w:id="820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0" w:name="z1100_239_07"/>
            <w:bookmarkEnd w:id="8210"/>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1" w:name="z1100_239_08"/>
            <w:bookmarkEnd w:id="8211"/>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12" w:name="z1100_239_09"/>
            <w:bookmarkStart w:id="8213" w:name="z1100_239_09"/>
            <w:bookmarkEnd w:id="8213"/>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14" w:name="z1100_239_10"/>
            <w:bookmarkStart w:id="8215" w:name="z1100_239_10"/>
            <w:bookmarkEnd w:id="8215"/>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16" w:name="z1100_239_11"/>
            <w:bookmarkStart w:id="8217" w:name="z1100_239_11"/>
            <w:bookmarkEnd w:id="8217"/>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8" w:name="z1100_239_12"/>
            <w:bookmarkEnd w:id="8218"/>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19" w:name="z1100_239_13"/>
            <w:bookmarkEnd w:id="821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0" w:name="z1100_239_14"/>
            <w:bookmarkEnd w:id="8220"/>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1" w:name="z1100_239_15"/>
            <w:bookmarkEnd w:id="8221"/>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2" w:name="z1100_239_16"/>
            <w:bookmarkEnd w:id="8222"/>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23" w:name="z1100_239_17"/>
            <w:bookmarkStart w:id="8224" w:name="z1100_239_17"/>
            <w:bookmarkEnd w:id="8224"/>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инструкторы по трудовой</w:t>
            </w:r>
          </w:p>
          <w:p>
            <w:pPr>
              <w:pStyle w:val="Normal"/>
              <w:spacing w:lineRule="exact" w:line="210"/>
              <w:ind w:left="719" w:right="-108" w:hanging="0"/>
              <w:rPr>
                <w:sz w:val="18"/>
                <w:szCs w:val="18"/>
                <w:lang w:val="en-US" w:eastAsia="en-US"/>
              </w:rPr>
            </w:pPr>
            <w:r>
              <w:rPr>
                <w:sz w:val="18"/>
                <w:szCs w:val="18"/>
                <w:lang w:val="en-US" w:eastAsia="en-US"/>
              </w:rPr>
              <w:t>терапии</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0</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5" w:name="z1100_240_03"/>
            <w:bookmarkEnd w:id="822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6" w:name="z1100_240_04"/>
            <w:bookmarkEnd w:id="8226"/>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7" w:name="z1100_240_05"/>
            <w:bookmarkEnd w:id="822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8" w:name="z1100_240_06"/>
            <w:bookmarkEnd w:id="822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29" w:name="z1100_240_07"/>
            <w:bookmarkEnd w:id="8229"/>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0" w:name="z1100_240_08"/>
            <w:bookmarkEnd w:id="8230"/>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31" w:name="z1100_240_09"/>
            <w:bookmarkStart w:id="8232" w:name="z1100_240_09"/>
            <w:bookmarkEnd w:id="8232"/>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33" w:name="z1100_240_10"/>
            <w:bookmarkStart w:id="8234" w:name="z1100_240_10"/>
            <w:bookmarkEnd w:id="8234"/>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35" w:name="z1100_240_11"/>
            <w:bookmarkStart w:id="8236" w:name="z1100_240_11"/>
            <w:bookmarkEnd w:id="8236"/>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7" w:name="z1100_240_12"/>
            <w:bookmarkEnd w:id="8237"/>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8" w:name="z1100_240_13"/>
            <w:bookmarkEnd w:id="823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39" w:name="z1100_240_14"/>
            <w:bookmarkEnd w:id="8239"/>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0" w:name="z1100_240_15"/>
            <w:bookmarkEnd w:id="8240"/>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1" w:name="z1100_240_16"/>
            <w:bookmarkEnd w:id="8241"/>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42" w:name="z1100_240_17"/>
            <w:bookmarkStart w:id="8243" w:name="z1100_240_17"/>
            <w:bookmarkEnd w:id="8243"/>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pPr>
            <w:r>
              <w:rPr>
                <w:sz w:val="18"/>
                <w:szCs w:val="18"/>
                <w:lang w:val="en-US" w:eastAsia="en-US"/>
              </w:rPr>
              <w:t xml:space="preserve">               </w:t>
            </w: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1</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4" w:name="z1100_241_03"/>
            <w:bookmarkEnd w:id="8244"/>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5" w:name="z1100_241_04"/>
            <w:bookmarkEnd w:id="8245"/>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6" w:name="z1100_241_05"/>
            <w:bookmarkEnd w:id="824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7" w:name="z1100_241_06"/>
            <w:bookmarkEnd w:id="824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8" w:name="z1100_241_07"/>
            <w:bookmarkEnd w:id="8248"/>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49" w:name="z1100_241_08"/>
            <w:bookmarkEnd w:id="8249"/>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50" w:name="z1100_241_09"/>
            <w:bookmarkStart w:id="8251" w:name="z1100_241_09"/>
            <w:bookmarkEnd w:id="8251"/>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52" w:name="z1100_241_10"/>
            <w:bookmarkStart w:id="8253" w:name="z1100_241_10"/>
            <w:bookmarkEnd w:id="8253"/>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54" w:name="z1100_241_11"/>
            <w:bookmarkStart w:id="8255" w:name="z1100_241_11"/>
            <w:bookmarkEnd w:id="8255"/>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6" w:name="z1100_241_12"/>
            <w:bookmarkEnd w:id="8256"/>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7" w:name="z1100_241_13"/>
            <w:bookmarkEnd w:id="8257"/>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8" w:name="z1100_241_14"/>
            <w:bookmarkEnd w:id="8258"/>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59" w:name="z1100_241_15"/>
            <w:bookmarkEnd w:id="8259"/>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0" w:name="z1100_241_16"/>
            <w:bookmarkEnd w:id="8260"/>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61" w:name="z1100_241_17"/>
            <w:bookmarkStart w:id="8262" w:name="z1100_241_17"/>
            <w:bookmarkEnd w:id="8262"/>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left="719" w:right="-108" w:hanging="0"/>
              <w:rPr>
                <w:sz w:val="18"/>
                <w:szCs w:val="18"/>
                <w:lang w:val="en-US" w:eastAsia="en-US"/>
              </w:rPr>
            </w:pPr>
            <w:r>
              <w:rPr>
                <w:sz w:val="18"/>
                <w:szCs w:val="18"/>
                <w:lang w:val="en-US" w:eastAsia="en-US"/>
              </w:rPr>
              <w:t xml:space="preserve">Специалисты с неокончен- ным высшим образованием или врачи   </w:t>
            </w:r>
          </w:p>
          <w:p>
            <w:pPr>
              <w:pStyle w:val="Normal"/>
              <w:spacing w:lineRule="exact" w:line="210"/>
              <w:ind w:left="719" w:right="-108" w:hanging="0"/>
              <w:rPr/>
            </w:pPr>
            <w:r>
              <w:rPr>
                <w:sz w:val="18"/>
                <w:szCs w:val="18"/>
                <w:lang w:val="en-US" w:eastAsia="en-US"/>
              </w:rPr>
              <w:t>из стр. 236 -студенты</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pPr>
            <w:r>
              <w:rPr>
                <w:sz w:val="16"/>
              </w:rPr>
              <w:t>242</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3" w:name="z1100_242_03"/>
            <w:bookmarkEnd w:id="8263"/>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4" w:name="z1100_242_04"/>
            <w:bookmarkEnd w:id="8264"/>
            <w:r>
              <w:rPr>
                <w:b/>
                <w:sz w:val="16"/>
                <w:szCs w:val="18"/>
                <w:lang w:val="en-US"/>
              </w:rPr>
              <w:t>X</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5" w:name="z1100_242_05"/>
            <w:bookmarkEnd w:id="8265"/>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6" w:name="z1100_242_06"/>
            <w:bookmarkEnd w:id="8266"/>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7" w:name="z1100_242_07"/>
            <w:bookmarkEnd w:id="8267"/>
            <w:r>
              <w:rPr>
                <w:b/>
                <w:sz w:val="16"/>
                <w:szCs w:val="18"/>
                <w:lang w:val="en-US"/>
              </w:rPr>
              <w:t>X</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68" w:name="z1100_242_08"/>
            <w:bookmarkEnd w:id="8268"/>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69" w:name="z1100_242_09"/>
            <w:bookmarkStart w:id="8270" w:name="z1100_242_09"/>
            <w:bookmarkEnd w:id="8270"/>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71" w:name="z1100_242_10"/>
            <w:bookmarkStart w:id="8272" w:name="z1100_242_10"/>
            <w:bookmarkEnd w:id="8272"/>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73" w:name="z1100_242_11"/>
            <w:bookmarkStart w:id="8274" w:name="z1100_242_11"/>
            <w:bookmarkEnd w:id="8274"/>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5" w:name="z1100_242_12"/>
            <w:bookmarkEnd w:id="8275"/>
            <w:r>
              <w:rPr>
                <w:b/>
                <w:sz w:val="16"/>
                <w:szCs w:val="18"/>
                <w:lang w:val="en-US"/>
              </w:rPr>
              <w:t>X</w:t>
            </w:r>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6" w:name="z1100_242_13"/>
            <w:bookmarkEnd w:id="8276"/>
            <w:r>
              <w:rPr>
                <w:b/>
                <w:sz w:val="16"/>
                <w:szCs w:val="18"/>
                <w:lang w:val="en-US"/>
              </w:rPr>
              <w:t>X</w:t>
            </w:r>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7" w:name="z1100_242_14"/>
            <w:bookmarkEnd w:id="8277"/>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8" w:name="z1100_242_15"/>
            <w:bookmarkEnd w:id="8278"/>
            <w:r>
              <w:rPr>
                <w:b/>
                <w:sz w:val="16"/>
                <w:szCs w:val="18"/>
                <w:lang w:val="en-US"/>
              </w:rPr>
              <w:t>X</w:t>
            </w:r>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pacing w:before="0" w:after="60"/>
              <w:jc w:val="center"/>
              <w:rPr>
                <w:b/>
                <w:b/>
                <w:sz w:val="16"/>
                <w:szCs w:val="18"/>
                <w:lang w:val="en-US"/>
              </w:rPr>
            </w:pPr>
            <w:bookmarkStart w:id="8279" w:name="z1100_242_16"/>
            <w:bookmarkEnd w:id="8279"/>
            <w:r>
              <w:rPr>
                <w:b/>
                <w:sz w:val="16"/>
                <w:szCs w:val="18"/>
                <w:lang w:val="en-US"/>
              </w:rPr>
              <w:t>X</w:t>
            </w:r>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0" w:name="z1100_242_17"/>
            <w:bookmarkStart w:id="8281" w:name="z1100_242_17"/>
            <w:bookmarkEnd w:id="8281"/>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rPr>
                <w:sz w:val="18"/>
                <w:szCs w:val="18"/>
                <w:lang w:val="en-US" w:eastAsia="en-US"/>
              </w:rPr>
            </w:pPr>
            <w:r>
              <w:rPr>
                <w:sz w:val="18"/>
                <w:szCs w:val="18"/>
                <w:lang w:val="en-US" w:eastAsia="en-US"/>
              </w:rPr>
              <w:t>Итого</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exact" w:line="210"/>
              <w:jc w:val="center"/>
              <w:rPr>
                <w:sz w:val="16"/>
              </w:rPr>
            </w:pPr>
            <w:r>
              <w:rPr>
                <w:sz w:val="16"/>
              </w:rPr>
              <w:t>243</w:t>
            </w:r>
          </w:p>
        </w:tc>
        <w:tc>
          <w:tcPr>
            <w:tcW w:w="81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2" w:name="z1100_243_03"/>
            <w:bookmarkStart w:id="8283" w:name="z1100_243_03"/>
            <w:bookmarkEnd w:id="8283"/>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4" w:name="z1100_243_04"/>
            <w:bookmarkStart w:id="8285" w:name="z1100_243_04"/>
            <w:bookmarkEnd w:id="8285"/>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6" w:name="z1100_243_05"/>
            <w:bookmarkStart w:id="8287" w:name="z1100_243_05"/>
            <w:bookmarkEnd w:id="8287"/>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88" w:name="z1100_243_06"/>
            <w:bookmarkStart w:id="8289" w:name="z1100_243_06"/>
            <w:bookmarkEnd w:id="8289"/>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0" w:name="z1100_243_07"/>
            <w:bookmarkStart w:id="8291" w:name="z1100_243_07"/>
            <w:bookmarkEnd w:id="8291"/>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2" w:name="z1100_243_08"/>
            <w:bookmarkStart w:id="8293" w:name="z1100_243_08"/>
            <w:bookmarkEnd w:id="829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4" w:name="z1100_243_09"/>
            <w:bookmarkStart w:id="8295" w:name="z1100_243_09"/>
            <w:bookmarkEnd w:id="8295"/>
          </w:p>
        </w:tc>
        <w:tc>
          <w:tcPr>
            <w:tcW w:w="79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6" w:name="z1100_243_10"/>
            <w:bookmarkStart w:id="8297" w:name="z1100_243_10"/>
            <w:bookmarkEnd w:id="8297"/>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298" w:name="z1100_243_11"/>
            <w:bookmarkStart w:id="8299" w:name="z1100_243_11"/>
            <w:bookmarkEnd w:id="8299"/>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0" w:name="z1100_243_12"/>
            <w:bookmarkStart w:id="8301" w:name="z1100_243_12"/>
            <w:bookmarkEnd w:id="8301"/>
          </w:p>
        </w:tc>
        <w:tc>
          <w:tcPr>
            <w:tcW w:w="85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2" w:name="z1100_243_13"/>
            <w:bookmarkStart w:id="8303" w:name="z1100_243_13"/>
            <w:bookmarkEnd w:id="8303"/>
          </w:p>
        </w:tc>
        <w:tc>
          <w:tcPr>
            <w:tcW w:w="7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4" w:name="z1100_243_14"/>
            <w:bookmarkStart w:id="8305" w:name="z1100_243_14"/>
            <w:bookmarkEnd w:id="8305"/>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6" w:name="z1100_243_15"/>
            <w:bookmarkStart w:id="8307" w:name="z1100_243_15"/>
            <w:bookmarkEnd w:id="8307"/>
          </w:p>
        </w:tc>
        <w:tc>
          <w:tcPr>
            <w:tcW w:w="90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08" w:name="z1100_243_16"/>
            <w:bookmarkStart w:id="8309" w:name="z1100_243_16"/>
            <w:bookmarkEnd w:id="8309"/>
          </w:p>
        </w:tc>
        <w:tc>
          <w:tcPr>
            <w:tcW w:w="79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Header"/>
              <w:tabs>
                <w:tab w:val="clear" w:pos="4536"/>
                <w:tab w:val="clear" w:pos="9072"/>
              </w:tabs>
              <w:snapToGrid w:val="false"/>
              <w:spacing w:before="0" w:after="60"/>
              <w:jc w:val="center"/>
              <w:rPr>
                <w:b/>
                <w:b/>
                <w:sz w:val="16"/>
                <w:szCs w:val="18"/>
                <w:lang w:val="en-US"/>
              </w:rPr>
            </w:pPr>
            <w:r>
              <w:rPr>
                <w:b/>
                <w:sz w:val="16"/>
                <w:szCs w:val="18"/>
                <w:lang w:val="en-US"/>
              </w:rPr>
            </w:r>
            <w:bookmarkStart w:id="8310" w:name="z1100_243_17"/>
            <w:bookmarkStart w:id="8311" w:name="z1100_243_17"/>
            <w:bookmarkEnd w:id="8311"/>
          </w:p>
        </w:tc>
      </w:tr>
    </w:tbl>
    <w:p>
      <w:pPr>
        <w:pStyle w:val="Normal"/>
        <w:rPr>
          <w:b/>
          <w:b/>
          <w:lang w:val="en-US" w:eastAsia="en-US"/>
        </w:rPr>
      </w:pPr>
      <w:r>
        <w:rPr>
          <w:b/>
          <w:lang w:val="en-US" w:eastAsia="en-US"/>
        </w:rPr>
      </w:r>
      <w:r>
        <w:br w:type="page"/>
      </w:r>
    </w:p>
    <w:p>
      <w:pPr>
        <w:pStyle w:val="Normal"/>
        <w:jc w:val="both"/>
        <w:rPr>
          <w:b/>
          <w:b/>
          <w:lang w:val="en-US" w:eastAsia="en-US"/>
        </w:rPr>
      </w:pPr>
      <w:r>
        <w:rPr>
          <w:b/>
          <w:lang w:val="en-US" w:eastAsia="en-US"/>
        </w:rPr>
      </w:r>
    </w:p>
    <w:p>
      <w:pPr>
        <w:pStyle w:val="Normal"/>
        <w:jc w:val="both"/>
        <w:rPr/>
      </w:pPr>
      <w:r>
        <w:rPr>
          <w:b/>
          <w:szCs w:val="22"/>
          <w:lang w:val="en-US" w:eastAsia="en-US"/>
        </w:rPr>
        <w:t>(1101)</w:t>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0"/>
              </w:rPr>
            </w:pPr>
            <w:r>
              <w:rPr>
                <w:sz w:val="20"/>
              </w:rPr>
              <w:t>№</w:t>
            </w:r>
          </w:p>
          <w:p>
            <w:pPr>
              <w:pStyle w:val="Normal"/>
              <w:spacing w:lineRule="exact" w:line="200"/>
              <w:jc w:val="center"/>
              <w:rPr>
                <w:sz w:val="20"/>
              </w:rPr>
            </w:pPr>
            <w:r>
              <w:rPr>
                <w:sz w:val="20"/>
              </w:rPr>
              <w:t>строки</w:t>
            </w:r>
          </w:p>
          <w:p>
            <w:pPr>
              <w:pStyle w:val="Normal"/>
              <w:spacing w:lineRule="exact" w:line="200"/>
              <w:jc w:val="center"/>
              <w:rPr>
                <w:sz w:val="20"/>
              </w:rPr>
            </w:pPr>
            <w:r>
              <w:rPr>
                <w:sz w:val="20"/>
              </w:rPr>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00"/>
              <w:jc w:val="center"/>
              <w:outlineLvl w:val="8"/>
              <w:rPr>
                <w:bCs/>
                <w:sz w:val="20"/>
                <w:lang w:val="en-US" w:eastAsia="en-US"/>
              </w:rPr>
            </w:pPr>
            <w:r>
              <w:rPr>
                <w:sz w:val="20"/>
              </w:rPr>
              <w:t>Физических лиц</w:t>
            </w:r>
          </w:p>
        </w:tc>
      </w:tr>
      <w:tr>
        <w:trPr>
          <w:trHeight w:val="491" w:hRule="atLeast"/>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2" w:name="z1101_001_03"/>
            <w:bookmarkStart w:id="8313" w:name="z1101_001_03"/>
            <w:bookmarkEnd w:id="8313"/>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4" w:name="z1101_001_04"/>
            <w:bookmarkStart w:id="8315" w:name="z1101_001_04"/>
            <w:bookmarkEnd w:id="8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6" w:name="z1101_001_05"/>
            <w:bookmarkStart w:id="8317" w:name="z1101_001_05"/>
            <w:bookmarkEnd w:id="83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sz w:val="20"/>
                <w:lang w:val="en-US" w:eastAsia="en-US"/>
              </w:rPr>
              <w:t>144</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18" w:name="z1101_002_03"/>
            <w:bookmarkStart w:id="8319" w:name="z1101_002_03"/>
            <w:bookmarkEnd w:id="8319"/>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0" w:name="z1101_002_04"/>
            <w:bookmarkStart w:id="8321" w:name="z1101_002_04"/>
            <w:bookmarkEnd w:id="83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2" w:name="z1101_002_05"/>
            <w:bookmarkStart w:id="8323" w:name="z1101_002_05"/>
            <w:bookmarkEnd w:id="8323"/>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927"/>
        <w:gridCol w:w="709"/>
        <w:gridCol w:w="1417"/>
        <w:gridCol w:w="1418"/>
        <w:gridCol w:w="1418"/>
      </w:tblGrid>
      <w:tr>
        <w:trPr>
          <w:cantSplit w:val="true"/>
        </w:trPr>
        <w:tc>
          <w:tcPr>
            <w:tcW w:w="4927"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709"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4" w:name="z1102_001_03"/>
            <w:bookmarkStart w:id="8325" w:name="z1102_001_03"/>
            <w:bookmarkEnd w:id="8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6" w:name="z1102_001_04"/>
            <w:bookmarkStart w:id="8327" w:name="z1102_001_04"/>
            <w:bookmarkEnd w:id="8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8" w:name="z1102_001_05"/>
            <w:bookmarkStart w:id="8329" w:name="z1102_001_05"/>
            <w:bookmarkEnd w:id="8329"/>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0" w:name="z1102_002_03"/>
            <w:bookmarkStart w:id="8331" w:name="z1102_002_03"/>
            <w:bookmarkEnd w:id="8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2" w:name="z1102_002_04"/>
            <w:bookmarkStart w:id="8333" w:name="z1102_002_04"/>
            <w:bookmarkEnd w:id="8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4" w:name="z1102_002_05"/>
            <w:bookmarkStart w:id="8335" w:name="z1102_002_05"/>
            <w:bookmarkEnd w:id="8335"/>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6" w:name="z1102_003_03"/>
            <w:bookmarkStart w:id="8337" w:name="z1102_003_03"/>
            <w:bookmarkEnd w:id="8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38" w:name="z1102_003_04"/>
            <w:bookmarkStart w:id="8339" w:name="z1102_003_04"/>
            <w:bookmarkEnd w:id="8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0" w:name="z1102_003_05"/>
            <w:bookmarkStart w:id="8341" w:name="z1102_003_05"/>
            <w:bookmarkEnd w:id="8341"/>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 (включая заведующи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2" w:name="z1102_004_03"/>
            <w:bookmarkStart w:id="8343" w:name="z1102_004_03"/>
            <w:bookmarkEnd w:id="8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4" w:name="z1102_004_04"/>
            <w:bookmarkStart w:id="8345" w:name="z1102_004_04"/>
            <w:bookmarkEnd w:id="83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6" w:name="z1102_004_05"/>
            <w:bookmarkStart w:id="8347" w:name="z1102_004_05"/>
            <w:bookmarkEnd w:id="8347"/>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44)  – в смотровом кабинете, ед: </w:t>
            </w:r>
          </w:p>
          <w:p>
            <w:pPr>
              <w:pStyle w:val="Normal"/>
              <w:ind w:left="2127"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48" w:name="z1103_001_03"/>
            <w:bookmarkStart w:id="8349" w:name="z1103_001_03"/>
            <w:bookmarkEnd w:id="8349"/>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0" w:name="z1103_002_03"/>
            <w:bookmarkStart w:id="8351" w:name="z1103_002_03"/>
            <w:bookmarkEnd w:id="8351"/>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127" w:hanging="0"/>
              <w:rPr>
                <w:sz w:val="20"/>
                <w:lang w:val="en-US" w:eastAsia="en-US"/>
              </w:rPr>
            </w:pPr>
            <w:r>
              <w:rPr>
                <w:sz w:val="20"/>
                <w:lang w:val="en-US" w:eastAsia="en-US"/>
              </w:rPr>
              <w:t>физических лиц основных работников на занятых должност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2" w:name="z1103_003_03"/>
            <w:bookmarkStart w:id="8353" w:name="z1103_003_03"/>
            <w:bookmarkEnd w:id="8353"/>
          </w:p>
        </w:tc>
      </w:tr>
    </w:tbl>
    <w:p>
      <w:pPr>
        <w:pStyle w:val="Normal"/>
        <w:numPr>
          <w:ilvl w:val="0"/>
          <w:numId w:val="0"/>
        </w:numPr>
        <w:jc w:val="center"/>
        <w:outlineLvl w:val="0"/>
        <w:rPr>
          <w:b/>
          <w:b/>
          <w:color w:val="000000"/>
          <w:sz w:val="20"/>
          <w:highlight w:val="yellow"/>
        </w:rPr>
      </w:pPr>
      <w:r>
        <w:rPr>
          <w:b/>
          <w:color w:val="000000"/>
          <w:sz w:val="20"/>
          <w:highlight w:val="yellow"/>
        </w:rPr>
      </w:r>
      <w:r>
        <w:br w:type="page"/>
      </w:r>
    </w:p>
    <w:p>
      <w:pPr>
        <w:pStyle w:val="Normal"/>
        <w:numPr>
          <w:ilvl w:val="0"/>
          <w:numId w:val="0"/>
        </w:numPr>
        <w:jc w:val="center"/>
        <w:outlineLvl w:val="0"/>
        <w:rPr>
          <w:b/>
          <w:b/>
          <w:color w:val="000000"/>
          <w:sz w:val="20"/>
          <w:highlight w:val="yellow"/>
        </w:rPr>
      </w:pPr>
      <w:r>
        <w:rPr>
          <w:b/>
          <w:color w:val="000000"/>
          <w:sz w:val="20"/>
          <w:highlight w:val="yellow"/>
        </w:rPr>
      </w:r>
    </w:p>
    <w:p>
      <w:pPr>
        <w:pStyle w:val="Normal"/>
        <w:numPr>
          <w:ilvl w:val="0"/>
          <w:numId w:val="0"/>
        </w:numPr>
        <w:outlineLvl w:val="0"/>
        <w:rPr>
          <w:b/>
          <w:b/>
          <w:sz w:val="20"/>
        </w:rPr>
      </w:pPr>
      <w:r>
        <w:rPr>
          <w:b/>
          <w:sz w:val="20"/>
          <w:szCs w:val="22"/>
        </w:rPr>
        <w:t>(1104)</w:t>
        <w:tab/>
        <w:tab/>
        <w:tab/>
        <w:tab/>
        <w:tab/>
        <w:tab/>
        <w:tab/>
        <w:tab/>
      </w:r>
      <w:r>
        <w:rPr>
          <w:b/>
          <w:sz w:val="20"/>
          <w:szCs w:val="22"/>
          <w:lang w:val="en-US" w:eastAsia="en-US"/>
        </w:rPr>
        <w:t xml:space="preserve"> Коды по ОКЕИ: единица </w:t>
      </w:r>
      <w:r>
        <w:rPr>
          <w:rFonts w:eastAsia="Symbol" w:cs="Symbol" w:ascii="Symbol" w:hAnsi="Symbol"/>
          <w:b/>
          <w:sz w:val="20"/>
          <w:szCs w:val="22"/>
          <w:lang w:val="en-US" w:eastAsia="en-US"/>
        </w:rPr>
        <w:t></w:t>
      </w:r>
      <w:r>
        <w:rPr>
          <w:b/>
          <w:sz w:val="20"/>
          <w:szCs w:val="22"/>
          <w:lang w:val="en-US" w:eastAsia="en-US"/>
        </w:rPr>
        <w:t xml:space="preserve"> 642, человек </w:t>
      </w:r>
      <w:r>
        <w:rPr>
          <w:rFonts w:eastAsia="Symbol" w:cs="Symbol" w:ascii="Symbol" w:hAnsi="Symbol"/>
          <w:b/>
          <w:sz w:val="20"/>
          <w:szCs w:val="22"/>
          <w:lang w:val="en-US" w:eastAsia="en-US"/>
        </w:rPr>
        <w:t></w:t>
      </w:r>
      <w:r>
        <w:rPr>
          <w:b/>
          <w:sz w:val="20"/>
          <w:szCs w:val="22"/>
          <w:lang w:val="en-US" w:eastAsia="en-US"/>
        </w:rPr>
        <w:t xml:space="preserve"> 792</w:t>
      </w:r>
    </w:p>
    <w:tbl>
      <w:tblPr>
        <w:tblW w:w="10632" w:type="dxa"/>
        <w:jc w:val="left"/>
        <w:tblInd w:w="-147" w:type="dxa"/>
        <w:tblLayout w:type="fixed"/>
        <w:tblCellMar>
          <w:top w:w="0" w:type="dxa"/>
          <w:left w:w="108" w:type="dxa"/>
          <w:bottom w:w="0" w:type="dxa"/>
          <w:right w:w="108" w:type="dxa"/>
        </w:tblCellMar>
      </w:tblPr>
      <w:tblGrid>
        <w:gridCol w:w="5104"/>
        <w:gridCol w:w="992"/>
        <w:gridCol w:w="1417"/>
        <w:gridCol w:w="1418"/>
        <w:gridCol w:w="1701"/>
      </w:tblGrid>
      <w:tr>
        <w:trPr>
          <w:trHeight w:val="48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Должности и физические лица амбулато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сего, 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4" w:name="z1104_001_03"/>
            <w:bookmarkStart w:id="8355" w:name="z1104_001_03"/>
            <w:bookmarkEnd w:id="8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6" w:name="z1104_001_04"/>
            <w:bookmarkStart w:id="8357" w:name="z1104_001_04"/>
            <w:bookmarkEnd w:id="83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58" w:name="z1104_001_05"/>
            <w:bookmarkStart w:id="8359" w:name="z1104_001_05"/>
            <w:bookmarkEnd w:id="835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врач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0" w:name="z1104_002_03"/>
            <w:bookmarkStart w:id="8361" w:name="z1104_002_03"/>
            <w:bookmarkEnd w:id="8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2" w:name="z1104_002_04"/>
            <w:bookmarkStart w:id="8363" w:name="z1104_002_04"/>
            <w:bookmarkEnd w:id="8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4" w:name="z1104_002_05"/>
            <w:bookmarkStart w:id="8365" w:name="z1104_002_05"/>
            <w:bookmarkEnd w:id="836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пециалисты с высшим немедицинским образов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6" w:name="z1104_003_03"/>
            <w:bookmarkStart w:id="8367" w:name="z1104_003_03"/>
            <w:bookmarkEnd w:id="8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8" w:name="z1104_003_04"/>
            <w:bookmarkStart w:id="8369" w:name="z1104_003_04"/>
            <w:bookmarkEnd w:id="83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0" w:name="z1104_003_05"/>
            <w:bookmarkStart w:id="8371" w:name="z1104_003_05"/>
            <w:bookmarkEnd w:id="837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визо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2" w:name="z1104_004_03"/>
            <w:bookmarkStart w:id="8373" w:name="z1104_004_03"/>
            <w:bookmarkEnd w:id="83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4" w:name="z1104_004_04"/>
            <w:bookmarkStart w:id="8375" w:name="z1104_004_04"/>
            <w:bookmarkEnd w:id="83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6" w:name="z1104_004_05"/>
            <w:bookmarkStart w:id="8377" w:name="z1104_004_05"/>
            <w:bookmarkEnd w:id="8377"/>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средн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78" w:name="z1104_005_03"/>
            <w:bookmarkStart w:id="8379" w:name="z1104_005_03"/>
            <w:bookmarkEnd w:id="8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0" w:name="z1104_005_04"/>
            <w:bookmarkStart w:id="8381" w:name="z1104_005_04"/>
            <w:bookmarkEnd w:id="83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2" w:name="z1104_005_05"/>
            <w:bookmarkStart w:id="8383" w:name="z1104_005_05"/>
            <w:bookmarkEnd w:id="8383"/>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фармацев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4" w:name="z1104_006_03"/>
            <w:bookmarkStart w:id="8385" w:name="z1104_006_03"/>
            <w:bookmarkEnd w:id="83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6" w:name="z1104_006_04"/>
            <w:bookmarkStart w:id="8387" w:name="z1104_006_04"/>
            <w:bookmarkEnd w:id="83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8" w:name="z1104_006_05"/>
            <w:bookmarkStart w:id="8389" w:name="z1104_006_05"/>
            <w:bookmarkEnd w:id="8389"/>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младший медицинск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0" w:name="z1104_007_03"/>
            <w:bookmarkStart w:id="8391" w:name="z1104_007_03"/>
            <w:bookmarkEnd w:id="83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2" w:name="z1104_007_04"/>
            <w:bookmarkStart w:id="8393" w:name="z1104_007_04"/>
            <w:bookmarkEnd w:id="83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4" w:name="z1104_007_05"/>
            <w:bookmarkStart w:id="8395" w:name="z1104_007_05"/>
            <w:bookmarkEnd w:id="839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рочий персон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6" w:name="z1104_008_03"/>
            <w:bookmarkStart w:id="8397" w:name="z1104_008_03"/>
            <w:bookmarkEnd w:id="83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98" w:name="z1104_008_04"/>
            <w:bookmarkStart w:id="8399" w:name="z1104_008_04"/>
            <w:bookmarkEnd w:id="83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00" w:name="z1104_008_05"/>
            <w:bookmarkStart w:id="8401" w:name="z1104_008_05"/>
            <w:bookmarkEnd w:id="8401"/>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специалистов с </w:t>
            </w:r>
          </w:p>
          <w:p>
            <w:pPr>
              <w:pStyle w:val="Normal"/>
              <w:numPr>
                <w:ilvl w:val="0"/>
                <w:numId w:val="0"/>
              </w:numPr>
              <w:outlineLvl w:val="0"/>
              <w:rPr>
                <w:sz w:val="20"/>
              </w:rPr>
            </w:pPr>
            <w:r>
              <w:rPr>
                <w:sz w:val="20"/>
              </w:rPr>
              <w:t xml:space="preserve">   </w:t>
            </w:r>
            <w:r>
              <w:rPr>
                <w:sz w:val="20"/>
              </w:rPr>
              <w:t>высшим немедицинским образованием, занимающих</w:t>
            </w:r>
          </w:p>
          <w:p>
            <w:pPr>
              <w:pStyle w:val="Normal"/>
              <w:numPr>
                <w:ilvl w:val="0"/>
                <w:numId w:val="0"/>
              </w:numPr>
              <w:outlineLvl w:val="0"/>
              <w:rPr>
                <w:sz w:val="20"/>
              </w:rPr>
            </w:pPr>
            <w:r>
              <w:rPr>
                <w:sz w:val="20"/>
              </w:rPr>
              <w:t xml:space="preserve">   </w:t>
            </w:r>
            <w:r>
              <w:rPr>
                <w:sz w:val="20"/>
              </w:rPr>
              <w:t>должности врач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02" w:name="z1104_009_03"/>
            <w:bookmarkEnd w:id="8402"/>
            <w:r>
              <w:rPr>
                <w:b/>
                <w:bCs/>
                <w:sz w:val="20"/>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03" w:name="z1104_009_04"/>
            <w:bookmarkEnd w:id="8403"/>
            <w:r>
              <w:rPr>
                <w:b/>
                <w:bCs/>
                <w:sz w:val="20"/>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8404" w:name="z1104_009_05"/>
            <w:bookmarkStart w:id="8405" w:name="z1104_009_05"/>
            <w:bookmarkEnd w:id="8405"/>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 xml:space="preserve">Кроме того, число физических лиц без  </w:t>
            </w:r>
          </w:p>
          <w:p>
            <w:pPr>
              <w:pStyle w:val="Normal"/>
              <w:numPr>
                <w:ilvl w:val="0"/>
                <w:numId w:val="0"/>
              </w:numPr>
              <w:outlineLvl w:val="0"/>
              <w:rPr>
                <w:sz w:val="20"/>
              </w:rPr>
            </w:pPr>
            <w:r>
              <w:rPr>
                <w:sz w:val="20"/>
              </w:rPr>
              <w:t xml:space="preserve">   </w:t>
            </w:r>
            <w:r>
              <w:rPr>
                <w:sz w:val="20"/>
              </w:rPr>
              <w:t>медицинского образования, занимающих</w:t>
            </w:r>
          </w:p>
          <w:p>
            <w:pPr>
              <w:pStyle w:val="Normal"/>
              <w:numPr>
                <w:ilvl w:val="0"/>
                <w:numId w:val="0"/>
              </w:numPr>
              <w:outlineLvl w:val="0"/>
              <w:rPr>
                <w:sz w:val="20"/>
              </w:rPr>
            </w:pPr>
            <w:r>
              <w:rPr>
                <w:sz w:val="20"/>
              </w:rPr>
              <w:t xml:space="preserve">   </w:t>
            </w:r>
            <w:r>
              <w:rPr>
                <w:sz w:val="20"/>
              </w:rPr>
              <w:t>должности среднего медицинского персон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06" w:name="z1104_010_03"/>
            <w:bookmarkEnd w:id="8406"/>
            <w:r>
              <w:rPr>
                <w:b/>
                <w:bCs/>
                <w:sz w:val="20"/>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lang w:val="en-US"/>
              </w:rPr>
            </w:pPr>
            <w:bookmarkStart w:id="8407" w:name="z1104_010_04"/>
            <w:bookmarkEnd w:id="8407"/>
            <w:r>
              <w:rPr>
                <w:b/>
                <w:bCs/>
                <w:sz w:val="20"/>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8408" w:name="z1104_010_05"/>
            <w:bookmarkStart w:id="8409" w:name="z1104_010_05"/>
            <w:bookmarkEnd w:id="8409"/>
          </w:p>
        </w:tc>
      </w:tr>
    </w:tbl>
    <w:p>
      <w:pPr>
        <w:pStyle w:val="Normal"/>
        <w:numPr>
          <w:ilvl w:val="0"/>
          <w:numId w:val="0"/>
        </w:numPr>
        <w:jc w:val="center"/>
        <w:outlineLvl w:val="0"/>
        <w:rPr>
          <w:b/>
          <w:b/>
          <w:sz w:val="20"/>
          <w:highlight w:val="yellow"/>
        </w:rPr>
      </w:pPr>
      <w:r>
        <w:rPr>
          <w:b/>
          <w:sz w:val="20"/>
          <w:highlight w:val="yellow"/>
        </w:rPr>
      </w:r>
    </w:p>
    <w:p>
      <w:pPr>
        <w:pStyle w:val="Normal"/>
        <w:rPr>
          <w:b/>
          <w:b/>
          <w:sz w:val="20"/>
          <w:highlight w:val="yellow"/>
          <w:lang w:val="en-US" w:eastAsia="en-US"/>
        </w:rPr>
      </w:pPr>
      <w:r>
        <w:rPr>
          <w:b/>
          <w:sz w:val="20"/>
          <w:highlight w:val="yellow"/>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t>(1105)</w:t>
        <w:tab/>
        <w:tab/>
        <w:tab/>
        <w:tab/>
        <w:tab/>
        <w:tab/>
        <w:tab/>
        <w:tab/>
        <w:tab/>
        <w:tab/>
        <w:tab/>
        <w:tab/>
        <w:tab/>
        <w:tab/>
        <w:tab/>
        <w:t>Коды по ОКЕИ: единица - 642, человек - 792</w:t>
      </w:r>
    </w:p>
    <w:tbl>
      <w:tblPr>
        <w:tblW w:w="15354" w:type="dxa"/>
        <w:jc w:val="left"/>
        <w:tblInd w:w="-113" w:type="dxa"/>
        <w:tblLayout w:type="fixed"/>
        <w:tblCellMar>
          <w:top w:w="0" w:type="dxa"/>
          <w:left w:w="108" w:type="dxa"/>
          <w:bottom w:w="0" w:type="dxa"/>
          <w:right w:w="108" w:type="dxa"/>
        </w:tblCellMar>
      </w:tblPr>
      <w:tblGrid>
        <w:gridCol w:w="5441"/>
        <w:gridCol w:w="851"/>
        <w:gridCol w:w="1280"/>
        <w:gridCol w:w="1280"/>
        <w:gridCol w:w="1282"/>
        <w:gridCol w:w="1282"/>
        <w:gridCol w:w="1371"/>
        <w:gridCol w:w="1284"/>
        <w:gridCol w:w="1283"/>
      </w:tblGrid>
      <w:tr>
        <w:trPr/>
        <w:tc>
          <w:tcPr>
            <w:tcW w:w="5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w:t>
            </w:r>
            <w:r>
              <w:rPr>
                <w:sz w:val="18"/>
                <w:szCs w:val="18"/>
              </w:rPr>
              <w:br/>
              <w:t>строки</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Всего</w:t>
            </w:r>
          </w:p>
        </w:tc>
        <w:tc>
          <w:tcPr>
            <w:tcW w:w="77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 xml:space="preserve">врачи, </w:t>
            </w:r>
          </w:p>
          <w:p>
            <w:pPr>
              <w:pStyle w:val="Normal"/>
              <w:jc w:val="center"/>
              <w:rPr>
                <w:sz w:val="18"/>
                <w:szCs w:val="18"/>
                <w:lang w:val="en-US"/>
              </w:rPr>
            </w:pPr>
            <w:r>
              <w:rPr>
                <w:sz w:val="18"/>
                <w:szCs w:val="18"/>
              </w:rPr>
              <w:t>всего</w:t>
            </w:r>
          </w:p>
        </w:tc>
        <w:tc>
          <w:tcPr>
            <w:tcW w:w="65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eastAsia="en-US"/>
              </w:rPr>
              <w:t>из них:</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старшие врач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рачи скорой мед. помощ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анестезиологи</w:t>
            </w:r>
          </w:p>
          <w:p>
            <w:pPr>
              <w:pStyle w:val="Normal"/>
              <w:spacing w:lineRule="exact" w:line="220"/>
              <w:jc w:val="center"/>
              <w:rPr>
                <w:sz w:val="18"/>
                <w:szCs w:val="18"/>
                <w:lang w:val="en-US" w:eastAsia="en-US"/>
              </w:rPr>
            </w:pPr>
            <w:r>
              <w:rPr>
                <w:sz w:val="18"/>
                <w:szCs w:val="18"/>
                <w:lang w:val="en-US" w:eastAsia="en-US"/>
              </w:rPr>
              <w:t>реаниматологи</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сихиатр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диатры</w:t>
            </w:r>
          </w:p>
        </w:tc>
      </w:tr>
      <w:tr>
        <w:trPr/>
        <w:tc>
          <w:tcPr>
            <w:tcW w:w="5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w:t>
            </w:r>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0" w:name="z1105_001_03"/>
            <w:bookmarkStart w:id="8411" w:name="z1105_001_03"/>
            <w:bookmarkEnd w:id="8411"/>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2" w:name="z1105_001_04"/>
            <w:bookmarkStart w:id="8413" w:name="z1105_001_04"/>
            <w:bookmarkEnd w:id="8413"/>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4" w:name="z1105_001_05"/>
            <w:bookmarkStart w:id="8415" w:name="z1105_001_05"/>
            <w:bookmarkEnd w:id="8415"/>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6" w:name="z1105_001_06"/>
            <w:bookmarkStart w:id="8417" w:name="z1105_001_06"/>
            <w:bookmarkEnd w:id="8417"/>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18" w:name="z1105_001_07"/>
            <w:bookmarkStart w:id="8419" w:name="z1105_001_07"/>
            <w:bookmarkEnd w:id="8419"/>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0" w:name="z1105_001_08"/>
            <w:bookmarkStart w:id="8421" w:name="z1105_001_08"/>
            <w:bookmarkEnd w:id="8421"/>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2" w:name="z1105_001_09"/>
            <w:bookmarkStart w:id="8423" w:name="z1105_001_09"/>
            <w:bookmarkEnd w:id="8423"/>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4" w:name="z1105_002_03"/>
            <w:bookmarkStart w:id="8425" w:name="z1105_002_03"/>
            <w:bookmarkEnd w:id="8425"/>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6" w:name="z1105_002_04"/>
            <w:bookmarkStart w:id="8427" w:name="z1105_002_04"/>
            <w:bookmarkEnd w:id="8427"/>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28" w:name="z1105_002_05"/>
            <w:bookmarkStart w:id="8429" w:name="z1105_002_05"/>
            <w:bookmarkEnd w:id="8429"/>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0" w:name="z1105_002_06"/>
            <w:bookmarkStart w:id="8431" w:name="z1105_002_06"/>
            <w:bookmarkEnd w:id="8431"/>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2" w:name="z1105_002_07"/>
            <w:bookmarkStart w:id="8433" w:name="z1105_002_07"/>
            <w:bookmarkEnd w:id="8433"/>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4" w:name="z1105_002_08"/>
            <w:bookmarkStart w:id="8435" w:name="z1105_002_08"/>
            <w:bookmarkEnd w:id="8435"/>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6" w:name="z1105_002_09"/>
            <w:bookmarkStart w:id="8437" w:name="z1105_002_09"/>
            <w:bookmarkEnd w:id="8437"/>
          </w:p>
        </w:tc>
      </w:tr>
      <w:tr>
        <w:trPr/>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38" w:name="z1105_003_03"/>
            <w:bookmarkStart w:id="8439" w:name="z1105_003_03"/>
            <w:bookmarkEnd w:id="8439"/>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0" w:name="z1105_003_04"/>
            <w:bookmarkStart w:id="8441" w:name="z1105_003_04"/>
            <w:bookmarkEnd w:id="8441"/>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2" w:name="z1105_003_05"/>
            <w:bookmarkStart w:id="8443" w:name="z1105_003_05"/>
            <w:bookmarkEnd w:id="8443"/>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4" w:name="z1105_003_06"/>
            <w:bookmarkStart w:id="8445" w:name="z1105_003_06"/>
            <w:bookmarkEnd w:id="8445"/>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6" w:name="z1105_003_07"/>
            <w:bookmarkStart w:id="8447" w:name="z1105_003_07"/>
            <w:bookmarkEnd w:id="8447"/>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48" w:name="z1105_003_08"/>
            <w:bookmarkStart w:id="8449" w:name="z1105_003_08"/>
            <w:bookmarkEnd w:id="8449"/>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0" w:name="z1105_003_09"/>
            <w:bookmarkStart w:id="8451" w:name="z1105_003_09"/>
            <w:bookmarkEnd w:id="8451"/>
          </w:p>
        </w:tc>
      </w:tr>
    </w:tbl>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p>
    <w:p>
      <w:pPr>
        <w:pStyle w:val="Normal"/>
        <w:spacing w:lineRule="exact" w:line="220"/>
        <w:rPr>
          <w:b/>
          <w:b/>
          <w:sz w:val="20"/>
          <w:lang w:val="en-US" w:eastAsia="en-US"/>
        </w:rPr>
      </w:pPr>
      <w:r>
        <w:rPr>
          <w:b/>
          <w:sz w:val="20"/>
          <w:lang w:val="en-US" w:eastAsia="en-US"/>
        </w:rPr>
      </w:r>
      <w:r>
        <w:br w:type="page"/>
      </w:r>
    </w:p>
    <w:p>
      <w:pPr>
        <w:pStyle w:val="Normal"/>
        <w:spacing w:lineRule="exact" w:line="220"/>
        <w:rPr>
          <w:sz w:val="20"/>
          <w:lang w:val="en-US" w:eastAsia="en-US"/>
        </w:rPr>
      </w:pPr>
      <w:r>
        <w:rPr>
          <w:b/>
          <w:sz w:val="20"/>
          <w:lang w:val="en-US" w:eastAsia="en-US"/>
        </w:rPr>
        <w:t>(1105)</w:t>
        <w:tab/>
        <w:tab/>
        <w:tab/>
        <w:tab/>
        <w:tab/>
        <w:tab/>
        <w:tab/>
        <w:tab/>
        <w:tab/>
        <w:tab/>
        <w:tab/>
        <w:tab/>
        <w:tab/>
        <w:tab/>
        <w:tab/>
        <w:tab/>
        <w:tab/>
        <w:tab/>
        <w:tab/>
      </w:r>
      <w:r>
        <w:rPr>
          <w:sz w:val="20"/>
          <w:lang w:val="en-US" w:eastAsia="en-US"/>
        </w:rPr>
        <w:t>продолжение</w:t>
      </w:r>
    </w:p>
    <w:tbl>
      <w:tblPr>
        <w:tblW w:w="15354" w:type="dxa"/>
        <w:jc w:val="left"/>
        <w:tblInd w:w="-113" w:type="dxa"/>
        <w:tblLayout w:type="fixed"/>
        <w:tblCellMar>
          <w:top w:w="0" w:type="dxa"/>
          <w:left w:w="108" w:type="dxa"/>
          <w:bottom w:w="0" w:type="dxa"/>
          <w:right w:w="108" w:type="dxa"/>
        </w:tblCellMar>
      </w:tblPr>
      <w:tblGrid>
        <w:gridCol w:w="5495"/>
        <w:gridCol w:w="647"/>
        <w:gridCol w:w="1132"/>
        <w:gridCol w:w="1226"/>
        <w:gridCol w:w="1140"/>
        <w:gridCol w:w="1140"/>
        <w:gridCol w:w="1158"/>
        <w:gridCol w:w="1139"/>
        <w:gridCol w:w="1139"/>
        <w:gridCol w:w="1138"/>
      </w:tblGrid>
      <w:tr>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ерсонал станций (отделений)</w:t>
              <w:br/>
              <w:t xml:space="preserve"> </w:t>
            </w:r>
            <w:r>
              <w:rPr>
                <w:sz w:val="18"/>
                <w:szCs w:val="18"/>
              </w:rPr>
              <w:t>скорой медицинской помощи (из таблицы 1100)</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28" w:hanging="0"/>
              <w:jc w:val="center"/>
              <w:rPr>
                <w:sz w:val="18"/>
                <w:szCs w:val="18"/>
              </w:rPr>
            </w:pPr>
            <w:r>
              <w:rPr>
                <w:sz w:val="18"/>
                <w:szCs w:val="18"/>
              </w:rPr>
              <w:t>№</w:t>
            </w:r>
            <w:r>
              <w:rPr>
                <w:sz w:val="18"/>
                <w:szCs w:val="18"/>
              </w:rPr>
              <w:br/>
              <w:t>строки</w:t>
            </w:r>
          </w:p>
        </w:tc>
        <w:tc>
          <w:tcPr>
            <w:tcW w:w="92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57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средний медицинский 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ладший</w:t>
              <w:br/>
              <w:t>медици-нский</w:t>
              <w:br/>
              <w:t>персонал</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прочий персонал</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из них</w:t>
            </w:r>
          </w:p>
          <w:p>
            <w:pPr>
              <w:pStyle w:val="Normal"/>
              <w:spacing w:lineRule="exact" w:line="220"/>
              <w:jc w:val="center"/>
              <w:rPr/>
            </w:pPr>
            <w:r>
              <w:rPr>
                <w:sz w:val="18"/>
                <w:szCs w:val="18"/>
                <w:lang w:val="en-US" w:eastAsia="en-US"/>
              </w:rPr>
              <w:t>(из гр. 16):</w:t>
            </w:r>
          </w:p>
        </w:tc>
      </w:tr>
      <w:tr>
        <w:trPr>
          <w:trHeight w:val="25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всего</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lang w:val="en-US" w:eastAsia="en-US"/>
              </w:rPr>
            </w:pPr>
            <w:r>
              <w:rPr>
                <w:sz w:val="18"/>
                <w:szCs w:val="18"/>
                <w:lang w:val="en-US" w:eastAsia="en-US"/>
              </w:rPr>
              <w:t>из них:</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r>
      <w:tr>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медсестры (фельдшеры) по приему вызовов</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фельдшеры скорой мед.</w:t>
            </w:r>
          </w:p>
          <w:p>
            <w:pPr>
              <w:pStyle w:val="Normal"/>
              <w:spacing w:lineRule="exact" w:line="220"/>
              <w:jc w:val="center"/>
              <w:rPr>
                <w:sz w:val="18"/>
                <w:szCs w:val="18"/>
                <w:lang w:val="en-US" w:eastAsia="en-US"/>
              </w:rPr>
            </w:pPr>
            <w:r>
              <w:rPr>
                <w:sz w:val="18"/>
                <w:szCs w:val="18"/>
                <w:lang w:val="en-US" w:eastAsia="en-US"/>
              </w:rPr>
              <w:t>помощи</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сес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мед. сестры анестезисты</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sz w:val="18"/>
                <w:szCs w:val="18"/>
                <w:lang w:val="en-US" w:eastAsia="en-US"/>
              </w:rPr>
            </w:pPr>
            <w:r>
              <w:rPr>
                <w:b/>
                <w:sz w:val="18"/>
                <w:szCs w:val="18"/>
                <w:lang w:val="en-US"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дители</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17</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Из общего числа должностей, ед:  штатн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2" w:name="z1105_001_10"/>
            <w:bookmarkStart w:id="8453" w:name="z1105_001_10"/>
            <w:bookmarkEnd w:id="8453"/>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4" w:name="z1105_001_11"/>
            <w:bookmarkStart w:id="8455" w:name="z1105_001_11"/>
            <w:bookmarkEnd w:id="8455"/>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6" w:name="z1105_001_12"/>
            <w:bookmarkStart w:id="8457" w:name="z1105_001_12"/>
            <w:bookmarkEnd w:id="8457"/>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58" w:name="z1105_001_13"/>
            <w:bookmarkStart w:id="8459" w:name="z1105_001_13"/>
            <w:bookmarkEnd w:id="845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0" w:name="z1105_001_14"/>
            <w:bookmarkStart w:id="8461" w:name="z1105_001_14"/>
            <w:bookmarkEnd w:id="8461"/>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2" w:name="z1105_001_15"/>
            <w:bookmarkStart w:id="8463" w:name="z1105_001_15"/>
            <w:bookmarkEnd w:id="8463"/>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4" w:name="z1105_001_16"/>
            <w:bookmarkStart w:id="8465" w:name="z1105_001_16"/>
            <w:bookmarkEnd w:id="8465"/>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6" w:name="z1105_001_17"/>
            <w:bookmarkStart w:id="8467" w:name="z1105_001_17"/>
            <w:bookmarkEnd w:id="8467"/>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lang w:val="en-US" w:eastAsia="en-US"/>
              </w:rPr>
              <w:t>занятых</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68" w:name="z1105_002_10"/>
            <w:bookmarkStart w:id="8469" w:name="z1105_002_10"/>
            <w:bookmarkEnd w:id="8469"/>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0" w:name="z1105_002_11"/>
            <w:bookmarkStart w:id="8471" w:name="z1105_002_11"/>
            <w:bookmarkEnd w:id="8471"/>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2" w:name="z1105_002_12"/>
            <w:bookmarkStart w:id="8473" w:name="z1105_002_12"/>
            <w:bookmarkEnd w:id="8473"/>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4" w:name="z1105_002_13"/>
            <w:bookmarkStart w:id="8475" w:name="z1105_002_13"/>
            <w:bookmarkEnd w:id="847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6" w:name="z1105_002_14"/>
            <w:bookmarkStart w:id="8477" w:name="z1105_002_14"/>
            <w:bookmarkEnd w:id="8477"/>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78" w:name="z1105_002_15"/>
            <w:bookmarkStart w:id="8479" w:name="z1105_002_15"/>
            <w:bookmarkEnd w:id="8479"/>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0" w:name="z1105_002_16"/>
            <w:bookmarkStart w:id="8481" w:name="z1105_002_16"/>
            <w:bookmarkEnd w:id="8481"/>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2" w:name="z1105_002_17"/>
            <w:bookmarkStart w:id="8483" w:name="z1105_002_17"/>
            <w:bookmarkEnd w:id="8483"/>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lang w:val="en-US" w:eastAsia="en-US"/>
              </w:rPr>
              <w:t>физических лиц основных работников на занятых  должностях, чел</w:t>
              <w:br/>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4" w:name="z1105_003_10"/>
            <w:bookmarkStart w:id="8485" w:name="z1105_003_10"/>
            <w:bookmarkEnd w:id="8485"/>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6" w:name="z1105_003_11"/>
            <w:bookmarkStart w:id="8487" w:name="z1105_003_11"/>
            <w:bookmarkEnd w:id="8487"/>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88" w:name="z1105_003_12"/>
            <w:bookmarkStart w:id="8489" w:name="z1105_003_12"/>
            <w:bookmarkEnd w:id="8489"/>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0" w:name="z1105_003_13"/>
            <w:bookmarkStart w:id="8491" w:name="z1105_003_13"/>
            <w:bookmarkEnd w:id="849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2" w:name="z1105_003_14"/>
            <w:bookmarkStart w:id="8493" w:name="z1105_003_14"/>
            <w:bookmarkEnd w:id="8493"/>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4" w:name="z1105_003_15"/>
            <w:bookmarkStart w:id="8495" w:name="z1105_003_15"/>
            <w:bookmarkEnd w:id="8495"/>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6" w:name="z1105_003_16"/>
            <w:bookmarkStart w:id="8497" w:name="z1105_003_16"/>
            <w:bookmarkEnd w:id="8497"/>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8498" w:name="z1105_003_17"/>
            <w:bookmarkStart w:id="8499" w:name="z1105_003_17"/>
            <w:bookmarkEnd w:id="8499"/>
          </w:p>
        </w:tc>
      </w:tr>
    </w:tbl>
    <w:p>
      <w:pPr>
        <w:pStyle w:val="Normal"/>
        <w:spacing w:lineRule="exact" w:line="220"/>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numPr>
          <w:ilvl w:val="0"/>
          <w:numId w:val="0"/>
        </w:numPr>
        <w:ind w:left="2410" w:hanging="0"/>
        <w:outlineLvl w:val="0"/>
        <w:rPr>
          <w:b/>
          <w:b/>
          <w:sz w:val="22"/>
          <w:szCs w:val="22"/>
        </w:rPr>
      </w:pPr>
      <w:r>
        <w:rPr>
          <w:b/>
          <w:sz w:val="22"/>
          <w:szCs w:val="22"/>
        </w:rPr>
        <w:t>Отделения организации медицинской помощи несовершеннолетним</w:t>
      </w:r>
    </w:p>
    <w:p>
      <w:pPr>
        <w:pStyle w:val="Normal"/>
        <w:numPr>
          <w:ilvl w:val="0"/>
          <w:numId w:val="0"/>
        </w:numPr>
        <w:ind w:left="2410" w:hanging="0"/>
        <w:outlineLvl w:val="0"/>
        <w:rPr>
          <w:b/>
          <w:b/>
          <w:sz w:val="22"/>
          <w:szCs w:val="22"/>
        </w:rPr>
      </w:pPr>
      <w:r>
        <w:rPr>
          <w:b/>
          <w:sz w:val="22"/>
          <w:szCs w:val="22"/>
        </w:rPr>
        <w:t>в образовательных организациях, должности и физические лица</w:t>
      </w:r>
    </w:p>
    <w:p>
      <w:pPr>
        <w:pStyle w:val="Normal"/>
        <w:rPr>
          <w:b/>
          <w:b/>
          <w:sz w:val="20"/>
          <w:szCs w:val="22"/>
          <w:lang w:val="en-US" w:eastAsia="en-US"/>
        </w:rPr>
      </w:pPr>
      <w:r>
        <w:rPr>
          <w:b/>
          <w:sz w:val="20"/>
          <w:szCs w:val="22"/>
          <w:lang w:val="en-US" w:eastAsia="en-US"/>
        </w:rPr>
      </w:r>
    </w:p>
    <w:p>
      <w:pPr>
        <w:pStyle w:val="Normal"/>
        <w:rPr>
          <w:sz w:val="20"/>
        </w:rPr>
      </w:pPr>
      <w:r>
        <w:rPr>
          <w:b/>
          <w:sz w:val="20"/>
        </w:rPr>
        <w:t>(1106)</w:t>
      </w:r>
      <w:r>
        <w:rPr>
          <w:sz w:val="20"/>
        </w:rPr>
        <w:t xml:space="preserve"> </w:t>
        <w:tab/>
        <w:tab/>
        <w:tab/>
        <w:tab/>
        <w:tab/>
        <w:tab/>
        <w:tab/>
        <w:tab/>
        <w:tab/>
        <w:tab/>
        <w:tab/>
        <w:t xml:space="preserve">Код по ОКЕИ:  человек </w:t>
      </w:r>
      <w:r>
        <w:rPr>
          <w:rFonts w:eastAsia="Symbol" w:cs="Symbol" w:ascii="Symbol" w:hAnsi="Symbol"/>
          <w:sz w:val="20"/>
        </w:rPr>
        <w:t></w:t>
      </w:r>
      <w:r>
        <w:rPr>
          <w:sz w:val="20"/>
        </w:rPr>
        <w:t xml:space="preserve"> 792, </w:t>
      </w:r>
      <w:r>
        <w:rPr>
          <w:sz w:val="20"/>
          <w:lang w:val="en-US" w:eastAsia="en-US"/>
        </w:rPr>
        <w:t xml:space="preserve">единица </w:t>
      </w:r>
      <w:r>
        <w:rPr>
          <w:rFonts w:eastAsia="Symbol" w:cs="Symbol" w:ascii="Symbol" w:hAnsi="Symbol"/>
          <w:sz w:val="20"/>
          <w:lang w:val="en-US" w:eastAsia="en-US"/>
        </w:rPr>
        <w:t></w:t>
      </w:r>
      <w:r>
        <w:rPr>
          <w:sz w:val="20"/>
          <w:lang w:val="en-US" w:eastAsia="en-US"/>
        </w:rPr>
        <w:t xml:space="preserve"> 642</w:t>
      </w:r>
    </w:p>
    <w:tbl>
      <w:tblPr>
        <w:tblW w:w="12299" w:type="dxa"/>
        <w:jc w:val="left"/>
        <w:tblInd w:w="-113" w:type="dxa"/>
        <w:tblLayout w:type="fixed"/>
        <w:tblCellMar>
          <w:top w:w="0" w:type="dxa"/>
          <w:left w:w="108" w:type="dxa"/>
          <w:bottom w:w="0" w:type="dxa"/>
          <w:right w:w="108" w:type="dxa"/>
        </w:tblCellMar>
      </w:tblPr>
      <w:tblGrid>
        <w:gridCol w:w="5670"/>
        <w:gridCol w:w="851"/>
        <w:gridCol w:w="1444"/>
        <w:gridCol w:w="1445"/>
        <w:gridCol w:w="1444"/>
        <w:gridCol w:w="1445"/>
      </w:tblGrid>
      <w:tr>
        <w:trPr>
          <w:trHeight w:val="48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 xml:space="preserve">№ </w:t>
            </w:r>
            <w:r>
              <w:rPr>
                <w:sz w:val="20"/>
              </w:rPr>
              <w:t>строк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числ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штат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заняты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физических лиц</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0"/>
              </w:rPr>
            </w:pPr>
            <w:r>
              <w:rPr>
                <w:sz w:val="20"/>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Число отделений организации медицинской помощи несовершеннолетним в 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00" w:name="z1106_001_03"/>
            <w:bookmarkEnd w:id="8500"/>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01" w:name="z1106_001_04"/>
            <w:bookmarkStart w:id="8502" w:name="z1106_001_04"/>
            <w:bookmarkEnd w:id="8502"/>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03" w:name="z1106_001_05"/>
            <w:bookmarkStart w:id="8504" w:name="z1106_001_05"/>
            <w:bookmarkEnd w:id="8504"/>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05" w:name="z1106_001_06"/>
            <w:bookmarkStart w:id="8506" w:name="z1106_001_06"/>
            <w:bookmarkEnd w:id="8506"/>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Врачи (из табл. 1100, стр.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07" w:name="z1106_002_03"/>
            <w:bookmarkEnd w:id="8507"/>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08" w:name="z1106_002_04"/>
            <w:bookmarkStart w:id="8509" w:name="z1106_002_04"/>
            <w:bookmarkEnd w:id="850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0" w:name="z1106_002_05"/>
            <w:bookmarkStart w:id="8511" w:name="z1106_002_05"/>
            <w:bookmarkEnd w:id="8511"/>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2" w:name="z1106_002_06"/>
            <w:bookmarkStart w:id="8513" w:name="z1106_002_06"/>
            <w:bookmarkEnd w:id="8513"/>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14" w:name="z1106_003_03"/>
            <w:bookmarkEnd w:id="8514"/>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15" w:name="z1106_003_04"/>
            <w:bookmarkStart w:id="8516" w:name="z1106_003_04"/>
            <w:bookmarkEnd w:id="8516"/>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7" w:name="z1106_003_05"/>
            <w:bookmarkStart w:id="8518" w:name="z1106_003_05"/>
            <w:bookmarkEnd w:id="8518"/>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19" w:name="z1106_003_06"/>
            <w:bookmarkStart w:id="8520" w:name="z1106_003_06"/>
            <w:bookmarkEnd w:id="8520"/>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по гигиене детей и подростков (из табл. 1100, стр. 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21" w:name="z1106_004_03"/>
            <w:bookmarkEnd w:id="8521"/>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22" w:name="z1106_004_04"/>
            <w:bookmarkStart w:id="8523" w:name="z1106_004_04"/>
            <w:bookmarkEnd w:id="8523"/>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24" w:name="z1106_004_05"/>
            <w:bookmarkStart w:id="8525" w:name="z1106_004_05"/>
            <w:bookmarkEnd w:id="8525"/>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26" w:name="z1106_004_06"/>
            <w:bookmarkStart w:id="8527" w:name="z1106_004_06"/>
            <w:bookmarkEnd w:id="8527"/>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Средний медицинский персонал (из табл. 1100, стр. 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28" w:name="z1106_005_03"/>
            <w:bookmarkEnd w:id="8528"/>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29" w:name="z1106_005_04"/>
            <w:bookmarkStart w:id="8530" w:name="z1106_005_04"/>
            <w:bookmarkEnd w:id="8530"/>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31" w:name="z1106_005_05"/>
            <w:bookmarkStart w:id="8532" w:name="z1106_005_05"/>
            <w:bookmarkEnd w:id="8532"/>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33" w:name="z1106_005_06"/>
            <w:bookmarkStart w:id="8534" w:name="z1106_005_06"/>
            <w:bookmarkEnd w:id="8534"/>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 xml:space="preserve">   </w:t>
            </w:r>
            <w:r>
              <w:rPr>
                <w:sz w:val="20"/>
              </w:rPr>
              <w:t>из них: в сельской местности (из табл. 1100, стр. 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35" w:name="z1106_006_03"/>
            <w:bookmarkEnd w:id="8535"/>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36" w:name="z1106_006_04"/>
            <w:bookmarkStart w:id="8537" w:name="z1106_006_04"/>
            <w:bookmarkEnd w:id="8537"/>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38" w:name="z1106_006_05"/>
            <w:bookmarkStart w:id="8539" w:name="z1106_006_05"/>
            <w:bookmarkEnd w:id="8539"/>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0" w:name="z1106_006_06"/>
            <w:bookmarkStart w:id="8541" w:name="z1106_006_06"/>
            <w:bookmarkEnd w:id="8541"/>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rPr>
            </w:pPr>
            <w:r>
              <w:rPr>
                <w:sz w:val="20"/>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lang w:val="en-US"/>
              </w:rPr>
            </w:pPr>
            <w:bookmarkStart w:id="8542" w:name="z1106_007_03"/>
            <w:bookmarkEnd w:id="8542"/>
            <w:r>
              <w:rPr>
                <w:b/>
                <w:bCs/>
                <w:sz w:val="20"/>
                <w:lang w:val="en-US"/>
              </w:rPr>
              <w:t>X</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8543" w:name="z1106_007_04"/>
            <w:bookmarkStart w:id="8544" w:name="z1106_007_04"/>
            <w:bookmarkEnd w:id="8544"/>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5" w:name="z1106_007_05"/>
            <w:bookmarkStart w:id="8546" w:name="z1106_007_05"/>
            <w:bookmarkEnd w:id="8546"/>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8547" w:name="z1106_007_06"/>
            <w:bookmarkStart w:id="8548" w:name="z1106_007_06"/>
            <w:bookmarkEnd w:id="8548"/>
          </w:p>
        </w:tc>
      </w:tr>
    </w:tbl>
    <w:p>
      <w:pPr>
        <w:pStyle w:val="Normal"/>
        <w:rPr/>
      </w:pPr>
      <w:r>
        <w:rPr/>
      </w:r>
    </w:p>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tab/>
      </w:r>
      <w:r>
        <w:rPr>
          <w:bCs/>
          <w:sz w:val="22"/>
          <w:szCs w:val="22"/>
          <w:lang w:val="en-US" w:eastAsia="en-US"/>
        </w:rPr>
        <w:t>Код по ОКЕИ: единица-642</w:t>
      </w:r>
      <w:r>
        <w:rPr/>
        <w:t xml:space="preserve">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9" w:name="z1107_001_03"/>
            <w:bookmarkStart w:id="8550" w:name="z1107_001_03"/>
            <w:bookmarkEnd w:id="855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1" w:name="z1107_002_03"/>
            <w:bookmarkStart w:id="8552" w:name="z1107_002_03"/>
            <w:bookmarkEnd w:id="855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3" w:name="z1107_003_03"/>
            <w:bookmarkStart w:id="8554" w:name="z1107_003_03"/>
            <w:bookmarkEnd w:id="855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семейного врач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5" w:name="z1107_004_03"/>
            <w:bookmarkStart w:id="8556" w:name="z1107_004_03"/>
            <w:bookmarkEnd w:id="855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7" w:name="z1107_005_03"/>
            <w:bookmarkStart w:id="8558" w:name="z1107_005_03"/>
            <w:bookmarkEnd w:id="855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59" w:name="z1107_006_03"/>
            <w:bookmarkStart w:id="8560" w:name="z1107_006_03"/>
            <w:bookmarkEnd w:id="8560"/>
          </w:p>
        </w:tc>
      </w:tr>
    </w:tbl>
    <w:p>
      <w:pPr>
        <w:pStyle w:val="Normal"/>
        <w:jc w:val="center"/>
        <w:rPr>
          <w:b/>
          <w:b/>
          <w:sz w:val="18"/>
        </w:rPr>
      </w:pPr>
      <w:r>
        <w:br w:type="page"/>
      </w:r>
      <w:r>
        <w:rPr>
          <w:b/>
          <w:sz w:val="18"/>
        </w:rPr>
      </w:r>
    </w:p>
    <w:p>
      <w:pPr>
        <w:pStyle w:val="Normal"/>
        <w:rPr>
          <w:b/>
          <w:b/>
          <w:sz w:val="20"/>
          <w:lang w:val="en-US" w:eastAsia="en-US"/>
        </w:rPr>
      </w:pPr>
      <w:r>
        <w:rPr>
          <w:b/>
          <w:sz w:val="20"/>
          <w:lang w:val="en-US" w:eastAsia="en-US"/>
        </w:rPr>
        <w:t>(1108)</w:t>
        <w:tab/>
        <w:tab/>
        <w:tab/>
        <w:tab/>
        <w:tab/>
        <w:tab/>
        <w:tab/>
        <w:tab/>
        <w:tab/>
        <w:tab/>
        <w:tab/>
      </w:r>
      <w:r>
        <w:rPr>
          <w:b/>
          <w:bCs/>
          <w:sz w:val="20"/>
          <w:lang w:val="en-US" w:eastAsia="en-US"/>
        </w:rPr>
        <w:t>Код по ОКЕИ: человек - 792</w:t>
      </w:r>
    </w:p>
    <w:tbl>
      <w:tblPr>
        <w:tblW w:w="14425" w:type="dxa"/>
        <w:jc w:val="left"/>
        <w:tblInd w:w="-108" w:type="dxa"/>
        <w:tblLayout w:type="fixed"/>
        <w:tblCellMar>
          <w:top w:w="0" w:type="dxa"/>
          <w:left w:w="108" w:type="dxa"/>
          <w:bottom w:w="0" w:type="dxa"/>
          <w:right w:w="108" w:type="dxa"/>
        </w:tblCellMar>
      </w:tblPr>
      <w:tblGrid>
        <w:gridCol w:w="1384"/>
        <w:gridCol w:w="1701"/>
        <w:gridCol w:w="2410"/>
        <w:gridCol w:w="1843"/>
        <w:gridCol w:w="2268"/>
        <w:gridCol w:w="1842"/>
        <w:gridCol w:w="2977"/>
      </w:tblGrid>
      <w:tr>
        <w:trPr/>
        <w:tc>
          <w:tcPr>
            <w:tcW w:w="9606"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842" w:type="dxa"/>
            <w:tcBorders>
              <w:bottom w:val="single" w:sz="4" w:space="0" w:color="000000"/>
            </w:tcBorders>
            <w:vAlign w:val="bottom"/>
          </w:tcPr>
          <w:p>
            <w:pPr>
              <w:pStyle w:val="Normal"/>
              <w:snapToGrid w:val="false"/>
              <w:rPr>
                <w:b/>
                <w:b/>
                <w:bCs/>
                <w:sz w:val="20"/>
              </w:rPr>
            </w:pPr>
            <w:r>
              <w:rPr>
                <w:b/>
                <w:bCs/>
                <w:sz w:val="20"/>
              </w:rPr>
            </w:r>
            <w:bookmarkStart w:id="8561" w:name="z1108_001_01"/>
            <w:bookmarkStart w:id="8562" w:name="z1108_001_01"/>
            <w:bookmarkEnd w:id="8562"/>
          </w:p>
        </w:tc>
        <w:tc>
          <w:tcPr>
            <w:tcW w:w="2977"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8563" w:name="z1108_001_02"/>
            <w:bookmarkStart w:id="8564" w:name="z1108_001_02"/>
            <w:bookmarkEnd w:id="8564"/>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8565" w:name="z1108_001_03"/>
            <w:bookmarkStart w:id="8566" w:name="z1108_001_03"/>
            <w:bookmarkEnd w:id="8566"/>
          </w:p>
        </w:tc>
        <w:tc>
          <w:tcPr>
            <w:tcW w:w="7087"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4503" w:type="dxa"/>
        <w:jc w:val="left"/>
        <w:tblInd w:w="738" w:type="dxa"/>
        <w:tblLayout w:type="fixed"/>
        <w:tblCellMar>
          <w:top w:w="0" w:type="dxa"/>
          <w:left w:w="108" w:type="dxa"/>
          <w:bottom w:w="0" w:type="dxa"/>
          <w:right w:w="108" w:type="dxa"/>
        </w:tblCellMar>
      </w:tblPr>
      <w:tblGrid>
        <w:gridCol w:w="2801"/>
        <w:gridCol w:w="851"/>
        <w:gridCol w:w="567"/>
        <w:gridCol w:w="1285"/>
        <w:gridCol w:w="1286"/>
        <w:gridCol w:w="1285"/>
        <w:gridCol w:w="1286"/>
        <w:gridCol w:w="1285"/>
        <w:gridCol w:w="1286"/>
        <w:gridCol w:w="1285"/>
        <w:gridCol w:w="1286"/>
      </w:tblGrid>
      <w:tr>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autoSpaceDE w:val="false"/>
              <w:jc w:val="center"/>
              <w:rPr>
                <w:b/>
                <w:b/>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Пол</w:t>
            </w:r>
          </w:p>
        </w:tc>
        <w:tc>
          <w:tcPr>
            <w:tcW w:w="102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Число полных лет по состоянию на конец отчетного года</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Cs/>
                <w:sz w:val="18"/>
              </w:rPr>
              <w:t>Всего</w:t>
            </w:r>
          </w:p>
        </w:tc>
        <w:tc>
          <w:tcPr>
            <w:tcW w:w="899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Cs/>
                <w:sz w:val="18"/>
              </w:rPr>
              <w:t>в том числе</w:t>
            </w:r>
          </w:p>
        </w:tc>
      </w:tr>
      <w:tr>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rPr>
            </w:pPr>
            <w:r>
              <w:rPr>
                <w:b/>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rPr>
            </w:pPr>
            <w:r>
              <w:rPr>
                <w:b/>
                <w:sz w:val="2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0-64</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65 и старше</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1</w:t>
            </w:r>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67" w:name="z1109_001_04"/>
            <w:bookmarkStart w:id="8568" w:name="z1109_001_04"/>
            <w:bookmarkEnd w:id="856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69" w:name="z1109_001_05"/>
            <w:bookmarkStart w:id="8570" w:name="z1109_001_05"/>
            <w:bookmarkEnd w:id="857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1" w:name="z1109_001_06"/>
            <w:bookmarkStart w:id="8572" w:name="z1109_001_06"/>
            <w:bookmarkEnd w:id="857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3" w:name="z1109_001_07"/>
            <w:bookmarkStart w:id="8574" w:name="z1109_001_07"/>
            <w:bookmarkEnd w:id="857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5" w:name="z1109_001_08"/>
            <w:bookmarkStart w:id="8576" w:name="z1109_001_08"/>
            <w:bookmarkEnd w:id="857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7" w:name="z1109_001_09"/>
            <w:bookmarkStart w:id="8578" w:name="z1109_001_09"/>
            <w:bookmarkEnd w:id="857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79" w:name="z1109_001_10"/>
            <w:bookmarkStart w:id="8580" w:name="z1109_001_10"/>
            <w:bookmarkEnd w:id="858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1" w:name="z1109_001_11"/>
            <w:bookmarkStart w:id="8582" w:name="z1109_001_11"/>
            <w:bookmarkEnd w:id="8582"/>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3" w:name="z1109_002_04"/>
            <w:bookmarkStart w:id="8584" w:name="z1109_002_04"/>
            <w:bookmarkEnd w:id="858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5" w:name="z1109_002_05"/>
            <w:bookmarkStart w:id="8586" w:name="z1109_002_05"/>
            <w:bookmarkEnd w:id="858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7" w:name="z1109_002_06"/>
            <w:bookmarkStart w:id="8588" w:name="z1109_002_06"/>
            <w:bookmarkEnd w:id="858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89" w:name="z1109_002_07"/>
            <w:bookmarkStart w:id="8590" w:name="z1109_002_07"/>
            <w:bookmarkEnd w:id="859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1" w:name="z1109_002_08"/>
            <w:bookmarkStart w:id="8592" w:name="z1109_002_08"/>
            <w:bookmarkEnd w:id="859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3" w:name="z1109_002_09"/>
            <w:bookmarkStart w:id="8594" w:name="z1109_002_09"/>
            <w:bookmarkEnd w:id="859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5" w:name="z1109_002_10"/>
            <w:bookmarkStart w:id="8596" w:name="z1109_002_10"/>
            <w:bookmarkEnd w:id="859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7" w:name="z1109_002_11"/>
            <w:bookmarkStart w:id="8598" w:name="z1109_002_11"/>
            <w:bookmarkEnd w:id="8598"/>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599" w:name="z1109_003_04"/>
            <w:bookmarkStart w:id="8600" w:name="z1109_003_04"/>
            <w:bookmarkEnd w:id="860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1" w:name="z1109_003_05"/>
            <w:bookmarkStart w:id="8602" w:name="z1109_003_05"/>
            <w:bookmarkEnd w:id="860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3" w:name="z1109_003_06"/>
            <w:bookmarkStart w:id="8604" w:name="z1109_003_06"/>
            <w:bookmarkEnd w:id="860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5" w:name="z1109_003_07"/>
            <w:bookmarkStart w:id="8606" w:name="z1109_003_07"/>
            <w:bookmarkEnd w:id="860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7" w:name="z1109_003_08"/>
            <w:bookmarkStart w:id="8608" w:name="z1109_003_08"/>
            <w:bookmarkEnd w:id="860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09" w:name="z1109_003_09"/>
            <w:bookmarkStart w:id="8610" w:name="z1109_003_09"/>
            <w:bookmarkEnd w:id="861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1" w:name="z1109_003_10"/>
            <w:bookmarkStart w:id="8612" w:name="z1109_003_10"/>
            <w:bookmarkEnd w:id="861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3" w:name="z1109_003_11"/>
            <w:bookmarkStart w:id="8614" w:name="z1109_003_11"/>
            <w:bookmarkEnd w:id="8614"/>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5" w:name="z1109_004_04"/>
            <w:bookmarkStart w:id="8616" w:name="z1109_004_04"/>
            <w:bookmarkEnd w:id="861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7" w:name="z1109_004_05"/>
            <w:bookmarkStart w:id="8618" w:name="z1109_004_05"/>
            <w:bookmarkEnd w:id="86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19" w:name="z1109_004_06"/>
            <w:bookmarkStart w:id="8620" w:name="z1109_004_06"/>
            <w:bookmarkEnd w:id="862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1" w:name="z1109_004_07"/>
            <w:bookmarkStart w:id="8622" w:name="z1109_004_07"/>
            <w:bookmarkEnd w:id="862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3" w:name="z1109_004_08"/>
            <w:bookmarkStart w:id="8624" w:name="z1109_004_08"/>
            <w:bookmarkEnd w:id="862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5" w:name="z1109_004_09"/>
            <w:bookmarkStart w:id="8626" w:name="z1109_004_09"/>
            <w:bookmarkEnd w:id="862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7" w:name="z1109_004_10"/>
            <w:bookmarkStart w:id="8628" w:name="z1109_004_10"/>
            <w:bookmarkEnd w:id="862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29" w:name="z1109_004_11"/>
            <w:bookmarkStart w:id="8630" w:name="z1109_004_11"/>
            <w:bookmarkEnd w:id="8630"/>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1" w:name="z1109_005_04"/>
            <w:bookmarkStart w:id="8632" w:name="z1109_005_04"/>
            <w:bookmarkEnd w:id="863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3" w:name="z1109_005_05"/>
            <w:bookmarkStart w:id="8634" w:name="z1109_005_05"/>
            <w:bookmarkEnd w:id="86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5" w:name="z1109_005_06"/>
            <w:bookmarkStart w:id="8636" w:name="z1109_005_06"/>
            <w:bookmarkEnd w:id="863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7" w:name="z1109_005_07"/>
            <w:bookmarkStart w:id="8638" w:name="z1109_005_07"/>
            <w:bookmarkEnd w:id="863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39" w:name="z1109_005_08"/>
            <w:bookmarkStart w:id="8640" w:name="z1109_005_08"/>
            <w:bookmarkEnd w:id="864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1" w:name="z1109_005_09"/>
            <w:bookmarkStart w:id="8642" w:name="z1109_005_09"/>
            <w:bookmarkEnd w:id="864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3" w:name="z1109_005_10"/>
            <w:bookmarkStart w:id="8644" w:name="z1109_005_10"/>
            <w:bookmarkEnd w:id="864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5" w:name="z1109_005_11"/>
            <w:bookmarkStart w:id="8646" w:name="z1109_005_11"/>
            <w:bookmarkEnd w:id="8646"/>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7" w:name="z1109_006_04"/>
            <w:bookmarkStart w:id="8648" w:name="z1109_006_04"/>
            <w:bookmarkEnd w:id="864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49" w:name="z1109_006_05"/>
            <w:bookmarkStart w:id="8650" w:name="z1109_006_05"/>
            <w:bookmarkEnd w:id="86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1" w:name="z1109_006_06"/>
            <w:bookmarkStart w:id="8652" w:name="z1109_006_06"/>
            <w:bookmarkEnd w:id="865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3" w:name="z1109_006_07"/>
            <w:bookmarkStart w:id="8654" w:name="z1109_006_07"/>
            <w:bookmarkEnd w:id="865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5" w:name="z1109_006_08"/>
            <w:bookmarkStart w:id="8656" w:name="z1109_006_08"/>
            <w:bookmarkEnd w:id="865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7" w:name="z1109_006_09"/>
            <w:bookmarkStart w:id="8658" w:name="z1109_006_09"/>
            <w:bookmarkEnd w:id="865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59" w:name="z1109_006_10"/>
            <w:bookmarkStart w:id="8660" w:name="z1109_006_10"/>
            <w:bookmarkEnd w:id="866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1" w:name="z1109_006_11"/>
            <w:bookmarkStart w:id="8662" w:name="z1109_006_11"/>
            <w:bookmarkEnd w:id="8662"/>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3" w:name="z1109_007_04"/>
            <w:bookmarkStart w:id="8664" w:name="z1109_007_04"/>
            <w:bookmarkEnd w:id="866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5" w:name="z1109_007_05"/>
            <w:bookmarkStart w:id="8666" w:name="z1109_007_05"/>
            <w:bookmarkEnd w:id="866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7" w:name="z1109_007_06"/>
            <w:bookmarkStart w:id="8668" w:name="z1109_007_06"/>
            <w:bookmarkEnd w:id="866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69" w:name="z1109_007_07"/>
            <w:bookmarkStart w:id="8670" w:name="z1109_007_07"/>
            <w:bookmarkEnd w:id="867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1" w:name="z1109_007_08"/>
            <w:bookmarkStart w:id="8672" w:name="z1109_007_08"/>
            <w:bookmarkEnd w:id="867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3" w:name="z1109_007_09"/>
            <w:bookmarkStart w:id="8674" w:name="z1109_007_09"/>
            <w:bookmarkEnd w:id="867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5" w:name="z1109_007_10"/>
            <w:bookmarkStart w:id="8676" w:name="z1109_007_10"/>
            <w:bookmarkEnd w:id="867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7" w:name="z1109_007_11"/>
            <w:bookmarkStart w:id="8678" w:name="z1109_007_11"/>
            <w:bookmarkEnd w:id="8678"/>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79" w:name="z1109_008_04"/>
            <w:bookmarkStart w:id="8680" w:name="z1109_008_04"/>
            <w:bookmarkEnd w:id="868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1" w:name="z1109_008_05"/>
            <w:bookmarkStart w:id="8682" w:name="z1109_008_05"/>
            <w:bookmarkEnd w:id="868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3" w:name="z1109_008_06"/>
            <w:bookmarkStart w:id="8684" w:name="z1109_008_06"/>
            <w:bookmarkEnd w:id="868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5" w:name="z1109_008_07"/>
            <w:bookmarkStart w:id="8686" w:name="z1109_008_07"/>
            <w:bookmarkEnd w:id="868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7" w:name="z1109_008_08"/>
            <w:bookmarkStart w:id="8688" w:name="z1109_008_08"/>
            <w:bookmarkEnd w:id="868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89" w:name="z1109_008_09"/>
            <w:bookmarkStart w:id="8690" w:name="z1109_008_09"/>
            <w:bookmarkEnd w:id="869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1" w:name="z1109_008_10"/>
            <w:bookmarkStart w:id="8692" w:name="z1109_008_10"/>
            <w:bookmarkEnd w:id="869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3" w:name="z1109_008_11"/>
            <w:bookmarkStart w:id="8694" w:name="z1109_008_11"/>
            <w:bookmarkEnd w:id="8694"/>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5" w:name="z1109_009_04"/>
            <w:bookmarkStart w:id="8696" w:name="z1109_009_04"/>
            <w:bookmarkEnd w:id="869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7" w:name="z1109_009_05"/>
            <w:bookmarkStart w:id="8698" w:name="z1109_009_05"/>
            <w:bookmarkEnd w:id="869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699" w:name="z1109_009_06"/>
            <w:bookmarkStart w:id="8700" w:name="z1109_009_06"/>
            <w:bookmarkEnd w:id="870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1" w:name="z1109_009_07"/>
            <w:bookmarkStart w:id="8702" w:name="z1109_009_07"/>
            <w:bookmarkEnd w:id="870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3" w:name="z1109_009_08"/>
            <w:bookmarkStart w:id="8704" w:name="z1109_009_08"/>
            <w:bookmarkEnd w:id="870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5" w:name="z1109_009_09"/>
            <w:bookmarkStart w:id="8706" w:name="z1109_009_09"/>
            <w:bookmarkEnd w:id="870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7" w:name="z1109_009_10"/>
            <w:bookmarkStart w:id="8708" w:name="z1109_009_10"/>
            <w:bookmarkEnd w:id="870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09" w:name="z1109_009_11"/>
            <w:bookmarkStart w:id="8710" w:name="z1109_009_11"/>
            <w:bookmarkEnd w:id="8710"/>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1" w:name="z1109_010_04"/>
            <w:bookmarkStart w:id="8712" w:name="z1109_010_04"/>
            <w:bookmarkEnd w:id="871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3" w:name="z1109_010_05"/>
            <w:bookmarkStart w:id="8714" w:name="z1109_010_05"/>
            <w:bookmarkEnd w:id="871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5" w:name="z1109_010_06"/>
            <w:bookmarkStart w:id="8716" w:name="z1109_010_06"/>
            <w:bookmarkEnd w:id="871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7" w:name="z1109_010_07"/>
            <w:bookmarkStart w:id="8718" w:name="z1109_010_07"/>
            <w:bookmarkEnd w:id="871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19" w:name="z1109_010_08"/>
            <w:bookmarkStart w:id="8720" w:name="z1109_010_08"/>
            <w:bookmarkEnd w:id="872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1" w:name="z1109_010_09"/>
            <w:bookmarkStart w:id="8722" w:name="z1109_010_09"/>
            <w:bookmarkEnd w:id="8722"/>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3" w:name="z1109_010_10"/>
            <w:bookmarkStart w:id="8724" w:name="z1109_010_10"/>
            <w:bookmarkEnd w:id="872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5" w:name="z1109_010_11"/>
            <w:bookmarkStart w:id="8726" w:name="z1109_010_11"/>
            <w:bookmarkEnd w:id="8726"/>
          </w:p>
        </w:tc>
      </w:tr>
      <w:tr>
        <w:trPr/>
        <w:tc>
          <w:tcPr>
            <w:tcW w:w="2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7" w:name="z1109_011_04"/>
            <w:bookmarkStart w:id="8728" w:name="z1109_011_04"/>
            <w:bookmarkEnd w:id="872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29" w:name="z1109_011_05"/>
            <w:bookmarkStart w:id="8730" w:name="z1109_011_05"/>
            <w:bookmarkEnd w:id="873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1" w:name="z1109_011_06"/>
            <w:bookmarkStart w:id="8732" w:name="z1109_011_06"/>
            <w:bookmarkEnd w:id="873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3" w:name="z1109_011_07"/>
            <w:bookmarkStart w:id="8734" w:name="z1109_011_07"/>
            <w:bookmarkEnd w:id="873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5" w:name="z1109_011_08"/>
            <w:bookmarkStart w:id="8736" w:name="z1109_011_08"/>
            <w:bookmarkEnd w:id="873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7" w:name="z1109_011_09"/>
            <w:bookmarkStart w:id="8738" w:name="z1109_011_09"/>
            <w:bookmarkEnd w:id="8738"/>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39" w:name="z1109_011_10"/>
            <w:bookmarkStart w:id="8740" w:name="z1109_011_10"/>
            <w:bookmarkEnd w:id="8740"/>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1" w:name="z1109_011_11"/>
            <w:bookmarkStart w:id="8742" w:name="z1109_011_11"/>
            <w:bookmarkEnd w:id="8742"/>
          </w:p>
        </w:tc>
      </w:tr>
      <w:tr>
        <w:trPr/>
        <w:tc>
          <w:tcPr>
            <w:tcW w:w="2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3" w:name="z1109_012_04"/>
            <w:bookmarkStart w:id="8744" w:name="z1109_012_04"/>
            <w:bookmarkEnd w:id="8744"/>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5" w:name="z1109_012_05"/>
            <w:bookmarkStart w:id="8746" w:name="z1109_012_05"/>
            <w:bookmarkEnd w:id="8746"/>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7" w:name="z1109_012_06"/>
            <w:bookmarkStart w:id="8748" w:name="z1109_012_06"/>
            <w:bookmarkEnd w:id="8748"/>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49" w:name="z1109_012_07"/>
            <w:bookmarkStart w:id="8750" w:name="z1109_012_07"/>
            <w:bookmarkEnd w:id="8750"/>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1" w:name="z1109_012_08"/>
            <w:bookmarkStart w:id="8752" w:name="z1109_012_08"/>
            <w:bookmarkEnd w:id="8752"/>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3" w:name="z1109_012_09"/>
            <w:bookmarkStart w:id="8754" w:name="z1109_012_09"/>
            <w:bookmarkEnd w:id="8754"/>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5" w:name="z1109_012_10"/>
            <w:bookmarkStart w:id="8756" w:name="z1109_012_10"/>
            <w:bookmarkEnd w:id="8756"/>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8757" w:name="z1109_012_11"/>
            <w:bookmarkStart w:id="8758" w:name="z1109_012_11"/>
            <w:bookmarkEnd w:id="8758"/>
          </w:p>
        </w:tc>
      </w:tr>
    </w:tbl>
    <w:p>
      <w:pPr>
        <w:pStyle w:val="Normal"/>
        <w:autoSpaceDE w:val="false"/>
        <w:rPr>
          <w:sz w:val="20"/>
        </w:rPr>
      </w:pPr>
      <w:r>
        <w:rPr>
          <w:sz w:val="20"/>
        </w:rPr>
      </w:r>
    </w:p>
    <w:p>
      <w:pPr>
        <w:pStyle w:val="Normal"/>
        <w:autoSpaceDE w:val="false"/>
        <w:rPr>
          <w:sz w:val="20"/>
        </w:rPr>
      </w:pPr>
      <w:r>
        <w:rPr>
          <w:sz w:val="20"/>
        </w:rPr>
      </w:r>
      <w:r>
        <w:br w:type="page"/>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ПОМОЩИ В АМБУЛАТОРНЫХ УСЛОВИЯХ</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2946"/>
        <w:gridCol w:w="567"/>
        <w:gridCol w:w="1276"/>
        <w:gridCol w:w="1134"/>
        <w:gridCol w:w="1134"/>
        <w:gridCol w:w="1077"/>
        <w:gridCol w:w="1049"/>
        <w:gridCol w:w="1134"/>
        <w:gridCol w:w="993"/>
        <w:gridCol w:w="992"/>
        <w:gridCol w:w="992"/>
        <w:gridCol w:w="992"/>
        <w:gridCol w:w="1074"/>
      </w:tblGrid>
      <w:tr>
        <w:trPr>
          <w:tblHeader w:val="true"/>
          <w:trHeight w:val="1044"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sz w:val="18"/>
                <w:szCs w:val="18"/>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w:t>
            </w:r>
          </w:p>
          <w:p>
            <w:pPr>
              <w:pStyle w:val="Normal"/>
              <w:ind w:left="-57" w:right="-57" w:hanging="0"/>
              <w:jc w:val="center"/>
              <w:rPr>
                <w:b/>
                <w:b/>
                <w:sz w:val="18"/>
                <w:szCs w:val="18"/>
              </w:rPr>
            </w:pPr>
            <w:r>
              <w:rPr>
                <w:sz w:val="18"/>
                <w:szCs w:val="18"/>
                <w:lang w:val="en-US" w:eastAsia="en-US"/>
              </w:rPr>
              <w:t>стр.</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общего числа посещений</w:t>
            </w:r>
          </w:p>
          <w:p>
            <w:pPr>
              <w:pStyle w:val="Normal"/>
              <w:jc w:val="center"/>
              <w:rPr>
                <w:sz w:val="18"/>
                <w:szCs w:val="18"/>
                <w:lang w:val="en-US" w:eastAsia="en-US"/>
              </w:rPr>
            </w:pPr>
            <w:r>
              <w:rPr>
                <w:sz w:val="18"/>
                <w:szCs w:val="18"/>
                <w:lang w:val="en-US" w:eastAsia="en-US"/>
              </w:rPr>
              <w:t xml:space="preserve"> </w:t>
            </w:r>
            <w:r>
              <w:rPr>
                <w:sz w:val="18"/>
                <w:szCs w:val="18"/>
                <w:lang w:val="en-US" w:eastAsia="en-US"/>
              </w:rPr>
              <w:t>(из гр.3) сделано по поводу</w:t>
            </w:r>
          </w:p>
          <w:p>
            <w:pPr>
              <w:pStyle w:val="Normal"/>
              <w:jc w:val="center"/>
              <w:rPr>
                <w:b/>
                <w:b/>
                <w:sz w:val="18"/>
                <w:szCs w:val="18"/>
              </w:rPr>
            </w:pPr>
            <w:r>
              <w:rPr>
                <w:sz w:val="18"/>
                <w:szCs w:val="18"/>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посещений врачами на дому</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lang w:val="en-US" w:eastAsia="en-US"/>
              </w:rPr>
            </w:pPr>
            <w:r>
              <w:rPr>
                <w:sz w:val="16"/>
                <w:szCs w:val="16"/>
                <w:lang w:val="en-US" w:eastAsia="en-US"/>
              </w:rPr>
              <w:t xml:space="preserve">врачей, </w:t>
            </w:r>
          </w:p>
          <w:p>
            <w:pPr>
              <w:pStyle w:val="Normal"/>
              <w:spacing w:lineRule="exact" w:line="180"/>
              <w:ind w:left="-57" w:right="-84" w:hanging="0"/>
              <w:jc w:val="center"/>
              <w:rPr>
                <w:sz w:val="16"/>
                <w:szCs w:val="16"/>
                <w:lang w:val="en-US" w:eastAsia="en-US"/>
              </w:rPr>
            </w:pPr>
            <w:r>
              <w:rPr>
                <w:sz w:val="16"/>
                <w:szCs w:val="16"/>
                <w:lang w:val="en-US" w:eastAsia="en-US"/>
              </w:rPr>
              <w:t>включая профилакти-</w:t>
            </w:r>
          </w:p>
          <w:p>
            <w:pPr>
              <w:pStyle w:val="Normal"/>
              <w:spacing w:lineRule="exact" w:line="180"/>
              <w:ind w:left="-57" w:right="-57" w:hanging="0"/>
              <w:jc w:val="center"/>
              <w:rPr>
                <w:sz w:val="16"/>
                <w:szCs w:val="16"/>
                <w:lang w:val="en-US" w:eastAsia="en-US"/>
              </w:rPr>
            </w:pPr>
            <w:r>
              <w:rPr>
                <w:sz w:val="16"/>
                <w:szCs w:val="16"/>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взрослыми</w:t>
            </w:r>
          </w:p>
          <w:p>
            <w:pPr>
              <w:pStyle w:val="Normal"/>
              <w:spacing w:lineRule="exact" w:line="180"/>
              <w:ind w:left="-57" w:right="-57" w:hanging="0"/>
              <w:jc w:val="center"/>
              <w:rPr/>
            </w:pPr>
            <w:r>
              <w:rPr>
                <w:sz w:val="18"/>
                <w:szCs w:val="18"/>
                <w:lang w:val="en-US" w:eastAsia="en-US"/>
              </w:rPr>
              <w:t xml:space="preserve">18 лет и боле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детьми</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из гр. 12: </w:t>
              <w:br/>
              <w:t>по поводу заболева-ний</w:t>
            </w:r>
          </w:p>
        </w:tc>
      </w:tr>
      <w:tr>
        <w:trPr>
          <w:tblHeader w:val="true"/>
          <w:cantSplit w:val="true"/>
        </w:trPr>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ьми </w:t>
            </w:r>
          </w:p>
          <w:p>
            <w:pPr>
              <w:pStyle w:val="Normal"/>
              <w:spacing w:lineRule="exact" w:line="180"/>
              <w:ind w:left="-57" w:right="-57" w:hanging="0"/>
              <w:jc w:val="center"/>
              <w:rPr>
                <w:sz w:val="18"/>
                <w:szCs w:val="18"/>
                <w:lang w:val="en-US" w:eastAsia="en-US"/>
              </w:rPr>
            </w:pPr>
            <w:r>
              <w:rPr>
                <w:sz w:val="18"/>
                <w:szCs w:val="18"/>
                <w:lang w:val="en-US" w:eastAsia="en-US"/>
              </w:rPr>
              <w:t xml:space="preserve">0-17 лет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sz w:val="18"/>
                <w:szCs w:val="18"/>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lang w:val="en-US" w:eastAsia="en-US"/>
              </w:rPr>
            </w:pPr>
            <w:r>
              <w:rPr>
                <w:sz w:val="18"/>
                <w:szCs w:val="18"/>
                <w:lang w:val="en-US" w:eastAsia="en-US"/>
              </w:rPr>
              <w:t xml:space="preserve">детей </w:t>
            </w:r>
          </w:p>
          <w:p>
            <w:pPr>
              <w:pStyle w:val="Normal"/>
              <w:spacing w:lineRule="exact" w:line="180"/>
              <w:ind w:left="-57" w:right="-57" w:hanging="0"/>
              <w:jc w:val="center"/>
              <w:rPr>
                <w:sz w:val="18"/>
                <w:szCs w:val="18"/>
                <w:lang w:val="en-US" w:eastAsia="en-US"/>
              </w:rPr>
            </w:pPr>
            <w:r>
              <w:rPr>
                <w:sz w:val="18"/>
                <w:szCs w:val="18"/>
                <w:lang w:val="en-US" w:eastAsia="en-US"/>
              </w:rPr>
              <w:t>0-17 лет</w:t>
            </w:r>
          </w:p>
          <w:p>
            <w:pPr>
              <w:pStyle w:val="Normal"/>
              <w:spacing w:lineRule="exact" w:line="180"/>
              <w:ind w:left="-57" w:right="-57" w:hanging="0"/>
              <w:jc w:val="center"/>
              <w:rPr>
                <w:sz w:val="18"/>
                <w:szCs w:val="18"/>
                <w:lang w:val="en-US" w:eastAsia="en-US"/>
              </w:rPr>
            </w:pPr>
            <w:r>
              <w:rPr>
                <w:sz w:val="18"/>
                <w:szCs w:val="18"/>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blHeader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szCs w:val="18"/>
              </w:rPr>
            </w:pPr>
            <w:r>
              <w:rPr>
                <w:sz w:val="18"/>
                <w:szCs w:val="18"/>
              </w:rPr>
              <w:t>13</w:t>
            </w:r>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59" w:name="z2100_001_03"/>
            <w:bookmarkStart w:id="8760" w:name="z2100_001_03"/>
            <w:bookmarkEnd w:id="87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1" w:name="z2100_001_04"/>
            <w:bookmarkStart w:id="8762" w:name="z2100_001_04"/>
            <w:bookmarkEnd w:id="8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3" w:name="z2100_001_05"/>
            <w:bookmarkStart w:id="8764" w:name="z2100_001_05"/>
            <w:bookmarkEnd w:id="87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5" w:name="z2100_001_06"/>
            <w:bookmarkStart w:id="8766" w:name="z2100_001_06"/>
            <w:bookmarkEnd w:id="87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7" w:name="z2100_001_07"/>
            <w:bookmarkStart w:id="8768" w:name="z2100_001_07"/>
            <w:bookmarkEnd w:id="8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9" w:name="z2100_001_08"/>
            <w:bookmarkStart w:id="8770" w:name="z2100_001_08"/>
            <w:bookmarkEnd w:id="87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1" w:name="z2100_001_09"/>
            <w:bookmarkStart w:id="8772" w:name="z2100_001_09"/>
            <w:bookmarkEnd w:id="8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3" w:name="z2100_001_10"/>
            <w:bookmarkStart w:id="8774" w:name="z2100_001_10"/>
            <w:bookmarkEnd w:id="8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5" w:name="z2100_001_11"/>
            <w:bookmarkStart w:id="8776" w:name="z2100_001_11"/>
            <w:bookmarkEnd w:id="8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7" w:name="z2100_001_12"/>
            <w:bookmarkStart w:id="8778" w:name="z2100_001_12"/>
            <w:bookmarkEnd w:id="87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9" w:name="z2100_001_13"/>
            <w:bookmarkStart w:id="8780" w:name="z2100_001_13"/>
            <w:bookmarkEnd w:id="878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rPr>
                <w:sz w:val="20"/>
                <w:lang w:val="en-US" w:eastAsia="en-US"/>
              </w:rPr>
            </w:pPr>
            <w:r>
              <w:rPr>
                <w:sz w:val="20"/>
                <w:lang w:val="en-US" w:eastAsia="en-US"/>
              </w:rPr>
              <w:t xml:space="preserve">      </w:t>
            </w:r>
            <w:r>
              <w:rPr>
                <w:sz w:val="20"/>
                <w:lang w:val="en-US" w:eastAsia="en-US"/>
              </w:rPr>
              <w:t xml:space="preserve">из них (из стр. 1): </w:t>
            </w:r>
          </w:p>
          <w:p>
            <w:pPr>
              <w:pStyle w:val="Normal"/>
              <w:spacing w:lineRule="exact" w:line="216"/>
              <w:ind w:left="996" w:hanging="0"/>
              <w:rPr>
                <w:sz w:val="20"/>
                <w:lang w:val="en-US" w:eastAsia="en-US"/>
              </w:rPr>
            </w:pPr>
            <w:r>
              <w:rPr>
                <w:sz w:val="20"/>
                <w:lang w:val="en-US" w:eastAsia="en-US"/>
              </w:rPr>
              <w:t>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6"/>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781" w:name="z2100_111_03"/>
            <w:bookmarkStart w:id="8782" w:name="z2100_111_03"/>
            <w:bookmarkEnd w:id="87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3" w:name="z2100_111_04"/>
            <w:bookmarkStart w:id="8784" w:name="z2100_111_04"/>
            <w:bookmarkEnd w:id="8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5" w:name="z2100_111_05"/>
            <w:bookmarkStart w:id="8786" w:name="z2100_111_05"/>
            <w:bookmarkEnd w:id="87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7" w:name="z2100_111_06"/>
            <w:bookmarkStart w:id="8788" w:name="z2100_111_06"/>
            <w:bookmarkEnd w:id="87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9" w:name="z2100_111_07"/>
            <w:bookmarkStart w:id="8790" w:name="z2100_111_07"/>
            <w:bookmarkEnd w:id="87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1" w:name="z2100_111_08"/>
            <w:bookmarkStart w:id="8792" w:name="z2100_111_08"/>
            <w:bookmarkEnd w:id="87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3" w:name="z2100_111_09"/>
            <w:bookmarkStart w:id="8794" w:name="z2100_111_09"/>
            <w:bookmarkEnd w:id="87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5" w:name="z2100_111_10"/>
            <w:bookmarkStart w:id="8796" w:name="z2100_111_10"/>
            <w:bookmarkEnd w:id="8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7" w:name="z2100_111_11"/>
            <w:bookmarkStart w:id="8798" w:name="z2100_111_11"/>
            <w:bookmarkEnd w:id="8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9" w:name="z2100_111_12"/>
            <w:bookmarkStart w:id="8800" w:name="z2100_111_12"/>
            <w:bookmarkEnd w:id="88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1" w:name="z2100_111_13"/>
            <w:bookmarkStart w:id="8802" w:name="z2100_111_13"/>
            <w:bookmarkEnd w:id="880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6"/>
              <w:ind w:left="284" w:hanging="0"/>
              <w:rPr>
                <w:sz w:val="18"/>
                <w:szCs w:val="18"/>
                <w:lang w:val="en-US" w:eastAsia="en-US"/>
              </w:rPr>
            </w:pPr>
            <w:r>
              <w:rPr>
                <w:sz w:val="18"/>
                <w:szCs w:val="18"/>
                <w:lang w:val="en-US" w:eastAsia="en-US"/>
              </w:rPr>
              <w:t xml:space="preserve">из них (из стр. 1): специалисты: </w:t>
            </w:r>
          </w:p>
          <w:p>
            <w:pPr>
              <w:pStyle w:val="Normal"/>
              <w:spacing w:lineRule="exact" w:line="220"/>
              <w:ind w:left="284" w:hanging="0"/>
              <w:rPr>
                <w:sz w:val="18"/>
                <w:szCs w:val="18"/>
              </w:rPr>
            </w:pPr>
            <w:r>
              <w:rPr>
                <w:sz w:val="18"/>
                <w:szCs w:val="18"/>
                <w:lang w:val="en-US" w:eastAsia="en-US"/>
              </w:rPr>
              <w:t xml:space="preserve">    </w:t>
            </w:r>
            <w:r>
              <w:rPr>
                <w:sz w:val="18"/>
                <w:szCs w:val="18"/>
                <w:lang w:val="en-US" w:eastAsia="en-US"/>
              </w:rPr>
              <w:t>руководители организаций</w:t>
              <w:br/>
              <w:t xml:space="preserve">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03" w:name="z2100_004_03"/>
            <w:bookmarkStart w:id="8804" w:name="z2100_004_03"/>
            <w:bookmarkEnd w:id="8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5" w:name="z2100_004_04"/>
            <w:bookmarkStart w:id="8806" w:name="z2100_004_04"/>
            <w:bookmarkEnd w:id="8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7" w:name="z2100_004_05"/>
            <w:bookmarkStart w:id="8808" w:name="z2100_004_05"/>
            <w:bookmarkEnd w:id="88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9" w:name="z2100_004_06"/>
            <w:bookmarkStart w:id="8810" w:name="z2100_004_06"/>
            <w:bookmarkEnd w:id="88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1" w:name="z2100_004_07"/>
            <w:bookmarkStart w:id="8812" w:name="z2100_004_07"/>
            <w:bookmarkEnd w:id="88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3" w:name="z2100_004_08"/>
            <w:bookmarkStart w:id="8814" w:name="z2100_004_08"/>
            <w:bookmarkEnd w:id="88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5" w:name="z2100_004_09"/>
            <w:bookmarkStart w:id="8816" w:name="z2100_004_09"/>
            <w:bookmarkEnd w:id="8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7" w:name="z2100_004_10"/>
            <w:bookmarkStart w:id="8818" w:name="z2100_004_10"/>
            <w:bookmarkEnd w:id="8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9" w:name="z2100_004_11"/>
            <w:bookmarkStart w:id="8820" w:name="z2100_004_11"/>
            <w:bookmarkEnd w:id="8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1" w:name="z2100_004_12"/>
            <w:bookmarkStart w:id="8822" w:name="z2100_004_12"/>
            <w:bookmarkEnd w:id="88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3" w:name="z2100_004_13"/>
            <w:bookmarkStart w:id="8824" w:name="z2100_004_13"/>
            <w:bookmarkEnd w:id="882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25" w:name="z2100_005_03"/>
            <w:bookmarkStart w:id="8826" w:name="z2100_005_03"/>
            <w:bookmarkEnd w:id="88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7" w:name="z2100_005_04"/>
            <w:bookmarkStart w:id="8828" w:name="z2100_005_04"/>
            <w:bookmarkEnd w:id="8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9" w:name="z2100_005_05"/>
            <w:bookmarkStart w:id="8830" w:name="z2100_005_05"/>
            <w:bookmarkEnd w:id="88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1" w:name="z2100_005_06"/>
            <w:bookmarkStart w:id="8832" w:name="z2100_005_06"/>
            <w:bookmarkEnd w:id="88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3" w:name="z2100_005_07"/>
            <w:bookmarkStart w:id="8834" w:name="z2100_005_07"/>
            <w:bookmarkEnd w:id="88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5" w:name="z2100_005_08"/>
            <w:bookmarkStart w:id="8836" w:name="z2100_005_08"/>
            <w:bookmarkEnd w:id="88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7" w:name="z2100_005_09"/>
            <w:bookmarkStart w:id="8838" w:name="z2100_005_09"/>
            <w:bookmarkEnd w:id="8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9" w:name="z2100_005_10"/>
            <w:bookmarkStart w:id="8840" w:name="z2100_005_10"/>
            <w:bookmarkEnd w:id="8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1" w:name="z2100_005_11"/>
            <w:bookmarkStart w:id="8842" w:name="z2100_005_11"/>
            <w:bookmarkEnd w:id="8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3" w:name="z2100_005_12"/>
            <w:bookmarkStart w:id="8844" w:name="z2100_005_12"/>
            <w:bookmarkEnd w:id="88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5" w:name="z2100_005_13"/>
            <w:bookmarkStart w:id="8846" w:name="z2100_005_13"/>
            <w:bookmarkEnd w:id="884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и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47" w:name="z2100_051_03"/>
            <w:bookmarkStart w:id="8848" w:name="z2100_051_03"/>
            <w:bookmarkEnd w:id="88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9" w:name="z2100_051_04"/>
            <w:bookmarkStart w:id="8850" w:name="z2100_051_04"/>
            <w:bookmarkEnd w:id="8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1" w:name="z2100_051_05"/>
            <w:bookmarkStart w:id="8852" w:name="z2100_051_05"/>
            <w:bookmarkEnd w:id="88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3" w:name="z2100_051_06"/>
            <w:bookmarkStart w:id="8854" w:name="z2100_051_06"/>
            <w:bookmarkEnd w:id="88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5" w:name="z2100_051_07"/>
            <w:bookmarkStart w:id="8856" w:name="z2100_051_07"/>
            <w:bookmarkEnd w:id="8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7" w:name="z2100_051_08"/>
            <w:bookmarkStart w:id="8858" w:name="z2100_051_08"/>
            <w:bookmarkEnd w:id="88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9" w:name="z2100_051_09"/>
            <w:bookmarkStart w:id="8860" w:name="z2100_051_09"/>
            <w:bookmarkEnd w:id="8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1" w:name="z2100_051_10"/>
            <w:bookmarkStart w:id="8862" w:name="z2100_051_10"/>
            <w:bookmarkEnd w:id="8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3" w:name="z2100_051_11"/>
            <w:bookmarkStart w:id="8864" w:name="z2100_051_11"/>
            <w:bookmarkEnd w:id="8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5" w:name="z2100_051_12"/>
            <w:bookmarkStart w:id="8866" w:name="z2100_051_12"/>
            <w:bookmarkEnd w:id="88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7" w:name="z2100_051_13"/>
            <w:bookmarkStart w:id="8868" w:name="z2100_051_13"/>
            <w:bookmarkEnd w:id="886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69" w:name="z2100_006_03"/>
            <w:bookmarkStart w:id="8870" w:name="z2100_006_03"/>
            <w:bookmarkEnd w:id="8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1" w:name="z2100_006_04"/>
            <w:bookmarkStart w:id="8872" w:name="z2100_006_04"/>
            <w:bookmarkEnd w:id="8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3" w:name="z2100_006_05"/>
            <w:bookmarkStart w:id="8874" w:name="z2100_006_05"/>
            <w:bookmarkEnd w:id="88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5" w:name="z2100_006_06"/>
            <w:bookmarkStart w:id="8876" w:name="z2100_006_06"/>
            <w:bookmarkEnd w:id="88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7" w:name="z2100_006_07"/>
            <w:bookmarkStart w:id="8878" w:name="z2100_006_07"/>
            <w:bookmarkEnd w:id="8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9" w:name="z2100_006_08"/>
            <w:bookmarkStart w:id="8880" w:name="z2100_006_08"/>
            <w:bookmarkEnd w:id="88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1" w:name="z2100_006_09"/>
            <w:bookmarkStart w:id="8882" w:name="z2100_006_09"/>
            <w:bookmarkEnd w:id="88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3" w:name="z2100_006_10"/>
            <w:bookmarkStart w:id="8884" w:name="z2100_006_10"/>
            <w:bookmarkEnd w:id="8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5" w:name="z2100_006_11"/>
            <w:bookmarkStart w:id="8886" w:name="z2100_006_11"/>
            <w:bookmarkEnd w:id="8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7" w:name="z2100_006_12"/>
            <w:bookmarkStart w:id="8888" w:name="z2100_006_12"/>
            <w:bookmarkEnd w:id="88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9" w:name="z2100_006_13"/>
            <w:bookmarkStart w:id="8890" w:name="z2100_006_13"/>
            <w:bookmarkEnd w:id="889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891" w:name="z2100_007_03"/>
            <w:bookmarkStart w:id="8892" w:name="z2100_007_03"/>
            <w:bookmarkEnd w:id="88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3" w:name="z2100_007_04"/>
            <w:bookmarkStart w:id="8894" w:name="z2100_007_04"/>
            <w:bookmarkEnd w:id="8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5" w:name="z2100_007_05"/>
            <w:bookmarkStart w:id="8896" w:name="z2100_007_05"/>
            <w:bookmarkEnd w:id="88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7" w:name="z2100_007_06"/>
            <w:bookmarkStart w:id="8898" w:name="z2100_007_06"/>
            <w:bookmarkEnd w:id="88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9" w:name="z2100_007_07"/>
            <w:bookmarkStart w:id="8900" w:name="z2100_007_07"/>
            <w:bookmarkEnd w:id="89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1" w:name="z2100_007_08"/>
            <w:bookmarkStart w:id="8902" w:name="z2100_007_08"/>
            <w:bookmarkEnd w:id="89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3" w:name="z2100_007_09"/>
            <w:bookmarkStart w:id="8904" w:name="z2100_007_09"/>
            <w:bookmarkEnd w:id="8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5" w:name="z2100_007_10"/>
            <w:bookmarkStart w:id="8906" w:name="z2100_007_10"/>
            <w:bookmarkEnd w:id="8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7" w:name="z2100_007_11"/>
            <w:bookmarkStart w:id="8908" w:name="z2100_007_11"/>
            <w:bookmarkEnd w:id="8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9" w:name="z2100_007_12"/>
            <w:bookmarkStart w:id="8910" w:name="z2100_007_12"/>
            <w:bookmarkEnd w:id="89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1" w:name="z2100_007_13"/>
            <w:bookmarkStart w:id="8912" w:name="z2100_007_13"/>
            <w:bookmarkEnd w:id="891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13" w:name="z2100_010_03"/>
            <w:bookmarkStart w:id="8914" w:name="z2100_010_03"/>
            <w:bookmarkEnd w:id="89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5" w:name="z2100_010_04"/>
            <w:bookmarkStart w:id="8916" w:name="z2100_010_04"/>
            <w:bookmarkEnd w:id="8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7" w:name="z2100_010_05"/>
            <w:bookmarkStart w:id="8918" w:name="z2100_010_05"/>
            <w:bookmarkEnd w:id="89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9" w:name="z2100_010_06"/>
            <w:bookmarkStart w:id="8920" w:name="z2100_010_06"/>
            <w:bookmarkEnd w:id="89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1" w:name="z2100_010_07"/>
            <w:bookmarkStart w:id="8922" w:name="z2100_010_07"/>
            <w:bookmarkEnd w:id="8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3" w:name="z2100_010_08"/>
            <w:bookmarkStart w:id="8924" w:name="z2100_010_08"/>
            <w:bookmarkEnd w:id="89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5" w:name="z2100_010_09"/>
            <w:bookmarkStart w:id="8926" w:name="z2100_010_09"/>
            <w:bookmarkEnd w:id="8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7" w:name="z2100_010_10"/>
            <w:bookmarkStart w:id="8928" w:name="z2100_010_10"/>
            <w:bookmarkEnd w:id="89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9" w:name="z2100_010_11"/>
            <w:bookmarkStart w:id="8930" w:name="z2100_010_11"/>
            <w:bookmarkEnd w:id="8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1" w:name="z2100_010_12"/>
            <w:bookmarkStart w:id="8932" w:name="z2100_010_12"/>
            <w:bookmarkEnd w:id="89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3" w:name="z2100_010_13"/>
            <w:bookmarkStart w:id="8934" w:name="z2100_010_13"/>
            <w:bookmarkEnd w:id="893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35" w:name="z2100_011_03"/>
            <w:bookmarkStart w:id="8936" w:name="z2100_011_03"/>
            <w:bookmarkEnd w:id="89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7" w:name="z2100_011_04"/>
            <w:bookmarkStart w:id="8938" w:name="z2100_011_04"/>
            <w:bookmarkEnd w:id="8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9" w:name="z2100_011_05"/>
            <w:bookmarkStart w:id="8940" w:name="z2100_011_05"/>
            <w:bookmarkEnd w:id="89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1" w:name="z2100_011_06"/>
            <w:bookmarkStart w:id="8942" w:name="z2100_011_06"/>
            <w:bookmarkEnd w:id="89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3" w:name="z2100_011_07"/>
            <w:bookmarkStart w:id="8944" w:name="z2100_011_07"/>
            <w:bookmarkEnd w:id="89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5" w:name="z2100_011_08"/>
            <w:bookmarkStart w:id="8946" w:name="z2100_011_08"/>
            <w:bookmarkEnd w:id="89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7" w:name="z2100_011_09"/>
            <w:bookmarkStart w:id="8948" w:name="z2100_011_09"/>
            <w:bookmarkEnd w:id="8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9" w:name="z2100_011_10"/>
            <w:bookmarkStart w:id="8950" w:name="z2100_011_10"/>
            <w:bookmarkEnd w:id="8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1" w:name="z2100_011_11"/>
            <w:bookmarkStart w:id="8952" w:name="z2100_011_11"/>
            <w:bookmarkEnd w:id="8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3" w:name="z2100_011_12"/>
            <w:bookmarkStart w:id="8954" w:name="z2100_011_12"/>
            <w:bookmarkEnd w:id="89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5" w:name="z2100_011_13"/>
            <w:bookmarkStart w:id="8956" w:name="z2100_011_13"/>
            <w:bookmarkEnd w:id="895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57" w:name="z2100_012_03"/>
            <w:bookmarkStart w:id="8958" w:name="z2100_012_03"/>
            <w:bookmarkEnd w:id="8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9" w:name="z2100_012_04"/>
            <w:bookmarkStart w:id="8960" w:name="z2100_012_04"/>
            <w:bookmarkEnd w:id="8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1" w:name="z2100_012_05"/>
            <w:bookmarkStart w:id="8962" w:name="z2100_012_05"/>
            <w:bookmarkEnd w:id="89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3" w:name="z2100_012_06"/>
            <w:bookmarkStart w:id="8964" w:name="z2100_012_06"/>
            <w:bookmarkEnd w:id="89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5" w:name="z2100_012_07"/>
            <w:bookmarkStart w:id="8966" w:name="z2100_012_07"/>
            <w:bookmarkEnd w:id="89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7" w:name="z2100_012_08"/>
            <w:bookmarkStart w:id="8968" w:name="z2100_012_08"/>
            <w:bookmarkEnd w:id="89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9" w:name="z2100_012_09"/>
            <w:bookmarkStart w:id="8970" w:name="z2100_012_09"/>
            <w:bookmarkEnd w:id="89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1" w:name="z2100_012_10"/>
            <w:bookmarkStart w:id="8972" w:name="z2100_012_10"/>
            <w:bookmarkEnd w:id="8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3" w:name="z2100_012_11"/>
            <w:bookmarkStart w:id="8974" w:name="z2100_012_11"/>
            <w:bookmarkEnd w:id="8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5" w:name="z2100_012_12"/>
            <w:bookmarkStart w:id="8976" w:name="z2100_012_12"/>
            <w:bookmarkEnd w:id="89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7" w:name="z2100_012_13"/>
            <w:bookmarkStart w:id="8978" w:name="z2100_012_13"/>
            <w:bookmarkEnd w:id="897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8979" w:name="z2100_013_03"/>
            <w:bookmarkStart w:id="8980" w:name="z2100_013_03"/>
            <w:bookmarkEnd w:id="89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1" w:name="z2100_013_04"/>
            <w:bookmarkStart w:id="8982" w:name="z2100_013_04"/>
            <w:bookmarkEnd w:id="8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3" w:name="z2100_013_05"/>
            <w:bookmarkStart w:id="8984" w:name="z2100_013_05"/>
            <w:bookmarkEnd w:id="89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5" w:name="z2100_013_06"/>
            <w:bookmarkStart w:id="8986" w:name="z2100_013_06"/>
            <w:bookmarkEnd w:id="89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7" w:name="z2100_013_07"/>
            <w:bookmarkStart w:id="8988" w:name="z2100_013_07"/>
            <w:bookmarkEnd w:id="89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9" w:name="z2100_013_08"/>
            <w:bookmarkStart w:id="8990" w:name="z2100_013_08"/>
            <w:bookmarkEnd w:id="89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1" w:name="z2100_013_09"/>
            <w:bookmarkStart w:id="8992" w:name="z2100_013_09"/>
            <w:bookmarkEnd w:id="8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3" w:name="z2100_013_10"/>
            <w:bookmarkStart w:id="8994" w:name="z2100_013_10"/>
            <w:bookmarkEnd w:id="89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5" w:name="z2100_013_11"/>
            <w:bookmarkStart w:id="8996" w:name="z2100_013_11"/>
            <w:bookmarkEnd w:id="8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7" w:name="z2100_013_12"/>
            <w:bookmarkStart w:id="8998" w:name="z2100_013_12"/>
            <w:bookmarkEnd w:id="89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9" w:name="z2100_013_13"/>
            <w:bookmarkStart w:id="9000" w:name="z2100_013_13"/>
            <w:bookmarkEnd w:id="900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01" w:name="z2100_014_03"/>
            <w:bookmarkStart w:id="9002" w:name="z2100_014_03"/>
            <w:bookmarkEnd w:id="90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3" w:name="z2100_014_04"/>
            <w:bookmarkStart w:id="9004" w:name="z2100_014_04"/>
            <w:bookmarkEnd w:id="9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5" w:name="z2100_014_05"/>
            <w:bookmarkStart w:id="9006" w:name="z2100_014_05"/>
            <w:bookmarkEnd w:id="90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7" w:name="z2100_014_06"/>
            <w:bookmarkStart w:id="9008" w:name="z2100_014_06"/>
            <w:bookmarkEnd w:id="90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9" w:name="z2100_014_07"/>
            <w:bookmarkStart w:id="9010" w:name="z2100_014_07"/>
            <w:bookmarkEnd w:id="9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1" w:name="z2100_014_08"/>
            <w:bookmarkStart w:id="9012" w:name="z2100_014_08"/>
            <w:bookmarkEnd w:id="90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3" w:name="z2100_014_09"/>
            <w:bookmarkStart w:id="9014" w:name="z2100_014_09"/>
            <w:bookmarkEnd w:id="9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5" w:name="z2100_014_10"/>
            <w:bookmarkStart w:id="9016" w:name="z2100_014_10"/>
            <w:bookmarkEnd w:id="9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7" w:name="z2100_014_11"/>
            <w:bookmarkStart w:id="9018" w:name="z2100_014_11"/>
            <w:bookmarkEnd w:id="9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9" w:name="z2100_014_12"/>
            <w:bookmarkStart w:id="9020" w:name="z2100_014_12"/>
            <w:bookmarkEnd w:id="90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1" w:name="z2100_014_13"/>
            <w:bookmarkStart w:id="9022" w:name="z2100_014_13"/>
            <w:bookmarkEnd w:id="902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23" w:name="z2100_016_03"/>
            <w:bookmarkStart w:id="9024" w:name="z2100_016_03"/>
            <w:bookmarkEnd w:id="90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5" w:name="z2100_016_04"/>
            <w:bookmarkStart w:id="9026" w:name="z2100_016_04"/>
            <w:bookmarkEnd w:id="9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7" w:name="z2100_016_05"/>
            <w:bookmarkStart w:id="9028" w:name="z2100_016_05"/>
            <w:bookmarkEnd w:id="90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9" w:name="z2100_016_06"/>
            <w:bookmarkStart w:id="9030" w:name="z2100_016_06"/>
            <w:bookmarkEnd w:id="90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1" w:name="z2100_016_07"/>
            <w:bookmarkStart w:id="9032" w:name="z2100_016_07"/>
            <w:bookmarkEnd w:id="90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3" w:name="z2100_016_08"/>
            <w:bookmarkStart w:id="9034" w:name="z2100_016_08"/>
            <w:bookmarkEnd w:id="90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5" w:name="z2100_016_09"/>
            <w:bookmarkStart w:id="9036" w:name="z2100_016_09"/>
            <w:bookmarkEnd w:id="9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7" w:name="z2100_016_10"/>
            <w:bookmarkStart w:id="9038" w:name="z2100_016_10"/>
            <w:bookmarkEnd w:id="9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9" w:name="z2100_016_11"/>
            <w:bookmarkStart w:id="9040" w:name="z2100_016_11"/>
            <w:bookmarkEnd w:id="9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1" w:name="z2100_016_12"/>
            <w:bookmarkStart w:id="9042" w:name="z2100_016_12"/>
            <w:bookmarkEnd w:id="90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3" w:name="z2100_016_13"/>
            <w:bookmarkStart w:id="9044" w:name="z2100_016_13"/>
            <w:bookmarkEnd w:id="904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45" w:name="z2100_017_03"/>
            <w:bookmarkStart w:id="9046" w:name="z2100_017_03"/>
            <w:bookmarkEnd w:id="9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7" w:name="z2100_017_04"/>
            <w:bookmarkStart w:id="9048" w:name="z2100_017_04"/>
            <w:bookmarkEnd w:id="90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9" w:name="z2100_017_05"/>
            <w:bookmarkStart w:id="9050" w:name="z2100_017_05"/>
            <w:bookmarkEnd w:id="90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1" w:name="z2100_017_06"/>
            <w:bookmarkStart w:id="9052" w:name="z2100_017_06"/>
            <w:bookmarkEnd w:id="90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3" w:name="z2100_017_07"/>
            <w:bookmarkStart w:id="9054" w:name="z2100_017_07"/>
            <w:bookmarkEnd w:id="90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5" w:name="z2100_017_08"/>
            <w:bookmarkStart w:id="9056" w:name="z2100_017_08"/>
            <w:bookmarkEnd w:id="90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7" w:name="z2100_017_09"/>
            <w:bookmarkStart w:id="9058" w:name="z2100_017_09"/>
            <w:bookmarkEnd w:id="9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9" w:name="z2100_017_10"/>
            <w:bookmarkStart w:id="9060" w:name="z2100_017_10"/>
            <w:bookmarkEnd w:id="90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1" w:name="z2100_017_11"/>
            <w:bookmarkStart w:id="9062" w:name="z2100_017_11"/>
            <w:bookmarkEnd w:id="9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3" w:name="z2100_017_12"/>
            <w:bookmarkStart w:id="9064" w:name="z2100_017_12"/>
            <w:bookmarkEnd w:id="90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5" w:name="z2100_017_13"/>
            <w:bookmarkStart w:id="9066" w:name="z2100_017_13"/>
            <w:bookmarkEnd w:id="906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67" w:name="z2100_018_03"/>
            <w:bookmarkStart w:id="9068" w:name="z2100_018_03"/>
            <w:bookmarkEnd w:id="90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9" w:name="z2100_018_04"/>
            <w:bookmarkStart w:id="9070" w:name="z2100_018_04"/>
            <w:bookmarkEnd w:id="9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1" w:name="z2100_018_05"/>
            <w:bookmarkStart w:id="9072" w:name="z2100_018_05"/>
            <w:bookmarkEnd w:id="90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3" w:name="z2100_018_06"/>
            <w:bookmarkStart w:id="9074" w:name="z2100_018_06"/>
            <w:bookmarkEnd w:id="90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5" w:name="z2100_018_07"/>
            <w:bookmarkStart w:id="9076" w:name="z2100_018_07"/>
            <w:bookmarkEnd w:id="90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7" w:name="z2100_018_08"/>
            <w:bookmarkStart w:id="9078" w:name="z2100_018_08"/>
            <w:bookmarkEnd w:id="90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9" w:name="z2100_018_09"/>
            <w:bookmarkStart w:id="9080" w:name="z2100_018_09"/>
            <w:bookmarkEnd w:id="90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1" w:name="z2100_018_10"/>
            <w:bookmarkStart w:id="9082" w:name="z2100_018_10"/>
            <w:bookmarkEnd w:id="9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3" w:name="z2100_018_11"/>
            <w:bookmarkStart w:id="9084" w:name="z2100_018_11"/>
            <w:bookmarkEnd w:id="9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5" w:name="z2100_018_12"/>
            <w:bookmarkStart w:id="9086" w:name="z2100_018_12"/>
            <w:bookmarkEnd w:id="90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7" w:name="z2100_018_13"/>
            <w:bookmarkStart w:id="9088" w:name="z2100_018_13"/>
            <w:bookmarkEnd w:id="908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089" w:name="z2100_019_03"/>
            <w:bookmarkStart w:id="9090" w:name="z2100_019_03"/>
            <w:bookmarkEnd w:id="9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1" w:name="z2100_019_04"/>
            <w:bookmarkStart w:id="9092" w:name="z2100_019_04"/>
            <w:bookmarkEnd w:id="9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3" w:name="z2100_019_05"/>
            <w:bookmarkStart w:id="9094" w:name="z2100_019_05"/>
            <w:bookmarkEnd w:id="90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5" w:name="z2100_019_06"/>
            <w:bookmarkStart w:id="9096" w:name="z2100_019_06"/>
            <w:bookmarkEnd w:id="90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7" w:name="z2100_019_07"/>
            <w:bookmarkStart w:id="9098" w:name="z2100_019_07"/>
            <w:bookmarkEnd w:id="9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9" w:name="z2100_019_08"/>
            <w:bookmarkStart w:id="9100" w:name="z2100_019_08"/>
            <w:bookmarkEnd w:id="9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1" w:name="z2100_019_09"/>
            <w:bookmarkStart w:id="9102" w:name="z2100_019_09"/>
            <w:bookmarkEnd w:id="9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3" w:name="z2100_019_10"/>
            <w:bookmarkStart w:id="9104" w:name="z2100_019_10"/>
            <w:bookmarkEnd w:id="9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5" w:name="z2100_019_11"/>
            <w:bookmarkStart w:id="9106" w:name="z2100_019_11"/>
            <w:bookmarkEnd w:id="9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7" w:name="z2100_019_12"/>
            <w:bookmarkStart w:id="9108" w:name="z2100_019_12"/>
            <w:bookmarkEnd w:id="91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9" w:name="z2100_019_13"/>
            <w:bookmarkStart w:id="9110" w:name="z2100_019_13"/>
            <w:bookmarkEnd w:id="911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11" w:name="z2100_020_03"/>
            <w:bookmarkStart w:id="9112" w:name="z2100_020_03"/>
            <w:bookmarkEnd w:id="9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3" w:name="z2100_020_04"/>
            <w:bookmarkStart w:id="9114" w:name="z2100_020_04"/>
            <w:bookmarkEnd w:id="9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5" w:name="z2100_020_05"/>
            <w:bookmarkStart w:id="9116" w:name="z2100_020_05"/>
            <w:bookmarkEnd w:id="91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7" w:name="z2100_020_06"/>
            <w:bookmarkStart w:id="9118" w:name="z2100_020_06"/>
            <w:bookmarkEnd w:id="91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9" w:name="z2100_020_07"/>
            <w:bookmarkStart w:id="9120" w:name="z2100_020_07"/>
            <w:bookmarkEnd w:id="9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1" w:name="z2100_020_08"/>
            <w:bookmarkStart w:id="9122" w:name="z2100_020_08"/>
            <w:bookmarkEnd w:id="91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3" w:name="z2100_020_09"/>
            <w:bookmarkStart w:id="9124" w:name="z2100_020_09"/>
            <w:bookmarkEnd w:id="91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5" w:name="z2100_020_10"/>
            <w:bookmarkStart w:id="9126" w:name="z2100_020_10"/>
            <w:bookmarkEnd w:id="9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7" w:name="z2100_020_11"/>
            <w:bookmarkStart w:id="9128" w:name="z2100_020_11"/>
            <w:bookmarkEnd w:id="9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9" w:name="z2100_020_12"/>
            <w:bookmarkStart w:id="9130" w:name="z2100_020_12"/>
            <w:bookmarkEnd w:id="91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1" w:name="z2100_020_13"/>
            <w:bookmarkStart w:id="9132" w:name="z2100_020_13"/>
            <w:bookmarkEnd w:id="913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33" w:name="z2100_021_03"/>
            <w:bookmarkStart w:id="9134" w:name="z2100_021_03"/>
            <w:bookmarkEnd w:id="91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5" w:name="z2100_021_04"/>
            <w:bookmarkStart w:id="9136" w:name="z2100_021_04"/>
            <w:bookmarkEnd w:id="91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7" w:name="z2100_021_05"/>
            <w:bookmarkStart w:id="9138" w:name="z2100_021_05"/>
            <w:bookmarkEnd w:id="91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9" w:name="z2100_021_06"/>
            <w:bookmarkStart w:id="9140" w:name="z2100_021_06"/>
            <w:bookmarkEnd w:id="91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1" w:name="z2100_021_07"/>
            <w:bookmarkStart w:id="9142" w:name="z2100_021_07"/>
            <w:bookmarkEnd w:id="9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3" w:name="z2100_021_08"/>
            <w:bookmarkStart w:id="9144" w:name="z2100_021_08"/>
            <w:bookmarkEnd w:id="91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5" w:name="z2100_021_09"/>
            <w:bookmarkStart w:id="9146" w:name="z2100_021_09"/>
            <w:bookmarkEnd w:id="9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7" w:name="z2100_021_10"/>
            <w:bookmarkStart w:id="9148" w:name="z2100_021_10"/>
            <w:bookmarkEnd w:id="9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9" w:name="z2100_021_11"/>
            <w:bookmarkStart w:id="9150" w:name="z2100_021_11"/>
            <w:bookmarkEnd w:id="91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1" w:name="z2100_021_12"/>
            <w:bookmarkStart w:id="9152" w:name="z2100_021_12"/>
            <w:bookmarkEnd w:id="91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3" w:name="z2100_021_13"/>
            <w:bookmarkStart w:id="9154" w:name="z2100_021_13"/>
            <w:bookmarkEnd w:id="9154"/>
          </w:p>
        </w:tc>
      </w:tr>
      <w:tr>
        <w:trPr>
          <w:trHeight w:val="260"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55" w:name="z2100_023_03"/>
            <w:bookmarkStart w:id="9156" w:name="z2100_023_03"/>
            <w:bookmarkEnd w:id="91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7" w:name="z2100_023_04"/>
            <w:bookmarkStart w:id="9158" w:name="z2100_023_04"/>
            <w:bookmarkEnd w:id="91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9" w:name="z2100_023_05"/>
            <w:bookmarkStart w:id="9160" w:name="z2100_023_05"/>
            <w:bookmarkEnd w:id="91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1" w:name="z2100_023_06"/>
            <w:bookmarkStart w:id="9162" w:name="z2100_023_06"/>
            <w:bookmarkEnd w:id="91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3" w:name="z2100_023_07"/>
            <w:bookmarkStart w:id="9164" w:name="z2100_023_07"/>
            <w:bookmarkEnd w:id="91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5" w:name="z2100_023_08"/>
            <w:bookmarkStart w:id="9166" w:name="z2100_023_08"/>
            <w:bookmarkEnd w:id="91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7" w:name="z2100_023_09"/>
            <w:bookmarkStart w:id="9168" w:name="z2100_023_09"/>
            <w:bookmarkEnd w:id="9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9" w:name="z2100_023_10"/>
            <w:bookmarkStart w:id="9170" w:name="z2100_023_10"/>
            <w:bookmarkEnd w:id="9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1" w:name="z2100_023_11"/>
            <w:bookmarkStart w:id="9172" w:name="z2100_023_11"/>
            <w:bookmarkEnd w:id="9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3" w:name="z2100_023_12"/>
            <w:bookmarkStart w:id="9174" w:name="z2100_023_12"/>
            <w:bookmarkEnd w:id="91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5" w:name="z2100_023_13"/>
            <w:bookmarkStart w:id="9176" w:name="z2100_023_13"/>
            <w:bookmarkEnd w:id="9176"/>
          </w:p>
        </w:tc>
      </w:tr>
      <w:tr>
        <w:trPr>
          <w:trHeight w:val="284" w:hRule="atLeast"/>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77" w:name="z2100_024_03"/>
            <w:bookmarkStart w:id="9178" w:name="z2100_024_03"/>
            <w:bookmarkEnd w:id="9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79" w:name="z2100_024_04"/>
            <w:bookmarkStart w:id="9180" w:name="z2100_024_04"/>
            <w:bookmarkEnd w:id="91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1" w:name="z2100_024_05"/>
            <w:bookmarkStart w:id="9182" w:name="z2100_024_05"/>
            <w:bookmarkEnd w:id="91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3" w:name="z2100_024_06"/>
            <w:bookmarkStart w:id="9184" w:name="z2100_024_06"/>
            <w:bookmarkEnd w:id="91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5" w:name="z2100_024_07"/>
            <w:bookmarkStart w:id="9186" w:name="z2100_024_07"/>
            <w:bookmarkEnd w:id="91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7" w:name="z2100_024_08"/>
            <w:bookmarkStart w:id="9188" w:name="z2100_024_08"/>
            <w:bookmarkEnd w:id="91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89" w:name="z2100_024_09"/>
            <w:bookmarkStart w:id="9190" w:name="z2100_024_09"/>
            <w:bookmarkEnd w:id="9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1" w:name="z2100_024_10"/>
            <w:bookmarkStart w:id="9192" w:name="z2100_024_10"/>
            <w:bookmarkEnd w:id="9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3" w:name="z2100_024_11"/>
            <w:bookmarkStart w:id="9194" w:name="z2100_024_11"/>
            <w:bookmarkEnd w:id="9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5" w:name="z2100_024_12"/>
            <w:bookmarkStart w:id="9196" w:name="z2100_024_12"/>
            <w:bookmarkEnd w:id="91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97" w:name="z2100_024_13"/>
            <w:bookmarkStart w:id="9198" w:name="z2100_024_13"/>
            <w:bookmarkEnd w:id="919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199" w:name="z2100_025_03"/>
            <w:bookmarkStart w:id="9200" w:name="z2100_025_03"/>
            <w:bookmarkEnd w:id="92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1" w:name="z2100_025_04"/>
            <w:bookmarkStart w:id="9202" w:name="z2100_025_04"/>
            <w:bookmarkEnd w:id="9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3" w:name="z2100_025_05"/>
            <w:bookmarkStart w:id="9204" w:name="z2100_025_05"/>
            <w:bookmarkEnd w:id="92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5" w:name="z2100_025_06"/>
            <w:bookmarkStart w:id="9206" w:name="z2100_025_06"/>
            <w:bookmarkEnd w:id="92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7" w:name="z2100_025_07"/>
            <w:bookmarkStart w:id="9208" w:name="z2100_025_07"/>
            <w:bookmarkEnd w:id="9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09" w:name="z2100_025_08"/>
            <w:bookmarkStart w:id="9210" w:name="z2100_025_08"/>
            <w:bookmarkEnd w:id="92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1" w:name="z2100_025_09"/>
            <w:bookmarkStart w:id="9212" w:name="z2100_025_09"/>
            <w:bookmarkEnd w:id="92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3" w:name="z2100_025_10"/>
            <w:bookmarkStart w:id="9214" w:name="z2100_025_10"/>
            <w:bookmarkEnd w:id="9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5" w:name="z2100_025_11"/>
            <w:bookmarkStart w:id="9216" w:name="z2100_025_11"/>
            <w:bookmarkEnd w:id="9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7" w:name="z2100_025_12"/>
            <w:bookmarkStart w:id="9218" w:name="z2100_025_12"/>
            <w:bookmarkEnd w:id="92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19" w:name="z2100_025_13"/>
            <w:bookmarkStart w:id="9220" w:name="z2100_025_13"/>
            <w:bookmarkEnd w:id="922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21" w:name="z2100_029_03"/>
            <w:bookmarkStart w:id="9222" w:name="z2100_029_03"/>
            <w:bookmarkEnd w:id="9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3" w:name="z2100_029_04"/>
            <w:bookmarkStart w:id="9224" w:name="z2100_029_04"/>
            <w:bookmarkEnd w:id="9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5" w:name="z2100_029_05"/>
            <w:bookmarkStart w:id="9226" w:name="z2100_029_05"/>
            <w:bookmarkEnd w:id="92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7" w:name="z2100_029_06"/>
            <w:bookmarkStart w:id="9228" w:name="z2100_029_06"/>
            <w:bookmarkEnd w:id="92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29" w:name="z2100_029_07"/>
            <w:bookmarkStart w:id="9230" w:name="z2100_029_07"/>
            <w:bookmarkEnd w:id="9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1" w:name="z2100_029_08"/>
            <w:bookmarkStart w:id="9232" w:name="z2100_029_08"/>
            <w:bookmarkEnd w:id="92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3" w:name="z2100_029_09"/>
            <w:bookmarkStart w:id="9234" w:name="z2100_029_09"/>
            <w:bookmarkEnd w:id="92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5" w:name="z2100_029_10"/>
            <w:bookmarkStart w:id="9236" w:name="z2100_029_10"/>
            <w:bookmarkEnd w:id="9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7" w:name="z2100_029_11"/>
            <w:bookmarkStart w:id="9238" w:name="z2100_029_11"/>
            <w:bookmarkEnd w:id="9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39" w:name="z2100_029_12"/>
            <w:bookmarkStart w:id="9240" w:name="z2100_029_12"/>
            <w:bookmarkEnd w:id="92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1" w:name="z2100_029_13"/>
            <w:bookmarkStart w:id="9242" w:name="z2100_029_13"/>
            <w:bookmarkEnd w:id="924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43" w:name="z2100_291_03"/>
            <w:bookmarkStart w:id="9244" w:name="z2100_291_03"/>
            <w:bookmarkEnd w:id="9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5" w:name="z2100_291_04"/>
            <w:bookmarkStart w:id="9246" w:name="z2100_291_04"/>
            <w:bookmarkEnd w:id="92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7" w:name="z2100_291_05"/>
            <w:bookmarkStart w:id="9248" w:name="z2100_291_05"/>
            <w:bookmarkEnd w:id="92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49" w:name="z2100_291_06"/>
            <w:bookmarkStart w:id="9250" w:name="z2100_291_06"/>
            <w:bookmarkEnd w:id="92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1" w:name="z2100_291_07"/>
            <w:bookmarkStart w:id="9252" w:name="z2100_291_07"/>
            <w:bookmarkEnd w:id="9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3" w:name="z2100_291_08"/>
            <w:bookmarkStart w:id="9254" w:name="z2100_291_08"/>
            <w:bookmarkEnd w:id="92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5" w:name="z2100_291_09"/>
            <w:bookmarkStart w:id="9256" w:name="z2100_291_09"/>
            <w:bookmarkEnd w:id="92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7" w:name="z2100_291_10"/>
            <w:bookmarkStart w:id="9258" w:name="z2100_291_10"/>
            <w:bookmarkEnd w:id="9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59" w:name="z2100_291_11"/>
            <w:bookmarkStart w:id="9260" w:name="z2100_291_11"/>
            <w:bookmarkEnd w:id="92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1" w:name="z2100_291_12"/>
            <w:bookmarkStart w:id="9262" w:name="z2100_291_12"/>
            <w:bookmarkEnd w:id="92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3" w:name="z2100_291_13"/>
            <w:bookmarkStart w:id="9264" w:name="z2100_291_13"/>
            <w:bookmarkEnd w:id="926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65" w:name="z2100_031_03"/>
            <w:bookmarkStart w:id="9266" w:name="z2100_031_03"/>
            <w:bookmarkEnd w:id="92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7" w:name="z2100_031_04"/>
            <w:bookmarkStart w:id="9268" w:name="z2100_031_04"/>
            <w:bookmarkEnd w:id="92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69" w:name="z2100_031_05"/>
            <w:bookmarkStart w:id="9270" w:name="z2100_031_05"/>
            <w:bookmarkEnd w:id="92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1" w:name="z2100_031_06"/>
            <w:bookmarkStart w:id="9272" w:name="z2100_031_06"/>
            <w:bookmarkEnd w:id="92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3" w:name="z2100_031_07"/>
            <w:bookmarkStart w:id="9274" w:name="z2100_031_07"/>
            <w:bookmarkEnd w:id="9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5" w:name="z2100_031_08"/>
            <w:bookmarkStart w:id="9276" w:name="z2100_031_08"/>
            <w:bookmarkEnd w:id="92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7" w:name="z2100_031_09"/>
            <w:bookmarkStart w:id="9278" w:name="z2100_031_09"/>
            <w:bookmarkEnd w:id="9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79" w:name="z2100_031_10"/>
            <w:bookmarkStart w:id="9280" w:name="z2100_031_10"/>
            <w:bookmarkEnd w:id="92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1" w:name="z2100_031_11"/>
            <w:bookmarkStart w:id="9282" w:name="z2100_031_11"/>
            <w:bookmarkEnd w:id="9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3" w:name="z2100_031_12"/>
            <w:bookmarkStart w:id="9284" w:name="z2100_031_12"/>
            <w:bookmarkEnd w:id="92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5" w:name="z2100_031_13"/>
            <w:bookmarkStart w:id="9286" w:name="z2100_031_13"/>
            <w:bookmarkEnd w:id="928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287" w:name="z2100_032_03"/>
            <w:bookmarkStart w:id="9288" w:name="z2100_032_03"/>
            <w:bookmarkEnd w:id="92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89" w:name="z2100_032_04"/>
            <w:bookmarkStart w:id="9290" w:name="z2100_032_04"/>
            <w:bookmarkEnd w:id="92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1" w:name="z2100_032_05"/>
            <w:bookmarkStart w:id="9292" w:name="z2100_032_05"/>
            <w:bookmarkEnd w:id="92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3" w:name="z2100_032_06"/>
            <w:bookmarkStart w:id="9294" w:name="z2100_032_06"/>
            <w:bookmarkEnd w:id="92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5" w:name="z2100_032_07"/>
            <w:bookmarkStart w:id="9296" w:name="z2100_032_07"/>
            <w:bookmarkEnd w:id="9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7" w:name="z2100_032_08"/>
            <w:bookmarkStart w:id="9298" w:name="z2100_032_08"/>
            <w:bookmarkEnd w:id="92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299" w:name="z2100_032_09"/>
            <w:bookmarkStart w:id="9300" w:name="z2100_032_09"/>
            <w:bookmarkEnd w:id="9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1" w:name="z2100_032_10"/>
            <w:bookmarkStart w:id="9302" w:name="z2100_032_10"/>
            <w:bookmarkEnd w:id="9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3" w:name="z2100_032_11"/>
            <w:bookmarkStart w:id="9304" w:name="z2100_032_11"/>
            <w:bookmarkEnd w:id="9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5" w:name="z2100_032_12"/>
            <w:bookmarkStart w:id="9306" w:name="z2100_032_12"/>
            <w:bookmarkEnd w:id="93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07" w:name="z2100_032_13"/>
            <w:bookmarkStart w:id="9308" w:name="z2100_032_13"/>
            <w:bookmarkEnd w:id="930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09" w:name="z2100_033_03"/>
            <w:bookmarkStart w:id="9310" w:name="z2100_033_03"/>
            <w:bookmarkEnd w:id="9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1" w:name="z2100_033_04"/>
            <w:bookmarkStart w:id="9312" w:name="z2100_033_04"/>
            <w:bookmarkEnd w:id="9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3" w:name="z2100_033_05"/>
            <w:bookmarkStart w:id="9314" w:name="z2100_033_05"/>
            <w:bookmarkEnd w:id="93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5" w:name="z2100_033_06"/>
            <w:bookmarkStart w:id="9316" w:name="z2100_033_06"/>
            <w:bookmarkEnd w:id="93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7" w:name="z2100_033_07"/>
            <w:bookmarkStart w:id="9318" w:name="z2100_033_07"/>
            <w:bookmarkEnd w:id="93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19" w:name="z2100_033_08"/>
            <w:bookmarkStart w:id="9320" w:name="z2100_033_08"/>
            <w:bookmarkEnd w:id="93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1" w:name="z2100_033_09"/>
            <w:bookmarkStart w:id="9322" w:name="z2100_033_09"/>
            <w:bookmarkEnd w:id="9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3" w:name="z2100_033_10"/>
            <w:bookmarkStart w:id="9324" w:name="z2100_033_10"/>
            <w:bookmarkEnd w:id="93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5" w:name="z2100_033_11"/>
            <w:bookmarkStart w:id="9326" w:name="z2100_033_11"/>
            <w:bookmarkEnd w:id="9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7" w:name="z2100_033_12"/>
            <w:bookmarkStart w:id="9328" w:name="z2100_033_12"/>
            <w:bookmarkEnd w:id="93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29" w:name="z2100_033_13"/>
            <w:bookmarkStart w:id="9330" w:name="z2100_033_13"/>
            <w:bookmarkEnd w:id="9330"/>
          </w:p>
        </w:tc>
      </w:tr>
      <w:tr>
        <w:trPr/>
        <w:tc>
          <w:tcPr>
            <w:tcW w:w="2946"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31" w:name="z2100_034_03"/>
            <w:bookmarkStart w:id="9332" w:name="z2100_034_03"/>
            <w:bookmarkEnd w:id="9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3" w:name="z2100_034_04"/>
            <w:bookmarkStart w:id="9334" w:name="z2100_034_04"/>
            <w:bookmarkEnd w:id="9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5" w:name="z2100_034_05"/>
            <w:bookmarkStart w:id="9336" w:name="z2100_034_05"/>
            <w:bookmarkEnd w:id="93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7" w:name="z2100_034_06"/>
            <w:bookmarkStart w:id="9338" w:name="z2100_034_06"/>
            <w:bookmarkEnd w:id="93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39" w:name="z2100_034_07"/>
            <w:bookmarkStart w:id="9340" w:name="z2100_034_07"/>
            <w:bookmarkEnd w:id="93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1" w:name="z2100_034_08"/>
            <w:bookmarkStart w:id="9342" w:name="z2100_034_08"/>
            <w:bookmarkEnd w:id="93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3" w:name="z2100_034_09"/>
            <w:bookmarkStart w:id="9344" w:name="z2100_034_09"/>
            <w:bookmarkEnd w:id="9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5" w:name="z2100_034_10"/>
            <w:bookmarkStart w:id="9346" w:name="z2100_034_10"/>
            <w:bookmarkEnd w:id="9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7" w:name="z2100_034_11"/>
            <w:bookmarkStart w:id="9348" w:name="z2100_034_11"/>
            <w:bookmarkEnd w:id="9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49" w:name="z2100_034_12"/>
            <w:bookmarkStart w:id="9350" w:name="z2100_034_12"/>
            <w:bookmarkEnd w:id="93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1" w:name="z2100_034_13"/>
            <w:bookmarkStart w:id="9352" w:name="z2100_034_13"/>
            <w:bookmarkEnd w:id="935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276"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53" w:name="z2100_035_03"/>
            <w:bookmarkStart w:id="9354" w:name="z2100_035_03"/>
            <w:bookmarkEnd w:id="9354"/>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5" w:name="z2100_035_04"/>
            <w:bookmarkStart w:id="9356" w:name="z2100_035_04"/>
            <w:bookmarkEnd w:id="9356"/>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7" w:name="z2100_035_05"/>
            <w:bookmarkStart w:id="9358" w:name="z2100_035_05"/>
            <w:bookmarkEnd w:id="93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59" w:name="z2100_035_06"/>
            <w:bookmarkStart w:id="9360" w:name="z2100_035_06"/>
            <w:bookmarkEnd w:id="93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1" w:name="z2100_035_07"/>
            <w:bookmarkStart w:id="9362" w:name="z2100_035_07"/>
            <w:bookmarkEnd w:id="9362"/>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3" w:name="z2100_035_08"/>
            <w:bookmarkStart w:id="9364" w:name="z2100_035_08"/>
            <w:bookmarkEnd w:id="9364"/>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5" w:name="z2100_035_09"/>
            <w:bookmarkStart w:id="9366" w:name="z2100_035_09"/>
            <w:bookmarkEnd w:id="9366"/>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7" w:name="z2100_035_10"/>
            <w:bookmarkStart w:id="9368" w:name="z2100_035_10"/>
            <w:bookmarkEnd w:id="9368"/>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69" w:name="z2100_035_11"/>
            <w:bookmarkStart w:id="9370" w:name="z2100_035_11"/>
            <w:bookmarkEnd w:id="9370"/>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1" w:name="z2100_035_12"/>
            <w:bookmarkStart w:id="9372" w:name="z2100_035_12"/>
            <w:bookmarkEnd w:id="9372"/>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3" w:name="z2100_035_13"/>
            <w:bookmarkStart w:id="9374" w:name="z2100_035_13"/>
            <w:bookmarkEnd w:id="937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75" w:name="z2100_036_03"/>
            <w:bookmarkStart w:id="9376" w:name="z2100_036_03"/>
            <w:bookmarkEnd w:id="9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7" w:name="z2100_036_04"/>
            <w:bookmarkStart w:id="9378" w:name="z2100_036_04"/>
            <w:bookmarkEnd w:id="9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79" w:name="z2100_036_05"/>
            <w:bookmarkStart w:id="9380" w:name="z2100_036_05"/>
            <w:bookmarkEnd w:id="93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1" w:name="z2100_036_06"/>
            <w:bookmarkStart w:id="9382" w:name="z2100_036_06"/>
            <w:bookmarkEnd w:id="93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3" w:name="z2100_036_07"/>
            <w:bookmarkStart w:id="9384" w:name="z2100_036_07"/>
            <w:bookmarkEnd w:id="9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5" w:name="z2100_036_08"/>
            <w:bookmarkStart w:id="9386" w:name="z2100_036_08"/>
            <w:bookmarkEnd w:id="93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7" w:name="z2100_036_09"/>
            <w:bookmarkStart w:id="9388" w:name="z2100_036_09"/>
            <w:bookmarkEnd w:id="93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89" w:name="z2100_036_10"/>
            <w:bookmarkStart w:id="9390" w:name="z2100_036_10"/>
            <w:bookmarkEnd w:id="93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1" w:name="z2100_036_11"/>
            <w:bookmarkStart w:id="9392" w:name="z2100_036_11"/>
            <w:bookmarkEnd w:id="93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3" w:name="z2100_036_12"/>
            <w:bookmarkStart w:id="9394" w:name="z2100_036_12"/>
            <w:bookmarkEnd w:id="93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5" w:name="z2100_036_13"/>
            <w:bookmarkStart w:id="9396" w:name="z2100_036_13"/>
            <w:bookmarkEnd w:id="939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397" w:name="z2100_037_03"/>
            <w:bookmarkStart w:id="9398" w:name="z2100_037_03"/>
            <w:bookmarkEnd w:id="9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399" w:name="z2100_037_04"/>
            <w:bookmarkStart w:id="9400" w:name="z2100_037_04"/>
            <w:bookmarkEnd w:id="9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1" w:name="z2100_037_05"/>
            <w:bookmarkStart w:id="9402" w:name="z2100_037_05"/>
            <w:bookmarkEnd w:id="94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3" w:name="z2100_037_06"/>
            <w:bookmarkStart w:id="9404" w:name="z2100_037_06"/>
            <w:bookmarkEnd w:id="94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5" w:name="z2100_037_07"/>
            <w:bookmarkStart w:id="9406" w:name="z2100_037_07"/>
            <w:bookmarkEnd w:id="9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7" w:name="z2100_037_08"/>
            <w:bookmarkStart w:id="9408" w:name="z2100_037_08"/>
            <w:bookmarkEnd w:id="94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09" w:name="z2100_037_09"/>
            <w:bookmarkStart w:id="9410" w:name="z2100_037_09"/>
            <w:bookmarkEnd w:id="9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1" w:name="z2100_037_10"/>
            <w:bookmarkStart w:id="9412" w:name="z2100_037_10"/>
            <w:bookmarkEnd w:id="94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3" w:name="z2100_037_11"/>
            <w:bookmarkStart w:id="9414" w:name="z2100_037_11"/>
            <w:bookmarkEnd w:id="94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5" w:name="z2100_037_12"/>
            <w:bookmarkStart w:id="9416" w:name="z2100_037_12"/>
            <w:bookmarkEnd w:id="94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17" w:name="z2100_037_13"/>
            <w:bookmarkStart w:id="9418" w:name="z2100_037_13"/>
            <w:bookmarkEnd w:id="941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19" w:name="z2100_038_03"/>
            <w:bookmarkStart w:id="9420" w:name="z2100_038_03"/>
            <w:bookmarkEnd w:id="94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1" w:name="z2100_038_04"/>
            <w:bookmarkStart w:id="9422" w:name="z2100_038_04"/>
            <w:bookmarkEnd w:id="94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3" w:name="z2100_038_05"/>
            <w:bookmarkStart w:id="9424" w:name="z2100_038_05"/>
            <w:bookmarkEnd w:id="94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5" w:name="z2100_038_06"/>
            <w:bookmarkStart w:id="9426" w:name="z2100_038_06"/>
            <w:bookmarkEnd w:id="94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7" w:name="z2100_038_07"/>
            <w:bookmarkStart w:id="9428" w:name="z2100_038_07"/>
            <w:bookmarkEnd w:id="9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29" w:name="z2100_038_08"/>
            <w:bookmarkStart w:id="9430" w:name="z2100_038_08"/>
            <w:bookmarkEnd w:id="94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1" w:name="z2100_038_09"/>
            <w:bookmarkStart w:id="9432" w:name="z2100_038_09"/>
            <w:bookmarkEnd w:id="94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3" w:name="z2100_038_10"/>
            <w:bookmarkStart w:id="9434" w:name="z2100_038_10"/>
            <w:bookmarkEnd w:id="9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5" w:name="z2100_038_11"/>
            <w:bookmarkStart w:id="9436" w:name="z2100_038_11"/>
            <w:bookmarkEnd w:id="9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7" w:name="z2100_038_12"/>
            <w:bookmarkStart w:id="9438" w:name="z2100_038_12"/>
            <w:bookmarkEnd w:id="94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39" w:name="z2100_038_13"/>
            <w:bookmarkStart w:id="9440" w:name="z2100_038_13"/>
            <w:bookmarkEnd w:id="944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41" w:name="z2100_039_03"/>
            <w:bookmarkStart w:id="9442" w:name="z2100_039_03"/>
            <w:bookmarkEnd w:id="94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3" w:name="z2100_039_04"/>
            <w:bookmarkStart w:id="9444" w:name="z2100_039_04"/>
            <w:bookmarkEnd w:id="9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5" w:name="z2100_039_05"/>
            <w:bookmarkStart w:id="9446" w:name="z2100_039_05"/>
            <w:bookmarkEnd w:id="94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7" w:name="z2100_039_06"/>
            <w:bookmarkStart w:id="9448" w:name="z2100_039_06"/>
            <w:bookmarkEnd w:id="94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49" w:name="z2100_039_07"/>
            <w:bookmarkStart w:id="9450" w:name="z2100_039_07"/>
            <w:bookmarkEnd w:id="9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1" w:name="z2100_039_08"/>
            <w:bookmarkStart w:id="9452" w:name="z2100_039_08"/>
            <w:bookmarkEnd w:id="94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3" w:name="z2100_039_09"/>
            <w:bookmarkStart w:id="9454" w:name="z2100_039_09"/>
            <w:bookmarkEnd w:id="9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5" w:name="z2100_039_10"/>
            <w:bookmarkStart w:id="9456" w:name="z2100_039_10"/>
            <w:bookmarkEnd w:id="9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7" w:name="z2100_039_11"/>
            <w:bookmarkStart w:id="9458" w:name="z2100_039_11"/>
            <w:bookmarkEnd w:id="9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59" w:name="z2100_039_12"/>
            <w:bookmarkStart w:id="9460" w:name="z2100_039_12"/>
            <w:bookmarkEnd w:id="94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1" w:name="z2100_039_13"/>
            <w:bookmarkStart w:id="9462" w:name="z2100_039_13"/>
            <w:bookmarkEnd w:id="946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63" w:name="z2100_040_03"/>
            <w:bookmarkStart w:id="9464" w:name="z2100_040_03"/>
            <w:bookmarkEnd w:id="94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5" w:name="z2100_040_04"/>
            <w:bookmarkStart w:id="9466" w:name="z2100_040_04"/>
            <w:bookmarkEnd w:id="9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7" w:name="z2100_040_05"/>
            <w:bookmarkStart w:id="9468" w:name="z2100_040_05"/>
            <w:bookmarkEnd w:id="94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69" w:name="z2100_040_06"/>
            <w:bookmarkStart w:id="9470" w:name="z2100_040_06"/>
            <w:bookmarkEnd w:id="94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1" w:name="z2100_040_07"/>
            <w:bookmarkStart w:id="9472" w:name="z2100_040_07"/>
            <w:bookmarkEnd w:id="94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3" w:name="z2100_040_08"/>
            <w:bookmarkStart w:id="9474" w:name="z2100_040_08"/>
            <w:bookmarkEnd w:id="94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5" w:name="z2100_040_09"/>
            <w:bookmarkStart w:id="9476" w:name="z2100_040_09"/>
            <w:bookmarkEnd w:id="94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7" w:name="z2100_040_10"/>
            <w:bookmarkStart w:id="9478" w:name="z2100_040_10"/>
            <w:bookmarkEnd w:id="94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79" w:name="z2100_040_11"/>
            <w:bookmarkStart w:id="9480" w:name="z2100_040_11"/>
            <w:bookmarkEnd w:id="9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1" w:name="z2100_040_12"/>
            <w:bookmarkStart w:id="9482" w:name="z2100_040_12"/>
            <w:bookmarkEnd w:id="94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3" w:name="z2100_040_13"/>
            <w:bookmarkStart w:id="9484" w:name="z2100_040_13"/>
            <w:bookmarkEnd w:id="948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485" w:name="z2100_041_03"/>
            <w:bookmarkStart w:id="9486" w:name="z2100_041_03"/>
            <w:bookmarkEnd w:id="9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7" w:name="z2100_041_04"/>
            <w:bookmarkStart w:id="9488" w:name="z2100_041_04"/>
            <w:bookmarkEnd w:id="9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89" w:name="z2100_041_05"/>
            <w:bookmarkStart w:id="9490" w:name="z2100_041_05"/>
            <w:bookmarkEnd w:id="94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1" w:name="z2100_041_06"/>
            <w:bookmarkStart w:id="9492" w:name="z2100_041_06"/>
            <w:bookmarkEnd w:id="94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3" w:name="z2100_041_07"/>
            <w:bookmarkStart w:id="9494" w:name="z2100_041_07"/>
            <w:bookmarkEnd w:id="9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5" w:name="z2100_041_08"/>
            <w:bookmarkStart w:id="9496" w:name="z2100_041_08"/>
            <w:bookmarkEnd w:id="94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7" w:name="z2100_041_09"/>
            <w:bookmarkStart w:id="9498" w:name="z2100_041_09"/>
            <w:bookmarkEnd w:id="94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499" w:name="z2100_041_10"/>
            <w:bookmarkStart w:id="9500" w:name="z2100_041_10"/>
            <w:bookmarkEnd w:id="95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1" w:name="z2100_041_11"/>
            <w:bookmarkStart w:id="9502" w:name="z2100_041_11"/>
            <w:bookmarkEnd w:id="95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3" w:name="z2100_041_12"/>
            <w:bookmarkStart w:id="9504" w:name="z2100_041_12"/>
            <w:bookmarkEnd w:id="95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5" w:name="z2100_041_13"/>
            <w:bookmarkStart w:id="9506" w:name="z2100_041_13"/>
            <w:bookmarkEnd w:id="950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07" w:name="z2100_042_03"/>
            <w:bookmarkStart w:id="9508" w:name="z2100_042_03"/>
            <w:bookmarkEnd w:id="9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09" w:name="z2100_042_04"/>
            <w:bookmarkStart w:id="9510" w:name="z2100_042_04"/>
            <w:bookmarkEnd w:id="9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1" w:name="z2100_042_05"/>
            <w:bookmarkStart w:id="9512" w:name="z2100_042_05"/>
            <w:bookmarkEnd w:id="95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3" w:name="z2100_042_06"/>
            <w:bookmarkStart w:id="9514" w:name="z2100_042_06"/>
            <w:bookmarkEnd w:id="95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5" w:name="z2100_042_07"/>
            <w:bookmarkStart w:id="9516" w:name="z2100_042_07"/>
            <w:bookmarkEnd w:id="9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7" w:name="z2100_042_08"/>
            <w:bookmarkStart w:id="9518" w:name="z2100_042_08"/>
            <w:bookmarkEnd w:id="95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19" w:name="z2100_042_09"/>
            <w:bookmarkStart w:id="9520" w:name="z2100_042_09"/>
            <w:bookmarkEnd w:id="95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1" w:name="z2100_042_10"/>
            <w:bookmarkStart w:id="9522" w:name="z2100_042_10"/>
            <w:bookmarkEnd w:id="95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3" w:name="z2100_042_11"/>
            <w:bookmarkStart w:id="9524" w:name="z2100_042_11"/>
            <w:bookmarkEnd w:id="95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5" w:name="z2100_042_12"/>
            <w:bookmarkStart w:id="9526" w:name="z2100_042_12"/>
            <w:bookmarkEnd w:id="95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27" w:name="z2100_042_13"/>
            <w:bookmarkStart w:id="9528" w:name="z2100_042_13"/>
            <w:bookmarkEnd w:id="952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29" w:name="z2100_045_03"/>
            <w:bookmarkStart w:id="9530" w:name="z2100_045_03"/>
            <w:bookmarkEnd w:id="9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1" w:name="z2100_045_04"/>
            <w:bookmarkStart w:id="9532" w:name="z2100_045_04"/>
            <w:bookmarkEnd w:id="9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3" w:name="z2100_045_05"/>
            <w:bookmarkStart w:id="9534" w:name="z2100_045_05"/>
            <w:bookmarkEnd w:id="95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5" w:name="z2100_045_06"/>
            <w:bookmarkStart w:id="9536" w:name="z2100_045_06"/>
            <w:bookmarkEnd w:id="95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7" w:name="z2100_045_07"/>
            <w:bookmarkStart w:id="9538" w:name="z2100_045_07"/>
            <w:bookmarkEnd w:id="9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39" w:name="z2100_045_08"/>
            <w:bookmarkStart w:id="9540" w:name="z2100_045_08"/>
            <w:bookmarkEnd w:id="95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1" w:name="z2100_045_09"/>
            <w:bookmarkStart w:id="9542" w:name="z2100_045_09"/>
            <w:bookmarkEnd w:id="9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3" w:name="z2100_045_10"/>
            <w:bookmarkStart w:id="9544" w:name="z2100_045_10"/>
            <w:bookmarkEnd w:id="9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5" w:name="z2100_045_11"/>
            <w:bookmarkStart w:id="9546" w:name="z2100_045_11"/>
            <w:bookmarkEnd w:id="9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7" w:name="z2100_045_12"/>
            <w:bookmarkStart w:id="9548" w:name="z2100_045_12"/>
            <w:bookmarkEnd w:id="95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49" w:name="z2100_045_13"/>
            <w:bookmarkStart w:id="9550" w:name="z2100_045_13"/>
            <w:bookmarkEnd w:id="955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51" w:name="z2100_046_03"/>
            <w:bookmarkStart w:id="9552" w:name="z2100_046_03"/>
            <w:bookmarkEnd w:id="95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3" w:name="z2100_046_04"/>
            <w:bookmarkStart w:id="9554" w:name="z2100_046_04"/>
            <w:bookmarkEnd w:id="9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5" w:name="z2100_046_05"/>
            <w:bookmarkStart w:id="9556" w:name="z2100_046_05"/>
            <w:bookmarkEnd w:id="95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7" w:name="z2100_046_06"/>
            <w:bookmarkStart w:id="9558" w:name="z2100_046_06"/>
            <w:bookmarkEnd w:id="95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59" w:name="z2100_046_07"/>
            <w:bookmarkStart w:id="9560" w:name="z2100_046_07"/>
            <w:bookmarkEnd w:id="9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1" w:name="z2100_046_08"/>
            <w:bookmarkStart w:id="9562" w:name="z2100_046_08"/>
            <w:bookmarkEnd w:id="95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3" w:name="z2100_046_09"/>
            <w:bookmarkStart w:id="9564" w:name="z2100_046_09"/>
            <w:bookmarkEnd w:id="95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5" w:name="z2100_046_10"/>
            <w:bookmarkStart w:id="9566" w:name="z2100_046_10"/>
            <w:bookmarkEnd w:id="9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7" w:name="z2100_046_11"/>
            <w:bookmarkStart w:id="9568" w:name="z2100_046_11"/>
            <w:bookmarkEnd w:id="95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69" w:name="z2100_046_12"/>
            <w:bookmarkStart w:id="9570" w:name="z2100_046_12"/>
            <w:bookmarkEnd w:id="95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1" w:name="z2100_046_13"/>
            <w:bookmarkStart w:id="9572" w:name="z2100_046_13"/>
            <w:bookmarkEnd w:id="957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73" w:name="z2100_047_03"/>
            <w:bookmarkStart w:id="9574" w:name="z2100_047_03"/>
            <w:bookmarkEnd w:id="9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5" w:name="z2100_047_04"/>
            <w:bookmarkStart w:id="9576" w:name="z2100_047_04"/>
            <w:bookmarkEnd w:id="9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7" w:name="z2100_047_05"/>
            <w:bookmarkStart w:id="9578" w:name="z2100_047_05"/>
            <w:bookmarkEnd w:id="95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79" w:name="z2100_047_06"/>
            <w:bookmarkStart w:id="9580" w:name="z2100_047_06"/>
            <w:bookmarkEnd w:id="95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1" w:name="z2100_047_07"/>
            <w:bookmarkStart w:id="9582" w:name="z2100_047_07"/>
            <w:bookmarkEnd w:id="9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3" w:name="z2100_047_08"/>
            <w:bookmarkStart w:id="9584" w:name="z2100_047_08"/>
            <w:bookmarkEnd w:id="95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5" w:name="z2100_047_09"/>
            <w:bookmarkStart w:id="9586" w:name="z2100_047_09"/>
            <w:bookmarkEnd w:id="95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7" w:name="z2100_047_10"/>
            <w:bookmarkStart w:id="9588" w:name="z2100_047_10"/>
            <w:bookmarkEnd w:id="9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89" w:name="z2100_047_11"/>
            <w:bookmarkStart w:id="9590" w:name="z2100_047_11"/>
            <w:bookmarkEnd w:id="95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1" w:name="z2100_047_12"/>
            <w:bookmarkStart w:id="9592" w:name="z2100_047_12"/>
            <w:bookmarkEnd w:id="95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3" w:name="z2100_047_13"/>
            <w:bookmarkStart w:id="9594" w:name="z2100_047_13"/>
            <w:bookmarkEnd w:id="959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595" w:name="z2100_048_03"/>
            <w:bookmarkStart w:id="9596" w:name="z2100_048_03"/>
            <w:bookmarkEnd w:id="9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7" w:name="z2100_048_04"/>
            <w:bookmarkStart w:id="9598" w:name="z2100_048_04"/>
            <w:bookmarkEnd w:id="95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599" w:name="z2100_048_05"/>
            <w:bookmarkStart w:id="9600" w:name="z2100_048_05"/>
            <w:bookmarkEnd w:id="96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1" w:name="z2100_048_06"/>
            <w:bookmarkStart w:id="9602" w:name="z2100_048_06"/>
            <w:bookmarkEnd w:id="96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3" w:name="z2100_048_07"/>
            <w:bookmarkStart w:id="9604" w:name="z2100_048_07"/>
            <w:bookmarkEnd w:id="9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5" w:name="z2100_048_08"/>
            <w:bookmarkStart w:id="9606" w:name="z2100_048_08"/>
            <w:bookmarkEnd w:id="96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7" w:name="z2100_048_09"/>
            <w:bookmarkStart w:id="9608" w:name="z2100_048_09"/>
            <w:bookmarkEnd w:id="9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09" w:name="z2100_048_10"/>
            <w:bookmarkStart w:id="9610" w:name="z2100_048_10"/>
            <w:bookmarkEnd w:id="9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1" w:name="z2100_048_11"/>
            <w:bookmarkStart w:id="9612" w:name="z2100_048_11"/>
            <w:bookmarkEnd w:id="96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3" w:name="z2100_048_12"/>
            <w:bookmarkStart w:id="9614" w:name="z2100_048_12"/>
            <w:bookmarkEnd w:id="96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5" w:name="z2100_048_13"/>
            <w:bookmarkStart w:id="9616" w:name="z2100_048_13"/>
            <w:bookmarkEnd w:id="961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17" w:name="z2100_049_03"/>
            <w:bookmarkStart w:id="9618" w:name="z2100_049_03"/>
            <w:bookmarkEnd w:id="96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19" w:name="z2100_049_04"/>
            <w:bookmarkStart w:id="9620" w:name="z2100_049_04"/>
            <w:bookmarkEnd w:id="9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1" w:name="z2100_049_05"/>
            <w:bookmarkStart w:id="9622" w:name="z2100_049_05"/>
            <w:bookmarkEnd w:id="96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3" w:name="z2100_049_06"/>
            <w:bookmarkStart w:id="9624" w:name="z2100_049_06"/>
            <w:bookmarkEnd w:id="96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5" w:name="z2100_049_07"/>
            <w:bookmarkStart w:id="9626" w:name="z2100_049_07"/>
            <w:bookmarkEnd w:id="9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7" w:name="z2100_049_08"/>
            <w:bookmarkStart w:id="9628" w:name="z2100_049_08"/>
            <w:bookmarkEnd w:id="96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29" w:name="z2100_049_09"/>
            <w:bookmarkStart w:id="9630" w:name="z2100_049_09"/>
            <w:bookmarkEnd w:id="9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1" w:name="z2100_049_10"/>
            <w:bookmarkStart w:id="9632" w:name="z2100_049_10"/>
            <w:bookmarkEnd w:id="9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3" w:name="z2100_049_11"/>
            <w:bookmarkStart w:id="9634" w:name="z2100_049_11"/>
            <w:bookmarkEnd w:id="96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5" w:name="z2100_049_12"/>
            <w:bookmarkStart w:id="9636" w:name="z2100_049_12"/>
            <w:bookmarkEnd w:id="96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37" w:name="z2100_049_13"/>
            <w:bookmarkStart w:id="9638" w:name="z2100_049_13"/>
            <w:bookmarkEnd w:id="963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39" w:name="z2100_055_03"/>
            <w:bookmarkStart w:id="9640" w:name="z2100_055_03"/>
            <w:bookmarkEnd w:id="96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1" w:name="z2100_055_04"/>
            <w:bookmarkStart w:id="9642" w:name="z2100_055_04"/>
            <w:bookmarkEnd w:id="96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3" w:name="z2100_055_05"/>
            <w:bookmarkStart w:id="9644" w:name="z2100_055_05"/>
            <w:bookmarkEnd w:id="96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5" w:name="z2100_055_06"/>
            <w:bookmarkStart w:id="9646" w:name="z2100_055_06"/>
            <w:bookmarkEnd w:id="96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7" w:name="z2100_055_07"/>
            <w:bookmarkStart w:id="9648" w:name="z2100_055_07"/>
            <w:bookmarkEnd w:id="96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49" w:name="z2100_055_08"/>
            <w:bookmarkStart w:id="9650" w:name="z2100_055_08"/>
            <w:bookmarkEnd w:id="96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1" w:name="z2100_055_09"/>
            <w:bookmarkStart w:id="9652" w:name="z2100_055_09"/>
            <w:bookmarkEnd w:id="96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3" w:name="z2100_055_10"/>
            <w:bookmarkStart w:id="9654" w:name="z2100_055_10"/>
            <w:bookmarkEnd w:id="96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5" w:name="z2100_055_11"/>
            <w:bookmarkStart w:id="9656" w:name="z2100_055_11"/>
            <w:bookmarkEnd w:id="9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7" w:name="z2100_055_12"/>
            <w:bookmarkStart w:id="9658" w:name="z2100_055_12"/>
            <w:bookmarkEnd w:id="96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59" w:name="z2100_055_13"/>
            <w:bookmarkStart w:id="9660" w:name="z2100_055_13"/>
            <w:bookmarkEnd w:id="966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pPr>
            <w:r>
              <w:rPr>
                <w:sz w:val="18"/>
                <w:szCs w:val="18"/>
                <w:lang w:val="en-US" w:eastAsia="en-US"/>
              </w:rPr>
              <w:t xml:space="preserve">    </w:t>
            </w:r>
            <w:r>
              <w:rPr>
                <w:sz w:val="18"/>
                <w:szCs w:val="18"/>
                <w:lang w:val="en-US" w:eastAsia="en-US"/>
              </w:rPr>
              <w:t xml:space="preserve">из них посещений </w:t>
            </w:r>
            <w:r>
              <w:rPr>
                <w:sz w:val="18"/>
                <w:szCs w:val="18"/>
                <w:lang w:val="en-US" w:eastAsia="en-US"/>
              </w:rPr>
              <w:t xml:space="preserve">    </w:t>
            </w:r>
            <w:r>
              <w:rPr>
                <w:sz w:val="18"/>
                <w:szCs w:val="18"/>
                <w:lang w:val="en-US" w:eastAsia="en-US"/>
              </w:rPr>
              <w:t>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61" w:name="z2100_551_03"/>
            <w:bookmarkStart w:id="9662" w:name="z2100_551_03"/>
            <w:bookmarkEnd w:id="96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3" w:name="z2100_551_04"/>
            <w:bookmarkStart w:id="9664" w:name="z2100_551_04"/>
            <w:bookmarkEnd w:id="9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5" w:name="z2100_551_05"/>
            <w:bookmarkStart w:id="9666" w:name="z2100_551_05"/>
            <w:bookmarkEnd w:id="96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7" w:name="z2100_551_06"/>
            <w:bookmarkStart w:id="9668" w:name="z2100_551_06"/>
            <w:bookmarkEnd w:id="96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69" w:name="z2100_551_07"/>
            <w:bookmarkStart w:id="9670" w:name="z2100_551_07"/>
            <w:bookmarkEnd w:id="9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1" w:name="z2100_551_08"/>
            <w:bookmarkStart w:id="9672" w:name="z2100_551_08"/>
            <w:bookmarkEnd w:id="96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3" w:name="z2100_551_09"/>
            <w:bookmarkStart w:id="9674" w:name="z2100_551_09"/>
            <w:bookmarkEnd w:id="9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5" w:name="z2100_551_10"/>
            <w:bookmarkStart w:id="9676" w:name="z2100_551_10"/>
            <w:bookmarkEnd w:id="9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7" w:name="z2100_551_11"/>
            <w:bookmarkStart w:id="9678" w:name="z2100_551_11"/>
            <w:bookmarkEnd w:id="96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79" w:name="z2100_551_12"/>
            <w:bookmarkStart w:id="9680" w:name="z2100_551_12"/>
            <w:bookmarkEnd w:id="96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1" w:name="z2100_551_13"/>
            <w:bookmarkStart w:id="9682" w:name="z2100_551_13"/>
            <w:bookmarkEnd w:id="968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683" w:name="z2100_056_03"/>
            <w:bookmarkStart w:id="9684" w:name="z2100_056_03"/>
            <w:bookmarkEnd w:id="9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5" w:name="z2100_056_04"/>
            <w:bookmarkStart w:id="9686" w:name="z2100_056_04"/>
            <w:bookmarkEnd w:id="96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7" w:name="z2100_056_05"/>
            <w:bookmarkStart w:id="9688" w:name="z2100_056_05"/>
            <w:bookmarkEnd w:id="96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89" w:name="z2100_056_06"/>
            <w:bookmarkStart w:id="9690" w:name="z2100_056_06"/>
            <w:bookmarkEnd w:id="96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1" w:name="z2100_056_07"/>
            <w:bookmarkStart w:id="9692" w:name="z2100_056_07"/>
            <w:bookmarkEnd w:id="9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3" w:name="z2100_056_08"/>
            <w:bookmarkStart w:id="9694" w:name="z2100_056_08"/>
            <w:bookmarkEnd w:id="9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5" w:name="z2100_056_09"/>
            <w:bookmarkStart w:id="9696" w:name="z2100_056_09"/>
            <w:bookmarkEnd w:id="9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7" w:name="z2100_056_10"/>
            <w:bookmarkStart w:id="9698" w:name="z2100_056_10"/>
            <w:bookmarkEnd w:id="9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699" w:name="z2100_056_11"/>
            <w:bookmarkStart w:id="9700" w:name="z2100_056_11"/>
            <w:bookmarkEnd w:id="9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1" w:name="z2100_056_12"/>
            <w:bookmarkStart w:id="9702" w:name="z2100_056_12"/>
            <w:bookmarkEnd w:id="97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3" w:name="z2100_056_13"/>
            <w:bookmarkStart w:id="9704" w:name="z2100_056_13"/>
            <w:bookmarkEnd w:id="970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05" w:name="z2100_057_03"/>
            <w:bookmarkStart w:id="9706" w:name="z2100_057_03"/>
            <w:bookmarkEnd w:id="9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7" w:name="z2100_057_04"/>
            <w:bookmarkStart w:id="9708" w:name="z2100_057_04"/>
            <w:bookmarkEnd w:id="9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09" w:name="z2100_057_05"/>
            <w:bookmarkStart w:id="9710" w:name="z2100_057_05"/>
            <w:bookmarkEnd w:id="97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1" w:name="z2100_057_06"/>
            <w:bookmarkStart w:id="9712" w:name="z2100_057_06"/>
            <w:bookmarkEnd w:id="97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3" w:name="z2100_057_07"/>
            <w:bookmarkStart w:id="9714" w:name="z2100_057_07"/>
            <w:bookmarkEnd w:id="9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5" w:name="z2100_057_08"/>
            <w:bookmarkStart w:id="9716" w:name="z2100_057_08"/>
            <w:bookmarkEnd w:id="97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7" w:name="z2100_057_09"/>
            <w:bookmarkStart w:id="9718" w:name="z2100_057_09"/>
            <w:bookmarkEnd w:id="9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19" w:name="z2100_057_10"/>
            <w:bookmarkStart w:id="9720" w:name="z2100_057_10"/>
            <w:bookmarkEnd w:id="9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1" w:name="z2100_057_11"/>
            <w:bookmarkStart w:id="9722" w:name="z2100_057_11"/>
            <w:bookmarkEnd w:id="9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3" w:name="z2100_057_12"/>
            <w:bookmarkStart w:id="9724" w:name="z2100_057_12"/>
            <w:bookmarkEnd w:id="97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5" w:name="z2100_057_13"/>
            <w:bookmarkStart w:id="9726" w:name="z2100_057_13"/>
            <w:bookmarkEnd w:id="972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27" w:name="z2100_058_03"/>
            <w:bookmarkStart w:id="9728" w:name="z2100_058_03"/>
            <w:bookmarkEnd w:id="97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29" w:name="z2100_058_04"/>
            <w:bookmarkStart w:id="9730" w:name="z2100_058_04"/>
            <w:bookmarkEnd w:id="9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1" w:name="z2100_058_05"/>
            <w:bookmarkStart w:id="9732" w:name="z2100_058_05"/>
            <w:bookmarkEnd w:id="97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3" w:name="z2100_058_06"/>
            <w:bookmarkStart w:id="9734" w:name="z2100_058_06"/>
            <w:bookmarkEnd w:id="97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5" w:name="z2100_058_07"/>
            <w:bookmarkStart w:id="9736" w:name="z2100_058_07"/>
            <w:bookmarkEnd w:id="9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7" w:name="z2100_058_08"/>
            <w:bookmarkStart w:id="9738" w:name="z2100_058_08"/>
            <w:bookmarkEnd w:id="97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39" w:name="z2100_058_09"/>
            <w:bookmarkStart w:id="9740" w:name="z2100_058_09"/>
            <w:bookmarkEnd w:id="97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1" w:name="z2100_058_10"/>
            <w:bookmarkStart w:id="9742" w:name="z2100_058_10"/>
            <w:bookmarkEnd w:id="9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3" w:name="z2100_058_11"/>
            <w:bookmarkStart w:id="9744" w:name="z2100_058_11"/>
            <w:bookmarkEnd w:id="9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5" w:name="z2100_058_12"/>
            <w:bookmarkStart w:id="9746" w:name="z2100_058_12"/>
            <w:bookmarkEnd w:id="97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47" w:name="z2100_058_13"/>
            <w:bookmarkStart w:id="9748" w:name="z2100_058_13"/>
            <w:bookmarkEnd w:id="9748"/>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49" w:name="z2100_581_03"/>
            <w:bookmarkStart w:id="9750" w:name="z2100_581_03"/>
            <w:bookmarkEnd w:id="97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1" w:name="z2100_581_04"/>
            <w:bookmarkStart w:id="9752" w:name="z2100_581_04"/>
            <w:bookmarkEnd w:id="9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3" w:name="z2100_581_05"/>
            <w:bookmarkStart w:id="9754" w:name="z2100_581_05"/>
            <w:bookmarkEnd w:id="97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5" w:name="z2100_581_06"/>
            <w:bookmarkStart w:id="9756" w:name="z2100_581_06"/>
            <w:bookmarkEnd w:id="97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7" w:name="z2100_581_07"/>
            <w:bookmarkStart w:id="9758" w:name="z2100_581_07"/>
            <w:bookmarkEnd w:id="97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59" w:name="z2100_581_08"/>
            <w:bookmarkStart w:id="9760" w:name="z2100_581_08"/>
            <w:bookmarkEnd w:id="97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1" w:name="z2100_581_09"/>
            <w:bookmarkStart w:id="9762" w:name="z2100_581_09"/>
            <w:bookmarkEnd w:id="97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3" w:name="z2100_581_10"/>
            <w:bookmarkStart w:id="9764" w:name="z2100_581_10"/>
            <w:bookmarkEnd w:id="9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5" w:name="z2100_581_11"/>
            <w:bookmarkStart w:id="9766" w:name="z2100_581_11"/>
            <w:bookmarkEnd w:id="9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7" w:name="z2100_581_12"/>
            <w:bookmarkStart w:id="9768" w:name="z2100_581_12"/>
            <w:bookmarkEnd w:id="97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69" w:name="z2100_581_13"/>
            <w:bookmarkStart w:id="9770" w:name="z2100_581_13"/>
            <w:bookmarkEnd w:id="977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71" w:name="z2100_060_03"/>
            <w:bookmarkStart w:id="9772" w:name="z2100_060_03"/>
            <w:bookmarkEnd w:id="9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3" w:name="z2100_060_04"/>
            <w:bookmarkStart w:id="9774" w:name="z2100_060_04"/>
            <w:bookmarkEnd w:id="9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5" w:name="z2100_060_05"/>
            <w:bookmarkStart w:id="9776" w:name="z2100_060_05"/>
            <w:bookmarkEnd w:id="97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7" w:name="z2100_060_06"/>
            <w:bookmarkStart w:id="9778" w:name="z2100_060_06"/>
            <w:bookmarkEnd w:id="97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79" w:name="z2100_060_07"/>
            <w:bookmarkStart w:id="9780" w:name="z2100_060_07"/>
            <w:bookmarkEnd w:id="97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1" w:name="z2100_060_08"/>
            <w:bookmarkStart w:id="9782" w:name="z2100_060_08"/>
            <w:bookmarkEnd w:id="97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3" w:name="z2100_060_09"/>
            <w:bookmarkStart w:id="9784" w:name="z2100_060_09"/>
            <w:bookmarkEnd w:id="9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5" w:name="z2100_060_10"/>
            <w:bookmarkStart w:id="9786" w:name="z2100_060_10"/>
            <w:bookmarkEnd w:id="9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7" w:name="z2100_060_11"/>
            <w:bookmarkStart w:id="9788" w:name="z2100_060_11"/>
            <w:bookmarkEnd w:id="9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89" w:name="z2100_060_12"/>
            <w:bookmarkStart w:id="9790" w:name="z2100_060_12"/>
            <w:bookmarkEnd w:id="97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1" w:name="z2100_060_13"/>
            <w:bookmarkStart w:id="9792" w:name="z2100_060_13"/>
            <w:bookmarkEnd w:id="9792"/>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793" w:name="z2100_062_03"/>
            <w:bookmarkStart w:id="9794" w:name="z2100_062_03"/>
            <w:bookmarkEnd w:id="9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5" w:name="z2100_062_04"/>
            <w:bookmarkStart w:id="9796" w:name="z2100_062_04"/>
            <w:bookmarkEnd w:id="97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7" w:name="z2100_062_05"/>
            <w:bookmarkStart w:id="9798" w:name="z2100_062_05"/>
            <w:bookmarkEnd w:id="97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799" w:name="z2100_062_06"/>
            <w:bookmarkStart w:id="9800" w:name="z2100_062_06"/>
            <w:bookmarkEnd w:id="98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1" w:name="z2100_062_07"/>
            <w:bookmarkStart w:id="9802" w:name="z2100_062_07"/>
            <w:bookmarkEnd w:id="9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3" w:name="z2100_062_08"/>
            <w:bookmarkStart w:id="9804" w:name="z2100_062_08"/>
            <w:bookmarkEnd w:id="98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5" w:name="z2100_062_09"/>
            <w:bookmarkStart w:id="9806" w:name="z2100_062_09"/>
            <w:bookmarkEnd w:id="9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7" w:name="z2100_062_10"/>
            <w:bookmarkStart w:id="9808" w:name="z2100_062_10"/>
            <w:bookmarkEnd w:id="98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09" w:name="z2100_062_11"/>
            <w:bookmarkStart w:id="9810" w:name="z2100_062_11"/>
            <w:bookmarkEnd w:id="98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1" w:name="z2100_062_12"/>
            <w:bookmarkStart w:id="9812" w:name="z2100_062_12"/>
            <w:bookmarkEnd w:id="98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3" w:name="z2100_062_13"/>
            <w:bookmarkStart w:id="9814" w:name="z2100_062_13"/>
            <w:bookmarkEnd w:id="981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15" w:name="z2100_064_03"/>
            <w:bookmarkStart w:id="9816" w:name="z2100_064_03"/>
            <w:bookmarkEnd w:id="98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7" w:name="z2100_064_04"/>
            <w:bookmarkStart w:id="9818" w:name="z2100_064_04"/>
            <w:bookmarkEnd w:id="9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19" w:name="z2100_064_05"/>
            <w:bookmarkStart w:id="9820" w:name="z2100_064_05"/>
            <w:bookmarkEnd w:id="98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1" w:name="z2100_064_06"/>
            <w:bookmarkStart w:id="9822" w:name="z2100_064_06"/>
            <w:bookmarkEnd w:id="98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3" w:name="z2100_064_07"/>
            <w:bookmarkStart w:id="9824" w:name="z2100_064_07"/>
            <w:bookmarkEnd w:id="9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5" w:name="z2100_064_08"/>
            <w:bookmarkStart w:id="9826" w:name="z2100_064_08"/>
            <w:bookmarkEnd w:id="98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7" w:name="z2100_064_09"/>
            <w:bookmarkStart w:id="9828" w:name="z2100_064_09"/>
            <w:bookmarkEnd w:id="9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29" w:name="z2100_064_10"/>
            <w:bookmarkStart w:id="9830" w:name="z2100_064_10"/>
            <w:bookmarkEnd w:id="9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1" w:name="z2100_064_11"/>
            <w:bookmarkStart w:id="9832" w:name="z2100_064_11"/>
            <w:bookmarkEnd w:id="9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3" w:name="z2100_064_12"/>
            <w:bookmarkStart w:id="9834" w:name="z2100_064_12"/>
            <w:bookmarkEnd w:id="98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5" w:name="z2100_064_13"/>
            <w:bookmarkStart w:id="9836" w:name="z2100_064_13"/>
            <w:bookmarkEnd w:id="983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37" w:name="z2100_065_03"/>
            <w:bookmarkStart w:id="9838" w:name="z2100_065_03"/>
            <w:bookmarkEnd w:id="98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39" w:name="z2100_065_04"/>
            <w:bookmarkStart w:id="9840" w:name="z2100_065_04"/>
            <w:bookmarkEnd w:id="98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1" w:name="z2100_065_05"/>
            <w:bookmarkStart w:id="9842" w:name="z2100_065_05"/>
            <w:bookmarkEnd w:id="98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3" w:name="z2100_065_06"/>
            <w:bookmarkStart w:id="9844" w:name="z2100_065_06"/>
            <w:bookmarkEnd w:id="98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5" w:name="z2100_065_07"/>
            <w:bookmarkStart w:id="9846" w:name="z2100_065_07"/>
            <w:bookmarkEnd w:id="9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7" w:name="z2100_065_08"/>
            <w:bookmarkStart w:id="9848" w:name="z2100_065_08"/>
            <w:bookmarkEnd w:id="98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49" w:name="z2100_065_09"/>
            <w:bookmarkStart w:id="9850" w:name="z2100_065_09"/>
            <w:bookmarkEnd w:id="98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1" w:name="z2100_065_10"/>
            <w:bookmarkStart w:id="9852" w:name="z2100_065_10"/>
            <w:bookmarkEnd w:id="9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3" w:name="z2100_065_11"/>
            <w:bookmarkStart w:id="9854" w:name="z2100_065_11"/>
            <w:bookmarkEnd w:id="9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5" w:name="z2100_065_12"/>
            <w:bookmarkStart w:id="9856" w:name="z2100_065_12"/>
            <w:bookmarkEnd w:id="98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57" w:name="z2100_065_13"/>
            <w:bookmarkStart w:id="9858" w:name="z2100_065_13"/>
            <w:bookmarkEnd w:id="985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59" w:name="z2100_066_03"/>
            <w:bookmarkStart w:id="9860" w:name="z2100_066_03"/>
            <w:bookmarkEnd w:id="9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1" w:name="z2100_066_04"/>
            <w:bookmarkStart w:id="9862" w:name="z2100_066_04"/>
            <w:bookmarkEnd w:id="9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3" w:name="z2100_066_05"/>
            <w:bookmarkStart w:id="9864" w:name="z2100_066_05"/>
            <w:bookmarkEnd w:id="98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5" w:name="z2100_066_06"/>
            <w:bookmarkStart w:id="9866" w:name="z2100_066_06"/>
            <w:bookmarkEnd w:id="98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7" w:name="z2100_066_07"/>
            <w:bookmarkStart w:id="9868" w:name="z2100_066_07"/>
            <w:bookmarkEnd w:id="9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69" w:name="z2100_066_08"/>
            <w:bookmarkStart w:id="9870" w:name="z2100_066_08"/>
            <w:bookmarkEnd w:id="98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1" w:name="z2100_066_09"/>
            <w:bookmarkStart w:id="9872" w:name="z2100_066_09"/>
            <w:bookmarkEnd w:id="9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3" w:name="z2100_066_10"/>
            <w:bookmarkStart w:id="9874" w:name="z2100_066_10"/>
            <w:bookmarkEnd w:id="98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5" w:name="z2100_066_11"/>
            <w:bookmarkStart w:id="9876" w:name="z2100_066_11"/>
            <w:bookmarkEnd w:id="9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7" w:name="z2100_066_12"/>
            <w:bookmarkStart w:id="9878" w:name="z2100_066_12"/>
            <w:bookmarkEnd w:id="98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79" w:name="z2100_066_13"/>
            <w:bookmarkStart w:id="9880" w:name="z2100_066_13"/>
            <w:bookmarkEnd w:id="988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881" w:name="z2100_067_03"/>
            <w:bookmarkStart w:id="9882" w:name="z2100_067_03"/>
            <w:bookmarkEnd w:id="9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3" w:name="z2100_067_04"/>
            <w:bookmarkStart w:id="9884" w:name="z2100_067_04"/>
            <w:bookmarkEnd w:id="98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5" w:name="z2100_067_05"/>
            <w:bookmarkStart w:id="9886" w:name="z2100_067_05"/>
            <w:bookmarkEnd w:id="98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7" w:name="z2100_067_06"/>
            <w:bookmarkStart w:id="9888" w:name="z2100_067_06"/>
            <w:bookmarkEnd w:id="98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89" w:name="z2100_067_07"/>
            <w:bookmarkStart w:id="9890" w:name="z2100_067_07"/>
            <w:bookmarkEnd w:id="98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1" w:name="z2100_067_08"/>
            <w:bookmarkStart w:id="9892" w:name="z2100_067_08"/>
            <w:bookmarkEnd w:id="98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3" w:name="z2100_067_09"/>
            <w:bookmarkStart w:id="9894" w:name="z2100_067_09"/>
            <w:bookmarkEnd w:id="9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5" w:name="z2100_067_10"/>
            <w:bookmarkStart w:id="9896" w:name="z2100_067_10"/>
            <w:bookmarkEnd w:id="9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7" w:name="z2100_067_11"/>
            <w:bookmarkStart w:id="9898" w:name="z2100_067_11"/>
            <w:bookmarkEnd w:id="98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899" w:name="z2100_067_12"/>
            <w:bookmarkStart w:id="9900" w:name="z2100_067_12"/>
            <w:bookmarkEnd w:id="99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1" w:name="z2100_067_13"/>
            <w:bookmarkStart w:id="9902" w:name="z2100_067_13"/>
            <w:bookmarkEnd w:id="990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03" w:name="z2100_068_03"/>
            <w:bookmarkStart w:id="9904" w:name="z2100_068_03"/>
            <w:bookmarkEnd w:id="9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5" w:name="z2100_068_04"/>
            <w:bookmarkStart w:id="9906" w:name="z2100_068_04"/>
            <w:bookmarkEnd w:id="9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7" w:name="z2100_068_05"/>
            <w:bookmarkStart w:id="9908" w:name="z2100_068_05"/>
            <w:bookmarkEnd w:id="99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09" w:name="z2100_068_06"/>
            <w:bookmarkStart w:id="9910" w:name="z2100_068_06"/>
            <w:bookmarkEnd w:id="99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1" w:name="z2100_068_07"/>
            <w:bookmarkStart w:id="9912" w:name="z2100_068_07"/>
            <w:bookmarkEnd w:id="9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3" w:name="z2100_068_08"/>
            <w:bookmarkStart w:id="9914" w:name="z2100_068_08"/>
            <w:bookmarkEnd w:id="99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5" w:name="z2100_068_09"/>
            <w:bookmarkStart w:id="9916" w:name="z2100_068_09"/>
            <w:bookmarkEnd w:id="9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7" w:name="z2100_068_10"/>
            <w:bookmarkStart w:id="9918" w:name="z2100_068_10"/>
            <w:bookmarkEnd w:id="9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19" w:name="z2100_068_11"/>
            <w:bookmarkStart w:id="9920" w:name="z2100_068_11"/>
            <w:bookmarkEnd w:id="9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1" w:name="z2100_068_12"/>
            <w:bookmarkStart w:id="9922" w:name="z2100_068_12"/>
            <w:bookmarkEnd w:id="99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3" w:name="z2100_068_13"/>
            <w:bookmarkStart w:id="9924" w:name="z2100_068_13"/>
            <w:bookmarkEnd w:id="992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25" w:name="z2100_069_03"/>
            <w:bookmarkStart w:id="9926" w:name="z2100_069_03"/>
            <w:bookmarkEnd w:id="99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7" w:name="z2100_069_04"/>
            <w:bookmarkStart w:id="9928" w:name="z2100_069_04"/>
            <w:bookmarkEnd w:id="9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29" w:name="z2100_069_05"/>
            <w:bookmarkStart w:id="9930" w:name="z2100_069_05"/>
            <w:bookmarkEnd w:id="99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1" w:name="z2100_069_06"/>
            <w:bookmarkStart w:id="9932" w:name="z2100_069_06"/>
            <w:bookmarkEnd w:id="99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3" w:name="z2100_069_07"/>
            <w:bookmarkStart w:id="9934" w:name="z2100_069_07"/>
            <w:bookmarkEnd w:id="9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5" w:name="z2100_069_08"/>
            <w:bookmarkStart w:id="9936" w:name="z2100_069_08"/>
            <w:bookmarkEnd w:id="99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7" w:name="z2100_069_09"/>
            <w:bookmarkStart w:id="9938" w:name="z2100_069_09"/>
            <w:bookmarkEnd w:id="9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39" w:name="z2100_069_10"/>
            <w:bookmarkStart w:id="9940" w:name="z2100_069_10"/>
            <w:bookmarkEnd w:id="9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1" w:name="z2100_069_11"/>
            <w:bookmarkStart w:id="9942" w:name="z2100_069_11"/>
            <w:bookmarkEnd w:id="9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3" w:name="z2100_069_12"/>
            <w:bookmarkStart w:id="9944" w:name="z2100_069_12"/>
            <w:bookmarkEnd w:id="99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5" w:name="z2100_069_13"/>
            <w:bookmarkStart w:id="9946" w:name="z2100_069_13"/>
            <w:bookmarkEnd w:id="994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47" w:name="z2100_070_03"/>
            <w:bookmarkStart w:id="9948" w:name="z2100_070_03"/>
            <w:bookmarkEnd w:id="9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49" w:name="z2100_070_04"/>
            <w:bookmarkStart w:id="9950" w:name="z2100_070_04"/>
            <w:bookmarkEnd w:id="9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1" w:name="z2100_070_05"/>
            <w:bookmarkStart w:id="9952" w:name="z2100_070_05"/>
            <w:bookmarkEnd w:id="99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3" w:name="z2100_070_06"/>
            <w:bookmarkStart w:id="9954" w:name="z2100_070_06"/>
            <w:bookmarkEnd w:id="99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5" w:name="z2100_070_07"/>
            <w:bookmarkStart w:id="9956" w:name="z2100_070_07"/>
            <w:bookmarkEnd w:id="9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7" w:name="z2100_070_08"/>
            <w:bookmarkStart w:id="9958" w:name="z2100_070_08"/>
            <w:bookmarkEnd w:id="99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59" w:name="z2100_070_09"/>
            <w:bookmarkStart w:id="9960" w:name="z2100_070_09"/>
            <w:bookmarkEnd w:id="9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1" w:name="z2100_070_10"/>
            <w:bookmarkStart w:id="9962" w:name="z2100_070_10"/>
            <w:bookmarkEnd w:id="9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3" w:name="z2100_070_11"/>
            <w:bookmarkStart w:id="9964" w:name="z2100_070_11"/>
            <w:bookmarkEnd w:id="99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5" w:name="z2100_070_12"/>
            <w:bookmarkStart w:id="9966" w:name="z2100_070_12"/>
            <w:bookmarkEnd w:id="99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67" w:name="z2100_070_13"/>
            <w:bookmarkStart w:id="9968" w:name="z2100_070_13"/>
            <w:bookmarkEnd w:id="996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69" w:name="z2100_071_03"/>
            <w:bookmarkStart w:id="9970" w:name="z2100_071_03"/>
            <w:bookmarkEnd w:id="99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1" w:name="z2100_071_04"/>
            <w:bookmarkStart w:id="9972" w:name="z2100_071_04"/>
            <w:bookmarkEnd w:id="99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3" w:name="z2100_071_05"/>
            <w:bookmarkStart w:id="9974" w:name="z2100_071_05"/>
            <w:bookmarkEnd w:id="99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5" w:name="z2100_071_06"/>
            <w:bookmarkStart w:id="9976" w:name="z2100_071_06"/>
            <w:bookmarkEnd w:id="99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7" w:name="z2100_071_07"/>
            <w:bookmarkStart w:id="9978" w:name="z2100_071_07"/>
            <w:bookmarkEnd w:id="99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79" w:name="z2100_071_08"/>
            <w:bookmarkStart w:id="9980" w:name="z2100_071_08"/>
            <w:bookmarkEnd w:id="99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1" w:name="z2100_071_09"/>
            <w:bookmarkStart w:id="9982" w:name="z2100_071_09"/>
            <w:bookmarkEnd w:id="9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3" w:name="z2100_071_10"/>
            <w:bookmarkStart w:id="9984" w:name="z2100_071_10"/>
            <w:bookmarkEnd w:id="9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5" w:name="z2100_071_11"/>
            <w:bookmarkStart w:id="9986" w:name="z2100_071_11"/>
            <w:bookmarkEnd w:id="9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7" w:name="z2100_071_12"/>
            <w:bookmarkStart w:id="9988" w:name="z2100_071_12"/>
            <w:bookmarkEnd w:id="99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89" w:name="z2100_071_13"/>
            <w:bookmarkStart w:id="9990" w:name="z2100_071_13"/>
            <w:bookmarkEnd w:id="999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9991" w:name="z2100_072_03"/>
            <w:bookmarkStart w:id="9992" w:name="z2100_072_03"/>
            <w:bookmarkEnd w:id="99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3" w:name="z2100_072_04"/>
            <w:bookmarkStart w:id="9994" w:name="z2100_072_04"/>
            <w:bookmarkEnd w:id="99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5" w:name="z2100_072_05"/>
            <w:bookmarkStart w:id="9996" w:name="z2100_072_05"/>
            <w:bookmarkEnd w:id="99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7" w:name="z2100_072_06"/>
            <w:bookmarkStart w:id="9998" w:name="z2100_072_06"/>
            <w:bookmarkEnd w:id="999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999" w:name="z2100_072_07"/>
            <w:bookmarkStart w:id="10000" w:name="z2100_072_07"/>
            <w:bookmarkEnd w:id="100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1" w:name="z2100_072_08"/>
            <w:bookmarkStart w:id="10002" w:name="z2100_072_08"/>
            <w:bookmarkEnd w:id="100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3" w:name="z2100_072_09"/>
            <w:bookmarkStart w:id="10004" w:name="z2100_072_09"/>
            <w:bookmarkEnd w:id="100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5" w:name="z2100_072_10"/>
            <w:bookmarkStart w:id="10006" w:name="z2100_072_10"/>
            <w:bookmarkEnd w:id="10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7" w:name="z2100_072_11"/>
            <w:bookmarkStart w:id="10008" w:name="z2100_072_11"/>
            <w:bookmarkEnd w:id="10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09" w:name="z2100_072_12"/>
            <w:bookmarkStart w:id="10010" w:name="z2100_072_12"/>
            <w:bookmarkEnd w:id="1001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1" w:name="z2100_072_13"/>
            <w:bookmarkStart w:id="10012" w:name="z2100_072_13"/>
            <w:bookmarkEnd w:id="1001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13" w:name="z2100_073_03"/>
            <w:bookmarkStart w:id="10014" w:name="z2100_073_03"/>
            <w:bookmarkEnd w:id="100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5" w:name="z2100_073_04"/>
            <w:bookmarkStart w:id="10016" w:name="z2100_073_04"/>
            <w:bookmarkEnd w:id="100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7" w:name="z2100_073_05"/>
            <w:bookmarkStart w:id="10018" w:name="z2100_073_05"/>
            <w:bookmarkEnd w:id="1001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19" w:name="z2100_073_06"/>
            <w:bookmarkStart w:id="10020" w:name="z2100_073_06"/>
            <w:bookmarkEnd w:id="1002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1" w:name="z2100_073_07"/>
            <w:bookmarkStart w:id="10022" w:name="z2100_073_07"/>
            <w:bookmarkEnd w:id="10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3" w:name="z2100_073_08"/>
            <w:bookmarkStart w:id="10024" w:name="z2100_073_08"/>
            <w:bookmarkEnd w:id="100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5" w:name="z2100_073_09"/>
            <w:bookmarkStart w:id="10026" w:name="z2100_073_09"/>
            <w:bookmarkEnd w:id="100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7" w:name="z2100_073_10"/>
            <w:bookmarkStart w:id="10028" w:name="z2100_073_10"/>
            <w:bookmarkEnd w:id="100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29" w:name="z2100_073_11"/>
            <w:bookmarkStart w:id="10030" w:name="z2100_073_11"/>
            <w:bookmarkEnd w:id="100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1" w:name="z2100_073_12"/>
            <w:bookmarkStart w:id="10032" w:name="z2100_073_12"/>
            <w:bookmarkEnd w:id="1003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3" w:name="z2100_073_13"/>
            <w:bookmarkStart w:id="10034" w:name="z2100_073_13"/>
            <w:bookmarkEnd w:id="1003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35" w:name="z2100_074_03"/>
            <w:bookmarkStart w:id="10036" w:name="z2100_074_03"/>
            <w:bookmarkEnd w:id="10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7" w:name="z2100_074_04"/>
            <w:bookmarkStart w:id="10038" w:name="z2100_074_04"/>
            <w:bookmarkEnd w:id="100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39" w:name="z2100_074_05"/>
            <w:bookmarkStart w:id="10040" w:name="z2100_074_05"/>
            <w:bookmarkEnd w:id="1004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1" w:name="z2100_074_06"/>
            <w:bookmarkStart w:id="10042" w:name="z2100_074_06"/>
            <w:bookmarkEnd w:id="1004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3" w:name="z2100_074_07"/>
            <w:bookmarkStart w:id="10044" w:name="z2100_074_07"/>
            <w:bookmarkEnd w:id="100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5" w:name="z2100_074_08"/>
            <w:bookmarkStart w:id="10046" w:name="z2100_074_08"/>
            <w:bookmarkEnd w:id="100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7" w:name="z2100_074_09"/>
            <w:bookmarkStart w:id="10048" w:name="z2100_074_09"/>
            <w:bookmarkEnd w:id="100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49" w:name="z2100_074_10"/>
            <w:bookmarkStart w:id="10050" w:name="z2100_074_10"/>
            <w:bookmarkEnd w:id="100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1" w:name="z2100_074_11"/>
            <w:bookmarkStart w:id="10052" w:name="z2100_074_11"/>
            <w:bookmarkEnd w:id="10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3" w:name="z2100_074_12"/>
            <w:bookmarkStart w:id="10054" w:name="z2100_074_12"/>
            <w:bookmarkEnd w:id="100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5" w:name="z2100_074_13"/>
            <w:bookmarkStart w:id="10056" w:name="z2100_074_13"/>
            <w:bookmarkEnd w:id="1005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57" w:name="z2100_075_03"/>
            <w:bookmarkStart w:id="10058" w:name="z2100_075_03"/>
            <w:bookmarkEnd w:id="100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59" w:name="z2100_075_04"/>
            <w:bookmarkStart w:id="10060" w:name="z2100_075_04"/>
            <w:bookmarkEnd w:id="10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1" w:name="z2100_075_05"/>
            <w:bookmarkStart w:id="10062" w:name="z2100_075_05"/>
            <w:bookmarkEnd w:id="1006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3" w:name="z2100_075_06"/>
            <w:bookmarkStart w:id="10064" w:name="z2100_075_06"/>
            <w:bookmarkEnd w:id="1006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5" w:name="z2100_075_07"/>
            <w:bookmarkStart w:id="10066" w:name="z2100_075_07"/>
            <w:bookmarkEnd w:id="10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7" w:name="z2100_075_08"/>
            <w:bookmarkStart w:id="10068" w:name="z2100_075_08"/>
            <w:bookmarkEnd w:id="100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69" w:name="z2100_075_09"/>
            <w:bookmarkStart w:id="10070" w:name="z2100_075_09"/>
            <w:bookmarkEnd w:id="10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1" w:name="z2100_075_10"/>
            <w:bookmarkStart w:id="10072" w:name="z2100_075_10"/>
            <w:bookmarkEnd w:id="10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3" w:name="z2100_075_11"/>
            <w:bookmarkStart w:id="10074" w:name="z2100_075_11"/>
            <w:bookmarkEnd w:id="10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5" w:name="z2100_075_12"/>
            <w:bookmarkStart w:id="10076" w:name="z2100_075_12"/>
            <w:bookmarkEnd w:id="1007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77" w:name="z2100_075_13"/>
            <w:bookmarkStart w:id="10078" w:name="z2100_075_13"/>
            <w:bookmarkEnd w:id="10078"/>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079" w:name="z2100_751_03"/>
            <w:bookmarkStart w:id="10080" w:name="z2100_751_03"/>
            <w:bookmarkEnd w:id="100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1" w:name="z2100_751_04"/>
            <w:bookmarkStart w:id="10082" w:name="z2100_751_04"/>
            <w:bookmarkEnd w:id="100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3" w:name="z2100_751_05"/>
            <w:bookmarkStart w:id="10084" w:name="z2100_751_05"/>
            <w:bookmarkEnd w:id="1008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5" w:name="z2100_751_06"/>
            <w:bookmarkStart w:id="10086" w:name="z2100_751_06"/>
            <w:bookmarkEnd w:id="1008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7" w:name="z2100_751_07"/>
            <w:bookmarkStart w:id="10088" w:name="z2100_751_07"/>
            <w:bookmarkEnd w:id="10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89" w:name="z2100_751_08"/>
            <w:bookmarkStart w:id="10090" w:name="z2100_751_08"/>
            <w:bookmarkEnd w:id="1009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1" w:name="z2100_751_09"/>
            <w:bookmarkStart w:id="10092" w:name="z2100_751_09"/>
            <w:bookmarkEnd w:id="100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3" w:name="z2100_751_10"/>
            <w:bookmarkStart w:id="10094" w:name="z2100_751_10"/>
            <w:bookmarkEnd w:id="100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5" w:name="z2100_751_11"/>
            <w:bookmarkStart w:id="10096" w:name="z2100_751_11"/>
            <w:bookmarkEnd w:id="10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7" w:name="z2100_751_12"/>
            <w:bookmarkStart w:id="10098" w:name="z2100_751_12"/>
            <w:bookmarkEnd w:id="1009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099" w:name="z2100_751_13"/>
            <w:bookmarkStart w:id="10100" w:name="z2100_751_13"/>
            <w:bookmarkEnd w:id="1010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01" w:name="z2100_076_03"/>
            <w:bookmarkStart w:id="10102" w:name="z2100_076_03"/>
            <w:bookmarkEnd w:id="101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3" w:name="z2100_076_04"/>
            <w:bookmarkStart w:id="10104" w:name="z2100_076_04"/>
            <w:bookmarkEnd w:id="101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5" w:name="z2100_076_05"/>
            <w:bookmarkStart w:id="10106" w:name="z2100_076_05"/>
            <w:bookmarkEnd w:id="1010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7" w:name="z2100_076_06"/>
            <w:bookmarkStart w:id="10108" w:name="z2100_076_06"/>
            <w:bookmarkEnd w:id="1010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09" w:name="z2100_076_07"/>
            <w:bookmarkStart w:id="10110" w:name="z2100_076_07"/>
            <w:bookmarkEnd w:id="101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1" w:name="z2100_076_08"/>
            <w:bookmarkStart w:id="10112" w:name="z2100_076_08"/>
            <w:bookmarkEnd w:id="101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3" w:name="z2100_076_09"/>
            <w:bookmarkStart w:id="10114" w:name="z2100_076_09"/>
            <w:bookmarkEnd w:id="101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5" w:name="z2100_076_10"/>
            <w:bookmarkStart w:id="10116" w:name="z2100_076_10"/>
            <w:bookmarkEnd w:id="10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7" w:name="z2100_076_11"/>
            <w:bookmarkStart w:id="10118" w:name="z2100_076_11"/>
            <w:bookmarkEnd w:id="10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19" w:name="z2100_076_12"/>
            <w:bookmarkStart w:id="10120" w:name="z2100_076_12"/>
            <w:bookmarkEnd w:id="101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1" w:name="z2100_076_13"/>
            <w:bookmarkStart w:id="10122" w:name="z2100_076_13"/>
            <w:bookmarkEnd w:id="1012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23" w:name="z2100_077_03"/>
            <w:bookmarkStart w:id="10124" w:name="z2100_077_03"/>
            <w:bookmarkEnd w:id="101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5" w:name="z2100_077_04"/>
            <w:bookmarkStart w:id="10126" w:name="z2100_077_04"/>
            <w:bookmarkEnd w:id="10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7" w:name="z2100_077_05"/>
            <w:bookmarkStart w:id="10128" w:name="z2100_077_05"/>
            <w:bookmarkEnd w:id="1012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29" w:name="z2100_077_06"/>
            <w:bookmarkStart w:id="10130" w:name="z2100_077_06"/>
            <w:bookmarkEnd w:id="1013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1" w:name="z2100_077_07"/>
            <w:bookmarkStart w:id="10132" w:name="z2100_077_07"/>
            <w:bookmarkEnd w:id="10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3" w:name="z2100_077_08"/>
            <w:bookmarkStart w:id="10134" w:name="z2100_077_08"/>
            <w:bookmarkEnd w:id="101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5" w:name="z2100_077_09"/>
            <w:bookmarkStart w:id="10136" w:name="z2100_077_09"/>
            <w:bookmarkEnd w:id="10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7" w:name="z2100_077_10"/>
            <w:bookmarkStart w:id="10138" w:name="z2100_077_10"/>
            <w:bookmarkEnd w:id="10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39" w:name="z2100_077_11"/>
            <w:bookmarkStart w:id="10140" w:name="z2100_077_11"/>
            <w:bookmarkEnd w:id="10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1" w:name="z2100_077_12"/>
            <w:bookmarkStart w:id="10142" w:name="z2100_077_12"/>
            <w:bookmarkEnd w:id="1014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3" w:name="z2100_077_13"/>
            <w:bookmarkStart w:id="10144" w:name="z2100_077_13"/>
            <w:bookmarkEnd w:id="1014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45" w:name="z2100_078_03"/>
            <w:bookmarkStart w:id="10146" w:name="z2100_078_03"/>
            <w:bookmarkEnd w:id="101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7" w:name="z2100_078_04"/>
            <w:bookmarkStart w:id="10148" w:name="z2100_078_04"/>
            <w:bookmarkEnd w:id="10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49" w:name="z2100_078_05"/>
            <w:bookmarkStart w:id="10150" w:name="z2100_078_05"/>
            <w:bookmarkEnd w:id="1015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1" w:name="z2100_078_06"/>
            <w:bookmarkStart w:id="10152" w:name="z2100_078_06"/>
            <w:bookmarkEnd w:id="1015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3" w:name="z2100_078_07"/>
            <w:bookmarkStart w:id="10154" w:name="z2100_078_07"/>
            <w:bookmarkEnd w:id="10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5" w:name="z2100_078_08"/>
            <w:bookmarkStart w:id="10156" w:name="z2100_078_08"/>
            <w:bookmarkEnd w:id="101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7" w:name="z2100_078_09"/>
            <w:bookmarkStart w:id="10158" w:name="z2100_078_09"/>
            <w:bookmarkEnd w:id="10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59" w:name="z2100_078_10"/>
            <w:bookmarkStart w:id="10160" w:name="z2100_078_10"/>
            <w:bookmarkEnd w:id="10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1" w:name="z2100_078_11"/>
            <w:bookmarkStart w:id="10162" w:name="z2100_078_11"/>
            <w:bookmarkEnd w:id="10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3" w:name="z2100_078_12"/>
            <w:bookmarkStart w:id="10164" w:name="z2100_078_12"/>
            <w:bookmarkEnd w:id="1016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5" w:name="z2100_078_13"/>
            <w:bookmarkStart w:id="10166" w:name="z2100_078_13"/>
            <w:bookmarkEnd w:id="1016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67" w:name="z2100_079_03"/>
            <w:bookmarkStart w:id="10168" w:name="z2100_079_03"/>
            <w:bookmarkEnd w:id="101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69" w:name="z2100_079_04"/>
            <w:bookmarkStart w:id="10170" w:name="z2100_079_04"/>
            <w:bookmarkEnd w:id="10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1" w:name="z2100_079_05"/>
            <w:bookmarkStart w:id="10172" w:name="z2100_079_05"/>
            <w:bookmarkEnd w:id="1017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3" w:name="z2100_079_06"/>
            <w:bookmarkStart w:id="10174" w:name="z2100_079_06"/>
            <w:bookmarkEnd w:id="1017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5" w:name="z2100_079_07"/>
            <w:bookmarkStart w:id="10176" w:name="z2100_079_07"/>
            <w:bookmarkEnd w:id="10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7" w:name="z2100_079_08"/>
            <w:bookmarkStart w:id="10178" w:name="z2100_079_08"/>
            <w:bookmarkEnd w:id="101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79" w:name="z2100_079_09"/>
            <w:bookmarkStart w:id="10180" w:name="z2100_079_09"/>
            <w:bookmarkEnd w:id="101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1" w:name="z2100_079_10"/>
            <w:bookmarkStart w:id="10182" w:name="z2100_079_10"/>
            <w:bookmarkEnd w:id="10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3" w:name="z2100_079_11"/>
            <w:bookmarkStart w:id="10184" w:name="z2100_079_11"/>
            <w:bookmarkEnd w:id="101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5" w:name="z2100_079_12"/>
            <w:bookmarkStart w:id="10186" w:name="z2100_079_12"/>
            <w:bookmarkEnd w:id="1018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87" w:name="z2100_079_13"/>
            <w:bookmarkStart w:id="10188" w:name="z2100_079_13"/>
            <w:bookmarkEnd w:id="1018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189" w:name="z2100_080_03"/>
            <w:bookmarkStart w:id="10190" w:name="z2100_080_03"/>
            <w:bookmarkEnd w:id="101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1" w:name="z2100_080_04"/>
            <w:bookmarkStart w:id="10192" w:name="z2100_080_04"/>
            <w:bookmarkEnd w:id="101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3" w:name="z2100_080_05"/>
            <w:bookmarkStart w:id="10194" w:name="z2100_080_05"/>
            <w:bookmarkEnd w:id="1019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5" w:name="z2100_080_06"/>
            <w:bookmarkStart w:id="10196" w:name="z2100_080_06"/>
            <w:bookmarkEnd w:id="1019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7" w:name="z2100_080_07"/>
            <w:bookmarkStart w:id="10198" w:name="z2100_080_07"/>
            <w:bookmarkEnd w:id="10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199" w:name="z2100_080_08"/>
            <w:bookmarkStart w:id="10200" w:name="z2100_080_08"/>
            <w:bookmarkEnd w:id="102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1" w:name="z2100_080_09"/>
            <w:bookmarkStart w:id="10202" w:name="z2100_080_09"/>
            <w:bookmarkEnd w:id="102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3" w:name="z2100_080_10"/>
            <w:bookmarkStart w:id="10204" w:name="z2100_080_10"/>
            <w:bookmarkEnd w:id="10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5" w:name="z2100_080_11"/>
            <w:bookmarkStart w:id="10206" w:name="z2100_080_11"/>
            <w:bookmarkEnd w:id="10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7" w:name="z2100_080_12"/>
            <w:bookmarkStart w:id="10208" w:name="z2100_080_12"/>
            <w:bookmarkEnd w:id="1020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09" w:name="z2100_080_13"/>
            <w:bookmarkStart w:id="10210" w:name="z2100_080_13"/>
            <w:bookmarkEnd w:id="1021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11" w:name="z2100_081_03"/>
            <w:bookmarkStart w:id="10212" w:name="z2100_081_03"/>
            <w:bookmarkEnd w:id="102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3" w:name="z2100_081_04"/>
            <w:bookmarkStart w:id="10214" w:name="z2100_081_04"/>
            <w:bookmarkEnd w:id="10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5" w:name="z2100_081_05"/>
            <w:bookmarkStart w:id="10216" w:name="z2100_081_05"/>
            <w:bookmarkEnd w:id="1021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7" w:name="z2100_081_06"/>
            <w:bookmarkStart w:id="10218" w:name="z2100_081_06"/>
            <w:bookmarkEnd w:id="1021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19" w:name="z2100_081_07"/>
            <w:bookmarkStart w:id="10220" w:name="z2100_081_07"/>
            <w:bookmarkEnd w:id="10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1" w:name="z2100_081_08"/>
            <w:bookmarkStart w:id="10222" w:name="z2100_081_08"/>
            <w:bookmarkEnd w:id="102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3" w:name="z2100_081_09"/>
            <w:bookmarkStart w:id="10224" w:name="z2100_081_09"/>
            <w:bookmarkEnd w:id="10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5" w:name="z2100_081_10"/>
            <w:bookmarkStart w:id="10226" w:name="z2100_081_10"/>
            <w:bookmarkEnd w:id="102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7" w:name="z2100_081_11"/>
            <w:bookmarkStart w:id="10228" w:name="z2100_081_11"/>
            <w:bookmarkEnd w:id="10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29" w:name="z2100_081_12"/>
            <w:bookmarkStart w:id="10230" w:name="z2100_081_12"/>
            <w:bookmarkEnd w:id="1023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1" w:name="z2100_081_13"/>
            <w:bookmarkStart w:id="10232" w:name="z2100_081_13"/>
            <w:bookmarkEnd w:id="10232"/>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33" w:name="z2100_811_03"/>
            <w:bookmarkStart w:id="10234" w:name="z2100_811_03"/>
            <w:bookmarkEnd w:id="102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5" w:name="z2100_811_04"/>
            <w:bookmarkStart w:id="10236" w:name="z2100_811_04"/>
            <w:bookmarkEnd w:id="102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7" w:name="z2100_811_05"/>
            <w:bookmarkStart w:id="10238" w:name="z2100_811_05"/>
            <w:bookmarkEnd w:id="1023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39" w:name="z2100_811_06"/>
            <w:bookmarkStart w:id="10240" w:name="z2100_811_06"/>
            <w:bookmarkEnd w:id="1024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1" w:name="z2100_811_07"/>
            <w:bookmarkStart w:id="10242" w:name="z2100_811_07"/>
            <w:bookmarkEnd w:id="102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3" w:name="z2100_811_08"/>
            <w:bookmarkStart w:id="10244" w:name="z2100_811_08"/>
            <w:bookmarkEnd w:id="102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5" w:name="z2100_811_09"/>
            <w:bookmarkStart w:id="10246" w:name="z2100_811_09"/>
            <w:bookmarkEnd w:id="102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7" w:name="z2100_811_10"/>
            <w:bookmarkStart w:id="10248" w:name="z2100_811_10"/>
            <w:bookmarkEnd w:id="102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49" w:name="z2100_811_11"/>
            <w:bookmarkStart w:id="10250" w:name="z2100_811_11"/>
            <w:bookmarkEnd w:id="102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1" w:name="z2100_811_12"/>
            <w:bookmarkStart w:id="10252" w:name="z2100_811_12"/>
            <w:bookmarkEnd w:id="1025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3" w:name="z2100_811_13"/>
            <w:bookmarkStart w:id="10254" w:name="z2100_811_13"/>
            <w:bookmarkEnd w:id="1025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55" w:name="z2100_082_03"/>
            <w:bookmarkStart w:id="10256" w:name="z2100_082_03"/>
            <w:bookmarkEnd w:id="102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7" w:name="z2100_082_04"/>
            <w:bookmarkStart w:id="10258" w:name="z2100_082_04"/>
            <w:bookmarkEnd w:id="10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59" w:name="z2100_082_05"/>
            <w:bookmarkStart w:id="10260" w:name="z2100_082_05"/>
            <w:bookmarkEnd w:id="1026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1" w:name="z2100_082_06"/>
            <w:bookmarkStart w:id="10262" w:name="z2100_082_06"/>
            <w:bookmarkEnd w:id="1026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3" w:name="z2100_082_07"/>
            <w:bookmarkStart w:id="10264" w:name="z2100_082_07"/>
            <w:bookmarkEnd w:id="102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5" w:name="z2100_082_08"/>
            <w:bookmarkStart w:id="10266" w:name="z2100_082_08"/>
            <w:bookmarkEnd w:id="102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7" w:name="z2100_082_09"/>
            <w:bookmarkStart w:id="10268" w:name="z2100_082_09"/>
            <w:bookmarkEnd w:id="10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69" w:name="z2100_082_10"/>
            <w:bookmarkStart w:id="10270" w:name="z2100_082_10"/>
            <w:bookmarkEnd w:id="102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1" w:name="z2100_082_11"/>
            <w:bookmarkStart w:id="10272" w:name="z2100_082_11"/>
            <w:bookmarkEnd w:id="102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3" w:name="z2100_082_12"/>
            <w:bookmarkStart w:id="10274" w:name="z2100_082_12"/>
            <w:bookmarkEnd w:id="1027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5" w:name="z2100_082_13"/>
            <w:bookmarkStart w:id="10276" w:name="z2100_082_13"/>
            <w:bookmarkEnd w:id="1027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77" w:name="z2100_084_03"/>
            <w:bookmarkStart w:id="10278" w:name="z2100_084_03"/>
            <w:bookmarkEnd w:id="10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79" w:name="z2100_084_04"/>
            <w:bookmarkStart w:id="10280" w:name="z2100_084_04"/>
            <w:bookmarkEnd w:id="10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1" w:name="z2100_084_05"/>
            <w:bookmarkStart w:id="10282" w:name="z2100_084_05"/>
            <w:bookmarkEnd w:id="1028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3" w:name="z2100_084_06"/>
            <w:bookmarkStart w:id="10284" w:name="z2100_084_06"/>
            <w:bookmarkEnd w:id="1028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5" w:name="z2100_084_07"/>
            <w:bookmarkStart w:id="10286" w:name="z2100_084_07"/>
            <w:bookmarkEnd w:id="102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7" w:name="z2100_084_08"/>
            <w:bookmarkStart w:id="10288" w:name="z2100_084_08"/>
            <w:bookmarkEnd w:id="102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89" w:name="z2100_084_09"/>
            <w:bookmarkStart w:id="10290" w:name="z2100_084_09"/>
            <w:bookmarkEnd w:id="10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1" w:name="z2100_084_10"/>
            <w:bookmarkStart w:id="10292" w:name="z2100_084_10"/>
            <w:bookmarkEnd w:id="102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3" w:name="z2100_084_11"/>
            <w:bookmarkStart w:id="10294" w:name="z2100_084_11"/>
            <w:bookmarkEnd w:id="102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5" w:name="z2100_084_12"/>
            <w:bookmarkStart w:id="10296" w:name="z2100_084_12"/>
            <w:bookmarkEnd w:id="1029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297" w:name="z2100_084_13"/>
            <w:bookmarkStart w:id="10298" w:name="z2100_084_13"/>
            <w:bookmarkEnd w:id="1029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299" w:name="z2100_086_03"/>
            <w:bookmarkStart w:id="10300" w:name="z2100_086_03"/>
            <w:bookmarkEnd w:id="10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1" w:name="z2100_086_04"/>
            <w:bookmarkStart w:id="10302" w:name="z2100_086_04"/>
            <w:bookmarkEnd w:id="10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3" w:name="z2100_086_05"/>
            <w:bookmarkStart w:id="10304" w:name="z2100_086_05"/>
            <w:bookmarkEnd w:id="1030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5" w:name="z2100_086_06"/>
            <w:bookmarkStart w:id="10306" w:name="z2100_086_06"/>
            <w:bookmarkEnd w:id="1030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7" w:name="z2100_086_07"/>
            <w:bookmarkStart w:id="10308" w:name="z2100_086_07"/>
            <w:bookmarkEnd w:id="103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09" w:name="z2100_086_08"/>
            <w:bookmarkStart w:id="10310" w:name="z2100_086_08"/>
            <w:bookmarkEnd w:id="103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1" w:name="z2100_086_09"/>
            <w:bookmarkStart w:id="10312" w:name="z2100_086_09"/>
            <w:bookmarkEnd w:id="10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3" w:name="z2100_086_10"/>
            <w:bookmarkStart w:id="10314" w:name="z2100_086_10"/>
            <w:bookmarkEnd w:id="10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5" w:name="z2100_086_11"/>
            <w:bookmarkStart w:id="10316" w:name="z2100_086_11"/>
            <w:bookmarkEnd w:id="103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7" w:name="z2100_086_12"/>
            <w:bookmarkStart w:id="10318" w:name="z2100_086_12"/>
            <w:bookmarkEnd w:id="1031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19" w:name="z2100_086_13"/>
            <w:bookmarkStart w:id="10320" w:name="z2100_086_13"/>
            <w:bookmarkEnd w:id="1032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21" w:name="z2100_087_03"/>
            <w:bookmarkStart w:id="10322" w:name="z2100_087_03"/>
            <w:bookmarkEnd w:id="10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3" w:name="z2100_087_04"/>
            <w:bookmarkStart w:id="10324" w:name="z2100_087_04"/>
            <w:bookmarkEnd w:id="10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5" w:name="z2100_087_05"/>
            <w:bookmarkStart w:id="10326" w:name="z2100_087_05"/>
            <w:bookmarkEnd w:id="1032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7" w:name="z2100_087_06"/>
            <w:bookmarkStart w:id="10328" w:name="z2100_087_06"/>
            <w:bookmarkEnd w:id="1032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29" w:name="z2100_087_07"/>
            <w:bookmarkStart w:id="10330" w:name="z2100_087_07"/>
            <w:bookmarkEnd w:id="10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1" w:name="z2100_087_08"/>
            <w:bookmarkStart w:id="10332" w:name="z2100_087_08"/>
            <w:bookmarkEnd w:id="103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3" w:name="z2100_087_09"/>
            <w:bookmarkStart w:id="10334" w:name="z2100_087_09"/>
            <w:bookmarkEnd w:id="10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5" w:name="z2100_087_10"/>
            <w:bookmarkStart w:id="10336" w:name="z2100_087_10"/>
            <w:bookmarkEnd w:id="10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7" w:name="z2100_087_11"/>
            <w:bookmarkStart w:id="10338" w:name="z2100_087_11"/>
            <w:bookmarkEnd w:id="103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39" w:name="z2100_087_12"/>
            <w:bookmarkStart w:id="10340" w:name="z2100_087_12"/>
            <w:bookmarkEnd w:id="1034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1" w:name="z2100_087_13"/>
            <w:bookmarkStart w:id="10342" w:name="z2100_087_13"/>
            <w:bookmarkEnd w:id="1034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43" w:name="z2100_088_03"/>
            <w:bookmarkStart w:id="10344" w:name="z2100_088_03"/>
            <w:bookmarkEnd w:id="10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5" w:name="z2100_088_04"/>
            <w:bookmarkStart w:id="10346" w:name="z2100_088_04"/>
            <w:bookmarkEnd w:id="10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7" w:name="z2100_088_05"/>
            <w:bookmarkStart w:id="10348" w:name="z2100_088_05"/>
            <w:bookmarkEnd w:id="1034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49" w:name="z2100_088_06"/>
            <w:bookmarkStart w:id="10350" w:name="z2100_088_06"/>
            <w:bookmarkEnd w:id="1035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1" w:name="z2100_088_07"/>
            <w:bookmarkStart w:id="10352" w:name="z2100_088_07"/>
            <w:bookmarkEnd w:id="10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3" w:name="z2100_088_08"/>
            <w:bookmarkStart w:id="10354" w:name="z2100_088_08"/>
            <w:bookmarkEnd w:id="103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5" w:name="z2100_088_09"/>
            <w:bookmarkStart w:id="10356" w:name="z2100_088_09"/>
            <w:bookmarkEnd w:id="103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7" w:name="z2100_088_10"/>
            <w:bookmarkStart w:id="10358" w:name="z2100_088_10"/>
            <w:bookmarkEnd w:id="103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59" w:name="z2100_088_11"/>
            <w:bookmarkStart w:id="10360" w:name="z2100_088_11"/>
            <w:bookmarkEnd w:id="10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1" w:name="z2100_088_12"/>
            <w:bookmarkStart w:id="10362" w:name="z2100_088_12"/>
            <w:bookmarkEnd w:id="1036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3" w:name="z2100_088_13"/>
            <w:bookmarkStart w:id="10364" w:name="z2100_088_13"/>
            <w:bookmarkEnd w:id="1036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65" w:name="z2100_089_03"/>
            <w:bookmarkStart w:id="10366" w:name="z2100_089_03"/>
            <w:bookmarkEnd w:id="103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7" w:name="z2100_089_04"/>
            <w:bookmarkStart w:id="10368" w:name="z2100_089_04"/>
            <w:bookmarkEnd w:id="103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69" w:name="z2100_089_05"/>
            <w:bookmarkStart w:id="10370" w:name="z2100_089_05"/>
            <w:bookmarkEnd w:id="1037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1" w:name="z2100_089_06"/>
            <w:bookmarkStart w:id="10372" w:name="z2100_089_06"/>
            <w:bookmarkEnd w:id="1037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3" w:name="z2100_089_07"/>
            <w:bookmarkStart w:id="10374" w:name="z2100_089_07"/>
            <w:bookmarkEnd w:id="10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5" w:name="z2100_089_08"/>
            <w:bookmarkStart w:id="10376" w:name="z2100_089_08"/>
            <w:bookmarkEnd w:id="103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7" w:name="z2100_089_09"/>
            <w:bookmarkStart w:id="10378" w:name="z2100_089_09"/>
            <w:bookmarkEnd w:id="10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79" w:name="z2100_089_10"/>
            <w:bookmarkStart w:id="10380" w:name="z2100_089_10"/>
            <w:bookmarkEnd w:id="10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1" w:name="z2100_089_11"/>
            <w:bookmarkStart w:id="10382" w:name="z2100_089_11"/>
            <w:bookmarkEnd w:id="103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3" w:name="z2100_089_12"/>
            <w:bookmarkStart w:id="10384" w:name="z2100_089_12"/>
            <w:bookmarkEnd w:id="1038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5" w:name="z2100_089_13"/>
            <w:bookmarkStart w:id="10386" w:name="z2100_089_13"/>
            <w:bookmarkEnd w:id="1038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387" w:name="z2100_090_03"/>
            <w:bookmarkStart w:id="10388" w:name="z2100_090_03"/>
            <w:bookmarkEnd w:id="103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89" w:name="z2100_090_04"/>
            <w:bookmarkStart w:id="10390" w:name="z2100_090_04"/>
            <w:bookmarkEnd w:id="103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1" w:name="z2100_090_05"/>
            <w:bookmarkStart w:id="10392" w:name="z2100_090_05"/>
            <w:bookmarkEnd w:id="1039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3" w:name="z2100_090_06"/>
            <w:bookmarkStart w:id="10394" w:name="z2100_090_06"/>
            <w:bookmarkEnd w:id="1039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5" w:name="z2100_090_07"/>
            <w:bookmarkStart w:id="10396" w:name="z2100_090_07"/>
            <w:bookmarkEnd w:id="103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7" w:name="z2100_090_08"/>
            <w:bookmarkStart w:id="10398" w:name="z2100_090_08"/>
            <w:bookmarkEnd w:id="103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399" w:name="z2100_090_09"/>
            <w:bookmarkStart w:id="10400" w:name="z2100_090_09"/>
            <w:bookmarkEnd w:id="104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1" w:name="z2100_090_10"/>
            <w:bookmarkStart w:id="10402" w:name="z2100_090_10"/>
            <w:bookmarkEnd w:id="10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3" w:name="z2100_090_11"/>
            <w:bookmarkStart w:id="10404" w:name="z2100_090_11"/>
            <w:bookmarkEnd w:id="10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5" w:name="z2100_090_12"/>
            <w:bookmarkStart w:id="10406" w:name="z2100_090_12"/>
            <w:bookmarkEnd w:id="104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07" w:name="z2100_090_13"/>
            <w:bookmarkStart w:id="10408" w:name="z2100_090_13"/>
            <w:bookmarkEnd w:id="1040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09" w:name="z2100_091_03"/>
            <w:bookmarkStart w:id="10410" w:name="z2100_091_03"/>
            <w:bookmarkEnd w:id="104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1" w:name="z2100_091_04"/>
            <w:bookmarkStart w:id="10412" w:name="z2100_091_04"/>
            <w:bookmarkEnd w:id="104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3" w:name="z2100_091_05"/>
            <w:bookmarkStart w:id="10414" w:name="z2100_091_05"/>
            <w:bookmarkEnd w:id="1041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5" w:name="z2100_091_06"/>
            <w:bookmarkStart w:id="10416" w:name="z2100_091_06"/>
            <w:bookmarkEnd w:id="1041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7" w:name="z2100_091_07"/>
            <w:bookmarkStart w:id="10418" w:name="z2100_091_07"/>
            <w:bookmarkEnd w:id="104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19" w:name="z2100_091_08"/>
            <w:bookmarkStart w:id="10420" w:name="z2100_091_08"/>
            <w:bookmarkEnd w:id="1042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1" w:name="z2100_091_09"/>
            <w:bookmarkStart w:id="10422" w:name="z2100_091_09"/>
            <w:bookmarkEnd w:id="10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3" w:name="z2100_091_10"/>
            <w:bookmarkStart w:id="10424" w:name="z2100_091_10"/>
            <w:bookmarkEnd w:id="104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5" w:name="z2100_091_11"/>
            <w:bookmarkStart w:id="10426" w:name="z2100_091_11"/>
            <w:bookmarkEnd w:id="10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7" w:name="z2100_091_12"/>
            <w:bookmarkStart w:id="10428" w:name="z2100_091_12"/>
            <w:bookmarkEnd w:id="1042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29" w:name="z2100_091_13"/>
            <w:bookmarkStart w:id="10430" w:name="z2100_091_13"/>
            <w:bookmarkEnd w:id="1043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31" w:name="z2100_092_03"/>
            <w:bookmarkStart w:id="10432" w:name="z2100_092_03"/>
            <w:bookmarkEnd w:id="10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3" w:name="z2100_092_04"/>
            <w:bookmarkStart w:id="10434" w:name="z2100_092_04"/>
            <w:bookmarkEnd w:id="10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5" w:name="z2100_092_05"/>
            <w:bookmarkStart w:id="10436" w:name="z2100_092_05"/>
            <w:bookmarkEnd w:id="1043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7" w:name="z2100_092_06"/>
            <w:bookmarkStart w:id="10438" w:name="z2100_092_06"/>
            <w:bookmarkEnd w:id="1043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39" w:name="z2100_092_07"/>
            <w:bookmarkStart w:id="10440" w:name="z2100_092_07"/>
            <w:bookmarkEnd w:id="104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1" w:name="z2100_092_08"/>
            <w:bookmarkStart w:id="10442" w:name="z2100_092_08"/>
            <w:bookmarkEnd w:id="104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3" w:name="z2100_092_09"/>
            <w:bookmarkStart w:id="10444" w:name="z2100_092_09"/>
            <w:bookmarkEnd w:id="104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5" w:name="z2100_092_10"/>
            <w:bookmarkStart w:id="10446" w:name="z2100_092_10"/>
            <w:bookmarkEnd w:id="104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7" w:name="z2100_092_11"/>
            <w:bookmarkStart w:id="10448" w:name="z2100_092_11"/>
            <w:bookmarkEnd w:id="104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49" w:name="z2100_092_12"/>
            <w:bookmarkStart w:id="10450" w:name="z2100_092_12"/>
            <w:bookmarkEnd w:id="1045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1" w:name="z2100_092_13"/>
            <w:bookmarkStart w:id="10452" w:name="z2100_092_13"/>
            <w:bookmarkEnd w:id="1045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53" w:name="z2100_093_03"/>
            <w:bookmarkStart w:id="10454" w:name="z2100_093_03"/>
            <w:bookmarkEnd w:id="10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5" w:name="z2100_093_04"/>
            <w:bookmarkStart w:id="10456" w:name="z2100_093_04"/>
            <w:bookmarkEnd w:id="10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7" w:name="z2100_093_05"/>
            <w:bookmarkStart w:id="10458" w:name="z2100_093_05"/>
            <w:bookmarkEnd w:id="1045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59" w:name="z2100_093_06"/>
            <w:bookmarkStart w:id="10460" w:name="z2100_093_06"/>
            <w:bookmarkEnd w:id="1046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1" w:name="z2100_093_07"/>
            <w:bookmarkStart w:id="10462" w:name="z2100_093_07"/>
            <w:bookmarkEnd w:id="10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3" w:name="z2100_093_08"/>
            <w:bookmarkStart w:id="10464" w:name="z2100_093_08"/>
            <w:bookmarkEnd w:id="104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5" w:name="z2100_093_09"/>
            <w:bookmarkStart w:id="10466" w:name="z2100_093_09"/>
            <w:bookmarkEnd w:id="104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7" w:name="z2100_093_10"/>
            <w:bookmarkStart w:id="10468" w:name="z2100_093_10"/>
            <w:bookmarkEnd w:id="10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69" w:name="z2100_093_11"/>
            <w:bookmarkStart w:id="10470" w:name="z2100_093_11"/>
            <w:bookmarkEnd w:id="10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1" w:name="z2100_093_12"/>
            <w:bookmarkStart w:id="10472" w:name="z2100_093_12"/>
            <w:bookmarkEnd w:id="1047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3" w:name="z2100_093_13"/>
            <w:bookmarkStart w:id="10474" w:name="z2100_093_13"/>
            <w:bookmarkEnd w:id="1047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75" w:name="z2100_094_03"/>
            <w:bookmarkStart w:id="10476" w:name="z2100_094_03"/>
            <w:bookmarkEnd w:id="10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7" w:name="z2100_094_04"/>
            <w:bookmarkStart w:id="10478" w:name="z2100_094_04"/>
            <w:bookmarkEnd w:id="10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79" w:name="z2100_094_05"/>
            <w:bookmarkStart w:id="10480" w:name="z2100_094_05"/>
            <w:bookmarkEnd w:id="1048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1" w:name="z2100_094_06"/>
            <w:bookmarkStart w:id="10482" w:name="z2100_094_06"/>
            <w:bookmarkEnd w:id="1048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3" w:name="z2100_094_07"/>
            <w:bookmarkStart w:id="10484" w:name="z2100_094_07"/>
            <w:bookmarkEnd w:id="10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5" w:name="z2100_094_08"/>
            <w:bookmarkStart w:id="10486" w:name="z2100_094_08"/>
            <w:bookmarkEnd w:id="104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7" w:name="z2100_094_09"/>
            <w:bookmarkStart w:id="10488" w:name="z2100_094_09"/>
            <w:bookmarkEnd w:id="10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89" w:name="z2100_094_10"/>
            <w:bookmarkStart w:id="10490" w:name="z2100_094_10"/>
            <w:bookmarkEnd w:id="10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1" w:name="z2100_094_11"/>
            <w:bookmarkStart w:id="10492" w:name="z2100_094_11"/>
            <w:bookmarkEnd w:id="104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3" w:name="z2100_094_12"/>
            <w:bookmarkStart w:id="10494" w:name="z2100_094_12"/>
            <w:bookmarkEnd w:id="1049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5" w:name="z2100_094_13"/>
            <w:bookmarkStart w:id="10496" w:name="z2100_094_13"/>
            <w:bookmarkEnd w:id="1049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497" w:name="z2100_095_03"/>
            <w:bookmarkStart w:id="10498" w:name="z2100_095_03"/>
            <w:bookmarkEnd w:id="10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499" w:name="z2100_095_04"/>
            <w:bookmarkStart w:id="10500" w:name="z2100_095_04"/>
            <w:bookmarkEnd w:id="10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1" w:name="z2100_095_05"/>
            <w:bookmarkStart w:id="10502" w:name="z2100_095_05"/>
            <w:bookmarkEnd w:id="1050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3" w:name="z2100_095_06"/>
            <w:bookmarkStart w:id="10504" w:name="z2100_095_06"/>
            <w:bookmarkEnd w:id="1050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5" w:name="z2100_095_07"/>
            <w:bookmarkStart w:id="10506" w:name="z2100_095_07"/>
            <w:bookmarkEnd w:id="10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7" w:name="z2100_095_08"/>
            <w:bookmarkStart w:id="10508" w:name="z2100_095_08"/>
            <w:bookmarkEnd w:id="105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09" w:name="z2100_095_09"/>
            <w:bookmarkStart w:id="10510" w:name="z2100_095_09"/>
            <w:bookmarkEnd w:id="10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1" w:name="z2100_095_10"/>
            <w:bookmarkStart w:id="10512" w:name="z2100_095_10"/>
            <w:bookmarkEnd w:id="10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3" w:name="z2100_095_11"/>
            <w:bookmarkStart w:id="10514" w:name="z2100_095_11"/>
            <w:bookmarkEnd w:id="10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5" w:name="z2100_095_12"/>
            <w:bookmarkStart w:id="10516" w:name="z2100_095_12"/>
            <w:bookmarkEnd w:id="1051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17" w:name="z2100_095_13"/>
            <w:bookmarkStart w:id="10518" w:name="z2100_095_13"/>
            <w:bookmarkEnd w:id="1051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19" w:name="z2100_096_03"/>
            <w:bookmarkStart w:id="10520" w:name="z2100_096_03"/>
            <w:bookmarkEnd w:id="105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1" w:name="z2100_096_04"/>
            <w:bookmarkStart w:id="10522" w:name="z2100_096_04"/>
            <w:bookmarkEnd w:id="105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3" w:name="z2100_096_05"/>
            <w:bookmarkStart w:id="10524" w:name="z2100_096_05"/>
            <w:bookmarkEnd w:id="1052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5" w:name="z2100_096_06"/>
            <w:bookmarkStart w:id="10526" w:name="z2100_096_06"/>
            <w:bookmarkEnd w:id="1052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7" w:name="z2100_096_07"/>
            <w:bookmarkStart w:id="10528" w:name="z2100_096_07"/>
            <w:bookmarkEnd w:id="105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29" w:name="z2100_096_08"/>
            <w:bookmarkStart w:id="10530" w:name="z2100_096_08"/>
            <w:bookmarkEnd w:id="1053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1" w:name="z2100_096_09"/>
            <w:bookmarkStart w:id="10532" w:name="z2100_096_09"/>
            <w:bookmarkEnd w:id="105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3" w:name="z2100_096_10"/>
            <w:bookmarkStart w:id="10534" w:name="z2100_096_10"/>
            <w:bookmarkEnd w:id="105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5" w:name="z2100_096_11"/>
            <w:bookmarkStart w:id="10536" w:name="z2100_096_11"/>
            <w:bookmarkEnd w:id="10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7" w:name="z2100_096_12"/>
            <w:bookmarkStart w:id="10538" w:name="z2100_096_12"/>
            <w:bookmarkEnd w:id="1053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39" w:name="z2100_096_13"/>
            <w:bookmarkStart w:id="10540" w:name="z2100_096_13"/>
            <w:bookmarkEnd w:id="1054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41" w:name="z2100_097_03"/>
            <w:bookmarkStart w:id="10542" w:name="z2100_097_03"/>
            <w:bookmarkEnd w:id="105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3" w:name="z2100_097_04"/>
            <w:bookmarkStart w:id="10544" w:name="z2100_097_04"/>
            <w:bookmarkEnd w:id="10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5" w:name="z2100_097_05"/>
            <w:bookmarkStart w:id="10546" w:name="z2100_097_05"/>
            <w:bookmarkEnd w:id="1054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7" w:name="z2100_097_06"/>
            <w:bookmarkStart w:id="10548" w:name="z2100_097_06"/>
            <w:bookmarkEnd w:id="1054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49" w:name="z2100_097_07"/>
            <w:bookmarkStart w:id="10550" w:name="z2100_097_07"/>
            <w:bookmarkEnd w:id="105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1" w:name="z2100_097_08"/>
            <w:bookmarkStart w:id="10552" w:name="z2100_097_08"/>
            <w:bookmarkEnd w:id="105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3" w:name="z2100_097_09"/>
            <w:bookmarkStart w:id="10554" w:name="z2100_097_09"/>
            <w:bookmarkEnd w:id="105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5" w:name="z2100_097_10"/>
            <w:bookmarkStart w:id="10556" w:name="z2100_097_10"/>
            <w:bookmarkEnd w:id="105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7" w:name="z2100_097_11"/>
            <w:bookmarkStart w:id="10558" w:name="z2100_097_11"/>
            <w:bookmarkEnd w:id="10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59" w:name="z2100_097_12"/>
            <w:bookmarkStart w:id="10560" w:name="z2100_097_12"/>
            <w:bookmarkEnd w:id="1056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1" w:name="z2100_097_13"/>
            <w:bookmarkStart w:id="10562" w:name="z2100_097_13"/>
            <w:bookmarkEnd w:id="1056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63" w:name="z2100_098_03"/>
            <w:bookmarkStart w:id="10564" w:name="z2100_098_03"/>
            <w:bookmarkEnd w:id="105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5" w:name="z2100_098_04"/>
            <w:bookmarkStart w:id="10566" w:name="z2100_098_04"/>
            <w:bookmarkEnd w:id="10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7" w:name="z2100_098_05"/>
            <w:bookmarkStart w:id="10568" w:name="z2100_098_05"/>
            <w:bookmarkEnd w:id="1056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69" w:name="z2100_098_06"/>
            <w:bookmarkStart w:id="10570" w:name="z2100_098_06"/>
            <w:bookmarkEnd w:id="1057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1" w:name="z2100_098_07"/>
            <w:bookmarkStart w:id="10572" w:name="z2100_098_07"/>
            <w:bookmarkEnd w:id="105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3" w:name="z2100_098_08"/>
            <w:bookmarkStart w:id="10574" w:name="z2100_098_08"/>
            <w:bookmarkEnd w:id="105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5" w:name="z2100_098_09"/>
            <w:bookmarkStart w:id="10576" w:name="z2100_098_09"/>
            <w:bookmarkEnd w:id="10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7" w:name="z2100_098_10"/>
            <w:bookmarkStart w:id="10578" w:name="z2100_098_10"/>
            <w:bookmarkEnd w:id="10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79" w:name="z2100_098_11"/>
            <w:bookmarkStart w:id="10580" w:name="z2100_098_11"/>
            <w:bookmarkEnd w:id="10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1" w:name="z2100_098_12"/>
            <w:bookmarkStart w:id="10582" w:name="z2100_098_12"/>
            <w:bookmarkEnd w:id="1058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3" w:name="z2100_098_13"/>
            <w:bookmarkStart w:id="10584" w:name="z2100_098_13"/>
            <w:bookmarkEnd w:id="1058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585" w:name="z2100_099_03"/>
            <w:bookmarkStart w:id="10586" w:name="z2100_099_03"/>
            <w:bookmarkEnd w:id="10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7" w:name="z2100_099_04"/>
            <w:bookmarkStart w:id="10588" w:name="z2100_099_04"/>
            <w:bookmarkEnd w:id="10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89" w:name="z2100_099_05"/>
            <w:bookmarkStart w:id="10590" w:name="z2100_099_05"/>
            <w:bookmarkEnd w:id="1059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1" w:name="z2100_099_06"/>
            <w:bookmarkStart w:id="10592" w:name="z2100_099_06"/>
            <w:bookmarkEnd w:id="1059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3" w:name="z2100_099_07"/>
            <w:bookmarkStart w:id="10594" w:name="z2100_099_07"/>
            <w:bookmarkEnd w:id="10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5" w:name="z2100_099_08"/>
            <w:bookmarkStart w:id="10596" w:name="z2100_099_08"/>
            <w:bookmarkEnd w:id="105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7" w:name="z2100_099_09"/>
            <w:bookmarkStart w:id="10598" w:name="z2100_099_09"/>
            <w:bookmarkEnd w:id="105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599" w:name="z2100_099_10"/>
            <w:bookmarkStart w:id="10600" w:name="z2100_099_10"/>
            <w:bookmarkEnd w:id="10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1" w:name="z2100_099_11"/>
            <w:bookmarkStart w:id="10602" w:name="z2100_099_11"/>
            <w:bookmarkEnd w:id="10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3" w:name="z2100_099_12"/>
            <w:bookmarkStart w:id="10604" w:name="z2100_099_12"/>
            <w:bookmarkEnd w:id="1060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5" w:name="z2100_099_13"/>
            <w:bookmarkStart w:id="10606" w:name="z2100_099_13"/>
            <w:bookmarkEnd w:id="1060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07" w:name="z2100_100_03"/>
            <w:bookmarkStart w:id="10608" w:name="z2100_100_03"/>
            <w:bookmarkEnd w:id="106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09" w:name="z2100_100_04"/>
            <w:bookmarkStart w:id="10610" w:name="z2100_100_04"/>
            <w:bookmarkEnd w:id="10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1" w:name="z2100_100_05"/>
            <w:bookmarkStart w:id="10612" w:name="z2100_100_05"/>
            <w:bookmarkEnd w:id="1061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3" w:name="z2100_100_06"/>
            <w:bookmarkStart w:id="10614" w:name="z2100_100_06"/>
            <w:bookmarkEnd w:id="1061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5" w:name="z2100_100_07"/>
            <w:bookmarkStart w:id="10616" w:name="z2100_100_07"/>
            <w:bookmarkEnd w:id="106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7" w:name="z2100_100_08"/>
            <w:bookmarkStart w:id="10618" w:name="z2100_100_08"/>
            <w:bookmarkEnd w:id="106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19" w:name="z2100_100_09"/>
            <w:bookmarkStart w:id="10620" w:name="z2100_100_09"/>
            <w:bookmarkEnd w:id="10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1" w:name="z2100_100_10"/>
            <w:bookmarkStart w:id="10622" w:name="z2100_100_10"/>
            <w:bookmarkEnd w:id="106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3" w:name="z2100_100_11"/>
            <w:bookmarkStart w:id="10624" w:name="z2100_100_11"/>
            <w:bookmarkEnd w:id="106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5" w:name="z2100_100_12"/>
            <w:bookmarkStart w:id="10626" w:name="z2100_100_12"/>
            <w:bookmarkEnd w:id="1062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27" w:name="z2100_100_13"/>
            <w:bookmarkStart w:id="10628" w:name="z2100_100_13"/>
            <w:bookmarkEnd w:id="1062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29" w:name="z2100_101_03"/>
            <w:bookmarkStart w:id="10630" w:name="z2100_101_03"/>
            <w:bookmarkEnd w:id="106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1" w:name="z2100_101_04"/>
            <w:bookmarkStart w:id="10632" w:name="z2100_101_04"/>
            <w:bookmarkEnd w:id="10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3" w:name="z2100_101_05"/>
            <w:bookmarkStart w:id="10634" w:name="z2100_101_05"/>
            <w:bookmarkEnd w:id="1063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5" w:name="z2100_101_06"/>
            <w:bookmarkStart w:id="10636" w:name="z2100_101_06"/>
            <w:bookmarkEnd w:id="1063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7" w:name="z2100_101_07"/>
            <w:bookmarkStart w:id="10638" w:name="z2100_101_07"/>
            <w:bookmarkEnd w:id="10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39" w:name="z2100_101_08"/>
            <w:bookmarkStart w:id="10640" w:name="z2100_101_08"/>
            <w:bookmarkEnd w:id="106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1" w:name="z2100_101_09"/>
            <w:bookmarkStart w:id="10642" w:name="z2100_101_09"/>
            <w:bookmarkEnd w:id="106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3" w:name="z2100_101_10"/>
            <w:bookmarkStart w:id="10644" w:name="z2100_101_10"/>
            <w:bookmarkEnd w:id="106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5" w:name="z2100_101_11"/>
            <w:bookmarkStart w:id="10646" w:name="z2100_101_11"/>
            <w:bookmarkEnd w:id="10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7" w:name="z2100_101_12"/>
            <w:bookmarkStart w:id="10648" w:name="z2100_101_12"/>
            <w:bookmarkEnd w:id="1064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49" w:name="z2100_101_13"/>
            <w:bookmarkStart w:id="10650" w:name="z2100_101_13"/>
            <w:bookmarkEnd w:id="1065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51" w:name="z2100_102_03"/>
            <w:bookmarkStart w:id="10652" w:name="z2100_102_03"/>
            <w:bookmarkEnd w:id="106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3" w:name="z2100_102_04"/>
            <w:bookmarkStart w:id="10654" w:name="z2100_102_04"/>
            <w:bookmarkEnd w:id="10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5" w:name="z2100_102_05"/>
            <w:bookmarkStart w:id="10656" w:name="z2100_102_05"/>
            <w:bookmarkEnd w:id="1065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7" w:name="z2100_102_06"/>
            <w:bookmarkStart w:id="10658" w:name="z2100_102_06"/>
            <w:bookmarkEnd w:id="1065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59" w:name="z2100_102_07"/>
            <w:bookmarkStart w:id="10660" w:name="z2100_102_07"/>
            <w:bookmarkEnd w:id="10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1" w:name="z2100_102_08"/>
            <w:bookmarkStart w:id="10662" w:name="z2100_102_08"/>
            <w:bookmarkEnd w:id="106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3" w:name="z2100_102_09"/>
            <w:bookmarkStart w:id="10664" w:name="z2100_102_09"/>
            <w:bookmarkEnd w:id="106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5" w:name="z2100_102_10"/>
            <w:bookmarkStart w:id="10666" w:name="z2100_102_10"/>
            <w:bookmarkEnd w:id="10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7" w:name="z2100_102_11"/>
            <w:bookmarkStart w:id="10668" w:name="z2100_102_11"/>
            <w:bookmarkEnd w:id="10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69" w:name="z2100_102_12"/>
            <w:bookmarkStart w:id="10670" w:name="z2100_102_12"/>
            <w:bookmarkEnd w:id="1067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1" w:name="z2100_102_13"/>
            <w:bookmarkStart w:id="10672" w:name="z2100_102_13"/>
            <w:bookmarkEnd w:id="1067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73" w:name="z2100_103_03"/>
            <w:bookmarkStart w:id="10674" w:name="z2100_103_03"/>
            <w:bookmarkEnd w:id="106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5" w:name="z2100_103_04"/>
            <w:bookmarkStart w:id="10676" w:name="z2100_103_04"/>
            <w:bookmarkEnd w:id="10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7" w:name="z2100_103_05"/>
            <w:bookmarkStart w:id="10678" w:name="z2100_103_05"/>
            <w:bookmarkEnd w:id="1067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79" w:name="z2100_103_06"/>
            <w:bookmarkStart w:id="10680" w:name="z2100_103_06"/>
            <w:bookmarkEnd w:id="1068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1" w:name="z2100_103_07"/>
            <w:bookmarkStart w:id="10682" w:name="z2100_103_07"/>
            <w:bookmarkEnd w:id="106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3" w:name="z2100_103_08"/>
            <w:bookmarkStart w:id="10684" w:name="z2100_103_08"/>
            <w:bookmarkEnd w:id="106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5" w:name="z2100_103_09"/>
            <w:bookmarkStart w:id="10686" w:name="z2100_103_09"/>
            <w:bookmarkEnd w:id="10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7" w:name="z2100_103_10"/>
            <w:bookmarkStart w:id="10688" w:name="z2100_103_10"/>
            <w:bookmarkEnd w:id="10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89" w:name="z2100_103_11"/>
            <w:bookmarkStart w:id="10690" w:name="z2100_103_11"/>
            <w:bookmarkEnd w:id="10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1" w:name="z2100_103_12"/>
            <w:bookmarkStart w:id="10692" w:name="z2100_103_12"/>
            <w:bookmarkEnd w:id="1069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3" w:name="z2100_103_13"/>
            <w:bookmarkStart w:id="10694" w:name="z2100_103_13"/>
            <w:bookmarkEnd w:id="1069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695" w:name="z2100_105_03"/>
            <w:bookmarkStart w:id="10696" w:name="z2100_105_03"/>
            <w:bookmarkEnd w:id="106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7" w:name="z2100_105_04"/>
            <w:bookmarkStart w:id="10698" w:name="z2100_105_04"/>
            <w:bookmarkEnd w:id="106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699" w:name="z2100_105_05"/>
            <w:bookmarkStart w:id="10700" w:name="z2100_105_05"/>
            <w:bookmarkEnd w:id="1070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1" w:name="z2100_105_06"/>
            <w:bookmarkStart w:id="10702" w:name="z2100_105_06"/>
            <w:bookmarkEnd w:id="1070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3" w:name="z2100_105_07"/>
            <w:bookmarkStart w:id="10704" w:name="z2100_105_07"/>
            <w:bookmarkEnd w:id="107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5" w:name="z2100_105_08"/>
            <w:bookmarkStart w:id="10706" w:name="z2100_105_08"/>
            <w:bookmarkEnd w:id="107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7" w:name="z2100_105_09"/>
            <w:bookmarkStart w:id="10708" w:name="z2100_105_09"/>
            <w:bookmarkEnd w:id="107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09" w:name="z2100_105_10"/>
            <w:bookmarkStart w:id="10710" w:name="z2100_105_10"/>
            <w:bookmarkEnd w:id="10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1" w:name="z2100_105_11"/>
            <w:bookmarkStart w:id="10712" w:name="z2100_105_11"/>
            <w:bookmarkEnd w:id="10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3" w:name="z2100_105_12"/>
            <w:bookmarkStart w:id="10714" w:name="z2100_105_12"/>
            <w:bookmarkEnd w:id="1071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5" w:name="z2100_105_13"/>
            <w:bookmarkStart w:id="10716" w:name="z2100_105_13"/>
            <w:bookmarkEnd w:id="1071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17" w:name="z2100_106_03"/>
            <w:bookmarkStart w:id="10718" w:name="z2100_106_03"/>
            <w:bookmarkEnd w:id="107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19" w:name="z2100_106_04"/>
            <w:bookmarkStart w:id="10720" w:name="z2100_106_04"/>
            <w:bookmarkEnd w:id="10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1" w:name="z2100_106_05"/>
            <w:bookmarkStart w:id="10722" w:name="z2100_106_05"/>
            <w:bookmarkEnd w:id="1072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3" w:name="z2100_106_06"/>
            <w:bookmarkStart w:id="10724" w:name="z2100_106_06"/>
            <w:bookmarkEnd w:id="1072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5" w:name="z2100_106_07"/>
            <w:bookmarkStart w:id="10726" w:name="z2100_106_07"/>
            <w:bookmarkEnd w:id="107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7" w:name="z2100_106_08"/>
            <w:bookmarkStart w:id="10728" w:name="z2100_106_08"/>
            <w:bookmarkEnd w:id="107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29" w:name="z2100_106_09"/>
            <w:bookmarkStart w:id="10730" w:name="z2100_106_09"/>
            <w:bookmarkEnd w:id="10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1" w:name="z2100_106_10"/>
            <w:bookmarkStart w:id="10732" w:name="z2100_106_10"/>
            <w:bookmarkEnd w:id="107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3" w:name="z2100_106_11"/>
            <w:bookmarkStart w:id="10734" w:name="z2100_106_11"/>
            <w:bookmarkEnd w:id="107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5" w:name="z2100_106_12"/>
            <w:bookmarkStart w:id="10736" w:name="z2100_106_12"/>
            <w:bookmarkEnd w:id="1073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37" w:name="z2100_106_13"/>
            <w:bookmarkStart w:id="10738" w:name="z2100_106_13"/>
            <w:bookmarkEnd w:id="1073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39" w:name="z2100_107_03"/>
            <w:bookmarkStart w:id="10740" w:name="z2100_107_03"/>
            <w:bookmarkEnd w:id="10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1" w:name="z2100_107_04"/>
            <w:bookmarkStart w:id="10742" w:name="z2100_107_04"/>
            <w:bookmarkEnd w:id="10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3" w:name="z2100_107_05"/>
            <w:bookmarkStart w:id="10744" w:name="z2100_107_05"/>
            <w:bookmarkEnd w:id="107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5" w:name="z2100_107_06"/>
            <w:bookmarkStart w:id="10746" w:name="z2100_107_06"/>
            <w:bookmarkEnd w:id="1074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7" w:name="z2100_107_07"/>
            <w:bookmarkStart w:id="10748" w:name="z2100_107_07"/>
            <w:bookmarkEnd w:id="107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49" w:name="z2100_107_08"/>
            <w:bookmarkStart w:id="10750" w:name="z2100_107_08"/>
            <w:bookmarkEnd w:id="107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1" w:name="z2100_107_09"/>
            <w:bookmarkStart w:id="10752" w:name="z2100_107_09"/>
            <w:bookmarkEnd w:id="10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3" w:name="z2100_107_10"/>
            <w:bookmarkStart w:id="10754" w:name="z2100_107_10"/>
            <w:bookmarkEnd w:id="107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5" w:name="z2100_107_11"/>
            <w:bookmarkStart w:id="10756" w:name="z2100_107_11"/>
            <w:bookmarkEnd w:id="10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7" w:name="z2100_107_12"/>
            <w:bookmarkStart w:id="10758" w:name="z2100_107_12"/>
            <w:bookmarkEnd w:id="1075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59" w:name="z2100_107_13"/>
            <w:bookmarkStart w:id="10760" w:name="z2100_107_13"/>
            <w:bookmarkEnd w:id="1076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61" w:name="z2100_108_03"/>
            <w:bookmarkStart w:id="10762" w:name="z2100_108_03"/>
            <w:bookmarkEnd w:id="10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3" w:name="z2100_108_04"/>
            <w:bookmarkStart w:id="10764" w:name="z2100_108_04"/>
            <w:bookmarkEnd w:id="10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5" w:name="z2100_108_05"/>
            <w:bookmarkStart w:id="10766" w:name="z2100_108_05"/>
            <w:bookmarkEnd w:id="1076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7" w:name="z2100_108_06"/>
            <w:bookmarkStart w:id="10768" w:name="z2100_108_06"/>
            <w:bookmarkEnd w:id="1076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69" w:name="z2100_108_07"/>
            <w:bookmarkStart w:id="10770" w:name="z2100_108_07"/>
            <w:bookmarkEnd w:id="107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1" w:name="z2100_108_08"/>
            <w:bookmarkStart w:id="10772" w:name="z2100_108_08"/>
            <w:bookmarkEnd w:id="107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3" w:name="z2100_108_09"/>
            <w:bookmarkStart w:id="10774" w:name="z2100_108_09"/>
            <w:bookmarkEnd w:id="10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5" w:name="z2100_108_10"/>
            <w:bookmarkStart w:id="10776" w:name="z2100_108_10"/>
            <w:bookmarkEnd w:id="107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7" w:name="z2100_108_11"/>
            <w:bookmarkStart w:id="10778" w:name="z2100_108_11"/>
            <w:bookmarkEnd w:id="107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79" w:name="z2100_108_12"/>
            <w:bookmarkStart w:id="10780" w:name="z2100_108_12"/>
            <w:bookmarkEnd w:id="1078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1" w:name="z2100_108_13"/>
            <w:bookmarkStart w:id="10782" w:name="z2100_108_13"/>
            <w:bookmarkEnd w:id="10782"/>
          </w:p>
        </w:tc>
      </w:tr>
      <w:tr>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35"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rPr>
              <w:t>10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783" w:name="z2100_181_03"/>
            <w:bookmarkStart w:id="10784" w:name="z2100_181_03"/>
            <w:bookmarkEnd w:id="10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5" w:name="z2100_181_04"/>
            <w:bookmarkStart w:id="10786" w:name="z2100_181_04"/>
            <w:bookmarkEnd w:id="107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7" w:name="z2100_181_05"/>
            <w:bookmarkStart w:id="10788" w:name="z2100_181_05"/>
            <w:bookmarkEnd w:id="1078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89" w:name="z2100_181_06"/>
            <w:bookmarkStart w:id="10790" w:name="z2100_181_06"/>
            <w:bookmarkEnd w:id="1079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1" w:name="z2100_181_07"/>
            <w:bookmarkStart w:id="10792" w:name="z2100_181_07"/>
            <w:bookmarkEnd w:id="10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3" w:name="z2100_181_08"/>
            <w:bookmarkStart w:id="10794" w:name="z2100_181_08"/>
            <w:bookmarkEnd w:id="107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5" w:name="z2100_181_09"/>
            <w:bookmarkStart w:id="10796" w:name="z2100_181_09"/>
            <w:bookmarkEnd w:id="10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7" w:name="z2100_181_10"/>
            <w:bookmarkStart w:id="10798" w:name="z2100_181_10"/>
            <w:bookmarkEnd w:id="10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799" w:name="z2100_181_11"/>
            <w:bookmarkStart w:id="10800" w:name="z2100_181_11"/>
            <w:bookmarkEnd w:id="10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1" w:name="z2100_181_12"/>
            <w:bookmarkStart w:id="10802" w:name="z2100_181_12"/>
            <w:bookmarkEnd w:id="1080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3" w:name="z2100_181_13"/>
            <w:bookmarkStart w:id="10804" w:name="z2100_181_13"/>
            <w:bookmarkEnd w:id="1080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05" w:name="z2100_109_03"/>
            <w:bookmarkStart w:id="10806" w:name="z2100_109_03"/>
            <w:bookmarkEnd w:id="10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7" w:name="z2100_109_04"/>
            <w:bookmarkStart w:id="10808" w:name="z2100_109_04"/>
            <w:bookmarkEnd w:id="10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09" w:name="z2100_109_05"/>
            <w:bookmarkStart w:id="10810" w:name="z2100_109_05"/>
            <w:bookmarkEnd w:id="1081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1" w:name="z2100_109_06"/>
            <w:bookmarkStart w:id="10812" w:name="z2100_109_06"/>
            <w:bookmarkEnd w:id="1081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3" w:name="z2100_109_07"/>
            <w:bookmarkStart w:id="10814" w:name="z2100_109_07"/>
            <w:bookmarkEnd w:id="10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5" w:name="z2100_109_08"/>
            <w:bookmarkStart w:id="10816" w:name="z2100_109_08"/>
            <w:bookmarkEnd w:id="108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7" w:name="z2100_109_09"/>
            <w:bookmarkStart w:id="10818" w:name="z2100_109_09"/>
            <w:bookmarkEnd w:id="10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19" w:name="z2100_109_10"/>
            <w:bookmarkStart w:id="10820" w:name="z2100_109_10"/>
            <w:bookmarkEnd w:id="10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1" w:name="z2100_109_11"/>
            <w:bookmarkStart w:id="10822" w:name="z2100_109_11"/>
            <w:bookmarkEnd w:id="10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3" w:name="z2100_109_12"/>
            <w:bookmarkStart w:id="10824" w:name="z2100_109_12"/>
            <w:bookmarkEnd w:id="1082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5" w:name="z2100_109_13"/>
            <w:bookmarkStart w:id="10826" w:name="z2100_109_13"/>
            <w:bookmarkEnd w:id="1082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27" w:name="z2100_110_03"/>
            <w:bookmarkStart w:id="10828" w:name="z2100_110_03"/>
            <w:bookmarkEnd w:id="10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29" w:name="z2100_110_04"/>
            <w:bookmarkStart w:id="10830" w:name="z2100_110_04"/>
            <w:bookmarkEnd w:id="10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1" w:name="z2100_110_05"/>
            <w:bookmarkStart w:id="10832" w:name="z2100_110_05"/>
            <w:bookmarkEnd w:id="1083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3" w:name="z2100_110_06"/>
            <w:bookmarkStart w:id="10834" w:name="z2100_110_06"/>
            <w:bookmarkEnd w:id="1083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5" w:name="z2100_110_07"/>
            <w:bookmarkStart w:id="10836" w:name="z2100_110_07"/>
            <w:bookmarkEnd w:id="108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7" w:name="z2100_110_08"/>
            <w:bookmarkStart w:id="10838" w:name="z2100_110_08"/>
            <w:bookmarkEnd w:id="108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39" w:name="z2100_110_09"/>
            <w:bookmarkStart w:id="10840" w:name="z2100_110_09"/>
            <w:bookmarkEnd w:id="10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1" w:name="z2100_110_10"/>
            <w:bookmarkStart w:id="10842" w:name="z2100_110_10"/>
            <w:bookmarkEnd w:id="10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3" w:name="z2100_110_11"/>
            <w:bookmarkStart w:id="10844" w:name="z2100_110_11"/>
            <w:bookmarkEnd w:id="10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5" w:name="z2100_110_12"/>
            <w:bookmarkStart w:id="10846" w:name="z2100_110_12"/>
            <w:bookmarkEnd w:id="1084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47" w:name="z2100_110_13"/>
            <w:bookmarkStart w:id="10848" w:name="z2100_110_13"/>
            <w:bookmarkEnd w:id="1084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49" w:name="z2100_112_03"/>
            <w:bookmarkStart w:id="10850" w:name="z2100_112_03"/>
            <w:bookmarkEnd w:id="10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1" w:name="z2100_112_04"/>
            <w:bookmarkStart w:id="10852" w:name="z2100_112_04"/>
            <w:bookmarkEnd w:id="10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3" w:name="z2100_112_05"/>
            <w:bookmarkStart w:id="10854" w:name="z2100_112_05"/>
            <w:bookmarkEnd w:id="1085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5" w:name="z2100_112_06"/>
            <w:bookmarkStart w:id="10856" w:name="z2100_112_06"/>
            <w:bookmarkEnd w:id="1085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7" w:name="z2100_112_07"/>
            <w:bookmarkStart w:id="10858" w:name="z2100_112_07"/>
            <w:bookmarkEnd w:id="108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59" w:name="z2100_112_08"/>
            <w:bookmarkStart w:id="10860" w:name="z2100_112_08"/>
            <w:bookmarkEnd w:id="1086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1" w:name="z2100_112_09"/>
            <w:bookmarkStart w:id="10862" w:name="z2100_112_09"/>
            <w:bookmarkEnd w:id="10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3" w:name="z2100_112_10"/>
            <w:bookmarkStart w:id="10864" w:name="z2100_112_10"/>
            <w:bookmarkEnd w:id="10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5" w:name="z2100_112_11"/>
            <w:bookmarkStart w:id="10866" w:name="z2100_112_11"/>
            <w:bookmarkEnd w:id="10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7" w:name="z2100_112_12"/>
            <w:bookmarkStart w:id="10868" w:name="z2100_112_12"/>
            <w:bookmarkEnd w:id="1086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69" w:name="z2100_112_13"/>
            <w:bookmarkStart w:id="10870" w:name="z2100_112_13"/>
            <w:bookmarkEnd w:id="1087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71" w:name="z2100_113_03"/>
            <w:bookmarkStart w:id="10872" w:name="z2100_113_03"/>
            <w:bookmarkEnd w:id="10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3" w:name="z2100_113_04"/>
            <w:bookmarkStart w:id="10874" w:name="z2100_113_04"/>
            <w:bookmarkEnd w:id="108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5" w:name="z2100_113_05"/>
            <w:bookmarkStart w:id="10876" w:name="z2100_113_05"/>
            <w:bookmarkEnd w:id="1087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7" w:name="z2100_113_06"/>
            <w:bookmarkStart w:id="10878" w:name="z2100_113_06"/>
            <w:bookmarkEnd w:id="1087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79" w:name="z2100_113_07"/>
            <w:bookmarkStart w:id="10880" w:name="z2100_113_07"/>
            <w:bookmarkEnd w:id="108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1" w:name="z2100_113_08"/>
            <w:bookmarkStart w:id="10882" w:name="z2100_113_08"/>
            <w:bookmarkEnd w:id="108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3" w:name="z2100_113_09"/>
            <w:bookmarkStart w:id="10884" w:name="z2100_113_09"/>
            <w:bookmarkEnd w:id="10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5" w:name="z2100_113_10"/>
            <w:bookmarkStart w:id="10886" w:name="z2100_113_10"/>
            <w:bookmarkEnd w:id="10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7" w:name="z2100_113_11"/>
            <w:bookmarkStart w:id="10888" w:name="z2100_113_11"/>
            <w:bookmarkEnd w:id="108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89" w:name="z2100_113_12"/>
            <w:bookmarkStart w:id="10890" w:name="z2100_113_12"/>
            <w:bookmarkEnd w:id="1089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1" w:name="z2100_113_13"/>
            <w:bookmarkStart w:id="10892" w:name="z2100_113_13"/>
            <w:bookmarkEnd w:id="1089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893" w:name="z2100_114_03"/>
            <w:bookmarkStart w:id="10894" w:name="z2100_114_03"/>
            <w:bookmarkEnd w:id="108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5" w:name="z2100_114_04"/>
            <w:bookmarkStart w:id="10896" w:name="z2100_114_04"/>
            <w:bookmarkEnd w:id="10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7" w:name="z2100_114_05"/>
            <w:bookmarkStart w:id="10898" w:name="z2100_114_05"/>
            <w:bookmarkEnd w:id="1089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899" w:name="z2100_114_06"/>
            <w:bookmarkStart w:id="10900" w:name="z2100_114_06"/>
            <w:bookmarkEnd w:id="1090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1" w:name="z2100_114_07"/>
            <w:bookmarkStart w:id="10902" w:name="z2100_114_07"/>
            <w:bookmarkEnd w:id="10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3" w:name="z2100_114_08"/>
            <w:bookmarkStart w:id="10904" w:name="z2100_114_08"/>
            <w:bookmarkEnd w:id="109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5" w:name="z2100_114_09"/>
            <w:bookmarkStart w:id="10906" w:name="z2100_114_09"/>
            <w:bookmarkEnd w:id="10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7" w:name="z2100_114_10"/>
            <w:bookmarkStart w:id="10908" w:name="z2100_114_10"/>
            <w:bookmarkEnd w:id="10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09" w:name="z2100_114_11"/>
            <w:bookmarkStart w:id="10910" w:name="z2100_114_11"/>
            <w:bookmarkEnd w:id="109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1" w:name="z2100_114_12"/>
            <w:bookmarkStart w:id="10912" w:name="z2100_114_12"/>
            <w:bookmarkEnd w:id="1091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3" w:name="z2100_114_13"/>
            <w:bookmarkStart w:id="10914" w:name="z2100_114_13"/>
            <w:bookmarkEnd w:id="1091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15" w:name="z2100_115_03"/>
            <w:bookmarkStart w:id="10916" w:name="z2100_115_03"/>
            <w:bookmarkEnd w:id="10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7" w:name="z2100_115_04"/>
            <w:bookmarkStart w:id="10918" w:name="z2100_115_04"/>
            <w:bookmarkEnd w:id="109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19" w:name="z2100_115_05"/>
            <w:bookmarkStart w:id="10920" w:name="z2100_115_05"/>
            <w:bookmarkEnd w:id="1092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1" w:name="z2100_115_06"/>
            <w:bookmarkStart w:id="10922" w:name="z2100_115_06"/>
            <w:bookmarkEnd w:id="1092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3" w:name="z2100_115_07"/>
            <w:bookmarkStart w:id="10924" w:name="z2100_115_07"/>
            <w:bookmarkEnd w:id="10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5" w:name="z2100_115_08"/>
            <w:bookmarkStart w:id="10926" w:name="z2100_115_08"/>
            <w:bookmarkEnd w:id="109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7" w:name="z2100_115_09"/>
            <w:bookmarkStart w:id="10928" w:name="z2100_115_09"/>
            <w:bookmarkEnd w:id="109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29" w:name="z2100_115_10"/>
            <w:bookmarkStart w:id="10930" w:name="z2100_115_10"/>
            <w:bookmarkEnd w:id="109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1" w:name="z2100_115_11"/>
            <w:bookmarkStart w:id="10932" w:name="z2100_115_11"/>
            <w:bookmarkEnd w:id="10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3" w:name="z2100_115_12"/>
            <w:bookmarkStart w:id="10934" w:name="z2100_115_12"/>
            <w:bookmarkEnd w:id="1093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5" w:name="z2100_115_13"/>
            <w:bookmarkStart w:id="10936" w:name="z2100_115_13"/>
            <w:bookmarkEnd w:id="1093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37" w:name="z2100_116_03"/>
            <w:bookmarkStart w:id="10938" w:name="z2100_116_03"/>
            <w:bookmarkEnd w:id="10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39" w:name="z2100_116_04"/>
            <w:bookmarkStart w:id="10940" w:name="z2100_116_04"/>
            <w:bookmarkEnd w:id="10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1" w:name="z2100_116_05"/>
            <w:bookmarkStart w:id="10942" w:name="z2100_116_05"/>
            <w:bookmarkEnd w:id="1094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3" w:name="z2100_116_06"/>
            <w:bookmarkStart w:id="10944" w:name="z2100_116_06"/>
            <w:bookmarkEnd w:id="1094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5" w:name="z2100_116_07"/>
            <w:bookmarkStart w:id="10946" w:name="z2100_116_07"/>
            <w:bookmarkEnd w:id="109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7" w:name="z2100_116_08"/>
            <w:bookmarkStart w:id="10948" w:name="z2100_116_08"/>
            <w:bookmarkEnd w:id="109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49" w:name="z2100_116_09"/>
            <w:bookmarkStart w:id="10950" w:name="z2100_116_09"/>
            <w:bookmarkEnd w:id="10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1" w:name="z2100_116_10"/>
            <w:bookmarkStart w:id="10952" w:name="z2100_116_10"/>
            <w:bookmarkEnd w:id="10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3" w:name="z2100_116_11"/>
            <w:bookmarkStart w:id="10954" w:name="z2100_116_11"/>
            <w:bookmarkEnd w:id="10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5" w:name="z2100_116_12"/>
            <w:bookmarkStart w:id="10956" w:name="z2100_116_12"/>
            <w:bookmarkEnd w:id="1095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57" w:name="z2100_116_13"/>
            <w:bookmarkStart w:id="10958" w:name="z2100_116_13"/>
            <w:bookmarkEnd w:id="10958"/>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59" w:name="z2100_117_03"/>
            <w:bookmarkStart w:id="10960" w:name="z2100_117_03"/>
            <w:bookmarkEnd w:id="10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1" w:name="z2100_117_04"/>
            <w:bookmarkStart w:id="10962" w:name="z2100_117_04"/>
            <w:bookmarkEnd w:id="10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3" w:name="z2100_117_05"/>
            <w:bookmarkStart w:id="10964" w:name="z2100_117_05"/>
            <w:bookmarkEnd w:id="1096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5" w:name="z2100_117_06"/>
            <w:bookmarkStart w:id="10966" w:name="z2100_117_06"/>
            <w:bookmarkEnd w:id="1096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7" w:name="z2100_117_07"/>
            <w:bookmarkStart w:id="10968" w:name="z2100_117_07"/>
            <w:bookmarkEnd w:id="109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69" w:name="z2100_117_08"/>
            <w:bookmarkStart w:id="10970" w:name="z2100_117_08"/>
            <w:bookmarkEnd w:id="109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1" w:name="z2100_117_09"/>
            <w:bookmarkStart w:id="10972" w:name="z2100_117_09"/>
            <w:bookmarkEnd w:id="10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3" w:name="z2100_117_10"/>
            <w:bookmarkStart w:id="10974" w:name="z2100_117_10"/>
            <w:bookmarkEnd w:id="10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5" w:name="z2100_117_11"/>
            <w:bookmarkStart w:id="10976" w:name="z2100_117_11"/>
            <w:bookmarkEnd w:id="10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7" w:name="z2100_117_12"/>
            <w:bookmarkStart w:id="10978" w:name="z2100_117_12"/>
            <w:bookmarkEnd w:id="1097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79" w:name="z2100_117_13"/>
            <w:bookmarkStart w:id="10980" w:name="z2100_117_13"/>
            <w:bookmarkEnd w:id="10980"/>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0981" w:name="z2100_118_03"/>
            <w:bookmarkStart w:id="10982" w:name="z2100_118_03"/>
            <w:bookmarkEnd w:id="10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3" w:name="z2100_118_04"/>
            <w:bookmarkStart w:id="10984" w:name="z2100_118_04"/>
            <w:bookmarkEnd w:id="10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5" w:name="z2100_118_05"/>
            <w:bookmarkStart w:id="10986" w:name="z2100_118_05"/>
            <w:bookmarkEnd w:id="1098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7" w:name="z2100_118_06"/>
            <w:bookmarkStart w:id="10988" w:name="z2100_118_06"/>
            <w:bookmarkEnd w:id="10988"/>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89" w:name="z2100_118_07"/>
            <w:bookmarkStart w:id="10990" w:name="z2100_118_07"/>
            <w:bookmarkEnd w:id="109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1" w:name="z2100_118_08"/>
            <w:bookmarkStart w:id="10992" w:name="z2100_118_08"/>
            <w:bookmarkEnd w:id="109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3" w:name="z2100_118_09"/>
            <w:bookmarkStart w:id="10994" w:name="z2100_118_09"/>
            <w:bookmarkEnd w:id="109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5" w:name="z2100_118_10"/>
            <w:bookmarkStart w:id="10996" w:name="z2100_118_10"/>
            <w:bookmarkEnd w:id="10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7" w:name="z2100_118_11"/>
            <w:bookmarkStart w:id="10998" w:name="z2100_118_11"/>
            <w:bookmarkEnd w:id="10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0999" w:name="z2100_118_12"/>
            <w:bookmarkStart w:id="11000" w:name="z2100_118_12"/>
            <w:bookmarkEnd w:id="1100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1" w:name="z2100_118_13"/>
            <w:bookmarkStart w:id="11002" w:name="z2100_118_13"/>
            <w:bookmarkEnd w:id="11002"/>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03" w:name="z2100_119_03"/>
            <w:bookmarkStart w:id="11004" w:name="z2100_119_03"/>
            <w:bookmarkEnd w:id="110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5" w:name="z2100_119_04"/>
            <w:bookmarkStart w:id="11006" w:name="z2100_119_04"/>
            <w:bookmarkEnd w:id="110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7" w:name="z2100_119_05"/>
            <w:bookmarkStart w:id="11008" w:name="z2100_119_05"/>
            <w:bookmarkEnd w:id="11008"/>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09" w:name="z2100_119_06"/>
            <w:bookmarkStart w:id="11010" w:name="z2100_119_06"/>
            <w:bookmarkEnd w:id="11010"/>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1" w:name="z2100_119_07"/>
            <w:bookmarkStart w:id="11012" w:name="z2100_119_07"/>
            <w:bookmarkEnd w:id="110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3" w:name="z2100_119_08"/>
            <w:bookmarkStart w:id="11014" w:name="z2100_119_08"/>
            <w:bookmarkEnd w:id="110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5" w:name="z2100_119_09"/>
            <w:bookmarkStart w:id="11016" w:name="z2100_119_09"/>
            <w:bookmarkEnd w:id="11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7" w:name="z2100_119_10"/>
            <w:bookmarkStart w:id="11018" w:name="z2100_119_10"/>
            <w:bookmarkEnd w:id="110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19" w:name="z2100_119_11"/>
            <w:bookmarkStart w:id="11020" w:name="z2100_119_11"/>
            <w:bookmarkEnd w:id="110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1" w:name="z2100_119_12"/>
            <w:bookmarkStart w:id="11022" w:name="z2100_119_12"/>
            <w:bookmarkEnd w:id="11022"/>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3" w:name="z2100_119_13"/>
            <w:bookmarkStart w:id="11024" w:name="z2100_119_13"/>
            <w:bookmarkEnd w:id="11024"/>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25" w:name="z2100_120_03"/>
            <w:bookmarkStart w:id="11026" w:name="z2100_120_03"/>
            <w:bookmarkEnd w:id="11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7" w:name="z2100_120_04"/>
            <w:bookmarkStart w:id="11028" w:name="z2100_120_04"/>
            <w:bookmarkEnd w:id="11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29" w:name="z2100_120_05"/>
            <w:bookmarkStart w:id="11030" w:name="z2100_120_05"/>
            <w:bookmarkEnd w:id="11030"/>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1" w:name="z2100_120_06"/>
            <w:bookmarkStart w:id="11032" w:name="z2100_120_06"/>
            <w:bookmarkEnd w:id="11032"/>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3" w:name="z2100_120_07"/>
            <w:bookmarkStart w:id="11034" w:name="z2100_120_07"/>
            <w:bookmarkEnd w:id="11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5" w:name="z2100_120_08"/>
            <w:bookmarkStart w:id="11036" w:name="z2100_120_08"/>
            <w:bookmarkEnd w:id="110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7" w:name="z2100_120_09"/>
            <w:bookmarkStart w:id="11038" w:name="z2100_120_09"/>
            <w:bookmarkEnd w:id="11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39" w:name="z2100_120_10"/>
            <w:bookmarkStart w:id="11040" w:name="z2100_120_10"/>
            <w:bookmarkEnd w:id="11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1" w:name="z2100_120_11"/>
            <w:bookmarkStart w:id="11042" w:name="z2100_120_11"/>
            <w:bookmarkEnd w:id="11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3" w:name="z2100_120_12"/>
            <w:bookmarkStart w:id="11044" w:name="z2100_120_12"/>
            <w:bookmarkEnd w:id="1104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5" w:name="z2100_120_13"/>
            <w:bookmarkStart w:id="11046" w:name="z2100_120_13"/>
            <w:bookmarkEnd w:id="11046"/>
          </w:p>
        </w:tc>
      </w:tr>
      <w:tr>
        <w:trPr/>
        <w:tc>
          <w:tcPr>
            <w:tcW w:w="2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47" w:name="z2100_122_03"/>
            <w:bookmarkStart w:id="11048" w:name="z2100_122_03"/>
            <w:bookmarkEnd w:id="110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49" w:name="z2100_122_04"/>
            <w:bookmarkStart w:id="11050" w:name="z2100_122_04"/>
            <w:bookmarkEnd w:id="110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1" w:name="z2100_122_05"/>
            <w:bookmarkStart w:id="11052" w:name="z2100_122_05"/>
            <w:bookmarkEnd w:id="11052"/>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3" w:name="z2100_122_06"/>
            <w:bookmarkStart w:id="11054" w:name="z2100_122_06"/>
            <w:bookmarkEnd w:id="11054"/>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5" w:name="z2100_122_07"/>
            <w:bookmarkStart w:id="11056" w:name="z2100_122_07"/>
            <w:bookmarkEnd w:id="110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7" w:name="z2100_122_08"/>
            <w:bookmarkStart w:id="11058" w:name="z2100_122_08"/>
            <w:bookmarkEnd w:id="110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59" w:name="z2100_122_09"/>
            <w:bookmarkStart w:id="11060" w:name="z2100_122_09"/>
            <w:bookmarkEnd w:id="110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1" w:name="z2100_122_10"/>
            <w:bookmarkStart w:id="11062" w:name="z2100_122_10"/>
            <w:bookmarkEnd w:id="11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3" w:name="z2100_122_11"/>
            <w:bookmarkStart w:id="11064" w:name="z2100_122_11"/>
            <w:bookmarkEnd w:id="11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5" w:name="z2100_122_12"/>
            <w:bookmarkStart w:id="11066" w:name="z2100_122_12"/>
            <w:bookmarkEnd w:id="1106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67" w:name="z2100_122_13"/>
            <w:bookmarkStart w:id="11068" w:name="z2100_122_13"/>
            <w:bookmarkEnd w:id="11068"/>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08" w:hanging="0"/>
              <w:rPr>
                <w:sz w:val="18"/>
                <w:szCs w:val="18"/>
                <w:lang w:val="en-US" w:eastAsia="en-US"/>
              </w:rPr>
            </w:pPr>
            <w:r>
              <w:rPr>
                <w:sz w:val="18"/>
                <w:szCs w:val="18"/>
                <w:lang w:val="en-US" w:eastAsia="en-US"/>
              </w:rPr>
              <w:t>Из общего числа посещений (стр. 1):</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69" w:name="z2100_123_03"/>
            <w:bookmarkStart w:id="11070" w:name="z2100_123_03"/>
            <w:bookmarkEnd w:id="110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1" w:name="z2100_123_04"/>
            <w:bookmarkStart w:id="11072" w:name="z2100_123_04"/>
            <w:bookmarkEnd w:id="110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3" w:name="z2100_123_05"/>
            <w:bookmarkStart w:id="11074" w:name="z2100_123_05"/>
            <w:bookmarkEnd w:id="1107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5" w:name="z2100_123_06"/>
            <w:bookmarkStart w:id="11076" w:name="z2100_123_06"/>
            <w:bookmarkEnd w:id="11076"/>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7" w:name="z2100_123_07"/>
            <w:bookmarkStart w:id="11078" w:name="z2100_123_07"/>
            <w:bookmarkEnd w:id="110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79" w:name="z2100_123_08"/>
            <w:bookmarkStart w:id="11080" w:name="z2100_123_08"/>
            <w:bookmarkEnd w:id="110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1" w:name="z2100_123_09"/>
            <w:bookmarkStart w:id="11082" w:name="z2100_123_09"/>
            <w:bookmarkEnd w:id="11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3" w:name="z2100_123_10"/>
            <w:bookmarkStart w:id="11084" w:name="z2100_123_10"/>
            <w:bookmarkEnd w:id="110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5" w:name="z2100_123_11"/>
            <w:bookmarkStart w:id="11086" w:name="z2100_123_11"/>
            <w:bookmarkEnd w:id="11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7" w:name="z2100_123_12"/>
            <w:bookmarkStart w:id="11088" w:name="z2100_123_12"/>
            <w:bookmarkEnd w:id="11088"/>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89" w:name="z2100_123_13"/>
            <w:bookmarkStart w:id="11090" w:name="z2100_123_13"/>
            <w:bookmarkEnd w:id="11090"/>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091" w:name="z2100_124_03"/>
            <w:bookmarkStart w:id="11092" w:name="z2100_124_03"/>
            <w:bookmarkEnd w:id="11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3" w:name="z2100_124_04"/>
            <w:bookmarkStart w:id="11094" w:name="z2100_124_04"/>
            <w:bookmarkEnd w:id="11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095" w:name="z2100_124_05"/>
            <w:bookmarkStart w:id="11096" w:name="z2100_124_05"/>
            <w:bookmarkEnd w:id="11096"/>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097" w:name="z2100_124_06"/>
            <w:bookmarkEnd w:id="11097"/>
            <w:r>
              <w:rPr>
                <w:b/>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098" w:name="z2100_124_07"/>
            <w:bookmarkEnd w:id="110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099" w:name="z2100_124_08"/>
            <w:bookmarkEnd w:id="11099"/>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00" w:name="z2100_124_09"/>
            <w:bookmarkStart w:id="11101" w:name="z2100_124_09"/>
            <w:bookmarkEnd w:id="11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02" w:name="z2100_124_10"/>
            <w:bookmarkStart w:id="11103" w:name="z2100_124_10"/>
            <w:bookmarkEnd w:id="11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04" w:name="z2100_124_11"/>
            <w:bookmarkEnd w:id="111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05" w:name="z2100_124_12"/>
            <w:bookmarkStart w:id="11106" w:name="z2100_124_12"/>
            <w:bookmarkEnd w:id="11106"/>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07" w:name="z2100_124_13"/>
            <w:bookmarkEnd w:id="11107"/>
            <w:r>
              <w:rPr>
                <w:b/>
                <w:sz w:val="18"/>
                <w:szCs w:val="18"/>
                <w:lang w:val="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sz w:val="16"/>
                <w:szCs w:val="16"/>
                <w:lang w:val="en-US" w:eastAsia="en-US"/>
              </w:rPr>
            </w:pPr>
            <w:bookmarkStart w:id="11108" w:name="z2100_125_03"/>
            <w:bookmarkEnd w:id="11108"/>
            <w:r>
              <w:rPr>
                <w:b/>
                <w:sz w:val="16"/>
                <w:szCs w:val="16"/>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09" w:name="z2100_125_04"/>
            <w:bookmarkEnd w:id="11109"/>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0" w:name="z2100_125_05"/>
            <w:bookmarkEnd w:id="11110"/>
            <w:r>
              <w:rPr>
                <w:b/>
                <w:lang w:val="en-US" w:eastAsia="en-US"/>
              </w:rPr>
              <w:t>X</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1" w:name="z2100_125_06"/>
            <w:bookmarkEnd w:id="11111"/>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2" w:name="z2100_125_07"/>
            <w:bookmarkEnd w:id="11112"/>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3" w:name="z2100_125_08"/>
            <w:bookmarkEnd w:id="11113"/>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14" w:name="z2100_125_09"/>
            <w:bookmarkStart w:id="11115" w:name="z2100_125_09"/>
            <w:bookmarkEnd w:id="11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1116" w:name="z2100_125_10"/>
            <w:bookmarkStart w:id="11117" w:name="z2100_125_10"/>
            <w:bookmarkEnd w:id="111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18" w:name="z2100_125_11"/>
            <w:bookmarkEnd w:id="11118"/>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19" w:name="z2100_125_12"/>
            <w:bookmarkStart w:id="11120" w:name="z2100_125_12"/>
            <w:bookmarkEnd w:id="11120"/>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21" w:name="z2100_125_13"/>
            <w:bookmarkEnd w:id="11121"/>
            <w:r>
              <w:rPr>
                <w:b/>
                <w:lang w:val="en-US" w:eastAsia="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6"/>
                <w:szCs w:val="16"/>
              </w:rPr>
            </w:pPr>
            <w:r>
              <w:rPr>
                <w:b/>
                <w:sz w:val="16"/>
                <w:szCs w:val="16"/>
              </w:rPr>
            </w:r>
            <w:bookmarkStart w:id="11122" w:name="z2100_126_03"/>
            <w:bookmarkStart w:id="11123" w:name="z2100_126_03"/>
            <w:bookmarkEnd w:id="11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4" w:name="z2100_126_04"/>
            <w:bookmarkStart w:id="11125" w:name="z2100_126_04"/>
            <w:bookmarkEnd w:id="11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26" w:name="z2100_126_05"/>
            <w:bookmarkStart w:id="11127" w:name="z2100_126_05"/>
            <w:bookmarkEnd w:id="111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28" w:name="z2100_126_06"/>
            <w:bookmarkEnd w:id="11128"/>
            <w:r>
              <w:rPr>
                <w:b/>
                <w:sz w:val="18"/>
                <w:szCs w:val="18"/>
                <w:lang w:val="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29" w:name="z2100_126_07"/>
            <w:bookmarkEnd w:id="1112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30" w:name="z2100_126_08"/>
            <w:bookmarkEnd w:id="1113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31" w:name="z2100_126_09"/>
            <w:bookmarkStart w:id="11132" w:name="z2100_126_09"/>
            <w:bookmarkEnd w:id="11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1133" w:name="z2100_126_10"/>
            <w:bookmarkStart w:id="11134" w:name="z2100_126_10"/>
            <w:bookmarkEnd w:id="11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35" w:name="z2100_126_11"/>
            <w:bookmarkEnd w:id="1113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1136" w:name="z2100_126_12"/>
            <w:bookmarkStart w:id="11137" w:name="z2100_126_12"/>
            <w:bookmarkEnd w:id="111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1138" w:name="z2100_126_13"/>
            <w:bookmarkEnd w:id="11138"/>
            <w:r>
              <w:rPr>
                <w:b/>
                <w:sz w:val="18"/>
                <w:szCs w:val="18"/>
                <w:lang w:val="en-US"/>
              </w:rPr>
              <w:t>X</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0"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jc w:val="center"/>
              <w:rPr>
                <w:sz w:val="18"/>
                <w:szCs w:val="18"/>
              </w:rPr>
            </w:pPr>
            <w:r>
              <w:rPr>
                <w:sz w:val="18"/>
                <w:szCs w:val="18"/>
              </w:rPr>
              <w:t>1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1139" w:name="z2100_251_03"/>
            <w:bookmarkStart w:id="11140" w:name="z2100_251_03"/>
            <w:bookmarkEnd w:id="11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sz w:val="16"/>
                <w:szCs w:val="16"/>
              </w:rPr>
            </w:pPr>
            <w:r>
              <w:rPr>
                <w:b/>
                <w:sz w:val="16"/>
                <w:szCs w:val="16"/>
              </w:rPr>
            </w:r>
            <w:bookmarkStart w:id="11141" w:name="z2100_251_04"/>
            <w:bookmarkStart w:id="11142" w:name="z2100_251_04"/>
            <w:bookmarkEnd w:id="111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1143" w:name="z2100_251_05"/>
            <w:bookmarkStart w:id="11144" w:name="z2100_251_05"/>
            <w:bookmarkEnd w:id="11144"/>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45" w:name="z2100_251_06"/>
            <w:bookmarkEnd w:id="11145"/>
            <w:r>
              <w:rPr>
                <w:b/>
                <w:lang w:val="en-US" w:eastAsia="en-US"/>
              </w:rPr>
              <w:t>X</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46" w:name="z2100_251_07"/>
            <w:bookmarkEnd w:id="11146"/>
            <w:r>
              <w:rPr>
                <w:b/>
                <w:lang w:val="en-US" w:eastAsia="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47" w:name="z2100_251_08"/>
            <w:bookmarkEnd w:id="11147"/>
            <w:r>
              <w:rPr>
                <w:b/>
                <w:lang w:val="en-US" w:eastAsia="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48" w:name="z2100_251_09"/>
            <w:bookmarkStart w:id="11149" w:name="z2100_251_09"/>
            <w:bookmarkEnd w:id="111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rPr>
            </w:pPr>
            <w:r>
              <w:rPr>
                <w:b/>
              </w:rPr>
            </w:r>
            <w:bookmarkStart w:id="11150" w:name="z2100_251_10"/>
            <w:bookmarkStart w:id="11151" w:name="z2100_251_10"/>
            <w:bookmarkEnd w:id="111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52" w:name="z2100_251_11"/>
            <w:bookmarkEnd w:id="11152"/>
            <w:r>
              <w:rPr>
                <w:b/>
                <w:lang w:val="en-US" w:eastAsia="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napToGrid w:val="false"/>
              <w:spacing w:before="0" w:after="60"/>
              <w:ind w:left="360" w:right="0" w:hanging="360"/>
              <w:jc w:val="right"/>
              <w:rPr>
                <w:b/>
                <w:b/>
                <w:lang w:val="en-US" w:eastAsia="en-US"/>
              </w:rPr>
            </w:pPr>
            <w:r>
              <w:rPr>
                <w:b/>
                <w:lang w:val="en-US" w:eastAsia="en-US"/>
              </w:rPr>
            </w:r>
            <w:bookmarkStart w:id="11153" w:name="z2100_251_12"/>
            <w:bookmarkStart w:id="11154" w:name="z2100_251_12"/>
            <w:bookmarkEnd w:id="11154"/>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Style25"/>
              <w:tabs>
                <w:tab w:val="clear" w:pos="708"/>
                <w:tab w:val="left" w:pos="360" w:leader="none"/>
              </w:tabs>
              <w:spacing w:before="0" w:after="60"/>
              <w:ind w:left="360" w:right="0" w:hanging="360"/>
              <w:jc w:val="right"/>
              <w:rPr>
                <w:b/>
                <w:b/>
                <w:lang w:val="en-US" w:eastAsia="en-US"/>
              </w:rPr>
            </w:pPr>
            <w:bookmarkStart w:id="11155" w:name="z2100_251_13"/>
            <w:bookmarkEnd w:id="11155"/>
            <w:r>
              <w:rPr>
                <w:b/>
                <w:lang w:val="en-US" w:eastAsia="en-US"/>
              </w:rPr>
              <w:t>X</w:t>
            </w:r>
          </w:p>
        </w:tc>
      </w:tr>
    </w:tbl>
    <w:p>
      <w:pPr>
        <w:pStyle w:val="Normal"/>
        <w:rPr/>
      </w:pPr>
      <w:r>
        <w:br w:type="page"/>
      </w:r>
      <w:r>
        <w:rPr>
          <w:b/>
          <w:sz w:val="20"/>
          <w:lang w:val="en-US" w:eastAsia="en-US"/>
        </w:rPr>
        <w:t xml:space="preserve"> </w:t>
      </w:r>
      <w:r>
        <w:rPr>
          <w:b/>
          <w:sz w:val="20"/>
          <w:lang w:val="en-US" w:eastAsia="en-US"/>
        </w:rPr>
        <w:t>(2101)</w:t>
        <w:tab/>
        <w:tab/>
        <w:tab/>
        <w:tab/>
        <w:tab/>
        <w:tab/>
        <w:tab/>
        <w:tab/>
        <w:tab/>
        <w:tab/>
        <w:tab/>
        <w:tab/>
        <w:t xml:space="preserve"> </w:t>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582" w:type="dxa"/>
        <w:jc w:val="left"/>
        <w:tblInd w:w="-113" w:type="dxa"/>
        <w:tblLayout w:type="fixed"/>
        <w:tblCellMar>
          <w:top w:w="0" w:type="dxa"/>
          <w:left w:w="108" w:type="dxa"/>
          <w:bottom w:w="0" w:type="dxa"/>
          <w:right w:w="108" w:type="dxa"/>
        </w:tblCellMar>
      </w:tblPr>
      <w:tblGrid>
        <w:gridCol w:w="7196"/>
        <w:gridCol w:w="1136"/>
        <w:gridCol w:w="2125"/>
        <w:gridCol w:w="2125"/>
      </w:tblGrid>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среднего медицинского персонала</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 xml:space="preserve">№ </w:t>
            </w:r>
            <w:r>
              <w:rPr>
                <w:sz w:val="20"/>
              </w:rPr>
              <w:t>строк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 xml:space="preserve">Всего </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pacing w:val="-2"/>
                <w:sz w:val="20"/>
                <w:lang w:val="en-US" w:eastAsia="en-US"/>
              </w:rPr>
            </w:pPr>
            <w:r>
              <w:rPr>
                <w:bCs/>
                <w:spacing w:val="-2"/>
                <w:sz w:val="20"/>
                <w:lang w:val="en-US" w:eastAsia="en-US"/>
              </w:rPr>
              <w:t>к акушеркам</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pacing w:val="-2"/>
                <w:sz w:val="20"/>
              </w:rPr>
              <w:t>Посещения  среднего медицинского персонала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56" w:name="z2101_001_03"/>
            <w:bookmarkStart w:id="11157" w:name="z2101_001_03"/>
            <w:bookmarkEnd w:id="11157"/>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58" w:name="z2101_001_04"/>
            <w:bookmarkStart w:id="11159" w:name="z2101_001_04"/>
            <w:bookmarkEnd w:id="1115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pacing w:val="-2"/>
                <w:sz w:val="20"/>
              </w:rPr>
              <w:t>из них:  на ФАПах (включая посещения на дому)</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0" w:name="z2101_002_03"/>
            <w:bookmarkStart w:id="11161" w:name="z2101_002_03"/>
            <w:bookmarkEnd w:id="11161"/>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2" w:name="z2101_002_04"/>
            <w:bookmarkStart w:id="11163" w:name="z2101_002_04"/>
            <w:bookmarkEnd w:id="1116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4" w:name="z2101_021_03"/>
            <w:bookmarkStart w:id="11165" w:name="z2101_021_03"/>
            <w:bookmarkEnd w:id="11165"/>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6" w:name="z2101_021_04"/>
            <w:bookmarkStart w:id="11167" w:name="z2101_021_04"/>
            <w:bookmarkEnd w:id="1116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spacing w:lineRule="exact" w:line="200"/>
              <w:ind w:left="835" w:hanging="0"/>
              <w:rPr>
                <w:spacing w:val="-2"/>
                <w:sz w:val="20"/>
              </w:rPr>
            </w:pPr>
            <w:r>
              <w:rPr>
                <w:spacing w:val="-2"/>
                <w:sz w:val="20"/>
              </w:rPr>
              <w:t>на фельдшерских пункта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68" w:name="z2101_003_03"/>
            <w:bookmarkStart w:id="11169" w:name="z2101_003_03"/>
            <w:bookmarkEnd w:id="11169"/>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0" w:name="z2101_003_04"/>
            <w:bookmarkStart w:id="11171" w:name="z2101_003_04"/>
            <w:bookmarkEnd w:id="1117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на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2" w:name="z2101_031_03"/>
            <w:bookmarkStart w:id="11173" w:name="z2101_031_03"/>
            <w:bookmarkEnd w:id="11173"/>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4" w:name="z2101_031_04"/>
            <w:bookmarkStart w:id="11175" w:name="z2101_031_04"/>
            <w:bookmarkEnd w:id="1117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на пунктах (отделениях, кабинетах) неотложной медицинской помощи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6" w:name="z2101_004_03"/>
            <w:bookmarkStart w:id="11177" w:name="z2101_004_03"/>
            <w:bookmarkEnd w:id="11177"/>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78" w:name="z2101_004_04"/>
            <w:bookmarkStart w:id="11179" w:name="z2101_004_04"/>
            <w:bookmarkEnd w:id="11179"/>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сельскому населению, всего</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0" w:name="z2101_041_03"/>
            <w:bookmarkStart w:id="11181" w:name="z2101_041_03"/>
            <w:bookmarkEnd w:id="11181"/>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2" w:name="z2101_041_04"/>
            <w:bookmarkStart w:id="11183" w:name="z2101_041_04"/>
            <w:bookmarkEnd w:id="11183"/>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взросл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4" w:name="z2101_042_03"/>
            <w:bookmarkStart w:id="11185" w:name="z2101_042_03"/>
            <w:bookmarkEnd w:id="11185"/>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6" w:name="z2101_042_04"/>
            <w:bookmarkStart w:id="11187" w:name="z2101_042_04"/>
            <w:bookmarkEnd w:id="11187"/>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детскому населению</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3</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88" w:name="z2101_043_03"/>
            <w:bookmarkStart w:id="11189" w:name="z2101_043_03"/>
            <w:bookmarkEnd w:id="11189"/>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0" w:name="z2101_043_04"/>
            <w:bookmarkStart w:id="11191" w:name="z2101_043_04"/>
            <w:bookmarkEnd w:id="11191"/>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в амбулатория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2" w:name="z2101_005_03"/>
            <w:bookmarkStart w:id="11193" w:name="z2101_005_03"/>
            <w:bookmarkEnd w:id="11193"/>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4" w:name="z2101_005_04"/>
            <w:bookmarkStart w:id="11195" w:name="z2101_005_04"/>
            <w:bookmarkEnd w:id="11195"/>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35" w:hanging="0"/>
              <w:rPr>
                <w:spacing w:val="-2"/>
                <w:sz w:val="20"/>
              </w:rPr>
            </w:pPr>
            <w:r>
              <w:rPr>
                <w:spacing w:val="-2"/>
                <w:sz w:val="20"/>
              </w:rPr>
              <w:t xml:space="preserve">        </w:t>
            </w:r>
            <w:r>
              <w:rPr>
                <w:spacing w:val="-2"/>
                <w:sz w:val="20"/>
              </w:rPr>
              <w:t>из них: в передвижных</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6" w:name="z2101_051_03"/>
            <w:bookmarkStart w:id="11197" w:name="z2101_051_03"/>
            <w:bookmarkEnd w:id="11197"/>
          </w:p>
        </w:tc>
        <w:tc>
          <w:tcPr>
            <w:tcW w:w="21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198" w:name="z2101_051_04"/>
            <w:bookmarkStart w:id="11199" w:name="z2101_051_04"/>
            <w:bookmarkEnd w:id="11199"/>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00" w:name="z2104_001_03"/>
            <w:bookmarkStart w:id="11201" w:name="z2104_001_01"/>
            <w:bookmarkStart w:id="11202" w:name="z2104_001_03"/>
            <w:bookmarkStart w:id="11203" w:name="z2104_001_01"/>
            <w:bookmarkEnd w:id="11202"/>
            <w:bookmarkEnd w:id="112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04" w:name="z2104_001_04"/>
            <w:bookmarkStart w:id="11205" w:name="z2104_001_04"/>
            <w:bookmarkEnd w:id="11205"/>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06" w:name="z2104_002_03"/>
            <w:bookmarkStart w:id="11207" w:name="z2104_001_02"/>
            <w:bookmarkStart w:id="11208" w:name="z2104_002_03"/>
            <w:bookmarkStart w:id="11209" w:name="z2104_001_02"/>
            <w:bookmarkEnd w:id="11208"/>
            <w:bookmarkEnd w:id="112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10" w:name="z2104_002_04"/>
            <w:bookmarkStart w:id="11211" w:name="z2104_002_04"/>
            <w:bookmarkEnd w:id="11211"/>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12" w:name="z2104_003_03"/>
            <w:bookmarkStart w:id="11213" w:name="z2104_003_03"/>
            <w:bookmarkEnd w:id="112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14" w:name="z2104_003_04"/>
            <w:bookmarkStart w:id="11215" w:name="z2104_003_04"/>
            <w:bookmarkEnd w:id="11215"/>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11216" w:name="z2104_004_03"/>
            <w:bookmarkStart w:id="11217" w:name="z2104_004_03"/>
            <w:bookmarkEnd w:id="112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18" w:name="z2104_004_04"/>
            <w:bookmarkStart w:id="11219" w:name="z2104_004_04"/>
            <w:bookmarkEnd w:id="11219"/>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0" w:name="z2105_001_03"/>
            <w:bookmarkStart w:id="11221" w:name="z2105_001_03"/>
            <w:bookmarkEnd w:id="112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2" w:name="z2105_001_04"/>
            <w:bookmarkStart w:id="11223" w:name="z2105_001_04"/>
            <w:bookmarkEnd w:id="112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4" w:name="z2105_001_05"/>
            <w:bookmarkStart w:id="11225" w:name="z2105_001_05"/>
            <w:bookmarkEnd w:id="112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6" w:name="z2105_001_06"/>
            <w:bookmarkStart w:id="11227" w:name="z2105_001_06"/>
            <w:bookmarkEnd w:id="1122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28" w:name="z2105_002_03"/>
            <w:bookmarkStart w:id="11229" w:name="z2105_002_03"/>
            <w:bookmarkEnd w:id="112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0" w:name="z2105_002_04"/>
            <w:bookmarkStart w:id="11231" w:name="z2105_002_04"/>
            <w:bookmarkEnd w:id="112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2" w:name="z2105_002_05"/>
            <w:bookmarkStart w:id="11233" w:name="z2105_002_05"/>
            <w:bookmarkEnd w:id="112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4" w:name="z2105_002_06"/>
            <w:bookmarkStart w:id="11235" w:name="z2105_002_06"/>
            <w:bookmarkEnd w:id="11235"/>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6" w:name="z2105_003_03"/>
            <w:bookmarkStart w:id="11237" w:name="z2105_003_03"/>
            <w:bookmarkEnd w:id="112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38" w:name="z2105_003_04"/>
            <w:bookmarkStart w:id="11239" w:name="z2105_003_04"/>
            <w:bookmarkEnd w:id="112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0" w:name="z2105_003_05"/>
            <w:bookmarkStart w:id="11241" w:name="z2105_003_05"/>
            <w:bookmarkEnd w:id="112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2" w:name="z2105_003_06"/>
            <w:bookmarkStart w:id="11243" w:name="z2105_003_06"/>
            <w:bookmarkEnd w:id="1124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4" w:name="z2105_004_03"/>
            <w:bookmarkStart w:id="11245" w:name="z2105_004_03"/>
            <w:bookmarkEnd w:id="112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6" w:name="z2105_004_04"/>
            <w:bookmarkStart w:id="11247" w:name="z2105_004_04"/>
            <w:bookmarkEnd w:id="112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48" w:name="z2105_004_05"/>
            <w:bookmarkStart w:id="11249" w:name="z2105_004_05"/>
            <w:bookmarkEnd w:id="112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0" w:name="z2105_004_06"/>
            <w:bookmarkStart w:id="11251" w:name="z2105_004_06"/>
            <w:bookmarkEnd w:id="1125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2" w:name="z2105_005_03"/>
            <w:bookmarkStart w:id="11253" w:name="z2105_005_03"/>
            <w:bookmarkEnd w:id="1125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4" w:name="z2105_005_04"/>
            <w:bookmarkStart w:id="11255" w:name="z2105_005_04"/>
            <w:bookmarkEnd w:id="112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6" w:name="z2105_005_05"/>
            <w:bookmarkStart w:id="11257" w:name="z2105_005_05"/>
            <w:bookmarkEnd w:id="112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58" w:name="z2105_005_06"/>
            <w:bookmarkStart w:id="11259" w:name="z2105_005_06"/>
            <w:bookmarkEnd w:id="1125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0" w:name="z2105_006_03"/>
            <w:bookmarkStart w:id="11261" w:name="z2105_006_03"/>
            <w:bookmarkEnd w:id="1126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2" w:name="z2105_006_04"/>
            <w:bookmarkStart w:id="11263" w:name="z2105_006_04"/>
            <w:bookmarkEnd w:id="112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4" w:name="z2105_006_05"/>
            <w:bookmarkStart w:id="11265" w:name="z2105_006_05"/>
            <w:bookmarkEnd w:id="112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6" w:name="z2105_006_06"/>
            <w:bookmarkStart w:id="11267" w:name="z2105_006_06"/>
            <w:bookmarkEnd w:id="1126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68" w:name="z2105_007_03"/>
            <w:bookmarkStart w:id="11269" w:name="z2105_007_03"/>
            <w:bookmarkEnd w:id="1126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0" w:name="z2105_007_04"/>
            <w:bookmarkStart w:id="11271" w:name="z2105_007_04"/>
            <w:bookmarkEnd w:id="112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2" w:name="z2105_007_05"/>
            <w:bookmarkStart w:id="11273" w:name="z2105_007_05"/>
            <w:bookmarkEnd w:id="112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4" w:name="z2105_007_06"/>
            <w:bookmarkStart w:id="11275" w:name="z2105_007_06"/>
            <w:bookmarkEnd w:id="1127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6" w:name="z2105_008_03"/>
            <w:bookmarkStart w:id="11277" w:name="z2105_008_03"/>
            <w:bookmarkEnd w:id="1127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78" w:name="z2105_008_04"/>
            <w:bookmarkStart w:id="11279" w:name="z2105_008_04"/>
            <w:bookmarkEnd w:id="112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0" w:name="z2105_008_05"/>
            <w:bookmarkStart w:id="11281" w:name="z2105_008_05"/>
            <w:bookmarkEnd w:id="112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2" w:name="z2105_008_06"/>
            <w:bookmarkStart w:id="11283" w:name="z2105_008_06"/>
            <w:bookmarkEnd w:id="1128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4" w:name="z2105_009_03"/>
            <w:bookmarkStart w:id="11285" w:name="z2105_009_03"/>
            <w:bookmarkEnd w:id="1128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6" w:name="z2105_009_04"/>
            <w:bookmarkStart w:id="11287" w:name="z2105_009_04"/>
            <w:bookmarkEnd w:id="112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88" w:name="z2105_009_05"/>
            <w:bookmarkStart w:id="11289" w:name="z2105_009_05"/>
            <w:bookmarkEnd w:id="112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0" w:name="z2105_009_06"/>
            <w:bookmarkStart w:id="11291" w:name="z2105_009_06"/>
            <w:bookmarkEnd w:id="1129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2" w:name="z2105_010_03"/>
            <w:bookmarkStart w:id="11293" w:name="z2105_010_03"/>
            <w:bookmarkEnd w:id="1129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4" w:name="z2105_010_04"/>
            <w:bookmarkStart w:id="11295" w:name="z2105_010_04"/>
            <w:bookmarkEnd w:id="112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6" w:name="z2105_010_05"/>
            <w:bookmarkStart w:id="11297" w:name="z2105_010_05"/>
            <w:bookmarkEnd w:id="112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298" w:name="z2105_010_06"/>
            <w:bookmarkStart w:id="11299" w:name="z2105_010_06"/>
            <w:bookmarkEnd w:id="1129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0" w:name="z2105_011_03"/>
            <w:bookmarkStart w:id="11301" w:name="z2105_011_03"/>
            <w:bookmarkEnd w:id="1130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2" w:name="z2105_011_04"/>
            <w:bookmarkStart w:id="11303" w:name="z2105_011_04"/>
            <w:bookmarkEnd w:id="113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4" w:name="z2105_011_05"/>
            <w:bookmarkStart w:id="11305" w:name="z2105_011_05"/>
            <w:bookmarkEnd w:id="113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6" w:name="z2105_011_06"/>
            <w:bookmarkStart w:id="11307" w:name="z2105_011_06"/>
            <w:bookmarkEnd w:id="1130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08" w:name="z2105_012_03"/>
            <w:bookmarkStart w:id="11309" w:name="z2105_012_03"/>
            <w:bookmarkEnd w:id="1130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0" w:name="z2105_012_04"/>
            <w:bookmarkStart w:id="11311" w:name="z2105_012_04"/>
            <w:bookmarkEnd w:id="113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2" w:name="z2105_012_05"/>
            <w:bookmarkStart w:id="11313" w:name="z2105_012_05"/>
            <w:bookmarkEnd w:id="113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4" w:name="z2105_012_06"/>
            <w:bookmarkStart w:id="11315" w:name="z2105_012_06"/>
            <w:bookmarkEnd w:id="1131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6" w:name="z2105_013_03"/>
            <w:bookmarkStart w:id="11317" w:name="z2105_013_03"/>
            <w:bookmarkEnd w:id="1131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18" w:name="z2105_013_04"/>
            <w:bookmarkStart w:id="11319" w:name="z2105_013_04"/>
            <w:bookmarkEnd w:id="113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0" w:name="z2105_013_05"/>
            <w:bookmarkStart w:id="11321" w:name="z2105_013_05"/>
            <w:bookmarkEnd w:id="113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2" w:name="z2105_013_06"/>
            <w:bookmarkStart w:id="11323" w:name="z2105_013_06"/>
            <w:bookmarkEnd w:id="1132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4" w:name="z2105_014_03"/>
            <w:bookmarkStart w:id="11325" w:name="z2105_014_03"/>
            <w:bookmarkEnd w:id="113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6" w:name="z2105_014_04"/>
            <w:bookmarkStart w:id="11327" w:name="z2105_014_04"/>
            <w:bookmarkEnd w:id="113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28" w:name="z2105_014_05"/>
            <w:bookmarkStart w:id="11329" w:name="z2105_014_05"/>
            <w:bookmarkEnd w:id="113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0" w:name="z2105_014_06"/>
            <w:bookmarkStart w:id="11331" w:name="z2105_014_06"/>
            <w:bookmarkEnd w:id="1133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2" w:name="z2105_015_03"/>
            <w:bookmarkStart w:id="11333" w:name="z2105_015_03"/>
            <w:bookmarkEnd w:id="113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4" w:name="z2105_015_04"/>
            <w:bookmarkStart w:id="11335" w:name="z2105_015_04"/>
            <w:bookmarkEnd w:id="113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6" w:name="z2105_015_05"/>
            <w:bookmarkStart w:id="11337" w:name="z2105_015_05"/>
            <w:bookmarkEnd w:id="1133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38" w:name="z2105_015_06"/>
            <w:bookmarkStart w:id="11339" w:name="z2105_015_06"/>
            <w:bookmarkEnd w:id="1133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0" w:name="z2105_016_03"/>
            <w:bookmarkStart w:id="11341" w:name="z2105_016_03"/>
            <w:bookmarkEnd w:id="113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2" w:name="z2105_016_04"/>
            <w:bookmarkStart w:id="11343" w:name="z2105_016_04"/>
            <w:bookmarkEnd w:id="113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4" w:name="z2105_016_05"/>
            <w:bookmarkStart w:id="11345" w:name="z2105_016_05"/>
            <w:bookmarkEnd w:id="1134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346" w:name="z2105_016_06"/>
            <w:bookmarkStart w:id="11347" w:name="z2105_016_06"/>
            <w:bookmarkEnd w:id="11347"/>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numPr>
          <w:ilvl w:val="0"/>
          <w:numId w:val="10"/>
        </w:numPr>
        <w:rPr>
          <w:sz w:val="20"/>
          <w:lang w:val="en-US" w:eastAsia="en-US"/>
        </w:rPr>
      </w:pPr>
      <w:r>
        <w:rPr>
          <w:sz w:val="20"/>
          <w:lang w:val="en-US" w:eastAsia="en-US"/>
        </w:rPr>
        <w:t>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Normal"/>
              <w:rPr>
                <w:sz w:val="20"/>
              </w:rPr>
            </w:pPr>
            <w:r>
              <w:rPr>
                <w:sz w:val="20"/>
              </w:rPr>
              <w:t>Обращения по поводу заболеваний, всего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348" w:name="z2106_001_01"/>
            <w:bookmarkStart w:id="11349" w:name="z2106_001_01"/>
            <w:bookmarkEnd w:id="11349"/>
          </w:p>
        </w:tc>
        <w:tc>
          <w:tcPr>
            <w:tcW w:w="2693" w:type="dxa"/>
            <w:tcBorders/>
            <w:vAlign w:val="bottom"/>
          </w:tcPr>
          <w:p>
            <w:pPr>
              <w:pStyle w:val="Normal"/>
              <w:rPr>
                <w:sz w:val="20"/>
              </w:rPr>
            </w:pPr>
            <w:r>
              <w:rPr>
                <w:sz w:val="20"/>
              </w:rPr>
              <w:t>, из них: сельских жителей 2</w:t>
            </w:r>
          </w:p>
        </w:tc>
        <w:tc>
          <w:tcPr>
            <w:tcW w:w="1984" w:type="dxa"/>
            <w:tcBorders>
              <w:bottom w:val="single" w:sz="4" w:space="0" w:color="000000"/>
            </w:tcBorders>
            <w:vAlign w:val="bottom"/>
          </w:tcPr>
          <w:p>
            <w:pPr>
              <w:pStyle w:val="Normal"/>
              <w:snapToGrid w:val="false"/>
              <w:jc w:val="right"/>
              <w:rPr>
                <w:b/>
                <w:b/>
                <w:bCs/>
                <w:sz w:val="20"/>
              </w:rPr>
            </w:pPr>
            <w:r>
              <w:rPr>
                <w:b/>
                <w:bCs/>
                <w:sz w:val="20"/>
              </w:rPr>
            </w:r>
            <w:bookmarkStart w:id="11350" w:name="z2106_001_02"/>
            <w:bookmarkStart w:id="11351" w:name="z2106_001_02"/>
            <w:bookmarkEnd w:id="11351"/>
          </w:p>
        </w:tc>
        <w:tc>
          <w:tcPr>
            <w:tcW w:w="2694" w:type="dxa"/>
            <w:tcBorders/>
            <w:vAlign w:val="bottom"/>
          </w:tcPr>
          <w:p>
            <w:pPr>
              <w:pStyle w:val="Normal"/>
              <w:rPr>
                <w:sz w:val="20"/>
              </w:rPr>
            </w:pPr>
            <w:r>
              <w:rPr>
                <w:sz w:val="20"/>
              </w:rPr>
              <w:t>; детей 0-17 лет (из стр. 1) 3</w:t>
            </w:r>
          </w:p>
        </w:tc>
        <w:tc>
          <w:tcPr>
            <w:tcW w:w="2080" w:type="dxa"/>
            <w:tcBorders>
              <w:bottom w:val="single" w:sz="4" w:space="0" w:color="000000"/>
            </w:tcBorders>
            <w:vAlign w:val="bottom"/>
          </w:tcPr>
          <w:p>
            <w:pPr>
              <w:pStyle w:val="Normal"/>
              <w:snapToGrid w:val="false"/>
              <w:jc w:val="right"/>
              <w:rPr>
                <w:b/>
                <w:b/>
                <w:bCs/>
                <w:sz w:val="20"/>
              </w:rPr>
            </w:pPr>
            <w:r>
              <w:rPr>
                <w:b/>
                <w:bCs/>
                <w:sz w:val="20"/>
              </w:rPr>
            </w:r>
            <w:bookmarkStart w:id="11352" w:name="z2106_001_03"/>
            <w:bookmarkStart w:id="11353" w:name="z2106_001_03"/>
            <w:bookmarkEnd w:id="11353"/>
          </w:p>
        </w:tc>
        <w:tc>
          <w:tcPr>
            <w:tcW w:w="266" w:type="dxa"/>
            <w:tcBorders/>
            <w:vAlign w:val="bottom"/>
          </w:tcPr>
          <w:p>
            <w:pPr>
              <w:pStyle w:val="Normal"/>
              <w:rPr>
                <w:sz w:val="20"/>
              </w:rPr>
            </w:pPr>
            <w:r>
              <w:rPr>
                <w:sz w:val="20"/>
              </w:rPr>
              <w:t>,</w:t>
            </w:r>
          </w:p>
        </w:tc>
      </w:tr>
      <w:tr>
        <w:trPr/>
        <w:tc>
          <w:tcPr>
            <w:tcW w:w="3510" w:type="dxa"/>
            <w:tcBorders/>
            <w:vAlign w:val="bottom"/>
          </w:tcPr>
          <w:p>
            <w:pPr>
              <w:pStyle w:val="Normal"/>
              <w:rPr>
                <w:sz w:val="20"/>
              </w:rPr>
            </w:pPr>
            <w:r>
              <w:rPr>
                <w:sz w:val="20"/>
              </w:rPr>
              <w:t>из них: сельских жителей (из стр. 3) 4</w:t>
            </w:r>
          </w:p>
        </w:tc>
        <w:tc>
          <w:tcPr>
            <w:tcW w:w="2127" w:type="dxa"/>
            <w:gridSpan w:val="2"/>
            <w:tcBorders>
              <w:bottom w:val="single" w:sz="4" w:space="0" w:color="000000"/>
            </w:tcBorders>
            <w:vAlign w:val="bottom"/>
          </w:tcPr>
          <w:p>
            <w:pPr>
              <w:pStyle w:val="Normal"/>
              <w:snapToGrid w:val="false"/>
              <w:jc w:val="right"/>
              <w:rPr>
                <w:b/>
                <w:b/>
                <w:bCs/>
                <w:sz w:val="20"/>
              </w:rPr>
            </w:pPr>
            <w:r>
              <w:rPr>
                <w:b/>
                <w:bCs/>
                <w:sz w:val="20"/>
              </w:rPr>
            </w:r>
            <w:bookmarkStart w:id="11354" w:name="z2106_001_04"/>
            <w:bookmarkStart w:id="11355" w:name="z2106_001_04"/>
            <w:bookmarkEnd w:id="11355"/>
          </w:p>
        </w:tc>
        <w:tc>
          <w:tcPr>
            <w:tcW w:w="9717" w:type="dxa"/>
            <w:gridSpan w:val="5"/>
            <w:tcBorders/>
            <w:vAlign w:val="bottom"/>
          </w:tcPr>
          <w:p>
            <w:pPr>
              <w:pStyle w:val="Normal"/>
              <w:rPr>
                <w:sz w:val="20"/>
              </w:rPr>
            </w:pPr>
            <w:r>
              <w:rPr>
                <w:sz w:val="20"/>
              </w:rPr>
              <w:t>.</w:t>
            </w:r>
          </w:p>
        </w:tc>
      </w:tr>
    </w:tbl>
    <w:p>
      <w:pPr>
        <w:pStyle w:val="TextBody"/>
        <w:rPr/>
      </w:pPr>
      <w:r>
        <w:rPr/>
      </w:r>
    </w:p>
    <w:p>
      <w:pPr>
        <w:pStyle w:val="TextBody"/>
        <w:rPr/>
      </w:pPr>
      <w:r>
        <w:rPr/>
      </w:r>
    </w:p>
    <w:p>
      <w:pPr>
        <w:pStyle w:val="Normal"/>
        <w:widowControl w:val="false"/>
        <w:spacing w:before="0" w:after="120"/>
        <w:rPr/>
      </w:pPr>
      <w:r>
        <w:rPr>
          <w:rFonts w:cs="Arial"/>
          <w:b/>
          <w:sz w:val="20"/>
        </w:rPr>
        <w:t>(</w:t>
      </w:r>
      <w:r>
        <w:rPr>
          <w:b/>
          <w:sz w:val="20"/>
        </w:rPr>
        <w:t xml:space="preserve">2107)                                                                                                                                                                                                                </w:t>
      </w:r>
      <w:r>
        <w:rPr>
          <w:sz w:val="20"/>
        </w:rPr>
        <w:t>Код по ОКЕИ: посещение в смену – 545</w:t>
      </w:r>
    </w:p>
    <w:tbl>
      <w:tblPr>
        <w:tblW w:w="15354" w:type="dxa"/>
        <w:jc w:val="left"/>
        <w:tblInd w:w="-108" w:type="dxa"/>
        <w:tblLayout w:type="fixed"/>
        <w:tblCellMar>
          <w:top w:w="0" w:type="dxa"/>
          <w:left w:w="108" w:type="dxa"/>
          <w:bottom w:w="0" w:type="dxa"/>
          <w:right w:w="108" w:type="dxa"/>
        </w:tblCellMar>
      </w:tblPr>
      <w:tblGrid>
        <w:gridCol w:w="3652"/>
        <w:gridCol w:w="1985"/>
        <w:gridCol w:w="1134"/>
        <w:gridCol w:w="1559"/>
        <w:gridCol w:w="283"/>
        <w:gridCol w:w="1843"/>
        <w:gridCol w:w="851"/>
        <w:gridCol w:w="1894"/>
        <w:gridCol w:w="2153"/>
      </w:tblGrid>
      <w:tr>
        <w:trPr/>
        <w:tc>
          <w:tcPr>
            <w:tcW w:w="15354" w:type="dxa"/>
            <w:gridSpan w:val="9"/>
            <w:tcBorders/>
          </w:tcPr>
          <w:p>
            <w:pPr>
              <w:pStyle w:val="Normal"/>
              <w:rPr>
                <w:sz w:val="20"/>
              </w:rPr>
            </w:pPr>
            <w:r>
              <w:rPr>
                <w:sz w:val="20"/>
              </w:rPr>
              <w:t>Работа медицинских организаций и их подразделений, оказывающих медицинскую помощь в амбулаторных условиях, участвующих в создании и тиражировании</w:t>
            </w:r>
          </w:p>
        </w:tc>
      </w:tr>
      <w:tr>
        <w:trPr/>
        <w:tc>
          <w:tcPr>
            <w:tcW w:w="6771" w:type="dxa"/>
            <w:gridSpan w:val="3"/>
            <w:tcBorders/>
          </w:tcPr>
          <w:p>
            <w:pPr>
              <w:pStyle w:val="Normal"/>
              <w:rPr>
                <w:sz w:val="20"/>
              </w:rPr>
            </w:pPr>
            <w:r>
              <w:rPr>
                <w:sz w:val="20"/>
                <w:lang w:val="en-US" w:eastAsia="en-US"/>
              </w:rPr>
              <w:t>«Новой модели  медицинской  организации», посещения: к врачам, всего 1</w:t>
            </w:r>
          </w:p>
        </w:tc>
        <w:tc>
          <w:tcPr>
            <w:tcW w:w="1842" w:type="dxa"/>
            <w:gridSpan w:val="2"/>
            <w:tcBorders>
              <w:bottom w:val="single" w:sz="4" w:space="0" w:color="000000"/>
            </w:tcBorders>
            <w:vAlign w:val="bottom"/>
          </w:tcPr>
          <w:p>
            <w:pPr>
              <w:pStyle w:val="Normal"/>
              <w:snapToGrid w:val="false"/>
              <w:jc w:val="right"/>
              <w:rPr>
                <w:b/>
                <w:b/>
                <w:bCs/>
                <w:sz w:val="20"/>
              </w:rPr>
            </w:pPr>
            <w:r>
              <w:rPr>
                <w:b/>
                <w:bCs/>
                <w:sz w:val="20"/>
              </w:rPr>
            </w:r>
            <w:bookmarkStart w:id="11356" w:name="z2107_001_01"/>
            <w:bookmarkStart w:id="11357" w:name="z2107_001_01"/>
            <w:bookmarkEnd w:id="11357"/>
          </w:p>
        </w:tc>
        <w:tc>
          <w:tcPr>
            <w:tcW w:w="2694" w:type="dxa"/>
            <w:gridSpan w:val="2"/>
            <w:tcBorders/>
          </w:tcPr>
          <w:p>
            <w:pPr>
              <w:pStyle w:val="Normal"/>
              <w:rPr>
                <w:sz w:val="20"/>
              </w:rPr>
            </w:pPr>
            <w:r>
              <w:rPr>
                <w:sz w:val="20"/>
              </w:rPr>
              <w:t>,</w:t>
            </w:r>
            <w:r>
              <w:rPr>
                <w:sz w:val="20"/>
                <w:lang w:val="en-US" w:eastAsia="en-US"/>
              </w:rPr>
              <w:t xml:space="preserve"> из них: сельских жителей 2</w:t>
            </w:r>
          </w:p>
        </w:tc>
        <w:tc>
          <w:tcPr>
            <w:tcW w:w="1894" w:type="dxa"/>
            <w:tcBorders>
              <w:bottom w:val="single" w:sz="4" w:space="0" w:color="000000"/>
            </w:tcBorders>
            <w:vAlign w:val="bottom"/>
          </w:tcPr>
          <w:p>
            <w:pPr>
              <w:pStyle w:val="Normal"/>
              <w:snapToGrid w:val="false"/>
              <w:jc w:val="right"/>
              <w:rPr>
                <w:b/>
                <w:b/>
                <w:bCs/>
                <w:sz w:val="20"/>
              </w:rPr>
            </w:pPr>
            <w:r>
              <w:rPr>
                <w:b/>
                <w:bCs/>
                <w:sz w:val="20"/>
              </w:rPr>
            </w:r>
            <w:bookmarkStart w:id="11358" w:name="z2107_001_02"/>
            <w:bookmarkStart w:id="11359" w:name="z2107_001_02"/>
            <w:bookmarkEnd w:id="11359"/>
          </w:p>
        </w:tc>
        <w:tc>
          <w:tcPr>
            <w:tcW w:w="2153" w:type="dxa"/>
            <w:tcBorders/>
          </w:tcPr>
          <w:p>
            <w:pPr>
              <w:pStyle w:val="Normal"/>
              <w:rPr>
                <w:sz w:val="20"/>
              </w:rPr>
            </w:pPr>
            <w:r>
              <w:rPr>
                <w:sz w:val="20"/>
              </w:rPr>
              <w:t>,</w:t>
            </w:r>
          </w:p>
        </w:tc>
      </w:tr>
      <w:tr>
        <w:trPr/>
        <w:tc>
          <w:tcPr>
            <w:tcW w:w="3652" w:type="dxa"/>
            <w:tcBorders/>
          </w:tcPr>
          <w:p>
            <w:pPr>
              <w:pStyle w:val="Normal"/>
              <w:rPr>
                <w:sz w:val="20"/>
              </w:rPr>
            </w:pPr>
            <w:r>
              <w:rPr>
                <w:sz w:val="20"/>
                <w:lang w:val="en-US" w:eastAsia="en-US"/>
              </w:rPr>
              <w:t>к среднему медицинскому персоналу 3</w:t>
            </w:r>
          </w:p>
        </w:tc>
        <w:tc>
          <w:tcPr>
            <w:tcW w:w="1985" w:type="dxa"/>
            <w:tcBorders>
              <w:bottom w:val="single" w:sz="4" w:space="0" w:color="000000"/>
            </w:tcBorders>
            <w:vAlign w:val="bottom"/>
          </w:tcPr>
          <w:p>
            <w:pPr>
              <w:pStyle w:val="Normal"/>
              <w:snapToGrid w:val="false"/>
              <w:jc w:val="right"/>
              <w:rPr>
                <w:b/>
                <w:b/>
                <w:bCs/>
                <w:sz w:val="20"/>
              </w:rPr>
            </w:pPr>
            <w:r>
              <w:rPr>
                <w:b/>
                <w:bCs/>
                <w:sz w:val="20"/>
              </w:rPr>
            </w:r>
            <w:bookmarkStart w:id="11360" w:name="z2107_001_03"/>
            <w:bookmarkStart w:id="11361" w:name="z2107_001_03"/>
            <w:bookmarkEnd w:id="11361"/>
          </w:p>
        </w:tc>
        <w:tc>
          <w:tcPr>
            <w:tcW w:w="2693" w:type="dxa"/>
            <w:gridSpan w:val="2"/>
            <w:tcBorders/>
          </w:tcPr>
          <w:p>
            <w:pPr>
              <w:pStyle w:val="Normal"/>
              <w:rPr>
                <w:sz w:val="20"/>
              </w:rPr>
            </w:pPr>
            <w:r>
              <w:rPr>
                <w:sz w:val="20"/>
              </w:rPr>
              <w:t xml:space="preserve">, </w:t>
            </w:r>
            <w:r>
              <w:rPr>
                <w:sz w:val="20"/>
                <w:lang w:val="en-US" w:eastAsia="en-US"/>
              </w:rPr>
              <w:t>из них: сельских жителей 4</w:t>
            </w:r>
          </w:p>
        </w:tc>
        <w:tc>
          <w:tcPr>
            <w:tcW w:w="2126" w:type="dxa"/>
            <w:gridSpan w:val="2"/>
            <w:tcBorders>
              <w:bottom w:val="single" w:sz="4" w:space="0" w:color="000000"/>
            </w:tcBorders>
            <w:vAlign w:val="bottom"/>
          </w:tcPr>
          <w:p>
            <w:pPr>
              <w:pStyle w:val="Normal"/>
              <w:snapToGrid w:val="false"/>
              <w:jc w:val="right"/>
              <w:rPr>
                <w:b/>
                <w:b/>
                <w:bCs/>
                <w:sz w:val="20"/>
              </w:rPr>
            </w:pPr>
            <w:r>
              <w:rPr>
                <w:b/>
                <w:bCs/>
                <w:sz w:val="20"/>
              </w:rPr>
            </w:r>
            <w:bookmarkStart w:id="11362" w:name="z2107_001_04"/>
            <w:bookmarkStart w:id="11363" w:name="z2107_001_04"/>
            <w:bookmarkEnd w:id="11363"/>
          </w:p>
        </w:tc>
        <w:tc>
          <w:tcPr>
            <w:tcW w:w="4898" w:type="dxa"/>
            <w:gridSpan w:val="3"/>
            <w:tcBorders/>
          </w:tcPr>
          <w:p>
            <w:pPr>
              <w:pStyle w:val="Normal"/>
              <w:rPr>
                <w:sz w:val="20"/>
              </w:rPr>
            </w:pPr>
            <w:r>
              <w:rPr>
                <w:sz w:val="20"/>
              </w:rPr>
              <w:t>.</w:t>
            </w:r>
          </w:p>
        </w:tc>
      </w:tr>
    </w:tbl>
    <w:p>
      <w:pPr>
        <w:pStyle w:val="TextBody"/>
        <w:rPr/>
      </w:pPr>
      <w:r>
        <w:rPr/>
      </w:r>
    </w:p>
    <w:p>
      <w:pPr>
        <w:pStyle w:val="TextBody"/>
        <w:rPr/>
      </w:pPr>
      <w:r>
        <w:rPr/>
      </w:r>
    </w:p>
    <w:p>
      <w:pPr>
        <w:pStyle w:val="TextBody"/>
        <w:rPr/>
      </w:pPr>
      <w:r>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rPr>
          <w:strike/>
          <w:szCs w:val="24"/>
        </w:rPr>
      </w:pPr>
      <w:r>
        <w:rPr>
          <w:strike/>
          <w:szCs w:val="24"/>
        </w:rPr>
      </w:r>
    </w:p>
    <w:p>
      <w:pPr>
        <w:pStyle w:val="Normal"/>
        <w:numPr>
          <w:ilvl w:val="0"/>
          <w:numId w:val="7"/>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263"/>
        <w:gridCol w:w="1417"/>
        <w:gridCol w:w="1496"/>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4" w:name="z2120_001_03"/>
            <w:bookmarkStart w:id="11365" w:name="z2120_001_03"/>
            <w:bookmarkEnd w:id="113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6" w:name="z2120_001_04"/>
            <w:bookmarkStart w:id="11367" w:name="z2120_001_04"/>
            <w:bookmarkEnd w:id="113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8" w:name="z2120_001_05"/>
            <w:bookmarkStart w:id="11369" w:name="z2120_001_05"/>
            <w:bookmarkEnd w:id="113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0" w:name="z2120_001_06"/>
            <w:bookmarkStart w:id="11371" w:name="z2120_001_06"/>
            <w:bookmarkEnd w:id="113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2" w:name="z2120_001_07"/>
            <w:bookmarkStart w:id="11373" w:name="z2120_001_07"/>
            <w:bookmarkEnd w:id="11373"/>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4" w:name="z2120_001_08"/>
            <w:bookmarkStart w:id="11375" w:name="z2120_001_08"/>
            <w:bookmarkEnd w:id="1137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6" w:name="z2120_001_09"/>
            <w:bookmarkStart w:id="11377" w:name="z2120_001_09"/>
            <w:bookmarkEnd w:id="11377"/>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8" w:name="z2120_001_10"/>
            <w:bookmarkStart w:id="11379" w:name="z2120_001_10"/>
            <w:bookmarkEnd w:id="11379"/>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0" w:name="z2120_002_03"/>
            <w:bookmarkStart w:id="11381" w:name="z2120_002_03"/>
            <w:bookmarkEnd w:id="113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2" w:name="z2120_002_04"/>
            <w:bookmarkStart w:id="11383" w:name="z2120_002_04"/>
            <w:bookmarkEnd w:id="113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4" w:name="z2120_002_05"/>
            <w:bookmarkStart w:id="11385" w:name="z2120_002_05"/>
            <w:bookmarkEnd w:id="113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6" w:name="z2120_002_06"/>
            <w:bookmarkStart w:id="11387" w:name="z2120_002_06"/>
            <w:bookmarkEnd w:id="113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8" w:name="z2120_002_07"/>
            <w:bookmarkStart w:id="11389" w:name="z2120_002_07"/>
            <w:bookmarkEnd w:id="11389"/>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0" w:name="z2120_002_08"/>
            <w:bookmarkStart w:id="11391" w:name="z2120_002_08"/>
            <w:bookmarkEnd w:id="113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2" w:name="z2120_002_09"/>
            <w:bookmarkStart w:id="11393" w:name="z2120_002_09"/>
            <w:bookmarkEnd w:id="11393"/>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4" w:name="z2120_002_10"/>
            <w:bookmarkStart w:id="11395" w:name="z2120_002_10"/>
            <w:bookmarkEnd w:id="11395"/>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6" w:name="z2120_003_03"/>
            <w:bookmarkStart w:id="11397" w:name="z2120_003_03"/>
            <w:bookmarkEnd w:id="113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8" w:name="z2120_003_04"/>
            <w:bookmarkStart w:id="11399" w:name="z2120_003_04"/>
            <w:bookmarkEnd w:id="113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0" w:name="z2120_003_05"/>
            <w:bookmarkStart w:id="11401" w:name="z2120_003_05"/>
            <w:bookmarkEnd w:id="114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2" w:name="z2120_003_06"/>
            <w:bookmarkStart w:id="11403" w:name="z2120_003_06"/>
            <w:bookmarkEnd w:id="114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4" w:name="z2120_003_07"/>
            <w:bookmarkStart w:id="11405" w:name="z2120_003_07"/>
            <w:bookmarkEnd w:id="11405"/>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6" w:name="z2120_003_08"/>
            <w:bookmarkStart w:id="11407" w:name="z2120_003_08"/>
            <w:bookmarkEnd w:id="114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8" w:name="z2120_003_09"/>
            <w:bookmarkStart w:id="11409" w:name="z2120_003_09"/>
            <w:bookmarkEnd w:id="11409"/>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0" w:name="z2120_003_10"/>
            <w:bookmarkStart w:id="11411" w:name="z2120_003_10"/>
            <w:bookmarkEnd w:id="11411"/>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2" w:name="z2120_004_03"/>
            <w:bookmarkStart w:id="11413" w:name="z2120_004_03"/>
            <w:bookmarkEnd w:id="114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4" w:name="z2120_004_04"/>
            <w:bookmarkStart w:id="11415" w:name="z2120_004_04"/>
            <w:bookmarkEnd w:id="114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6" w:name="z2120_004_05"/>
            <w:bookmarkStart w:id="11417" w:name="z2120_004_05"/>
            <w:bookmarkEnd w:id="114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8" w:name="z2120_004_06"/>
            <w:bookmarkStart w:id="11419" w:name="z2120_004_06"/>
            <w:bookmarkEnd w:id="114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0" w:name="z2120_004_07"/>
            <w:bookmarkStart w:id="11421" w:name="z2120_004_07"/>
            <w:bookmarkEnd w:id="11421"/>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2" w:name="z2120_004_08"/>
            <w:bookmarkStart w:id="11423" w:name="z2120_004_08"/>
            <w:bookmarkEnd w:id="114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4" w:name="z2120_004_09"/>
            <w:bookmarkStart w:id="11425" w:name="z2120_004_09"/>
            <w:bookmarkEnd w:id="11425"/>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6" w:name="z2120_004_10"/>
            <w:bookmarkStart w:id="11427" w:name="z2120_004_10"/>
            <w:bookmarkEnd w:id="11427"/>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8" w:name="z2120_005_03"/>
            <w:bookmarkStart w:id="11429" w:name="z2120_005_03"/>
            <w:bookmarkEnd w:id="1142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0" w:name="z2120_005_04"/>
            <w:bookmarkStart w:id="11431" w:name="z2120_005_04"/>
            <w:bookmarkEnd w:id="1143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2" w:name="z2120_005_05"/>
            <w:bookmarkStart w:id="11433" w:name="z2120_005_05"/>
            <w:bookmarkEnd w:id="1143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4" w:name="z2120_005_06"/>
            <w:bookmarkStart w:id="11435" w:name="z2120_005_06"/>
            <w:bookmarkEnd w:id="1143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6" w:name="z2120_005_07"/>
            <w:bookmarkStart w:id="11437" w:name="z2120_005_07"/>
            <w:bookmarkEnd w:id="1143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8" w:name="z2120_005_08"/>
            <w:bookmarkStart w:id="11439" w:name="z2120_005_08"/>
            <w:bookmarkEnd w:id="114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0" w:name="z2120_005_09"/>
            <w:bookmarkStart w:id="11441" w:name="z2120_005_09"/>
            <w:bookmarkEnd w:id="114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42" w:name="z2120_005_10"/>
            <w:bookmarkEnd w:id="11442"/>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3" w:name="z2120_006_03"/>
            <w:bookmarkStart w:id="11444" w:name="z2120_006_03"/>
            <w:bookmarkEnd w:id="1144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5" w:name="z2120_006_04"/>
            <w:bookmarkStart w:id="11446" w:name="z2120_006_04"/>
            <w:bookmarkEnd w:id="1144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7" w:name="z2120_006_05"/>
            <w:bookmarkStart w:id="11448" w:name="z2120_006_05"/>
            <w:bookmarkEnd w:id="1144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9" w:name="z2120_006_06"/>
            <w:bookmarkStart w:id="11450" w:name="z2120_006_06"/>
            <w:bookmarkEnd w:id="1145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1" w:name="z2120_006_07"/>
            <w:bookmarkStart w:id="11452" w:name="z2120_006_07"/>
            <w:bookmarkEnd w:id="11452"/>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3" w:name="z2120_006_08"/>
            <w:bookmarkStart w:id="11454" w:name="z2120_006_08"/>
            <w:bookmarkEnd w:id="114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5" w:name="z2120_006_09"/>
            <w:bookmarkStart w:id="11456" w:name="z2120_006_09"/>
            <w:bookmarkEnd w:id="114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57" w:name="z2120_006_10"/>
            <w:bookmarkEnd w:id="11457"/>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8" w:name="z2120_007_03"/>
            <w:bookmarkStart w:id="11459" w:name="z2120_007_03"/>
            <w:bookmarkEnd w:id="114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0" w:name="z2120_007_04"/>
            <w:bookmarkStart w:id="11461" w:name="z2120_007_04"/>
            <w:bookmarkEnd w:id="114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2" w:name="z2120_007_05"/>
            <w:bookmarkStart w:id="11463" w:name="z2120_007_05"/>
            <w:bookmarkEnd w:id="114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4" w:name="z2120_007_06"/>
            <w:bookmarkStart w:id="11465" w:name="z2120_007_06"/>
            <w:bookmarkEnd w:id="114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6" w:name="z2120_007_07"/>
            <w:bookmarkStart w:id="11467" w:name="z2120_007_07"/>
            <w:bookmarkEnd w:id="1146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8" w:name="z2120_007_08"/>
            <w:bookmarkStart w:id="11469" w:name="z2120_007_08"/>
            <w:bookmarkEnd w:id="114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0" w:name="z2120_007_09"/>
            <w:bookmarkStart w:id="11471" w:name="z2120_007_09"/>
            <w:bookmarkEnd w:id="114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72" w:name="z2120_007_10"/>
            <w:bookmarkEnd w:id="11472"/>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женщин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3" w:name="z2120_008_03"/>
            <w:bookmarkStart w:id="11474" w:name="z2120_008_03"/>
            <w:bookmarkEnd w:id="1147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5" w:name="z2120_008_04"/>
            <w:bookmarkStart w:id="11476" w:name="z2120_008_04"/>
            <w:bookmarkEnd w:id="1147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7" w:name="z2120_008_05"/>
            <w:bookmarkStart w:id="11478" w:name="z2120_008_05"/>
            <w:bookmarkEnd w:id="1147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9" w:name="z2120_008_06"/>
            <w:bookmarkStart w:id="11480" w:name="z2120_008_06"/>
            <w:bookmarkEnd w:id="1148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1" w:name="z2120_008_07"/>
            <w:bookmarkStart w:id="11482" w:name="z2120_008_07"/>
            <w:bookmarkEnd w:id="11482"/>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3" w:name="z2120_008_08"/>
            <w:bookmarkStart w:id="11484" w:name="z2120_008_08"/>
            <w:bookmarkEnd w:id="1148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5" w:name="z2120_008_09"/>
            <w:bookmarkStart w:id="11486" w:name="z2120_008_09"/>
            <w:bookmarkEnd w:id="114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487" w:name="z2120_008_10"/>
            <w:bookmarkEnd w:id="11487"/>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старше трудоспособного возраст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8" w:name="z2120_009_03"/>
            <w:bookmarkStart w:id="11489" w:name="z2120_009_03"/>
            <w:bookmarkEnd w:id="1148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0" w:name="z2120_009_04"/>
            <w:bookmarkStart w:id="11491" w:name="z2120_009_04"/>
            <w:bookmarkEnd w:id="114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2" w:name="z2120_009_05"/>
            <w:bookmarkStart w:id="11493" w:name="z2120_009_05"/>
            <w:bookmarkEnd w:id="114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4" w:name="z2120_009_06"/>
            <w:bookmarkStart w:id="11495" w:name="z2120_009_06"/>
            <w:bookmarkEnd w:id="114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6" w:name="z2120_009_07"/>
            <w:bookmarkStart w:id="11497" w:name="z2120_009_07"/>
            <w:bookmarkEnd w:id="11497"/>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8" w:name="z2120_009_08"/>
            <w:bookmarkStart w:id="11499" w:name="z2120_009_08"/>
            <w:bookmarkEnd w:id="114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0" w:name="z2120_009_09"/>
            <w:bookmarkStart w:id="11501" w:name="z2120_009_09"/>
            <w:bookmarkEnd w:id="115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1502" w:name="z2120_009_10"/>
            <w:bookmarkEnd w:id="11502"/>
            <w:r>
              <w:rPr>
                <w:b/>
                <w:bCs/>
                <w:sz w:val="18"/>
                <w:szCs w:val="18"/>
                <w:lang w:val="en-US"/>
              </w:rPr>
              <w:t>X</w:t>
            </w:r>
          </w:p>
        </w:tc>
      </w:tr>
    </w:tbl>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3119"/>
        <w:gridCol w:w="1276"/>
        <w:gridCol w:w="283"/>
        <w:gridCol w:w="1418"/>
        <w:gridCol w:w="2551"/>
        <w:gridCol w:w="1560"/>
        <w:gridCol w:w="567"/>
        <w:gridCol w:w="1701"/>
        <w:gridCol w:w="2913"/>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tcBorders>
              <w:bottom w:val="single" w:sz="4" w:space="0" w:color="000000"/>
            </w:tcBorders>
            <w:vAlign w:val="bottom"/>
          </w:tcPr>
          <w:p>
            <w:pPr>
              <w:pStyle w:val="Normal"/>
              <w:snapToGrid w:val="false"/>
              <w:rPr>
                <w:b/>
                <w:b/>
                <w:bCs/>
                <w:sz w:val="20"/>
                <w:szCs w:val="20"/>
              </w:rPr>
            </w:pPr>
            <w:r>
              <w:rPr>
                <w:b/>
                <w:bCs/>
                <w:sz w:val="20"/>
                <w:szCs w:val="20"/>
              </w:rPr>
            </w:r>
            <w:bookmarkStart w:id="11503" w:name="z2121_001_01"/>
            <w:bookmarkStart w:id="11504" w:name="z2121_001_01"/>
            <w:bookmarkEnd w:id="11504"/>
          </w:p>
        </w:tc>
        <w:tc>
          <w:tcPr>
            <w:tcW w:w="2913"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1505" w:name="z2121_001_02"/>
            <w:bookmarkStart w:id="11506" w:name="z2121_001_02"/>
            <w:bookmarkEnd w:id="11506"/>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snapToGrid w:val="false"/>
              <w:rPr>
                <w:b/>
                <w:b/>
                <w:bCs/>
                <w:sz w:val="20"/>
              </w:rPr>
            </w:pPr>
            <w:r>
              <w:rPr>
                <w:b/>
                <w:bCs/>
                <w:sz w:val="20"/>
              </w:rPr>
            </w:r>
            <w:bookmarkStart w:id="11507" w:name="z2121_001_03"/>
            <w:bookmarkStart w:id="11508" w:name="z2121_001_03"/>
            <w:bookmarkEnd w:id="11508"/>
          </w:p>
        </w:tc>
        <w:tc>
          <w:tcPr>
            <w:tcW w:w="5181" w:type="dxa"/>
            <w:gridSpan w:val="3"/>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1509" w:name="z2121_001_04"/>
            <w:bookmarkStart w:id="11510" w:name="z2121_001_04"/>
            <w:bookmarkEnd w:id="11510"/>
          </w:p>
        </w:tc>
        <w:tc>
          <w:tcPr>
            <w:tcW w:w="6096" w:type="dxa"/>
            <w:gridSpan w:val="4"/>
            <w:tcBorders/>
          </w:tcPr>
          <w:p>
            <w:pPr>
              <w:pStyle w:val="Heading3"/>
              <w:rPr>
                <w:b w:val="false"/>
                <w:b w:val="false"/>
                <w:bCs w:val="false"/>
                <w:szCs w:val="20"/>
              </w:rPr>
            </w:pPr>
            <w:r>
              <w:rPr>
                <w:b w:val="false"/>
              </w:rPr>
              <w:t>, из них (из стр. 4): женщины старше трудоспособного возраста</w:t>
            </w:r>
            <w:r>
              <w:rPr/>
              <w:t xml:space="preserve"> </w:t>
            </w:r>
            <w:r>
              <w:rPr>
                <w:b w:val="false"/>
              </w:rPr>
              <w:t>5</w:t>
            </w:r>
          </w:p>
        </w:tc>
        <w:tc>
          <w:tcPr>
            <w:tcW w:w="1701" w:type="dxa"/>
            <w:tcBorders>
              <w:bottom w:val="single" w:sz="4" w:space="0" w:color="000000"/>
            </w:tcBorders>
            <w:vAlign w:val="bottom"/>
          </w:tcPr>
          <w:p>
            <w:pPr>
              <w:pStyle w:val="Normal"/>
              <w:snapToGrid w:val="false"/>
              <w:rPr>
                <w:b/>
                <w:b/>
                <w:bCs/>
                <w:sz w:val="20"/>
                <w:szCs w:val="20"/>
              </w:rPr>
            </w:pPr>
            <w:r>
              <w:rPr>
                <w:b/>
                <w:bCs/>
                <w:sz w:val="20"/>
                <w:szCs w:val="20"/>
              </w:rPr>
            </w:r>
            <w:bookmarkStart w:id="11511" w:name="z2121_001_05"/>
            <w:bookmarkStart w:id="11512" w:name="z2121_001_05"/>
            <w:bookmarkEnd w:id="11512"/>
          </w:p>
        </w:tc>
        <w:tc>
          <w:tcPr>
            <w:tcW w:w="2913" w:type="dxa"/>
            <w:tcBorders/>
          </w:tcPr>
          <w:p>
            <w:pPr>
              <w:pStyle w:val="Heading3"/>
              <w:rPr>
                <w:b w:val="false"/>
                <w:b w:val="false"/>
                <w:bCs w:val="false"/>
                <w:szCs w:val="20"/>
              </w:rPr>
            </w:pPr>
            <w:r>
              <w:rPr>
                <w:b w:val="false"/>
              </w:rPr>
              <w:t xml:space="preserve">, </w:t>
            </w:r>
          </w:p>
        </w:tc>
      </w:tr>
      <w:tr>
        <w:trPr/>
        <w:tc>
          <w:tcPr>
            <w:tcW w:w="4395" w:type="dxa"/>
            <w:gridSpan w:val="2"/>
            <w:tcBorders/>
          </w:tcPr>
          <w:p>
            <w:pPr>
              <w:pStyle w:val="Heading3"/>
              <w:rPr>
                <w:b w:val="false"/>
                <w:b w:val="false"/>
                <w:bCs w:val="false"/>
                <w:szCs w:val="20"/>
              </w:rPr>
            </w:pPr>
            <w:r>
              <w:rPr>
                <w:b w:val="false"/>
              </w:rPr>
              <w:t>мужчины старше трудоспособного возраста</w:t>
            </w:r>
            <w:r>
              <w:rPr/>
              <w:t xml:space="preserve">  </w:t>
            </w:r>
            <w:r>
              <w:rPr>
                <w:b w:val="false"/>
              </w:rPr>
              <w:t xml:space="preserve">  6</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1513" w:name="z2121_001_06"/>
            <w:bookmarkStart w:id="11514" w:name="z2121_001_06"/>
            <w:bookmarkEnd w:id="11514"/>
          </w:p>
        </w:tc>
        <w:tc>
          <w:tcPr>
            <w:tcW w:w="9292" w:type="dxa"/>
            <w:gridSpan w:val="5"/>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2"/>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t>
            </w:r>
            <w:r>
              <w:rPr>
                <w:sz w:val="20"/>
              </w:rPr>
              <w:b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br/>
              <w:t>выездных</w:t>
              <w:br/>
              <w:t>бригад (смен),</w:t>
            </w:r>
          </w:p>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3):</w:t>
              <w:b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которым оказана скорая медицинская помощь 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медицинских эвакуаций, выполненных</w:t>
            </w:r>
          </w:p>
          <w:p>
            <w:pPr>
              <w:pStyle w:val="Normal"/>
              <w:jc w:val="center"/>
              <w:rPr>
                <w:sz w:val="20"/>
              </w:rPr>
            </w:pPr>
            <w:r>
              <w:rPr>
                <w:sz w:val="20"/>
              </w:rPr>
              <w:t>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15" w:name="z2200_001_03"/>
            <w:bookmarkStart w:id="11516" w:name="z2200_001_03"/>
            <w:bookmarkEnd w:id="115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17" w:name="z2200_001_04"/>
            <w:bookmarkStart w:id="11518" w:name="z2200_001_04"/>
            <w:bookmarkEnd w:id="115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19" w:name="z2200_001_05"/>
            <w:bookmarkStart w:id="11520" w:name="z2200_001_05"/>
            <w:bookmarkEnd w:id="115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1" w:name="z2200_001_06"/>
            <w:bookmarkStart w:id="11522" w:name="z2200_001_06"/>
            <w:bookmarkEnd w:id="11522"/>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3" w:name="z2200_011_03"/>
            <w:bookmarkStart w:id="11524" w:name="z2200_011_03"/>
            <w:bookmarkEnd w:id="115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5" w:name="z2200_011_04"/>
            <w:bookmarkStart w:id="11526" w:name="z2200_011_04"/>
            <w:bookmarkEnd w:id="115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7" w:name="z2200_011_05"/>
            <w:bookmarkStart w:id="11528" w:name="z2200_011_05"/>
            <w:bookmarkEnd w:id="115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29" w:name="z2200_011_06"/>
            <w:bookmarkStart w:id="11530" w:name="z2200_011_06"/>
            <w:bookmarkEnd w:id="11530"/>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скорой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1" w:name="z2200_111_03"/>
            <w:bookmarkStart w:id="11532" w:name="z2200_111_03"/>
            <w:bookmarkEnd w:id="115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3" w:name="z2200_111_04"/>
            <w:bookmarkStart w:id="11534" w:name="z2200_111_04"/>
            <w:bookmarkEnd w:id="1153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5" w:name="z2200_111_05"/>
            <w:bookmarkStart w:id="11536" w:name="z2200_111_05"/>
            <w:bookmarkEnd w:id="115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7" w:name="z2200_111_06"/>
            <w:bookmarkStart w:id="11538" w:name="z2200_111_06"/>
            <w:bookmarkEnd w:id="11538"/>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39" w:name="z2200_012_03"/>
            <w:bookmarkStart w:id="11540" w:name="z2200_012_03"/>
            <w:bookmarkEnd w:id="1154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1" w:name="z2200_012_04"/>
            <w:bookmarkStart w:id="11542" w:name="z2200_012_04"/>
            <w:bookmarkEnd w:id="115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3" w:name="z2200_012_05"/>
            <w:bookmarkStart w:id="11544" w:name="z2200_012_05"/>
            <w:bookmarkEnd w:id="115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5" w:name="z2200_012_06"/>
            <w:bookmarkStart w:id="11546" w:name="z2200_012_06"/>
            <w:bookmarkEnd w:id="1154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7" w:name="z2200_002_03"/>
            <w:bookmarkStart w:id="11548" w:name="z2200_002_03"/>
            <w:bookmarkEnd w:id="115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49" w:name="z2200_002_04"/>
            <w:bookmarkStart w:id="11550" w:name="z2200_002_04"/>
            <w:bookmarkEnd w:id="115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1" w:name="z2200_002_05"/>
            <w:bookmarkStart w:id="11552" w:name="z2200_002_05"/>
            <w:bookmarkEnd w:id="115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3" w:name="z2200_002_06"/>
            <w:bookmarkStart w:id="11554" w:name="z2200_002_06"/>
            <w:bookmarkEnd w:id="1155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5" w:name="z2200_021_03"/>
            <w:bookmarkStart w:id="11556" w:name="z2200_021_03"/>
            <w:bookmarkEnd w:id="115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7" w:name="z2200_021_04"/>
            <w:bookmarkStart w:id="11558" w:name="z2200_021_04"/>
            <w:bookmarkEnd w:id="1155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59" w:name="z2200_021_05"/>
            <w:bookmarkStart w:id="11560" w:name="z2200_021_05"/>
            <w:bookmarkEnd w:id="115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1" w:name="z2200_021_06"/>
            <w:bookmarkStart w:id="11562" w:name="z2200_021_06"/>
            <w:bookmarkEnd w:id="11562"/>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3" w:name="z2200_022_03"/>
            <w:bookmarkStart w:id="11564" w:name="z2200_022_03"/>
            <w:bookmarkEnd w:id="1156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5" w:name="z2200_022_04"/>
            <w:bookmarkStart w:id="11566" w:name="z2200_022_04"/>
            <w:bookmarkEnd w:id="115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7" w:name="z2200_022_05"/>
            <w:bookmarkStart w:id="11568" w:name="z2200_022_05"/>
            <w:bookmarkEnd w:id="115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69" w:name="z2200_022_06"/>
            <w:bookmarkStart w:id="11570" w:name="z2200_022_06"/>
            <w:bookmarkEnd w:id="1157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1" w:name="z2200_023_03"/>
            <w:bookmarkStart w:id="11572" w:name="z2200_023_03"/>
            <w:bookmarkEnd w:id="115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3" w:name="z2200_023_04"/>
            <w:bookmarkStart w:id="11574" w:name="z2200_023_04"/>
            <w:bookmarkEnd w:id="115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5" w:name="z2200_023_05"/>
            <w:bookmarkStart w:id="11576" w:name="z2200_023_05"/>
            <w:bookmarkEnd w:id="115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7" w:name="z2200_023_06"/>
            <w:bookmarkStart w:id="11578" w:name="z2200_023_06"/>
            <w:bookmarkEnd w:id="1157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9" w:name="z2200_024_03"/>
            <w:bookmarkStart w:id="11580" w:name="z2200_024_03"/>
            <w:bookmarkEnd w:id="1158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1" w:name="z2200_024_04"/>
            <w:bookmarkStart w:id="11582" w:name="z2200_024_04"/>
            <w:bookmarkEnd w:id="1158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3" w:name="z2200_024_05"/>
            <w:bookmarkStart w:id="11584" w:name="z2200_024_05"/>
            <w:bookmarkEnd w:id="115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5" w:name="z2200_024_06"/>
            <w:bookmarkStart w:id="11586" w:name="z2200_024_06"/>
            <w:bookmarkEnd w:id="1158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7" w:name="z2200_025_03"/>
            <w:bookmarkStart w:id="11588" w:name="z2200_025_03"/>
            <w:bookmarkEnd w:id="1158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9" w:name="z2200_025_04"/>
            <w:bookmarkStart w:id="11590" w:name="z2200_025_04"/>
            <w:bookmarkEnd w:id="1159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1" w:name="z2200_025_05"/>
            <w:bookmarkStart w:id="11592" w:name="z2200_025_05"/>
            <w:bookmarkEnd w:id="115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3" w:name="z2200_025_06"/>
            <w:bookmarkStart w:id="11594" w:name="z2200_025_06"/>
            <w:bookmarkEnd w:id="1159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5" w:name="z2200_251_03"/>
            <w:bookmarkStart w:id="11596" w:name="z2200_251_03"/>
            <w:bookmarkEnd w:id="115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7" w:name="z2200_251_04"/>
            <w:bookmarkStart w:id="11598" w:name="z2200_251_04"/>
            <w:bookmarkEnd w:id="1159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9" w:name="z2200_251_05"/>
            <w:bookmarkStart w:id="11600" w:name="z2200_251_05"/>
            <w:bookmarkEnd w:id="116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1" w:name="z2200_251_06"/>
            <w:bookmarkStart w:id="11602" w:name="z2200_251_06"/>
            <w:bookmarkEnd w:id="1160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3" w:name="z2200_252_03"/>
            <w:bookmarkStart w:id="11604" w:name="z2200_252_03"/>
            <w:bookmarkEnd w:id="1160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5" w:name="z2200_252_04"/>
            <w:bookmarkStart w:id="11606" w:name="z2200_252_04"/>
            <w:bookmarkEnd w:id="116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7" w:name="z2200_252_05"/>
            <w:bookmarkStart w:id="11608" w:name="z2200_252_05"/>
            <w:bookmarkEnd w:id="116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09" w:name="z2200_252_06"/>
            <w:bookmarkStart w:id="11610" w:name="z2200_252_06"/>
            <w:bookmarkEnd w:id="1161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1" w:name="z2200_253_03"/>
            <w:bookmarkStart w:id="11612" w:name="z2200_253_03"/>
            <w:bookmarkEnd w:id="116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3" w:name="z2200_253_04"/>
            <w:bookmarkStart w:id="11614" w:name="z2200_253_04"/>
            <w:bookmarkEnd w:id="116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5" w:name="z2200_253_05"/>
            <w:bookmarkStart w:id="11616" w:name="z2200_253_05"/>
            <w:bookmarkEnd w:id="116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7" w:name="z2200_253_06"/>
            <w:bookmarkStart w:id="11618" w:name="z2200_253_06"/>
            <w:bookmarkEnd w:id="1161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19" w:name="z2200_003_03"/>
            <w:bookmarkStart w:id="11620" w:name="z2200_003_03"/>
            <w:bookmarkEnd w:id="116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1" w:name="z2200_003_04"/>
            <w:bookmarkStart w:id="11622" w:name="z2200_003_04"/>
            <w:bookmarkEnd w:id="1162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3" w:name="z2200_003_05"/>
            <w:bookmarkStart w:id="11624" w:name="z2200_003_05"/>
            <w:bookmarkEnd w:id="116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5" w:name="z2200_003_06"/>
            <w:bookmarkStart w:id="11626" w:name="z2200_003_06"/>
            <w:bookmarkEnd w:id="1162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7" w:name="z2200_004_03"/>
            <w:bookmarkStart w:id="11628" w:name="z2200_004_03"/>
            <w:bookmarkEnd w:id="116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29" w:name="z2200_004_04"/>
            <w:bookmarkStart w:id="11630" w:name="z2200_004_04"/>
            <w:bookmarkEnd w:id="116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1" w:name="z2200_004_05"/>
            <w:bookmarkStart w:id="11632" w:name="z2200_004_05"/>
            <w:bookmarkEnd w:id="116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33" w:name="z2200_004_06"/>
            <w:bookmarkStart w:id="11634" w:name="z2200_004_06"/>
            <w:bookmarkEnd w:id="11634"/>
          </w:p>
        </w:tc>
      </w:tr>
    </w:tbl>
    <w:p>
      <w:pPr>
        <w:pStyle w:val="Normal"/>
        <w:jc w:val="both"/>
        <w:rPr>
          <w:sz w:val="22"/>
          <w:szCs w:val="22"/>
        </w:rPr>
      </w:pPr>
      <w:r>
        <w:rPr>
          <w:sz w:val="22"/>
          <w:szCs w:val="22"/>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vAlign w:val="center"/>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1635" w:name="z2201_001_01"/>
            <w:bookmarkStart w:id="11636" w:name="z2201_001_01"/>
            <w:bookmarkEnd w:id="11636"/>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637" w:name="z2201_001_02"/>
            <w:bookmarkStart w:id="11638" w:name="z2201_001_02"/>
            <w:bookmarkEnd w:id="11638"/>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639" w:name="z2202_001_01"/>
            <w:bookmarkStart w:id="11640" w:name="z2202_001_01"/>
            <w:bookmarkEnd w:id="11640"/>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1641" w:name="z2202_001_02"/>
            <w:bookmarkStart w:id="11642" w:name="z2202_001_02"/>
            <w:bookmarkEnd w:id="11642"/>
          </w:p>
        </w:tc>
        <w:tc>
          <w:tcPr>
            <w:tcW w:w="6295" w:type="dxa"/>
            <w:gridSpan w:val="3"/>
            <w:tcBorders/>
          </w:tcPr>
          <w:p>
            <w:pPr>
              <w:pStyle w:val="Normal"/>
              <w:rPr>
                <w:i/>
                <w:i/>
                <w:sz w:val="20"/>
              </w:rPr>
            </w:pPr>
            <w:r>
              <w:rPr>
                <w:i/>
                <w:sz w:val="20"/>
              </w:rPr>
              <w:t>.</w:t>
            </w:r>
          </w:p>
        </w:tc>
      </w:tr>
    </w:tbl>
    <w:p>
      <w:pPr>
        <w:pStyle w:val="TextBodyIndent"/>
        <w:rPr/>
      </w:pPr>
      <w:r>
        <w:rPr/>
      </w:r>
    </w:p>
    <w:p>
      <w:pPr>
        <w:pStyle w:val="Normal"/>
        <w:rPr/>
      </w:pPr>
      <w:r>
        <w:rPr>
          <w:b/>
          <w:bCs/>
          <w:sz w:val="20"/>
        </w:rPr>
        <w:t xml:space="preserve">(2203)   </w:t>
        <w:tab/>
        <w:tab/>
        <w:tab/>
        <w:tab/>
        <w:tab/>
        <w:tab/>
        <w:tab/>
        <w:tab/>
        <w:tab/>
        <w:tab/>
        <w:tab/>
        <w:tab/>
        <w:tab/>
        <w:tab/>
      </w:r>
      <w:r>
        <w:rPr/>
        <w:t>Код по ОКЕИ: человек – 792</w:t>
      </w:r>
    </w:p>
    <w:tbl>
      <w:tblPr>
        <w:tblW w:w="15388" w:type="dxa"/>
        <w:jc w:val="left"/>
        <w:tblInd w:w="-142" w:type="dxa"/>
        <w:tblLayout w:type="fixed"/>
        <w:tblCellMar>
          <w:top w:w="0" w:type="dxa"/>
          <w:left w:w="108" w:type="dxa"/>
          <w:bottom w:w="0" w:type="dxa"/>
          <w:right w:w="108" w:type="dxa"/>
        </w:tblCellMar>
      </w:tblPr>
      <w:tblGrid>
        <w:gridCol w:w="4537"/>
        <w:gridCol w:w="1809"/>
        <w:gridCol w:w="6270"/>
        <w:gridCol w:w="1985"/>
        <w:gridCol w:w="787"/>
      </w:tblGrid>
      <w:tr>
        <w:trPr/>
        <w:tc>
          <w:tcPr>
            <w:tcW w:w="12616" w:type="dxa"/>
            <w:gridSpan w:val="3"/>
            <w:tcBorders/>
          </w:tcPr>
          <w:p>
            <w:pPr>
              <w:pStyle w:val="TextBodyIndent"/>
              <w:ind w:left="0" w:hanging="0"/>
              <w:rPr/>
            </w:pPr>
            <w:r>
              <w:rPr/>
              <w:t>Число лиц, эвакуированных с использованием санитарной авиации за счет средств регионального бюджета (из табл. 2200, стр. 3, графа 6) 1</w:t>
            </w:r>
          </w:p>
        </w:tc>
        <w:tc>
          <w:tcPr>
            <w:tcW w:w="1985" w:type="dxa"/>
            <w:tcBorders>
              <w:bottom w:val="single" w:sz="4" w:space="0" w:color="000000"/>
            </w:tcBorders>
            <w:vAlign w:val="bottom"/>
          </w:tcPr>
          <w:p>
            <w:pPr>
              <w:pStyle w:val="Normal"/>
              <w:snapToGrid w:val="false"/>
              <w:rPr>
                <w:b/>
                <w:b/>
                <w:bCs/>
                <w:iCs/>
                <w:sz w:val="20"/>
              </w:rPr>
            </w:pPr>
            <w:r>
              <w:rPr>
                <w:b/>
                <w:bCs/>
                <w:iCs/>
                <w:sz w:val="20"/>
              </w:rPr>
            </w:r>
            <w:bookmarkStart w:id="11643" w:name="z2203_001_01"/>
            <w:bookmarkStart w:id="11644" w:name="z2203_001_01"/>
            <w:bookmarkEnd w:id="11644"/>
          </w:p>
        </w:tc>
        <w:tc>
          <w:tcPr>
            <w:tcW w:w="787" w:type="dxa"/>
            <w:tcBorders/>
          </w:tcPr>
          <w:p>
            <w:pPr>
              <w:pStyle w:val="TextBodyIndent"/>
              <w:ind w:left="0" w:hanging="0"/>
              <w:rPr/>
            </w:pPr>
            <w:r>
              <w:rPr/>
              <w:t>,</w:t>
            </w:r>
          </w:p>
        </w:tc>
      </w:tr>
      <w:tr>
        <w:trPr/>
        <w:tc>
          <w:tcPr>
            <w:tcW w:w="4537" w:type="dxa"/>
            <w:tcBorders/>
          </w:tcPr>
          <w:p>
            <w:pPr>
              <w:pStyle w:val="TextBodyIndent"/>
              <w:ind w:left="0" w:hanging="0"/>
              <w:rPr/>
            </w:pPr>
            <w:r>
              <w:rPr/>
              <w:t>число госпитализированных в первые сутки 2</w:t>
            </w:r>
          </w:p>
        </w:tc>
        <w:tc>
          <w:tcPr>
            <w:tcW w:w="1809" w:type="dxa"/>
            <w:tcBorders>
              <w:bottom w:val="single" w:sz="4" w:space="0" w:color="000000"/>
            </w:tcBorders>
            <w:vAlign w:val="bottom"/>
          </w:tcPr>
          <w:p>
            <w:pPr>
              <w:pStyle w:val="Normal"/>
              <w:snapToGrid w:val="false"/>
              <w:rPr>
                <w:b/>
                <w:b/>
                <w:bCs/>
                <w:iCs/>
                <w:sz w:val="20"/>
              </w:rPr>
            </w:pPr>
            <w:r>
              <w:rPr>
                <w:b/>
                <w:bCs/>
                <w:iCs/>
                <w:sz w:val="20"/>
              </w:rPr>
            </w:r>
            <w:bookmarkStart w:id="11645" w:name="z2203_001_02"/>
            <w:bookmarkStart w:id="11646" w:name="z2203_001_02"/>
            <w:bookmarkEnd w:id="11646"/>
          </w:p>
        </w:tc>
        <w:tc>
          <w:tcPr>
            <w:tcW w:w="9042" w:type="dxa"/>
            <w:gridSpan w:val="3"/>
            <w:tcBorders/>
          </w:tcPr>
          <w:p>
            <w:pPr>
              <w:pStyle w:val="TextBodyIndent"/>
              <w:ind w:left="0" w:hanging="0"/>
              <w:rPr/>
            </w:pPr>
            <w:r>
              <w:rPr/>
              <w:t>.</w:t>
            </w:r>
          </w:p>
        </w:tc>
      </w:tr>
    </w:tbl>
    <w:p>
      <w:pPr>
        <w:pStyle w:val="TextBodyIndent"/>
        <w:rPr/>
      </w:pPr>
      <w:r>
        <w:rPr/>
      </w:r>
      <w:r>
        <w:br w:type="page"/>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22"/>
          <w:szCs w:val="24"/>
          <w:lang w:val="en-US" w:eastAsia="en-US"/>
        </w:rPr>
      </w:pPr>
      <w:r>
        <w:rPr>
          <w:b/>
          <w:sz w:val="22"/>
          <w:szCs w:val="24"/>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0875"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2161"/>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7891"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3825"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xml:space="preserve"> </w:t>
            </w:r>
            <w:r>
              <w:rPr>
                <w:color w:val="000000"/>
                <w:sz w:val="20"/>
              </w:rPr>
              <w:t>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47" w:name="z2300_001_03"/>
            <w:bookmarkStart w:id="11648" w:name="z2300_001_03"/>
            <w:bookmarkEnd w:id="11648"/>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49" w:name="z2300_001_04"/>
            <w:bookmarkStart w:id="11650" w:name="z2300_001_04"/>
            <w:bookmarkEnd w:id="11650"/>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1" w:name="z2300_001_05"/>
            <w:bookmarkStart w:id="11652" w:name="z2300_001_05"/>
            <w:bookmarkEnd w:id="11652"/>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3" w:name="z2300_001_06"/>
            <w:bookmarkStart w:id="11654" w:name="z2300_001_06"/>
            <w:bookmarkEnd w:id="11654"/>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55" w:name="z2300_002_03"/>
            <w:bookmarkStart w:id="11656" w:name="z2300_002_03"/>
            <w:bookmarkEnd w:id="11656"/>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7" w:name="z2300_002_04"/>
            <w:bookmarkStart w:id="11658" w:name="z2300_002_04"/>
            <w:bookmarkEnd w:id="11658"/>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59" w:name="z2300_002_05"/>
            <w:bookmarkStart w:id="11660" w:name="z2300_002_05"/>
            <w:bookmarkEnd w:id="11660"/>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1" w:name="z2300_002_06"/>
            <w:bookmarkStart w:id="11662" w:name="z2300_002_06"/>
            <w:bookmarkEnd w:id="11662"/>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63" w:name="z2300_003_03"/>
            <w:bookmarkStart w:id="11664" w:name="z2300_003_03"/>
            <w:bookmarkEnd w:id="11664"/>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5" w:name="z2300_003_04"/>
            <w:bookmarkStart w:id="11666" w:name="z2300_003_04"/>
            <w:bookmarkEnd w:id="11666"/>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7" w:name="z2300_003_05"/>
            <w:bookmarkStart w:id="11668" w:name="z2300_003_05"/>
            <w:bookmarkEnd w:id="11668"/>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69" w:name="z2300_003_06"/>
            <w:bookmarkStart w:id="11670" w:name="z2300_003_06"/>
            <w:bookmarkEnd w:id="11670"/>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xml:space="preserve"> </w:t>
            </w:r>
            <w:r>
              <w:rPr>
                <w:color w:val="000000"/>
                <w:sz w:val="20"/>
              </w:rPr>
              <w:t>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0"/>
              </w:rPr>
            </w:pPr>
            <w:r>
              <w:rPr>
                <w:b/>
                <w:bCs/>
                <w:color w:val="000000"/>
                <w:sz w:val="20"/>
              </w:rPr>
            </w:r>
            <w:bookmarkStart w:id="11671" w:name="z2300_004_03"/>
            <w:bookmarkStart w:id="11672" w:name="z2300_004_03"/>
            <w:bookmarkEnd w:id="11672"/>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3" w:name="z2300_004_04"/>
            <w:bookmarkStart w:id="11674" w:name="z2300_004_04"/>
            <w:bookmarkEnd w:id="11674"/>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5" w:name="z2300_004_05"/>
            <w:bookmarkStart w:id="11676" w:name="z2300_004_05"/>
            <w:bookmarkEnd w:id="11676"/>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677" w:name="z2300_004_06"/>
            <w:bookmarkStart w:id="11678" w:name="z2300_004_06"/>
            <w:bookmarkEnd w:id="11678"/>
          </w:p>
        </w:tc>
      </w:tr>
    </w:tbl>
    <w:p>
      <w:pPr>
        <w:pStyle w:val="TextBodyIndent"/>
        <w:rPr/>
      </w:pPr>
      <w:r>
        <w:rPr/>
      </w:r>
    </w:p>
    <w:p>
      <w:pPr>
        <w:pStyle w:val="Normal"/>
        <w:rPr>
          <w:sz w:val="20"/>
        </w:rPr>
      </w:pPr>
      <w:r>
        <w:rPr>
          <w:b/>
          <w:bCs/>
          <w:sz w:val="20"/>
        </w:rPr>
        <w:t>2350)</w:t>
        <w:tab/>
        <w:tab/>
        <w:tab/>
        <w:tab/>
        <w:tab/>
        <w:tab/>
        <w:tab/>
        <w:tab/>
        <w:tab/>
        <w:tab/>
        <w:tab/>
        <w:tab/>
        <w:tab/>
        <w:tab/>
        <w:t xml:space="preserve"> </w:t>
      </w:r>
      <w:r>
        <w:rPr>
          <w:sz w:val="20"/>
        </w:rPr>
        <w:t xml:space="preserve">Коды по ОКЕИ: </w:t>
      </w:r>
      <w:r>
        <w:rPr>
          <w:sz w:val="20"/>
          <w:lang w:val="en-US" w:eastAsia="en-US"/>
        </w:rPr>
        <w:t>единица – 642, человек - 792</w:t>
      </w:r>
    </w:p>
    <w:tbl>
      <w:tblPr>
        <w:tblW w:w="14850" w:type="dxa"/>
        <w:jc w:val="left"/>
        <w:tblInd w:w="-113" w:type="dxa"/>
        <w:tblLayout w:type="fixed"/>
        <w:tblCellMar>
          <w:top w:w="0" w:type="dxa"/>
          <w:left w:w="108" w:type="dxa"/>
          <w:bottom w:w="0" w:type="dxa"/>
          <w:right w:w="108" w:type="dxa"/>
        </w:tblCellMar>
      </w:tblPr>
      <w:tblGrid>
        <w:gridCol w:w="10881"/>
        <w:gridCol w:w="851"/>
        <w:gridCol w:w="1417"/>
        <w:gridCol w:w="1701"/>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jc w:val="center"/>
              <w:rPr>
                <w:sz w:val="18"/>
                <w:szCs w:val="18"/>
                <w:lang w:val="en-US"/>
              </w:rPr>
            </w:pPr>
            <w:r>
              <w:rPr>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lang w:val="en-US"/>
              </w:rPr>
            </w:pPr>
            <w:r>
              <w:rPr>
                <w:bCs/>
                <w:sz w:val="18"/>
                <w:szCs w:val="18"/>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sz w:val="18"/>
                <w:szCs w:val="18"/>
              </w:rPr>
              <w:t>Число пациентов с острым и повторным инфарктом миокарда (</w:t>
            </w:r>
            <w:r>
              <w:rPr>
                <w:sz w:val="18"/>
                <w:szCs w:val="18"/>
                <w:lang w:val="en-US"/>
              </w:rPr>
              <w:t>I</w:t>
            </w:r>
            <w:r>
              <w:rPr>
                <w:sz w:val="18"/>
                <w:szCs w:val="18"/>
              </w:rPr>
              <w:t xml:space="preserve">21 – </w:t>
            </w:r>
            <w:r>
              <w:rPr>
                <w:sz w:val="18"/>
                <w:szCs w:val="18"/>
                <w:lang w:val="en-US"/>
              </w:rPr>
              <w:t>I</w:t>
            </w:r>
            <w:r>
              <w:rPr>
                <w:sz w:val="18"/>
                <w:szCs w:val="18"/>
              </w:rPr>
              <w:t>22),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9" w:name="z2350_001_03"/>
            <w:bookmarkStart w:id="11680" w:name="z2350_001_03"/>
            <w:bookmarkEnd w:id="116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1" w:name="z2350_001_04"/>
            <w:bookmarkStart w:id="11682" w:name="z2350_001_04"/>
            <w:bookmarkEnd w:id="11682"/>
          </w:p>
        </w:tc>
      </w:tr>
      <w:tr>
        <w:trPr>
          <w:trHeight w:val="90" w:hRule="atLeast"/>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из стр. 1):   пациентов, нуждавшихся в проведении тромболизиса при оказании скорой медицинской </w:t>
            </w:r>
          </w:p>
          <w:p>
            <w:pPr>
              <w:pStyle w:val="Normal"/>
              <w:rPr>
                <w:sz w:val="18"/>
                <w:szCs w:val="18"/>
              </w:rPr>
            </w:pPr>
            <w:r>
              <w:rPr>
                <w:sz w:val="18"/>
                <w:szCs w:val="18"/>
              </w:rPr>
              <w:t xml:space="preserve">                                   </w:t>
            </w:r>
            <w:r>
              <w:rPr>
                <w:sz w:val="18"/>
                <w:szCs w:val="18"/>
              </w:rPr>
              <w:t xml:space="preserve">помощи вне медицинской организации при отсутствии медицинских противопоказаний </w:t>
            </w:r>
          </w:p>
          <w:p>
            <w:pPr>
              <w:pStyle w:val="Normal"/>
              <w:rPr>
                <w:sz w:val="18"/>
                <w:szCs w:val="18"/>
              </w:rPr>
            </w:pPr>
            <w:r>
              <w:rPr>
                <w:sz w:val="18"/>
                <w:szCs w:val="18"/>
              </w:rPr>
              <w:t xml:space="preserve">                                   </w:t>
            </w:r>
            <w:r>
              <w:rPr>
                <w:sz w:val="18"/>
                <w:szCs w:val="18"/>
              </w:rPr>
              <w:t>к проведению тромболизи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3" w:name="z2350_011_03"/>
            <w:bookmarkStart w:id="11684" w:name="z2350_011_03"/>
            <w:bookmarkEnd w:id="116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5" w:name="z2350_011_04"/>
            <w:bookmarkStart w:id="11686" w:name="z2350_011_04"/>
            <w:bookmarkEnd w:id="11686"/>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оведено тромболизис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7" w:name="z2350_111_03"/>
            <w:bookmarkStart w:id="11688" w:name="z2350_111_03"/>
            <w:bookmarkEnd w:id="116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9" w:name="z2350_111_04"/>
            <w:bookmarkStart w:id="11690" w:name="z2350_111_04"/>
            <w:bookmarkEnd w:id="11690"/>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 xml:space="preserve">медицинской эвакуации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1" w:name="z2350_012_03"/>
            <w:bookmarkStart w:id="11692" w:name="z2350_012_03"/>
            <w:bookmarkEnd w:id="116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3" w:name="z2350_012_04"/>
            <w:bookmarkStart w:id="11694" w:name="z2350_012_04"/>
            <w:bookmarkEnd w:id="11694"/>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отделения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5" w:name="z2350_013_03"/>
            <w:bookmarkStart w:id="11696" w:name="z2350_013_03"/>
            <w:bookmarkEnd w:id="116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7" w:name="z2350_013_04"/>
            <w:bookmarkStart w:id="11698" w:name="z2350_013_04"/>
            <w:bookmarkEnd w:id="11698"/>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Число пациентов с острыми цереброваскулярными болезнями (</w:t>
            </w:r>
            <w:r>
              <w:rPr>
                <w:sz w:val="18"/>
                <w:szCs w:val="18"/>
                <w:lang w:val="en-US"/>
              </w:rPr>
              <w:t>I</w:t>
            </w:r>
            <w:r>
              <w:rPr>
                <w:sz w:val="18"/>
                <w:szCs w:val="18"/>
              </w:rPr>
              <w:t xml:space="preserve">60 – </w:t>
            </w:r>
            <w:r>
              <w:rPr>
                <w:sz w:val="18"/>
                <w:szCs w:val="18"/>
                <w:lang w:val="en-US"/>
              </w:rPr>
              <w:t>I</w:t>
            </w:r>
            <w:r>
              <w:rPr>
                <w:sz w:val="18"/>
                <w:szCs w:val="18"/>
              </w:rPr>
              <w:t>66),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9" w:name="z2350_002_03"/>
            <w:bookmarkStart w:id="11700" w:name="z2350_002_03"/>
            <w:bookmarkEnd w:id="117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1" w:name="z2350_002_04"/>
            <w:bookmarkStart w:id="11702" w:name="z2350_002_04"/>
            <w:bookmarkEnd w:id="11702"/>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из стр. 2):   пациентов, у которых смерть наступила в транспортном средстве при выполнении</w:t>
            </w:r>
          </w:p>
          <w:p>
            <w:pPr>
              <w:pStyle w:val="Normal"/>
              <w:rPr>
                <w:sz w:val="18"/>
                <w:szCs w:val="18"/>
              </w:rPr>
            </w:pPr>
            <w:r>
              <w:rPr>
                <w:sz w:val="18"/>
                <w:szCs w:val="18"/>
              </w:rPr>
              <w:t xml:space="preserve">                                   </w:t>
            </w:r>
            <w:r>
              <w:rPr>
                <w:sz w:val="18"/>
                <w:szCs w:val="18"/>
              </w:rPr>
              <w:t>медицинской эвакуации с места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3" w:name="z2350_021_03"/>
            <w:bookmarkStart w:id="11704" w:name="z2350_021_03"/>
            <w:bookmarkEnd w:id="117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5" w:name="z2350_021_04"/>
            <w:bookmarkStart w:id="11706" w:name="z2350_021_04"/>
            <w:bookmarkEnd w:id="11706"/>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ациентов, доставленных  в региональные сосудистые центры и первичные сосудистые </w:t>
            </w:r>
          </w:p>
          <w:p>
            <w:pPr>
              <w:pStyle w:val="Normal"/>
              <w:rPr>
                <w:sz w:val="18"/>
                <w:szCs w:val="18"/>
              </w:rPr>
            </w:pPr>
            <w:r>
              <w:rPr>
                <w:sz w:val="18"/>
                <w:szCs w:val="18"/>
              </w:rPr>
              <w:t xml:space="preserve">                                   </w:t>
            </w:r>
            <w:r>
              <w:rPr>
                <w:sz w:val="18"/>
                <w:szCs w:val="18"/>
              </w:rPr>
              <w:t xml:space="preserve">отделения с места вызова скорой медицинской помощ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7" w:name="z2350_022_03"/>
            <w:bookmarkStart w:id="11708" w:name="z2350_022_03"/>
            <w:bookmarkEnd w:id="117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9" w:name="z2350_022_04"/>
            <w:bookmarkStart w:id="11710" w:name="z2350_022_04"/>
            <w:bookmarkEnd w:id="11710"/>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зовов скорой медицинской помощи,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1" w:name="z2350_003_03"/>
            <w:bookmarkStart w:id="11712" w:name="z2350_003_03"/>
            <w:bookmarkEnd w:id="117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3" w:name="z2350_003_04"/>
            <w:bookmarkStart w:id="11714" w:name="z2350_003_04"/>
            <w:bookmarkEnd w:id="11714"/>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18"/>
                <w:szCs w:val="18"/>
              </w:rPr>
            </w:pPr>
            <w:r>
              <w:rPr>
                <w:sz w:val="18"/>
                <w:szCs w:val="18"/>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sz w:val="18"/>
                <w:szCs w:val="18"/>
                <w:lang w:val="en-GB"/>
              </w:rPr>
            </w:pPr>
            <w:r>
              <w:rPr>
                <w:rFonts w:cs="Calibri"/>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color w:val="000000"/>
                <w:sz w:val="18"/>
                <w:szCs w:val="18"/>
                <w:lang w:val="en-GB"/>
              </w:rPr>
            </w:pPr>
            <w:r>
              <w:rPr>
                <w:rFonts w:cs="Calibri"/>
                <w:b/>
                <w:bCs/>
                <w:color w:val="000000"/>
                <w:sz w:val="18"/>
                <w:szCs w:val="18"/>
                <w:lang w:val="en-GB"/>
              </w:rPr>
            </w:r>
            <w:bookmarkStart w:id="11715" w:name="z2350_004_03"/>
            <w:bookmarkStart w:id="11716" w:name="z2350_004_03"/>
            <w:bookmarkEnd w:id="117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7" w:name="z2350_004_04"/>
            <w:bookmarkStart w:id="11718" w:name="z2350_004_04"/>
            <w:bookmarkEnd w:id="11718"/>
          </w:p>
        </w:tc>
      </w:tr>
    </w:tbl>
    <w:p>
      <w:pPr>
        <w:pStyle w:val="TextBodyIndent"/>
        <w:rPr/>
      </w:pPr>
      <w:r>
        <w:rPr/>
      </w:r>
      <w:r>
        <w:br w:type="page"/>
      </w:r>
    </w:p>
    <w:p>
      <w:pPr>
        <w:pStyle w:val="Normal"/>
        <w:jc w:val="both"/>
        <w:rPr>
          <w:sz w:val="20"/>
        </w:rPr>
      </w:pPr>
      <w:r>
        <w:rPr>
          <w:b/>
          <w:sz w:val="20"/>
          <w:lang w:val="en-US"/>
        </w:rPr>
        <w:t>(2</w:t>
      </w:r>
      <w:r>
        <w:rPr>
          <w:b/>
          <w:sz w:val="20"/>
        </w:rPr>
        <w:t>350)</w:t>
        <w:tab/>
        <w:tab/>
        <w:tab/>
        <w:tab/>
        <w:tab/>
        <w:tab/>
        <w:tab/>
        <w:tab/>
        <w:tab/>
        <w:tab/>
        <w:tab/>
        <w:tab/>
        <w:tab/>
        <w:tab/>
        <w:tab/>
        <w:tab/>
        <w:tab/>
        <w:tab/>
        <w:tab/>
      </w:r>
      <w:r>
        <w:rPr>
          <w:sz w:val="20"/>
        </w:rPr>
        <w:t>продолжение</w:t>
      </w:r>
    </w:p>
    <w:tbl>
      <w:tblPr>
        <w:tblW w:w="14850" w:type="dxa"/>
        <w:jc w:val="left"/>
        <w:tblInd w:w="-113" w:type="dxa"/>
        <w:tblLayout w:type="fixed"/>
        <w:tblCellMar>
          <w:top w:w="0" w:type="dxa"/>
          <w:left w:w="108" w:type="dxa"/>
          <w:bottom w:w="0" w:type="dxa"/>
          <w:right w:w="108" w:type="dxa"/>
        </w:tblCellMar>
      </w:tblPr>
      <w:tblGrid>
        <w:gridCol w:w="10881"/>
        <w:gridCol w:w="851"/>
        <w:gridCol w:w="1559"/>
        <w:gridCol w:w="1559"/>
      </w:tblGrid>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br/>
              <w:t>сельских жителей</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к пациентам, пострадавшим при дорожно-транспортных происшест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19" w:name="z2350_005_03"/>
            <w:bookmarkStart w:id="11720" w:name="z2350_005_03"/>
            <w:bookmarkEnd w:id="117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1" w:name="z2350_005_04"/>
            <w:bookmarkStart w:id="11722" w:name="z2350_005_04"/>
            <w:bookmarkEnd w:id="11722"/>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пострадавших при дорожно-транспортных происшествиях,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23" w:name="z2350_006_03"/>
            <w:bookmarkStart w:id="11724" w:name="z2350_006_03"/>
            <w:bookmarkEnd w:id="117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5" w:name="z2350_006_04"/>
            <w:bookmarkStart w:id="11726" w:name="z2350_006_04"/>
            <w:bookmarkEnd w:id="11726"/>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sz w:val="18"/>
                <w:szCs w:val="18"/>
              </w:rPr>
            </w:pPr>
            <w:r>
              <w:rPr>
                <w:rFonts w:cs="Calibri"/>
                <w:sz w:val="18"/>
                <w:szCs w:val="18"/>
              </w:rPr>
              <w:t> </w:t>
            </w:r>
            <w:r>
              <w:rPr>
                <w:rFonts w:cs="Calibri"/>
                <w:sz w:val="18"/>
                <w:szCs w:val="18"/>
              </w:rPr>
              <w:t xml:space="preserve">из них (из стр. 6): со смертельным исходом до прибытия выездной бригады скорой медицинской помощи </w:t>
            </w:r>
          </w:p>
          <w:p>
            <w:pPr>
              <w:pStyle w:val="Normal"/>
              <w:rPr>
                <w:sz w:val="18"/>
                <w:szCs w:val="18"/>
              </w:rPr>
            </w:pPr>
            <w:r>
              <w:rPr>
                <w:rFonts w:cs="Times New Roman"/>
                <w:sz w:val="18"/>
                <w:szCs w:val="18"/>
              </w:rPr>
              <w:t xml:space="preserve">                                      </w:t>
            </w:r>
            <w:r>
              <w:rPr>
                <w:rFonts w:cs="Calibri"/>
                <w:sz w:val="18"/>
                <w:szCs w:val="18"/>
              </w:rPr>
              <w:t xml:space="preserve">на место дорожно-транспортного происшеств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27" w:name="z2350_061_03"/>
            <w:bookmarkStart w:id="11728" w:name="z2350_061_03"/>
            <w:bookmarkEnd w:id="117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9" w:name="z2350_061_04"/>
            <w:bookmarkStart w:id="11730" w:name="z2350_061_04"/>
            <w:bookmarkEnd w:id="11730"/>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Times New Roman"/>
                <w:sz w:val="18"/>
                <w:szCs w:val="18"/>
              </w:rPr>
              <w:t xml:space="preserve">                                      </w:t>
            </w:r>
            <w:r>
              <w:rPr>
                <w:rFonts w:cs="Calibri"/>
                <w:sz w:val="18"/>
                <w:szCs w:val="18"/>
              </w:rPr>
              <w:t>пациентов, у которых смерть наступила в транспортном средстве при выполнении</w:t>
            </w:r>
          </w:p>
          <w:p>
            <w:pPr>
              <w:pStyle w:val="Normal"/>
              <w:rPr>
                <w:sz w:val="18"/>
                <w:szCs w:val="18"/>
              </w:rPr>
            </w:pPr>
            <w:r>
              <w:rPr>
                <w:rFonts w:cs="Times New Roman"/>
                <w:sz w:val="18"/>
                <w:szCs w:val="18"/>
              </w:rPr>
              <w:t xml:space="preserve">                                      </w:t>
            </w:r>
            <w:r>
              <w:rPr>
                <w:rFonts w:cs="Calibri"/>
                <w:sz w:val="18"/>
                <w:szCs w:val="18"/>
              </w:rPr>
              <w:t>медицинской эвакуации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31" w:name="z2350_062_03"/>
            <w:bookmarkStart w:id="11732" w:name="z2350_062_03"/>
            <w:bookmarkEnd w:id="1173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3" w:name="z2350_062_04"/>
            <w:bookmarkStart w:id="11734" w:name="z2350_062_04"/>
            <w:bookmarkEnd w:id="11734"/>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Times New Roman"/>
                <w:sz w:val="18"/>
                <w:szCs w:val="18"/>
              </w:rPr>
              <w:t xml:space="preserve">                                      </w:t>
            </w:r>
            <w:r>
              <w:rPr>
                <w:rFonts w:cs="Calibri"/>
                <w:sz w:val="18"/>
                <w:szCs w:val="18"/>
              </w:rPr>
              <w:t>пациентов, доставленных  в стационары с места дорожно-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11735" w:name="z2350_063_03"/>
            <w:bookmarkStart w:id="11736" w:name="z2350_063_03"/>
            <w:bookmarkEnd w:id="117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7" w:name="z2350_063_04"/>
            <w:bookmarkStart w:id="11738" w:name="z2350_063_04"/>
            <w:bookmarkEnd w:id="11738"/>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rFonts w:cs="Times New Roman"/>
                <w:sz w:val="18"/>
                <w:szCs w:val="18"/>
              </w:rPr>
              <w:t xml:space="preserve">                                            </w:t>
            </w:r>
            <w:r>
              <w:rPr>
                <w:rFonts w:cs="Calibri"/>
                <w:sz w:val="18"/>
                <w:szCs w:val="18"/>
              </w:rPr>
              <w:t>из них: пациентов, доставленных  в травмоцентры 1 и 2 уровня с места дорожно-</w:t>
            </w:r>
          </w:p>
          <w:p>
            <w:pPr>
              <w:pStyle w:val="Normal"/>
              <w:rPr>
                <w:sz w:val="18"/>
                <w:szCs w:val="18"/>
              </w:rPr>
            </w:pPr>
            <w:r>
              <w:rPr>
                <w:rFonts w:cs="Times New Roman"/>
                <w:sz w:val="18"/>
                <w:szCs w:val="18"/>
              </w:rPr>
              <w:t xml:space="preserve">                                                         </w:t>
            </w:r>
            <w:r>
              <w:rPr>
                <w:rFonts w:cs="Calibri"/>
                <w:sz w:val="18"/>
                <w:szCs w:val="18"/>
              </w:rPr>
              <w:t>транспортного происшеств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6.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11739" w:name="z2350_631_03"/>
            <w:bookmarkStart w:id="11740" w:name="z2350_631_03"/>
            <w:bookmarkEnd w:id="117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1" w:name="z2350_631_04"/>
            <w:bookmarkStart w:id="11742" w:name="z2350_631_04"/>
            <w:bookmarkEnd w:id="11742"/>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вызовов скорой медицинской помощи по медицинскому обеспечению спортивных и других массовых мероприят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lang w:val="en-GB"/>
              </w:rPr>
            </w:pPr>
            <w:r>
              <w:rPr>
                <w:rFonts w:cs="Calibri"/>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lang w:val="en-GB"/>
              </w:rPr>
            </w:pPr>
            <w:r>
              <w:rPr>
                <w:rFonts w:cs="Calibri"/>
                <w:b/>
                <w:bCs/>
                <w:sz w:val="18"/>
                <w:szCs w:val="18"/>
                <w:lang w:val="en-GB"/>
              </w:rPr>
            </w:r>
            <w:bookmarkStart w:id="11743" w:name="z2350_007_03"/>
            <w:bookmarkStart w:id="11744" w:name="z2350_007_03"/>
            <w:bookmarkEnd w:id="117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5" w:name="z2350_007_04"/>
            <w:bookmarkStart w:id="11746" w:name="z2350_007_04"/>
            <w:bookmarkEnd w:id="11746"/>
          </w:p>
        </w:tc>
      </w:tr>
      <w:tr>
        <w:trPr/>
        <w:tc>
          <w:tcPr>
            <w:tcW w:w="1088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8"/>
                <w:szCs w:val="18"/>
              </w:rPr>
            </w:pPr>
            <w:r>
              <w:rPr>
                <w:rFonts w:cs="Calibri"/>
                <w:sz w:val="18"/>
                <w:szCs w:val="18"/>
              </w:rPr>
              <w:t>Число пациентов, эвакуированных по экстренным медицинским показаниям в первые 24 часа в медицинские</w:t>
            </w:r>
          </w:p>
          <w:p>
            <w:pPr>
              <w:pStyle w:val="Normal"/>
              <w:rPr>
                <w:rFonts w:cs="Calibri"/>
                <w:sz w:val="18"/>
                <w:szCs w:val="18"/>
              </w:rPr>
            </w:pPr>
            <w:r>
              <w:rPr>
                <w:rFonts w:cs="Calibri"/>
                <w:sz w:val="18"/>
                <w:szCs w:val="18"/>
              </w:rPr>
              <w:t>организации 2-го и 3-его уровней в рамках трехуровневой системы оказания медицинской помощи субъекта</w:t>
            </w:r>
          </w:p>
          <w:p>
            <w:pPr>
              <w:pStyle w:val="Normal"/>
              <w:rPr>
                <w:rFonts w:cs="Calibri"/>
                <w:sz w:val="18"/>
                <w:szCs w:val="18"/>
              </w:rPr>
            </w:pPr>
            <w:r>
              <w:rPr>
                <w:rFonts w:cs="Calibri"/>
                <w:sz w:val="18"/>
                <w:szCs w:val="18"/>
              </w:rPr>
              <w:t>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18"/>
                <w:szCs w:val="18"/>
              </w:rPr>
            </w:pPr>
            <w:r>
              <w:rPr>
                <w:rFonts w:cs="Calibri"/>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Calibri"/>
                <w:b/>
                <w:b/>
                <w:bCs/>
                <w:sz w:val="18"/>
                <w:szCs w:val="18"/>
              </w:rPr>
            </w:pPr>
            <w:r>
              <w:rPr>
                <w:rFonts w:cs="Calibri"/>
                <w:b/>
                <w:bCs/>
                <w:sz w:val="18"/>
                <w:szCs w:val="18"/>
              </w:rPr>
            </w:r>
            <w:bookmarkStart w:id="11747" w:name="z2350_008_03"/>
            <w:bookmarkStart w:id="11748" w:name="z2350_008_03"/>
            <w:bookmarkEnd w:id="117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9" w:name="z2350_008_04"/>
            <w:bookmarkStart w:id="11750" w:name="z2350_008_04"/>
            <w:bookmarkEnd w:id="11750"/>
          </w:p>
        </w:tc>
      </w:tr>
    </w:tbl>
    <w:p>
      <w:pPr>
        <w:pStyle w:val="TextBodyIndent"/>
        <w:rPr>
          <w:sz w:val="16"/>
          <w:szCs w:val="16"/>
        </w:rPr>
      </w:pPr>
      <w:r>
        <w:rPr>
          <w:sz w:val="16"/>
          <w:szCs w:val="16"/>
        </w:rPr>
      </w:r>
    </w:p>
    <w:p>
      <w:pPr>
        <w:pStyle w:val="Normal"/>
        <w:ind w:left="2268" w:hanging="0"/>
        <w:rPr>
          <w:sz w:val="16"/>
          <w:szCs w:val="16"/>
        </w:rPr>
      </w:pPr>
      <w:r>
        <w:rPr>
          <w:sz w:val="16"/>
          <w:szCs w:val="16"/>
        </w:rPr>
      </w:r>
    </w:p>
    <w:p>
      <w:pPr>
        <w:pStyle w:val="Normal"/>
        <w:spacing w:before="60" w:after="0"/>
        <w:jc w:val="center"/>
        <w:rPr/>
      </w:pPr>
      <w:r>
        <w:rPr>
          <w:b/>
          <w:bCs/>
        </w:rPr>
        <w:t>5.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xml:space="preserve">из них </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1" w:name="z2510_001_03"/>
            <w:bookmarkStart w:id="11752" w:name="z2510_001_03"/>
            <w:bookmarkEnd w:id="117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3" w:name="z2510_001_04"/>
            <w:bookmarkStart w:id="11754" w:name="z2510_001_04"/>
            <w:bookmarkEnd w:id="117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5" w:name="z2510_001_05"/>
            <w:bookmarkStart w:id="11756" w:name="z2510_001_05"/>
            <w:bookmarkEnd w:id="1175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7" w:name="z2510_001_06"/>
            <w:bookmarkStart w:id="11758" w:name="z2510_001_06"/>
            <w:bookmarkEnd w:id="11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9" w:name="z2510_001_07"/>
            <w:bookmarkStart w:id="11760" w:name="z2510_001_07"/>
            <w:bookmarkEnd w:id="117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1" w:name="z2510_001_08"/>
            <w:bookmarkStart w:id="11762" w:name="z2510_001_08"/>
            <w:bookmarkEnd w:id="117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763" w:name="z2510_001_09"/>
            <w:bookmarkStart w:id="11764" w:name="z2510_001_09"/>
            <w:bookmarkEnd w:id="117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65" w:name="z2510_001_10"/>
            <w:bookmarkEnd w:id="1176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66" w:name="z2510_001_11"/>
            <w:bookmarkEnd w:id="1176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767" w:name="z2510_001_12"/>
            <w:bookmarkStart w:id="11768" w:name="z2510_001_12"/>
            <w:bookmarkEnd w:id="1176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769" w:name="z2510_001_13"/>
            <w:bookmarkStart w:id="11770" w:name="z2510_001_13"/>
            <w:bookmarkEnd w:id="11770"/>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1" w:name="z2510_002_03"/>
            <w:bookmarkStart w:id="11772" w:name="z2510_002_03"/>
            <w:bookmarkEnd w:id="117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3" w:name="z2510_002_04"/>
            <w:bookmarkStart w:id="11774" w:name="z2510_002_04"/>
            <w:bookmarkEnd w:id="117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5" w:name="z2510_002_05"/>
            <w:bookmarkStart w:id="11776" w:name="z2510_002_05"/>
            <w:bookmarkEnd w:id="117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7" w:name="z2510_002_06"/>
            <w:bookmarkStart w:id="11778" w:name="z2510_002_06"/>
            <w:bookmarkEnd w:id="117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9" w:name="z2510_002_07"/>
            <w:bookmarkStart w:id="11780" w:name="z2510_002_07"/>
            <w:bookmarkEnd w:id="11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1" w:name="z2510_002_08"/>
            <w:bookmarkStart w:id="11782" w:name="z2510_002_08"/>
            <w:bookmarkEnd w:id="117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783" w:name="z2510_002_09"/>
            <w:bookmarkStart w:id="11784" w:name="z2510_002_09"/>
            <w:bookmarkEnd w:id="117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85" w:name="z2510_002_10"/>
            <w:bookmarkEnd w:id="1178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786" w:name="z2510_002_11"/>
            <w:bookmarkEnd w:id="1178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787" w:name="z2510_002_12"/>
            <w:bookmarkStart w:id="11788" w:name="z2510_002_12"/>
            <w:bookmarkEnd w:id="1178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789" w:name="z2510_002_13"/>
            <w:bookmarkStart w:id="11790" w:name="z2510_002_13"/>
            <w:bookmarkEnd w:id="1179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1" w:name="z2510_003_03"/>
            <w:bookmarkStart w:id="11792" w:name="z2510_003_03"/>
            <w:bookmarkEnd w:id="117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3" w:name="z2510_003_04"/>
            <w:bookmarkStart w:id="11794" w:name="z2510_003_04"/>
            <w:bookmarkEnd w:id="117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5" w:name="z2510_003_05"/>
            <w:bookmarkStart w:id="11796" w:name="z2510_003_05"/>
            <w:bookmarkEnd w:id="1179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7" w:name="z2510_003_06"/>
            <w:bookmarkStart w:id="11798" w:name="z2510_003_06"/>
            <w:bookmarkEnd w:id="117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9" w:name="z2510_003_07"/>
            <w:bookmarkStart w:id="11800" w:name="z2510_003_07"/>
            <w:bookmarkEnd w:id="11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1" w:name="z2510_003_08"/>
            <w:bookmarkStart w:id="11802" w:name="z2510_003_08"/>
            <w:bookmarkEnd w:id="11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03" w:name="z2510_003_09"/>
            <w:bookmarkStart w:id="11804" w:name="z2510_003_09"/>
            <w:bookmarkEnd w:id="11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05" w:name="z2510_003_10"/>
            <w:bookmarkEnd w:id="1180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06" w:name="z2510_003_11"/>
            <w:bookmarkEnd w:id="1180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807" w:name="z2510_003_12"/>
            <w:bookmarkStart w:id="11808" w:name="z2510_003_12"/>
            <w:bookmarkEnd w:id="1180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09" w:name="z2510_003_13"/>
            <w:bookmarkStart w:id="11810" w:name="z2510_003_13"/>
            <w:bookmarkEnd w:id="1181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1" w:name="z2510_004_03"/>
            <w:bookmarkStart w:id="11812" w:name="z2510_004_03"/>
            <w:bookmarkEnd w:id="118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3" w:name="z2510_004_04"/>
            <w:bookmarkStart w:id="11814" w:name="z2510_004_04"/>
            <w:bookmarkEnd w:id="118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5" w:name="z2510_004_05"/>
            <w:bookmarkStart w:id="11816" w:name="z2510_004_05"/>
            <w:bookmarkEnd w:id="1181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7" w:name="z2510_004_06"/>
            <w:bookmarkStart w:id="11818" w:name="z2510_004_06"/>
            <w:bookmarkEnd w:id="11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9" w:name="z2510_004_07"/>
            <w:bookmarkStart w:id="11820" w:name="z2510_004_07"/>
            <w:bookmarkEnd w:id="118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1" w:name="z2510_004_08"/>
            <w:bookmarkStart w:id="11822" w:name="z2510_004_08"/>
            <w:bookmarkEnd w:id="118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23" w:name="z2510_004_09"/>
            <w:bookmarkStart w:id="11824" w:name="z2510_004_09"/>
            <w:bookmarkEnd w:id="11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25" w:name="z2510_004_10"/>
            <w:bookmarkEnd w:id="1182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26" w:name="z2510_004_11"/>
            <w:bookmarkEnd w:id="1182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827" w:name="z2510_004_12"/>
            <w:bookmarkStart w:id="11828" w:name="z2510_004_12"/>
            <w:bookmarkEnd w:id="1182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29" w:name="z2510_004_13"/>
            <w:bookmarkStart w:id="11830" w:name="z2510_004_13"/>
            <w:bookmarkEnd w:id="1183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1" w:name="z2510_005_03"/>
            <w:bookmarkStart w:id="11832" w:name="z2510_005_03"/>
            <w:bookmarkEnd w:id="118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3" w:name="z2510_005_04"/>
            <w:bookmarkStart w:id="11834" w:name="z2510_005_04"/>
            <w:bookmarkEnd w:id="118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5" w:name="z2510_005_05"/>
            <w:bookmarkStart w:id="11836" w:name="z2510_005_05"/>
            <w:bookmarkEnd w:id="118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7" w:name="z2510_005_06"/>
            <w:bookmarkStart w:id="11838" w:name="z2510_005_06"/>
            <w:bookmarkEnd w:id="11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9" w:name="z2510_005_07"/>
            <w:bookmarkStart w:id="11840" w:name="z2510_005_07"/>
            <w:bookmarkEnd w:id="118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1" w:name="z2510_005_08"/>
            <w:bookmarkStart w:id="11842" w:name="z2510_005_08"/>
            <w:bookmarkEnd w:id="118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43" w:name="z2510_005_09"/>
            <w:bookmarkStart w:id="11844" w:name="z2510_005_09"/>
            <w:bookmarkEnd w:id="118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45" w:name="z2510_005_10"/>
            <w:bookmarkEnd w:id="11845"/>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46" w:name="z2510_005_11"/>
            <w:bookmarkEnd w:id="11846"/>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11847" w:name="z2510_005_12"/>
            <w:bookmarkStart w:id="11848" w:name="z2510_005_12"/>
            <w:bookmarkEnd w:id="11848"/>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49" w:name="z2510_005_13"/>
            <w:bookmarkStart w:id="11850" w:name="z2510_005_13"/>
            <w:bookmarkEnd w:id="11850"/>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1" w:name="z2510_006_03"/>
            <w:bookmarkStart w:id="11852" w:name="z2510_006_03"/>
            <w:bookmarkEnd w:id="1185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3" w:name="z2510_006_04"/>
            <w:bookmarkStart w:id="11854" w:name="z2510_006_04"/>
            <w:bookmarkEnd w:id="1185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5" w:name="z2510_006_05"/>
            <w:bookmarkStart w:id="11856" w:name="z2510_006_05"/>
            <w:bookmarkEnd w:id="1185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7" w:name="z2510_006_06"/>
            <w:bookmarkStart w:id="11858" w:name="z2510_006_06"/>
            <w:bookmarkEnd w:id="11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9" w:name="z2510_006_07"/>
            <w:bookmarkStart w:id="11860" w:name="z2510_006_07"/>
            <w:bookmarkEnd w:id="11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1" w:name="z2510_006_08"/>
            <w:bookmarkStart w:id="11862" w:name="z2510_006_08"/>
            <w:bookmarkEnd w:id="11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63" w:name="z2510_006_09"/>
            <w:bookmarkStart w:id="11864" w:name="z2510_006_09"/>
            <w:bookmarkEnd w:id="11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65" w:name="z2510_006_10"/>
            <w:bookmarkStart w:id="11866" w:name="z2510_006_10"/>
            <w:bookmarkEnd w:id="118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67" w:name="z2510_006_11"/>
            <w:bookmarkStart w:id="11868" w:name="z2510_006_11"/>
            <w:bookmarkEnd w:id="1186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69" w:name="z2510_006_12"/>
            <w:bookmarkEnd w:id="1186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70" w:name="z2510_006_13"/>
            <w:bookmarkEnd w:id="11870"/>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1" w:name="z2510_061_03"/>
            <w:bookmarkStart w:id="11872" w:name="z2510_061_03"/>
            <w:bookmarkEnd w:id="1187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3" w:name="z2510_061_04"/>
            <w:bookmarkStart w:id="11874" w:name="z2510_061_04"/>
            <w:bookmarkEnd w:id="1187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5" w:name="z2510_061_05"/>
            <w:bookmarkStart w:id="11876" w:name="z2510_061_05"/>
            <w:bookmarkEnd w:id="1187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7" w:name="z2510_061_06"/>
            <w:bookmarkStart w:id="11878" w:name="z2510_061_06"/>
            <w:bookmarkEnd w:id="11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79" w:name="z2510_061_07"/>
            <w:bookmarkStart w:id="11880" w:name="z2510_061_07"/>
            <w:bookmarkEnd w:id="118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1" w:name="z2510_061_08"/>
            <w:bookmarkStart w:id="11882" w:name="z2510_061_08"/>
            <w:bookmarkEnd w:id="11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83" w:name="z2510_061_09"/>
            <w:bookmarkStart w:id="11884" w:name="z2510_061_09"/>
            <w:bookmarkEnd w:id="11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85" w:name="z2510_061_10"/>
            <w:bookmarkStart w:id="11886" w:name="z2510_061_10"/>
            <w:bookmarkEnd w:id="118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887" w:name="z2510_061_11"/>
            <w:bookmarkStart w:id="11888" w:name="z2510_061_11"/>
            <w:bookmarkEnd w:id="1188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89" w:name="z2510_061_12"/>
            <w:bookmarkEnd w:id="1188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890" w:name="z2510_061_13"/>
            <w:bookmarkEnd w:id="11890"/>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1" w:name="z2510_062_03"/>
            <w:bookmarkStart w:id="11892" w:name="z2510_062_03"/>
            <w:bookmarkEnd w:id="1189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3" w:name="z2510_062_04"/>
            <w:bookmarkStart w:id="11894" w:name="z2510_062_04"/>
            <w:bookmarkEnd w:id="1189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5" w:name="z2510_062_05"/>
            <w:bookmarkStart w:id="11896" w:name="z2510_062_05"/>
            <w:bookmarkEnd w:id="1189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7" w:name="z2510_062_06"/>
            <w:bookmarkStart w:id="11898" w:name="z2510_062_06"/>
            <w:bookmarkEnd w:id="118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99" w:name="z2510_062_07"/>
            <w:bookmarkStart w:id="11900" w:name="z2510_062_07"/>
            <w:bookmarkEnd w:id="11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1" w:name="z2510_062_08"/>
            <w:bookmarkStart w:id="11902" w:name="z2510_062_08"/>
            <w:bookmarkEnd w:id="11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03" w:name="z2510_062_09"/>
            <w:bookmarkStart w:id="11904" w:name="z2510_062_09"/>
            <w:bookmarkEnd w:id="119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05" w:name="z2510_062_10"/>
            <w:bookmarkStart w:id="11906" w:name="z2510_062_10"/>
            <w:bookmarkEnd w:id="119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07" w:name="z2510_062_11"/>
            <w:bookmarkStart w:id="11908" w:name="z2510_062_11"/>
            <w:bookmarkEnd w:id="1190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09" w:name="z2510_062_12"/>
            <w:bookmarkEnd w:id="1190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10" w:name="z2510_062_13"/>
            <w:bookmarkEnd w:id="1191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1" w:name="z2510_621_03"/>
            <w:bookmarkStart w:id="11912" w:name="z2510_621_03"/>
            <w:bookmarkEnd w:id="1191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3" w:name="z2510_621_04"/>
            <w:bookmarkStart w:id="11914" w:name="z2510_621_04"/>
            <w:bookmarkEnd w:id="1191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5" w:name="z2510_621_05"/>
            <w:bookmarkStart w:id="11916" w:name="z2510_621_05"/>
            <w:bookmarkEnd w:id="1191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7" w:name="z2510_621_06"/>
            <w:bookmarkStart w:id="11918" w:name="z2510_621_06"/>
            <w:bookmarkEnd w:id="11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19" w:name="z2510_621_07"/>
            <w:bookmarkStart w:id="11920" w:name="z2510_621_07"/>
            <w:bookmarkEnd w:id="11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1" w:name="z2510_621_08"/>
            <w:bookmarkStart w:id="11922" w:name="z2510_621_08"/>
            <w:bookmarkEnd w:id="11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23" w:name="z2510_621_09"/>
            <w:bookmarkStart w:id="11924" w:name="z2510_621_09"/>
            <w:bookmarkEnd w:id="11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25" w:name="z2510_621_10"/>
            <w:bookmarkStart w:id="11926" w:name="z2510_621_10"/>
            <w:bookmarkEnd w:id="119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27" w:name="z2510_621_11"/>
            <w:bookmarkStart w:id="11928" w:name="z2510_621_11"/>
            <w:bookmarkEnd w:id="1192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29" w:name="z2510_621_12"/>
            <w:bookmarkEnd w:id="11929"/>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11930" w:name="z2510_621_13"/>
            <w:bookmarkEnd w:id="11930"/>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1" w:name="z2510_007_03"/>
            <w:bookmarkStart w:id="11932" w:name="z2510_007_03"/>
            <w:bookmarkEnd w:id="11932"/>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3" w:name="z2510_007_04"/>
            <w:bookmarkStart w:id="11934" w:name="z2510_007_04"/>
            <w:bookmarkEnd w:id="11934"/>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5" w:name="z2510_007_05"/>
            <w:bookmarkStart w:id="11936" w:name="z2510_007_05"/>
            <w:bookmarkEnd w:id="11936"/>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7" w:name="z2510_007_06"/>
            <w:bookmarkStart w:id="11938" w:name="z2510_007_06"/>
            <w:bookmarkEnd w:id="11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39" w:name="z2510_007_07"/>
            <w:bookmarkStart w:id="11940" w:name="z2510_007_07"/>
            <w:bookmarkEnd w:id="119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1" w:name="z2510_007_08"/>
            <w:bookmarkStart w:id="11942" w:name="z2510_007_08"/>
            <w:bookmarkEnd w:id="119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43" w:name="z2510_007_09"/>
            <w:bookmarkStart w:id="11944" w:name="z2510_007_09"/>
            <w:bookmarkEnd w:id="119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45" w:name="z2510_007_10"/>
            <w:bookmarkStart w:id="11946" w:name="z2510_007_10"/>
            <w:bookmarkEnd w:id="119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47" w:name="z2510_007_11"/>
            <w:bookmarkStart w:id="11948" w:name="z2510_007_11"/>
            <w:bookmarkEnd w:id="11948"/>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49" w:name="z2510_007_12"/>
            <w:bookmarkStart w:id="11950" w:name="z2510_007_12"/>
            <w:bookmarkEnd w:id="11950"/>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11951" w:name="z2510_007_13"/>
            <w:bookmarkStart w:id="11952" w:name="z2510_007_13"/>
            <w:bookmarkEnd w:id="11952"/>
          </w:p>
        </w:tc>
      </w:tr>
    </w:tbl>
    <w:p>
      <w:pPr>
        <w:pStyle w:val="Normal"/>
        <w:spacing w:before="120" w:after="0"/>
        <w:rPr>
          <w:b/>
          <w:b/>
          <w:sz w:val="20"/>
          <w:lang w:val="en-US" w:eastAsia="en-US"/>
        </w:rPr>
      </w:pPr>
      <w:r>
        <w:rPr>
          <w:b/>
          <w:sz w:val="20"/>
          <w:lang w:val="en-US" w:eastAsia="en-US"/>
        </w:rPr>
      </w:r>
      <w:r>
        <w:br w:type="page"/>
      </w:r>
    </w:p>
    <w:p>
      <w:pPr>
        <w:pStyle w:val="Normal"/>
        <w:spacing w:before="120" w:after="0"/>
        <w:rPr>
          <w:b/>
          <w:b/>
          <w:sz w:val="20"/>
          <w:lang w:val="en-US" w:eastAsia="en-US"/>
        </w:rPr>
      </w:pPr>
      <w:r>
        <w:rPr>
          <w:b/>
          <w:sz w:val="20"/>
          <w:lang w:val="en-US" w:eastAsia="en-US"/>
        </w:rPr>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3" w:name="z2511_001_03"/>
            <w:bookmarkStart w:id="11954" w:name="z2511_001_03"/>
            <w:bookmarkEnd w:id="119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5" w:name="z2511_001_04"/>
            <w:bookmarkStart w:id="11956" w:name="z2511_001_04"/>
            <w:bookmarkEnd w:id="11956"/>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7" w:name="z2511_001_05"/>
            <w:bookmarkStart w:id="11958" w:name="z2511_001_05"/>
            <w:bookmarkEnd w:id="119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59" w:name="z2511_001_06"/>
            <w:bookmarkStart w:id="11960" w:name="z2511_001_06"/>
            <w:bookmarkEnd w:id="119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1" w:name="z2511_001_07"/>
            <w:bookmarkStart w:id="11962" w:name="z2511_001_07"/>
            <w:bookmarkEnd w:id="119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3" w:name="z2511_001_08"/>
            <w:bookmarkStart w:id="11964" w:name="z2511_001_08"/>
            <w:bookmarkEnd w:id="11964"/>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w:t>
            </w:r>
          </w:p>
          <w:p>
            <w:pPr>
              <w:pStyle w:val="Normal"/>
              <w:ind w:left="126" w:hanging="0"/>
              <w:rPr>
                <w:sz w:val="20"/>
              </w:rPr>
            </w:pPr>
            <w:r>
              <w:rPr>
                <w:sz w:val="20"/>
              </w:rPr>
              <w:t>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5" w:name="z2511_011_03"/>
            <w:bookmarkStart w:id="11966" w:name="z2511_011_03"/>
            <w:bookmarkEnd w:id="119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7" w:name="z2511_011_04"/>
            <w:bookmarkStart w:id="11968" w:name="z2511_011_04"/>
            <w:bookmarkEnd w:id="11968"/>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9" w:name="z2511_011_05"/>
            <w:bookmarkStart w:id="11970" w:name="z2511_011_05"/>
            <w:bookmarkEnd w:id="1197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1" w:name="z2511_011_06"/>
            <w:bookmarkStart w:id="11972" w:name="z2511_011_06"/>
            <w:bookmarkEnd w:id="119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3" w:name="z2511_011_07"/>
            <w:bookmarkStart w:id="11974" w:name="z2511_011_07"/>
            <w:bookmarkEnd w:id="119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5" w:name="z2511_011_08"/>
            <w:bookmarkStart w:id="11976" w:name="z2511_011_08"/>
            <w:bookmarkEnd w:id="11976"/>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7" w:name="z2511_012_03"/>
            <w:bookmarkStart w:id="11978" w:name="z2511_012_03"/>
            <w:bookmarkEnd w:id="119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9" w:name="z2511_012_04"/>
            <w:bookmarkStart w:id="11980" w:name="z2511_012_04"/>
            <w:bookmarkEnd w:id="11980"/>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1" w:name="z2511_012_05"/>
            <w:bookmarkStart w:id="11982" w:name="z2511_012_05"/>
            <w:bookmarkEnd w:id="119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3" w:name="z2511_012_06"/>
            <w:bookmarkStart w:id="11984" w:name="z2511_012_06"/>
            <w:bookmarkEnd w:id="119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5" w:name="z2511_012_07"/>
            <w:bookmarkStart w:id="11986" w:name="z2511_012_07"/>
            <w:bookmarkEnd w:id="119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7" w:name="z2511_012_08"/>
            <w:bookmarkStart w:id="11988" w:name="z2511_012_08"/>
            <w:bookmarkEnd w:id="11988"/>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bCs/>
          <w:sz w:val="20"/>
          <w:lang w:val="en-US" w:eastAsia="en-US"/>
        </w:rPr>
      </w:pPr>
      <w:r>
        <w:rPr>
          <w:b/>
          <w:bCs/>
          <w:sz w:val="20"/>
          <w:lang w:val="en-US" w:eastAsia="en-US"/>
        </w:rPr>
      </w:r>
    </w:p>
    <w:p>
      <w:pPr>
        <w:pStyle w:val="Normal"/>
        <w:rPr/>
      </w:pPr>
      <w:r>
        <w:rPr>
          <w:b/>
          <w:sz w:val="20"/>
          <w:lang w:val="en-US" w:eastAsia="en-US"/>
        </w:rPr>
        <w:t>(2512)</w:t>
        <w:tab/>
        <w:tab/>
        <w:tab/>
        <w:tab/>
        <w:tab/>
        <w:tab/>
        <w:tab/>
        <w:tab/>
        <w:tab/>
        <w:tab/>
        <w:tab/>
        <w:t xml:space="preserve">               </w:t>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11185" w:type="dxa"/>
        <w:jc w:val="left"/>
        <w:tblInd w:w="-170" w:type="dxa"/>
        <w:tblLayout w:type="fixed"/>
        <w:tblCellMar>
          <w:top w:w="0" w:type="dxa"/>
          <w:left w:w="108" w:type="dxa"/>
          <w:bottom w:w="0" w:type="dxa"/>
          <w:right w:w="108" w:type="dxa"/>
        </w:tblCellMar>
      </w:tblPr>
      <w:tblGrid>
        <w:gridCol w:w="7215"/>
        <w:gridCol w:w="1455"/>
        <w:gridCol w:w="2515"/>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испансеризация детей 15-17 лет включитель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89" w:name="z2512_001_03"/>
            <w:bookmarkStart w:id="11990" w:name="z2512_001_03"/>
            <w:bookmarkEnd w:id="1199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1" w:name="z2512_011_03"/>
            <w:bookmarkStart w:id="11992" w:name="z2512_011_03"/>
            <w:bookmarkEnd w:id="1199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3" w:name="z2512_002_03"/>
            <w:bookmarkStart w:id="11994" w:name="z2512_002_03"/>
            <w:bookmarkEnd w:id="119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5" w:name="z2512_021_03"/>
            <w:bookmarkStart w:id="11996" w:name="z2512_021_03"/>
            <w:bookmarkEnd w:id="119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7" w:name="z2512_003_03"/>
            <w:bookmarkStart w:id="11998" w:name="z2512_003_03"/>
            <w:bookmarkEnd w:id="11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999" w:name="z2512_031_03"/>
            <w:bookmarkStart w:id="12000" w:name="z2512_031_03"/>
            <w:bookmarkEnd w:id="12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1" w:name="z2512_004_03"/>
            <w:bookmarkStart w:id="12002" w:name="z2512_004_03"/>
            <w:bookmarkEnd w:id="12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3" w:name="z2512_041_03"/>
            <w:bookmarkStart w:id="12004" w:name="z2512_041_03"/>
            <w:bookmarkEnd w:id="120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5" w:name="z2512_005_03"/>
            <w:bookmarkStart w:id="12006" w:name="z2512_005_03"/>
            <w:bookmarkEnd w:id="1200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7" w:name="z2512_051_03"/>
            <w:bookmarkStart w:id="12008" w:name="z2512_051_03"/>
            <w:bookmarkEnd w:id="1200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09" w:name="z2512_006_03"/>
            <w:bookmarkStart w:id="12010" w:name="z2512_006_03"/>
            <w:bookmarkEnd w:id="1201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11" w:name="z2512_061_03"/>
            <w:bookmarkStart w:id="12012" w:name="z2512_061_03"/>
            <w:bookmarkEnd w:id="1201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равлено на медицинскую реабилитацию</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13" w:name="z2512_007_03"/>
            <w:bookmarkStart w:id="12014" w:name="z2512_007_03"/>
            <w:bookmarkEnd w:id="1201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2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015" w:name="z2512_071_03"/>
            <w:bookmarkStart w:id="12016" w:name="z2512_071_03"/>
            <w:bookmarkEnd w:id="12016"/>
          </w:p>
        </w:tc>
      </w:tr>
    </w:tbl>
    <w:p>
      <w:pPr>
        <w:pStyle w:val="Normal"/>
        <w:spacing w:before="120" w:after="0"/>
        <w:rPr>
          <w:b/>
          <w:b/>
          <w:sz w:val="20"/>
          <w:lang w:val="en-US"/>
        </w:rPr>
      </w:pPr>
      <w:r>
        <w:rPr>
          <w:b/>
          <w:sz w:val="20"/>
          <w:lang w:val="en-US"/>
        </w:rPr>
      </w:r>
      <w:r>
        <w:br w:type="page"/>
      </w:r>
    </w:p>
    <w:p>
      <w:pPr>
        <w:pStyle w:val="Normal"/>
        <w:spacing w:before="120" w:after="0"/>
        <w:rPr>
          <w:b/>
          <w:b/>
          <w:sz w:val="20"/>
          <w:lang w:val="en-US"/>
        </w:rPr>
      </w:pPr>
      <w:r>
        <w:rPr>
          <w:b/>
          <w:sz w:val="20"/>
          <w:lang w:val="en-US"/>
        </w:rPr>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 xml:space="preserve">из них </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7" w:name="z2513_001_03"/>
            <w:bookmarkStart w:id="12018" w:name="z2513_001_03"/>
            <w:bookmarkEnd w:id="1201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9" w:name="z2513_001_04"/>
            <w:bookmarkStart w:id="12020" w:name="z2513_001_04"/>
            <w:bookmarkEnd w:id="120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1" w:name="z2513_001_05"/>
            <w:bookmarkStart w:id="12022" w:name="z2513_001_05"/>
            <w:bookmarkEnd w:id="120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3" w:name="z2513_001_06"/>
            <w:bookmarkStart w:id="12024" w:name="z2513_001_06"/>
            <w:bookmarkEnd w:id="1202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5" w:name="z2513_011_03"/>
            <w:bookmarkStart w:id="12026" w:name="z2513_011_03"/>
            <w:bookmarkEnd w:id="1202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7" w:name="z2513_011_04"/>
            <w:bookmarkStart w:id="12028" w:name="z2513_011_04"/>
            <w:bookmarkEnd w:id="120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9" w:name="z2513_011_05"/>
            <w:bookmarkStart w:id="12030" w:name="z2513_011_05"/>
            <w:bookmarkEnd w:id="120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1" w:name="z2513_011_06"/>
            <w:bookmarkStart w:id="12032" w:name="z2513_011_06"/>
            <w:bookmarkEnd w:id="1203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3" w:name="z2513_012_03"/>
            <w:bookmarkStart w:id="12034" w:name="z2513_012_03"/>
            <w:bookmarkEnd w:id="1203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5" w:name="z2513_012_04"/>
            <w:bookmarkStart w:id="12036" w:name="z2513_012_04"/>
            <w:bookmarkEnd w:id="120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7" w:name="z2513_012_05"/>
            <w:bookmarkStart w:id="12038" w:name="z2513_012_05"/>
            <w:bookmarkEnd w:id="120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9" w:name="z2513_012_06"/>
            <w:bookmarkStart w:id="12040" w:name="z2513_012_06"/>
            <w:bookmarkEnd w:id="1204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1" w:name="z2513_013_03"/>
            <w:bookmarkStart w:id="12042" w:name="z2513_013_03"/>
            <w:bookmarkEnd w:id="1204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3" w:name="z2513_013_04"/>
            <w:bookmarkStart w:id="12044" w:name="z2513_013_04"/>
            <w:bookmarkEnd w:id="120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5" w:name="z2513_013_05"/>
            <w:bookmarkStart w:id="12046" w:name="z2513_013_05"/>
            <w:bookmarkEnd w:id="120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7" w:name="z2513_013_06"/>
            <w:bookmarkStart w:id="12048" w:name="z2513_013_06"/>
            <w:bookmarkEnd w:id="1204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9" w:name="z2513_002_03"/>
            <w:bookmarkStart w:id="12050" w:name="z2513_002_03"/>
            <w:bookmarkEnd w:id="1205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1" w:name="z2513_002_04"/>
            <w:bookmarkStart w:id="12052" w:name="z2513_002_04"/>
            <w:bookmarkEnd w:id="120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3" w:name="z2513_002_05"/>
            <w:bookmarkStart w:id="12054" w:name="z2513_002_05"/>
            <w:bookmarkEnd w:id="120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5" w:name="z2513_002_06"/>
            <w:bookmarkStart w:id="12056" w:name="z2513_002_06"/>
            <w:bookmarkEnd w:id="1205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7" w:name="z2513_003_03"/>
            <w:bookmarkStart w:id="12058" w:name="z2513_003_03"/>
            <w:bookmarkEnd w:id="1205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9" w:name="z2513_003_04"/>
            <w:bookmarkStart w:id="12060" w:name="z2513_003_04"/>
            <w:bookmarkEnd w:id="120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1" w:name="z2513_003_05"/>
            <w:bookmarkStart w:id="12062" w:name="z2513_003_05"/>
            <w:bookmarkEnd w:id="120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3" w:name="z2513_003_06"/>
            <w:bookmarkStart w:id="12064" w:name="z2513_003_06"/>
            <w:bookmarkEnd w:id="1206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 xml:space="preserve">Из числа осмотренных детей (стр. 1.1+1.2+1.3) проведены:  </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5" w:name="z2513_004_03"/>
            <w:bookmarkStart w:id="12066" w:name="z2513_004_03"/>
            <w:bookmarkEnd w:id="1206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7" w:name="z2513_004_04"/>
            <w:bookmarkStart w:id="12068" w:name="z2513_004_04"/>
            <w:bookmarkEnd w:id="120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9" w:name="z2513_004_05"/>
            <w:bookmarkStart w:id="12070" w:name="z2513_004_05"/>
            <w:bookmarkEnd w:id="120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1" w:name="z2513_004_06"/>
            <w:bookmarkStart w:id="12072" w:name="z2513_004_06"/>
            <w:bookmarkEnd w:id="1207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3" w:name="z2513_005_03"/>
            <w:bookmarkStart w:id="12074" w:name="z2513_005_03"/>
            <w:bookmarkEnd w:id="120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5" w:name="z2513_005_04"/>
            <w:bookmarkStart w:id="12076" w:name="z2513_005_04"/>
            <w:bookmarkEnd w:id="120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7" w:name="z2513_005_05"/>
            <w:bookmarkStart w:id="12078" w:name="z2513_005_05"/>
            <w:bookmarkEnd w:id="120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9" w:name="z2513_005_06"/>
            <w:bookmarkStart w:id="12080" w:name="z2513_005_06"/>
            <w:bookmarkEnd w:id="1208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sz w:val="20"/>
              </w:rPr>
            </w:pPr>
            <w:r>
              <w:rPr>
                <w:sz w:val="20"/>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1" w:name="z2513_006_03"/>
            <w:bookmarkStart w:id="12082" w:name="z2513_006_03"/>
            <w:bookmarkEnd w:id="1208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3" w:name="z2513_006_04"/>
            <w:bookmarkStart w:id="12084" w:name="z2513_006_04"/>
            <w:bookmarkEnd w:id="120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5" w:name="z2513_006_05"/>
            <w:bookmarkStart w:id="12086" w:name="z2513_006_05"/>
            <w:bookmarkEnd w:id="1208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7" w:name="z2513_006_06"/>
            <w:bookmarkStart w:id="12088" w:name="z2513_006_06"/>
            <w:bookmarkEnd w:id="12088"/>
          </w:p>
        </w:tc>
      </w:tr>
    </w:tbl>
    <w:p>
      <w:pPr>
        <w:pStyle w:val="Normal"/>
        <w:spacing w:before="120" w:after="0"/>
        <w:rPr>
          <w:sz w:val="20"/>
          <w:lang w:val="en-US" w:eastAsia="en-US"/>
        </w:rPr>
      </w:pPr>
      <w:r>
        <w:rPr>
          <w:sz w:val="20"/>
          <w:lang w:val="en-US" w:eastAsia="en-US"/>
        </w:rPr>
      </w:r>
    </w:p>
    <w:p>
      <w:pPr>
        <w:pStyle w:val="Normal"/>
        <w:spacing w:before="120" w:after="0"/>
        <w:rPr>
          <w:b/>
          <w:b/>
          <w:sz w:val="16"/>
          <w:szCs w:val="16"/>
          <w:lang w:val="en-US" w:eastAsia="en-US"/>
        </w:rPr>
      </w:pPr>
      <w:r>
        <w:rPr>
          <w:b/>
          <w:sz w:val="16"/>
          <w:szCs w:val="16"/>
          <w:lang w:val="en-US" w:eastAsia="en-US"/>
        </w:rPr>
      </w:r>
    </w:p>
    <w:p>
      <w:pPr>
        <w:pStyle w:val="Normal"/>
        <w:spacing w:before="60" w:after="0"/>
        <w:rPr/>
      </w:pPr>
      <w:r>
        <w:rPr>
          <w:b/>
          <w:sz w:val="20"/>
        </w:rPr>
        <w:t>(2514)</w:t>
      </w:r>
      <w:r>
        <w:rPr>
          <w:sz w:val="20"/>
        </w:rPr>
        <w:tab/>
        <w:tab/>
        <w:tab/>
        <w:tab/>
        <w:tab/>
        <w:tab/>
        <w:tab/>
        <w:tab/>
        <w:tab/>
        <w:tab/>
        <w:tab/>
        <w:tab/>
        <w:tab/>
        <w:tab/>
        <w:tab/>
      </w:r>
      <w:r>
        <w:rPr>
          <w:sz w:val="20"/>
          <w:lang w:val="en-US"/>
        </w:rPr>
        <w:tab/>
      </w: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9" w:name="z2514_001_03"/>
            <w:bookmarkStart w:id="12090" w:name="z2514_001_03"/>
            <w:bookmarkEnd w:id="120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1" w:name="z2514_001_04"/>
            <w:bookmarkStart w:id="12092" w:name="z2514_001_04"/>
            <w:bookmarkEnd w:id="1209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3" w:name="z2514_001_05"/>
            <w:bookmarkStart w:id="12094" w:name="z2514_001_05"/>
            <w:bookmarkEnd w:id="1209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5" w:name="z2514_001_06"/>
            <w:bookmarkStart w:id="12096" w:name="z2514_001_06"/>
            <w:bookmarkEnd w:id="1209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7" w:name="z2514_002_03"/>
            <w:bookmarkStart w:id="12098" w:name="z2514_002_03"/>
            <w:bookmarkEnd w:id="12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9" w:name="z2514_002_04"/>
            <w:bookmarkStart w:id="12100" w:name="z2514_002_04"/>
            <w:bookmarkEnd w:id="1210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1" w:name="z2514_002_05"/>
            <w:bookmarkStart w:id="12102" w:name="z2514_002_05"/>
            <w:bookmarkEnd w:id="1210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3" w:name="z2514_002_06"/>
            <w:bookmarkStart w:id="12104" w:name="z2514_002_06"/>
            <w:bookmarkEnd w:id="1210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5" w:name="z2514_003_03"/>
            <w:bookmarkStart w:id="12106" w:name="z2514_003_03"/>
            <w:bookmarkEnd w:id="121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7" w:name="z2514_003_04"/>
            <w:bookmarkStart w:id="12108" w:name="z2514_003_04"/>
            <w:bookmarkEnd w:id="1210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9" w:name="z2514_003_05"/>
            <w:bookmarkStart w:id="12110" w:name="z2514_003_05"/>
            <w:bookmarkEnd w:id="1211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1" w:name="z2514_003_06"/>
            <w:bookmarkStart w:id="12112" w:name="z2514_003_06"/>
            <w:bookmarkEnd w:id="1211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3" w:name="z2514_004_03"/>
            <w:bookmarkStart w:id="12114" w:name="z2514_004_03"/>
            <w:bookmarkEnd w:id="12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5" w:name="z2514_004_04"/>
            <w:bookmarkStart w:id="12116" w:name="z2514_004_04"/>
            <w:bookmarkEnd w:id="1211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7" w:name="z2514_004_05"/>
            <w:bookmarkStart w:id="12118" w:name="z2514_004_05"/>
            <w:bookmarkEnd w:id="1211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9" w:name="z2514_004_06"/>
            <w:bookmarkStart w:id="12120" w:name="z2514_004_06"/>
            <w:bookmarkEnd w:id="1212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1" w:name="z2514_005_03"/>
            <w:bookmarkStart w:id="12122" w:name="z2514_005_03"/>
            <w:bookmarkEnd w:id="121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3" w:name="z2514_005_04"/>
            <w:bookmarkStart w:id="12124" w:name="z2514_005_04"/>
            <w:bookmarkEnd w:id="1212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5" w:name="z2514_005_05"/>
            <w:bookmarkStart w:id="12126" w:name="z2514_005_05"/>
            <w:bookmarkEnd w:id="1212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7" w:name="z2514_005_06"/>
            <w:bookmarkStart w:id="12128" w:name="z2514_005_06"/>
            <w:bookmarkEnd w:id="1212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9" w:name="z2514_006_03"/>
            <w:bookmarkStart w:id="12130" w:name="z2514_006_03"/>
            <w:bookmarkEnd w:id="12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1" w:name="z2514_006_04"/>
            <w:bookmarkStart w:id="12132" w:name="z2514_006_04"/>
            <w:bookmarkEnd w:id="1213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3" w:name="z2514_006_05"/>
            <w:bookmarkStart w:id="12134" w:name="z2514_006_05"/>
            <w:bookmarkEnd w:id="1213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5" w:name="z2514_006_06"/>
            <w:bookmarkStart w:id="12136" w:name="z2514_006_06"/>
            <w:bookmarkEnd w:id="1213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7" w:name="z2514_007_03"/>
            <w:bookmarkStart w:id="12138" w:name="z2514_007_03"/>
            <w:bookmarkEnd w:id="12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9" w:name="z2514_007_04"/>
            <w:bookmarkStart w:id="12140" w:name="z2514_007_04"/>
            <w:bookmarkEnd w:id="1214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1" w:name="z2514_007_05"/>
            <w:bookmarkStart w:id="12142" w:name="z2514_007_05"/>
            <w:bookmarkEnd w:id="1214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3" w:name="z2514_007_06"/>
            <w:bookmarkStart w:id="12144" w:name="z2514_007_06"/>
            <w:bookmarkEnd w:id="1214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5" w:name="z2514_008_03"/>
            <w:bookmarkStart w:id="12146" w:name="z2514_008_03"/>
            <w:bookmarkEnd w:id="121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7" w:name="z2514_008_04"/>
            <w:bookmarkStart w:id="12148" w:name="z2514_008_04"/>
            <w:bookmarkEnd w:id="1214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9" w:name="z2514_008_05"/>
            <w:bookmarkStart w:id="12150" w:name="z2514_008_05"/>
            <w:bookmarkEnd w:id="1215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1" w:name="z2514_008_06"/>
            <w:bookmarkStart w:id="12152" w:name="z2514_008_06"/>
            <w:bookmarkEnd w:id="12152"/>
          </w:p>
        </w:tc>
      </w:tr>
    </w:tbl>
    <w:p>
      <w:pPr>
        <w:pStyle w:val="Normal"/>
        <w:spacing w:before="120" w:after="0"/>
        <w:rPr>
          <w:b/>
          <w:b/>
          <w:bCs/>
          <w:sz w:val="16"/>
          <w:szCs w:val="16"/>
        </w:rPr>
      </w:pPr>
      <w:r>
        <w:rPr>
          <w:b/>
          <w:bCs/>
          <w:sz w:val="16"/>
          <w:szCs w:val="16"/>
        </w:rPr>
      </w:r>
      <w:r>
        <w:br w:type="page"/>
      </w:r>
    </w:p>
    <w:p>
      <w:pPr>
        <w:pStyle w:val="Header"/>
        <w:tabs>
          <w:tab w:val="clear" w:pos="4536"/>
          <w:tab w:val="clear" w:pos="9072"/>
        </w:tabs>
        <w:jc w:val="center"/>
        <w:rPr>
          <w:b/>
          <w:b/>
          <w:bCs/>
          <w:sz w:val="20"/>
          <w:szCs w:val="16"/>
          <w:lang w:val="en-US" w:eastAsia="en-US"/>
        </w:rPr>
      </w:pPr>
      <w:r>
        <w:rPr>
          <w:b/>
          <w:bCs/>
          <w:sz w:val="20"/>
          <w:szCs w:val="16"/>
          <w:lang w:val="en-US" w:eastAsia="en-US"/>
        </w:rPr>
      </w:r>
    </w:p>
    <w:p>
      <w:pPr>
        <w:pStyle w:val="Normal"/>
        <w:jc w:val="center"/>
        <w:rPr>
          <w:b/>
          <w:b/>
          <w:bCs/>
          <w:szCs w:val="24"/>
        </w:rPr>
      </w:pPr>
      <w:r>
        <w:rPr>
          <w:b/>
          <w:bCs/>
          <w:szCs w:val="24"/>
        </w:rPr>
        <w:t xml:space="preserve">Медицинское освидетельствование лиц на состояние алкогольного, наркотического и иного токсического опьянения, </w:t>
      </w:r>
    </w:p>
    <w:p>
      <w:pPr>
        <w:pStyle w:val="Normal"/>
        <w:jc w:val="center"/>
        <w:rPr>
          <w:b/>
          <w:b/>
          <w:szCs w:val="24"/>
        </w:rPr>
      </w:pPr>
      <w:r>
        <w:rPr>
          <w:b/>
          <w:bCs/>
          <w:szCs w:val="24"/>
        </w:rPr>
        <w:t>проведенное специалистами медицинских организаций</w:t>
      </w:r>
    </w:p>
    <w:p>
      <w:pPr>
        <w:pStyle w:val="Normal"/>
        <w:spacing w:before="120" w:after="0"/>
        <w:rPr>
          <w:b/>
          <w:b/>
          <w:sz w:val="20"/>
          <w:szCs w:val="24"/>
        </w:rPr>
      </w:pPr>
      <w:r>
        <w:rPr>
          <w:b/>
          <w:sz w:val="20"/>
          <w:szCs w:val="24"/>
        </w:rPr>
      </w:r>
    </w:p>
    <w:p>
      <w:pPr>
        <w:pStyle w:val="Normal"/>
        <w:spacing w:before="120" w:after="0"/>
        <w:rPr/>
      </w:pPr>
      <w:r>
        <w:rPr>
          <w:b/>
          <w:sz w:val="20"/>
        </w:rPr>
        <w:t>(2515)</w:t>
      </w:r>
      <w:r>
        <w:rPr>
          <w:sz w:val="20"/>
        </w:rPr>
        <w:t xml:space="preserve">                                                                                                                                                                                 Код по ОКЕИ: человек </w:t>
      </w:r>
      <w:r>
        <w:rPr>
          <w:rFonts w:eastAsia="Symbol" w:cs="Symbol" w:ascii="Symbol" w:hAnsi="Symbol"/>
          <w:sz w:val="20"/>
        </w:rPr>
        <w:t></w:t>
      </w:r>
      <w:r>
        <w:rPr/>
        <w:t xml:space="preserve"> 792, единица - 642</w:t>
      </w:r>
    </w:p>
    <w:tbl>
      <w:tblPr>
        <w:tblW w:w="13160" w:type="dxa"/>
        <w:jc w:val="left"/>
        <w:tblInd w:w="-79" w:type="dxa"/>
        <w:tblLayout w:type="fixed"/>
        <w:tblCellMar>
          <w:top w:w="12" w:type="dxa"/>
          <w:left w:w="69" w:type="dxa"/>
          <w:bottom w:w="0" w:type="dxa"/>
          <w:right w:w="69" w:type="dxa"/>
        </w:tblCellMar>
      </w:tblPr>
      <w:tblGrid>
        <w:gridCol w:w="2720"/>
        <w:gridCol w:w="900"/>
        <w:gridCol w:w="1700"/>
        <w:gridCol w:w="1480"/>
        <w:gridCol w:w="1580"/>
        <w:gridCol w:w="1600"/>
        <w:gridCol w:w="1480"/>
        <w:gridCol w:w="1700"/>
      </w:tblGrid>
      <w:tr>
        <w:trPr>
          <w:trHeight w:val="340" w:hRule="atLeast"/>
        </w:trPr>
        <w:tc>
          <w:tcPr>
            <w:tcW w:w="2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Наименование</w:t>
            </w:r>
            <w:r>
              <w:rPr>
                <w:kern w:val="2"/>
                <w:sz w:val="20"/>
              </w:rPr>
              <w:t xml:space="preserve"> </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15" w:right="115" w:hanging="0"/>
              <w:jc w:val="center"/>
              <w:rPr>
                <w:rFonts w:ascii="Arial" w:hAnsi="Arial" w:cs="Arial"/>
                <w:sz w:val="20"/>
              </w:rPr>
            </w:pPr>
            <w:r>
              <w:rPr>
                <w:rFonts w:eastAsia="Calibri"/>
                <w:kern w:val="2"/>
                <w:sz w:val="20"/>
              </w:rPr>
              <w:t>№</w:t>
            </w:r>
            <w:r>
              <w:rPr>
                <w:rFonts w:eastAsia="Times New Roman"/>
                <w:kern w:val="2"/>
                <w:sz w:val="20"/>
              </w:rPr>
              <w:t xml:space="preserve"> </w:t>
            </w:r>
            <w:r>
              <w:rPr>
                <w:rFonts w:eastAsia="Calibri"/>
                <w:kern w:val="2"/>
                <w:sz w:val="20"/>
              </w:rPr>
              <w:t>стро-ки.</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лиц, направленных на освидетельст-вование</w:t>
            </w:r>
            <w:r>
              <w:rPr>
                <w:kern w:val="2"/>
                <w:sz w:val="20"/>
              </w:rPr>
              <w:t xml:space="preserve"> </w:t>
            </w:r>
          </w:p>
        </w:tc>
        <w:tc>
          <w:tcPr>
            <w:tcW w:w="784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Результаты освидетельствования</w:t>
            </w:r>
            <w:r>
              <w:rPr>
                <w:kern w:val="2"/>
                <w:sz w:val="20"/>
              </w:rPr>
              <w:t xml:space="preserve"> </w:t>
            </w:r>
          </w:p>
        </w:tc>
      </w:tr>
      <w:tr>
        <w:trPr>
          <w:trHeight w:val="115"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46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 xml:space="preserve">установлено: </w:t>
            </w:r>
          </w:p>
        </w:tc>
        <w:tc>
          <w:tcPr>
            <w:tcW w:w="1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 установлено</w:t>
            </w:r>
            <w:r>
              <w:rPr>
                <w:kern w:val="2"/>
                <w:sz w:val="20"/>
              </w:rPr>
              <w:t xml:space="preserve"> </w:t>
            </w:r>
          </w:p>
        </w:tc>
        <w:tc>
          <w:tcPr>
            <w:tcW w:w="1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число отказов от освидетель-</w:t>
            </w:r>
          </w:p>
          <w:p>
            <w:pPr>
              <w:pStyle w:val="Normal"/>
              <w:jc w:val="center"/>
              <w:rPr>
                <w:rFonts w:ascii="Arial" w:hAnsi="Arial" w:cs="Arial"/>
                <w:sz w:val="20"/>
              </w:rPr>
            </w:pPr>
            <w:r>
              <w:rPr>
                <w:rFonts w:eastAsia="Calibri"/>
                <w:kern w:val="2"/>
                <w:sz w:val="20"/>
              </w:rPr>
              <w:t>ствования</w:t>
            </w:r>
            <w:r>
              <w:rPr>
                <w:kern w:val="2"/>
                <w:sz w:val="20"/>
              </w:rPr>
              <w:t xml:space="preserve"> </w:t>
            </w:r>
          </w:p>
        </w:tc>
      </w:tr>
      <w:tr>
        <w:trPr>
          <w:trHeight w:val="346" w:hRule="atLeast"/>
        </w:trPr>
        <w:tc>
          <w:tcPr>
            <w:tcW w:w="2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алкогольное опьянение</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аркотиками</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опьянение ненаркоти-ческими ПАВ</w:t>
            </w:r>
            <w:r>
              <w:rPr>
                <w:kern w:val="2"/>
                <w:sz w:val="20"/>
              </w:rPr>
              <w:t xml:space="preserve"> </w:t>
            </w:r>
          </w:p>
        </w:tc>
        <w:tc>
          <w:tcPr>
            <w:tcW w:w="1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c>
          <w:tcPr>
            <w:tcW w:w="1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rPr>
            </w:pPr>
            <w:r>
              <w:rPr>
                <w:rFonts w:cs="Arial" w:ascii="Arial" w:hAnsi="Arial"/>
                <w:sz w:val="20"/>
              </w:rPr>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1</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rPr>
            </w:pPr>
            <w:r>
              <w:rPr>
                <w:rFonts w:eastAsia="Calibri"/>
                <w:kern w:val="2"/>
                <w:sz w:val="20"/>
              </w:rPr>
              <w:t xml:space="preserve">3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4</w:t>
            </w:r>
            <w:r>
              <w:rPr>
                <w:kern w:val="2"/>
                <w:sz w:val="20"/>
              </w:rPr>
              <w:t xml:space="preserve"> </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5</w:t>
            </w:r>
            <w:r>
              <w:rPr>
                <w:kern w:val="2"/>
                <w:sz w:val="20"/>
              </w:rPr>
              <w:t xml:space="preserve"> </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6</w:t>
            </w:r>
            <w:r>
              <w:rPr>
                <w:kern w:val="2"/>
                <w:sz w:val="20"/>
              </w:rPr>
              <w:t xml:space="preserve"> </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7</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eastAsia="Calibri"/>
                <w:kern w:val="2"/>
                <w:sz w:val="20"/>
              </w:rPr>
              <w:t>8</w:t>
            </w:r>
            <w:r>
              <w:rPr>
                <w:kern w:val="2"/>
                <w:sz w:val="20"/>
              </w:rPr>
              <w:t xml:space="preserve"> </w:t>
            </w:r>
          </w:p>
        </w:tc>
      </w:tr>
      <w:tr>
        <w:trPr>
          <w:trHeight w:val="188" w:hRule="atLeast"/>
        </w:trPr>
        <w:tc>
          <w:tcPr>
            <w:tcW w:w="27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rPr>
                <w:rFonts w:ascii="Arial" w:hAnsi="Arial" w:cs="Arial"/>
                <w:sz w:val="20"/>
              </w:rPr>
            </w:pPr>
            <w:r>
              <w:rPr>
                <w:rFonts w:eastAsia="Calibri"/>
                <w:kern w:val="2"/>
                <w:sz w:val="20"/>
              </w:rPr>
              <w:t>Всего</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88"/>
              <w:jc w:val="center"/>
              <w:rPr>
                <w:rFonts w:ascii="Arial" w:hAnsi="Arial" w:cs="Arial"/>
                <w:sz w:val="20"/>
              </w:rPr>
            </w:pPr>
            <w:r>
              <w:rPr>
                <w:rFonts w:eastAsia="Calibri"/>
                <w:kern w:val="2"/>
                <w:sz w:val="20"/>
              </w:rPr>
              <w:t>01</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12153" w:name="z2515_001_03"/>
            <w:bookmarkStart w:id="12154" w:name="z2515_001_03"/>
            <w:bookmarkEnd w:id="12154"/>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55" w:name="z2515_001_04"/>
            <w:bookmarkStart w:id="12156" w:name="z2515_001_04"/>
            <w:bookmarkEnd w:id="12156"/>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57" w:name="z2515_001_05"/>
            <w:bookmarkStart w:id="12158" w:name="z2515_001_05"/>
            <w:bookmarkEnd w:id="12158"/>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59" w:name="z2515_001_06"/>
            <w:bookmarkStart w:id="12160" w:name="z2515_001_06"/>
            <w:bookmarkEnd w:id="12160"/>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1" w:name="z2515_001_07"/>
            <w:bookmarkStart w:id="12162" w:name="z2515_001_07"/>
            <w:bookmarkEnd w:id="12162"/>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3" w:name="z2515_001_08"/>
            <w:bookmarkStart w:id="12164" w:name="z2515_001_08"/>
            <w:bookmarkEnd w:id="12164"/>
          </w:p>
        </w:tc>
      </w:tr>
      <w:tr>
        <w:trPr>
          <w:trHeight w:val="308" w:hRule="atLeast"/>
        </w:trPr>
        <w:tc>
          <w:tcPr>
            <w:tcW w:w="27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0"/>
              </w:rPr>
            </w:pPr>
            <w:r>
              <w:rPr>
                <w:rFonts w:eastAsia="Calibri"/>
                <w:kern w:val="2"/>
                <w:sz w:val="20"/>
              </w:rPr>
              <w:t>из них (из стр.01)  управляют транспортным  средством</w:t>
            </w:r>
            <w:r>
              <w:rPr>
                <w:kern w:val="2"/>
                <w:sz w:val="20"/>
              </w:rPr>
              <w:t xml:space="preserve">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8"/>
              <w:jc w:val="center"/>
              <w:rPr>
                <w:rFonts w:ascii="Arial" w:hAnsi="Arial" w:cs="Arial"/>
                <w:sz w:val="20"/>
              </w:rPr>
            </w:pPr>
            <w:r>
              <w:rPr>
                <w:rFonts w:eastAsia="Calibri"/>
                <w:kern w:val="2"/>
                <w:sz w:val="20"/>
              </w:rPr>
              <w:t>02</w:t>
            </w:r>
            <w:r>
              <w:rPr>
                <w:kern w:val="2"/>
                <w:sz w:val="20"/>
              </w:rPr>
              <w:t xml:space="preserve"> </w:t>
            </w:r>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Arial" w:hAnsi="Arial" w:cs="Arial"/>
                <w:b/>
                <w:b/>
                <w:bCs/>
                <w:sz w:val="20"/>
              </w:rPr>
            </w:pPr>
            <w:r>
              <w:rPr>
                <w:rFonts w:cs="Arial" w:ascii="Arial" w:hAnsi="Arial"/>
                <w:b/>
                <w:bCs/>
                <w:sz w:val="20"/>
              </w:rPr>
            </w:r>
            <w:bookmarkStart w:id="12165" w:name="z2515_002_03"/>
            <w:bookmarkStart w:id="12166" w:name="z2515_002_03"/>
            <w:bookmarkEnd w:id="12166"/>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7" w:name="z2515_002_04"/>
            <w:bookmarkStart w:id="12168" w:name="z2515_002_04"/>
            <w:bookmarkEnd w:id="12168"/>
          </w:p>
        </w:tc>
        <w:tc>
          <w:tcPr>
            <w:tcW w:w="15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69" w:name="z2515_002_05"/>
            <w:bookmarkStart w:id="12170" w:name="z2515_002_05"/>
            <w:bookmarkEnd w:id="12170"/>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71" w:name="z2515_002_06"/>
            <w:bookmarkStart w:id="12172" w:name="z2515_002_06"/>
            <w:bookmarkEnd w:id="12172"/>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73" w:name="z2515_002_07"/>
            <w:bookmarkStart w:id="12174" w:name="z2515_002_07"/>
            <w:bookmarkEnd w:id="12174"/>
          </w:p>
        </w:tc>
        <w:tc>
          <w:tcPr>
            <w:tcW w:w="17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b/>
                <w:b/>
                <w:bCs/>
                <w:sz w:val="20"/>
              </w:rPr>
            </w:pPr>
            <w:r>
              <w:rPr>
                <w:b/>
                <w:bCs/>
                <w:sz w:val="20"/>
              </w:rPr>
            </w:r>
            <w:bookmarkStart w:id="12175" w:name="z2515_002_08"/>
            <w:bookmarkStart w:id="12176" w:name="z2515_002_08"/>
            <w:bookmarkEnd w:id="12176"/>
          </w:p>
        </w:tc>
      </w:tr>
    </w:tbl>
    <w:p>
      <w:pPr>
        <w:pStyle w:val="Normal"/>
        <w:spacing w:before="120" w:after="0"/>
        <w:rPr>
          <w:sz w:val="20"/>
        </w:rPr>
      </w:pPr>
      <w:r>
        <w:rPr>
          <w:sz w:val="20"/>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sz w:val="20"/>
          <w:lang w:val="en-US" w:eastAsia="en-US"/>
        </w:rPr>
      </w:pPr>
      <w:r>
        <w:rPr>
          <w:b/>
          <w:sz w:val="20"/>
          <w:lang w:val="en-US" w:eastAsia="en-US"/>
        </w:rPr>
      </w:r>
    </w:p>
    <w:p>
      <w:pPr>
        <w:pStyle w:val="Header"/>
        <w:tabs>
          <w:tab w:val="clear" w:pos="4536"/>
          <w:tab w:val="clear" w:pos="9072"/>
        </w:tabs>
        <w:jc w:val="center"/>
        <w:rPr>
          <w:b/>
          <w:b/>
          <w:lang w:val="en-US" w:eastAsia="en-US"/>
        </w:rPr>
      </w:pPr>
      <w:r>
        <w:rPr>
          <w:b/>
          <w:lang w:val="en-US" w:eastAsia="en-US"/>
        </w:rPr>
        <w:t>Обязательные предварительные и периодические осмотры, проведенные медицинской организацией</w:t>
      </w:r>
    </w:p>
    <w:p>
      <w:pPr>
        <w:pStyle w:val="Normal"/>
        <w:tabs>
          <w:tab w:val="clear" w:pos="708"/>
          <w:tab w:val="center" w:pos="4536" w:leader="none"/>
          <w:tab w:val="right" w:pos="9072" w:leader="none"/>
        </w:tabs>
        <w:rPr>
          <w:b/>
          <w:b/>
          <w:sz w:val="18"/>
          <w:szCs w:val="18"/>
          <w:lang w:val="en-US" w:eastAsia="en-US"/>
        </w:rPr>
      </w:pPr>
      <w:r>
        <w:rPr>
          <w:b/>
          <w:sz w:val="18"/>
          <w:szCs w:val="18"/>
          <w:lang w:val="en-US" w:eastAsia="en-US"/>
        </w:rPr>
      </w:r>
    </w:p>
    <w:p>
      <w:pPr>
        <w:pStyle w:val="Normal"/>
        <w:rPr>
          <w:sz w:val="20"/>
        </w:rPr>
      </w:pPr>
      <w:r>
        <w:rPr>
          <w:b/>
          <w:sz w:val="20"/>
        </w:rPr>
        <w:t>(2516)</w:t>
      </w:r>
      <w:r>
        <w:rPr>
          <w:sz w:val="20"/>
        </w:rPr>
        <w:tab/>
        <w:tab/>
        <w:tab/>
        <w:tab/>
        <w:tab/>
        <w:tab/>
        <w:tab/>
        <w:tab/>
        <w:tab/>
        <w:tab/>
        <w:tab/>
        <w:tab/>
        <w:tab/>
        <w:tab/>
        <w:tab/>
        <w:tab/>
        <w:tab/>
        <w:t xml:space="preserve">Код по ОКЕИ: человек </w:t>
      </w:r>
      <w:r>
        <w:rPr>
          <w:rFonts w:eastAsia="Symbol" w:cs="Symbol" w:ascii="Symbol" w:hAnsi="Symbol"/>
          <w:sz w:val="20"/>
        </w:rPr>
        <w:t></w:t>
      </w:r>
      <w:r>
        <w:rPr>
          <w:sz w:val="20"/>
        </w:rPr>
        <w:t xml:space="preserve"> 792</w:t>
      </w:r>
    </w:p>
    <w:tbl>
      <w:tblPr>
        <w:tblW w:w="15354" w:type="dxa"/>
        <w:jc w:val="left"/>
        <w:tblInd w:w="-113" w:type="dxa"/>
        <w:tblLayout w:type="fixed"/>
        <w:tblCellMar>
          <w:top w:w="0" w:type="dxa"/>
          <w:left w:w="108" w:type="dxa"/>
          <w:bottom w:w="0" w:type="dxa"/>
          <w:right w:w="108" w:type="dxa"/>
        </w:tblCellMar>
      </w:tblPr>
      <w:tblGrid>
        <w:gridCol w:w="2943"/>
        <w:gridCol w:w="851"/>
        <w:gridCol w:w="1324"/>
        <w:gridCol w:w="1706"/>
        <w:gridCol w:w="1706"/>
        <w:gridCol w:w="1706"/>
        <w:gridCol w:w="1706"/>
        <w:gridCol w:w="1706"/>
        <w:gridCol w:w="1706"/>
      </w:tblGrid>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7" w:name="z2516_001_03"/>
            <w:bookmarkStart w:id="12178" w:name="z2516_001_03"/>
            <w:bookmarkEnd w:id="1217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9" w:name="z2516_001_04"/>
            <w:bookmarkStart w:id="12180" w:name="z2516_001_04"/>
            <w:bookmarkEnd w:id="1218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1" w:name="z2516_001_05"/>
            <w:bookmarkStart w:id="12182" w:name="z2516_001_05"/>
            <w:bookmarkEnd w:id="1218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3" w:name="z2516_001_06"/>
            <w:bookmarkStart w:id="12184" w:name="z2516_001_06"/>
            <w:bookmarkEnd w:id="1218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5" w:name="z2516_001_07"/>
            <w:bookmarkStart w:id="12186" w:name="z2516_001_07"/>
            <w:bookmarkEnd w:id="1218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7" w:name="z2516_001_08"/>
            <w:bookmarkStart w:id="12188" w:name="z2516_001_08"/>
            <w:bookmarkEnd w:id="1218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9" w:name="z2516_001_09"/>
            <w:bookmarkStart w:id="12190" w:name="z2516_001_09"/>
            <w:bookmarkEnd w:id="12190"/>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pPr>
            <w:r>
              <w:rPr>
                <w:sz w:val="18"/>
                <w:szCs w:val="18"/>
              </w:rPr>
              <w:t>работники, занятые на тяжелой работе и на работах с вредными и (или) опасными условиями труда,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1" w:name="z2516_011_03"/>
            <w:bookmarkStart w:id="12192" w:name="z2516_011_03"/>
            <w:bookmarkEnd w:id="1219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3" w:name="z2516_011_04"/>
            <w:bookmarkStart w:id="12194" w:name="z2516_011_04"/>
            <w:bookmarkEnd w:id="1219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5" w:name="z2516_011_05"/>
            <w:bookmarkStart w:id="12196" w:name="z2516_011_05"/>
            <w:bookmarkEnd w:id="1219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7" w:name="z2516_011_06"/>
            <w:bookmarkStart w:id="12198" w:name="z2516_011_06"/>
            <w:bookmarkEnd w:id="1219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9" w:name="z2516_011_07"/>
            <w:bookmarkStart w:id="12200" w:name="z2516_011_07"/>
            <w:bookmarkEnd w:id="1220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1" w:name="z2516_011_08"/>
            <w:bookmarkStart w:id="12202" w:name="z2516_011_08"/>
            <w:bookmarkEnd w:id="1220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3" w:name="z2516_011_09"/>
            <w:bookmarkStart w:id="12204" w:name="z2516_011_09"/>
            <w:bookmarkEnd w:id="12204"/>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5" w:name="z2516_012_03"/>
            <w:bookmarkStart w:id="12206" w:name="z2516_012_03"/>
            <w:bookmarkEnd w:id="1220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7" w:name="z2516_012_04"/>
            <w:bookmarkStart w:id="12208" w:name="z2516_012_04"/>
            <w:bookmarkEnd w:id="12208"/>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9" w:name="z2516_012_05"/>
            <w:bookmarkStart w:id="12210" w:name="z2516_012_05"/>
            <w:bookmarkEnd w:id="12210"/>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1" w:name="z2516_012_06"/>
            <w:bookmarkStart w:id="12212" w:name="z2516_012_06"/>
            <w:bookmarkEnd w:id="12212"/>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3" w:name="z2516_012_07"/>
            <w:bookmarkStart w:id="12214" w:name="z2516_012_07"/>
            <w:bookmarkEnd w:id="12214"/>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5" w:name="z2516_012_08"/>
            <w:bookmarkStart w:id="12216" w:name="z2516_012_08"/>
            <w:bookmarkEnd w:id="12216"/>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7" w:name="z2516_012_09"/>
            <w:bookmarkStart w:id="12218" w:name="z2516_012_09"/>
            <w:bookmarkEnd w:id="12218"/>
          </w:p>
        </w:tc>
      </w:tr>
    </w:tbl>
    <w:p>
      <w:pPr>
        <w:pStyle w:val="Header"/>
        <w:tabs>
          <w:tab w:val="clear" w:pos="4536"/>
          <w:tab w:val="clear" w:pos="9072"/>
        </w:tabs>
        <w:rPr>
          <w:sz w:val="20"/>
          <w:lang w:val="en-US" w:eastAsia="en-US"/>
        </w:rPr>
      </w:pPr>
      <w:r>
        <w:rPr>
          <w:sz w:val="20"/>
          <w:lang w:val="en-US" w:eastAsia="en-US"/>
        </w:rPr>
      </w:r>
      <w:r>
        <w:br w:type="page"/>
      </w:r>
    </w:p>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6. Диспансерное наблюдение инвалидов и участников Великой Отечественной войны и воинов-интернационалистов</w:t>
      </w:r>
    </w:p>
    <w:p>
      <w:pPr>
        <w:pStyle w:val="Normal"/>
        <w:rPr>
          <w:b/>
          <w:b/>
          <w:sz w:val="18"/>
          <w:szCs w:val="18"/>
        </w:rPr>
      </w:pPr>
      <w:r>
        <w:rPr>
          <w:b/>
          <w:sz w:val="18"/>
          <w:szCs w:val="18"/>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9" w:name="z2600_001_03"/>
            <w:bookmarkStart w:id="12220" w:name="z2600_001_03"/>
            <w:bookmarkEnd w:id="1222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1" w:name="z2600_001_04"/>
            <w:bookmarkStart w:id="12222" w:name="z2600_001_04"/>
            <w:bookmarkEnd w:id="1222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3" w:name="z2600_001_05"/>
            <w:bookmarkStart w:id="12224" w:name="z2600_001_05"/>
            <w:bookmarkEnd w:id="1222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5" w:name="z2600_002_03"/>
            <w:bookmarkStart w:id="12226" w:name="z2600_002_03"/>
            <w:bookmarkEnd w:id="1222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7" w:name="z2600_002_04"/>
            <w:bookmarkStart w:id="12228" w:name="z2600_002_04"/>
            <w:bookmarkEnd w:id="1222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9" w:name="z2600_002_05"/>
            <w:bookmarkStart w:id="12230" w:name="z2600_002_05"/>
            <w:bookmarkEnd w:id="122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1" w:name="z2600_003_03"/>
            <w:bookmarkStart w:id="12232" w:name="z2600_003_03"/>
            <w:bookmarkEnd w:id="1223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3" w:name="z2600_003_04"/>
            <w:bookmarkStart w:id="12234" w:name="z2600_003_04"/>
            <w:bookmarkEnd w:id="1223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5" w:name="z2600_003_05"/>
            <w:bookmarkStart w:id="12236" w:name="z2600_003_05"/>
            <w:bookmarkEnd w:id="1223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7" w:name="z2600_004_03"/>
            <w:bookmarkStart w:id="12238" w:name="z2600_004_03"/>
            <w:bookmarkEnd w:id="1223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9" w:name="z2600_004_04"/>
            <w:bookmarkStart w:id="12240" w:name="z2600_004_04"/>
            <w:bookmarkEnd w:id="1224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1" w:name="z2600_004_05"/>
            <w:bookmarkStart w:id="12242" w:name="z2600_004_05"/>
            <w:bookmarkEnd w:id="1224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3" w:name="z2600_005_03"/>
            <w:bookmarkStart w:id="12244" w:name="z2600_005_03"/>
            <w:bookmarkEnd w:id="1224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5" w:name="z2600_005_04"/>
            <w:bookmarkStart w:id="12246" w:name="z2600_005_04"/>
            <w:bookmarkEnd w:id="1224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7" w:name="z2600_005_05"/>
            <w:bookmarkStart w:id="12248" w:name="z2600_005_05"/>
            <w:bookmarkEnd w:id="1224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9" w:name="z2600_006_03"/>
            <w:bookmarkStart w:id="12250" w:name="z2600_006_03"/>
            <w:bookmarkEnd w:id="1225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1" w:name="z2600_006_04"/>
            <w:bookmarkStart w:id="12252" w:name="z2600_006_04"/>
            <w:bookmarkEnd w:id="1225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3" w:name="z2600_006_05"/>
            <w:bookmarkStart w:id="12254" w:name="z2600_006_05"/>
            <w:bookmarkEnd w:id="122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55" w:name="z2600_007_03"/>
            <w:bookmarkStart w:id="12256" w:name="z2600_007_03"/>
            <w:bookmarkEnd w:id="1225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7" w:name="z2600_007_04"/>
            <w:bookmarkStart w:id="12258" w:name="z2600_007_04"/>
            <w:bookmarkEnd w:id="1225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9" w:name="z2600_007_05"/>
            <w:bookmarkStart w:id="12260" w:name="z2600_007_05"/>
            <w:bookmarkEnd w:id="122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61" w:name="z2600_008_03"/>
            <w:bookmarkStart w:id="12262" w:name="z2600_008_03"/>
            <w:bookmarkEnd w:id="1226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3" w:name="z2600_008_04"/>
            <w:bookmarkStart w:id="12264" w:name="z2600_008_04"/>
            <w:bookmarkEnd w:id="1226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5" w:name="z2600_008_05"/>
            <w:bookmarkStart w:id="12266" w:name="z2600_008_05"/>
            <w:bookmarkEnd w:id="1226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7" w:name="z2600_009_03"/>
            <w:bookmarkStart w:id="12268" w:name="z2600_009_03"/>
            <w:bookmarkEnd w:id="1226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9" w:name="z2600_009_04"/>
            <w:bookmarkStart w:id="12270" w:name="z2600_009_04"/>
            <w:bookmarkEnd w:id="1227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1" w:name="z2600_009_05"/>
            <w:bookmarkStart w:id="12272" w:name="z2600_009_05"/>
            <w:bookmarkEnd w:id="1227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3" w:name="z2600_010_03"/>
            <w:bookmarkStart w:id="12274" w:name="z2600_010_03"/>
            <w:bookmarkEnd w:id="1227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5" w:name="z2600_010_04"/>
            <w:bookmarkStart w:id="12276" w:name="z2600_010_04"/>
            <w:bookmarkEnd w:id="1227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7" w:name="z2600_010_05"/>
            <w:bookmarkStart w:id="12278" w:name="z2600_010_05"/>
            <w:bookmarkEnd w:id="122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9" w:name="z2600_011_03"/>
            <w:bookmarkStart w:id="12280" w:name="z2600_011_03"/>
            <w:bookmarkEnd w:id="1228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1" w:name="z2600_011_04"/>
            <w:bookmarkStart w:id="12282" w:name="z2600_011_04"/>
            <w:bookmarkEnd w:id="1228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3" w:name="z2600_011_05"/>
            <w:bookmarkStart w:id="12284" w:name="z2600_011_05"/>
            <w:bookmarkEnd w:id="1228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5" w:name="z2600_012_03"/>
            <w:bookmarkStart w:id="12286" w:name="z2600_012_03"/>
            <w:bookmarkEnd w:id="1228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7" w:name="z2600_012_04"/>
            <w:bookmarkStart w:id="12288" w:name="z2600_012_04"/>
            <w:bookmarkEnd w:id="1228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9" w:name="z2600_012_05"/>
            <w:bookmarkStart w:id="12290" w:name="z2600_012_05"/>
            <w:bookmarkEnd w:id="122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1" w:name="z2600_013_03"/>
            <w:bookmarkStart w:id="12292" w:name="z2600_013_03"/>
            <w:bookmarkEnd w:id="1229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3" w:name="z2600_013_04"/>
            <w:bookmarkStart w:id="12294" w:name="z2600_013_04"/>
            <w:bookmarkEnd w:id="1229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5" w:name="z2600_013_05"/>
            <w:bookmarkStart w:id="12296" w:name="z2600_013_05"/>
            <w:bookmarkEnd w:id="12296"/>
          </w:p>
        </w:tc>
      </w:tr>
    </w:tbl>
    <w:p>
      <w:pPr>
        <w:pStyle w:val="Header"/>
        <w:tabs>
          <w:tab w:val="clear" w:pos="4536"/>
          <w:tab w:val="clear" w:pos="9072"/>
        </w:tabs>
        <w:rPr>
          <w:b/>
          <w:b/>
          <w:bCs/>
          <w:sz w:val="16"/>
        </w:rPr>
      </w:pPr>
      <w:r>
        <w:rPr>
          <w:b/>
          <w:bCs/>
          <w:sz w:val="16"/>
        </w:rPr>
      </w:r>
      <w:r>
        <w:br w:type="page"/>
      </w:r>
    </w:p>
    <w:p>
      <w:pPr>
        <w:pStyle w:val="Header"/>
        <w:tabs>
          <w:tab w:val="clear" w:pos="4536"/>
          <w:tab w:val="clear" w:pos="9072"/>
        </w:tabs>
        <w:rPr>
          <w:b/>
          <w:b/>
          <w:bCs/>
          <w:sz w:val="16"/>
        </w:rPr>
      </w:pPr>
      <w:r>
        <w:rPr>
          <w:b/>
          <w:bCs/>
          <w:sz w:val="16"/>
        </w:rPr>
      </w:r>
    </w:p>
    <w:p>
      <w:pPr>
        <w:pStyle w:val="Normal"/>
        <w:rPr>
          <w:b/>
          <w:b/>
          <w:bCs/>
          <w:sz w:val="20"/>
        </w:rPr>
      </w:pPr>
      <w:r>
        <w:rPr>
          <w:b/>
          <w:bCs/>
          <w:sz w:val="20"/>
        </w:rPr>
      </w:r>
    </w:p>
    <w:p>
      <w:pPr>
        <w:pStyle w:val="Normal"/>
        <w:rPr>
          <w:b/>
          <w:b/>
          <w:sz w:val="22"/>
          <w:szCs w:val="22"/>
        </w:rPr>
      </w:pP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675"/>
        <w:gridCol w:w="1276"/>
        <w:gridCol w:w="567"/>
        <w:gridCol w:w="1418"/>
        <w:gridCol w:w="1559"/>
        <w:gridCol w:w="425"/>
        <w:gridCol w:w="1418"/>
        <w:gridCol w:w="425"/>
        <w:gridCol w:w="850"/>
        <w:gridCol w:w="1560"/>
        <w:gridCol w:w="5181"/>
      </w:tblGrid>
      <w:tr>
        <w:trPr/>
        <w:tc>
          <w:tcPr>
            <w:tcW w:w="5920" w:type="dxa"/>
            <w:gridSpan w:val="6"/>
            <w:tcBorders/>
          </w:tcPr>
          <w:p>
            <w:pPr>
              <w:pStyle w:val="Normal"/>
              <w:rPr>
                <w:b/>
                <w:b/>
                <w:sz w:val="20"/>
              </w:rPr>
            </w:pPr>
            <w:r>
              <w:rPr>
                <w:sz w:val="20"/>
              </w:rPr>
              <w:t>Состоит инвалидов на учете в медицинской организации: детей   1</w:t>
            </w:r>
          </w:p>
        </w:tc>
        <w:tc>
          <w:tcPr>
            <w:tcW w:w="1418" w:type="dxa"/>
            <w:tcBorders>
              <w:bottom w:val="single" w:sz="4" w:space="0" w:color="000000"/>
            </w:tcBorders>
            <w:vAlign w:val="bottom"/>
          </w:tcPr>
          <w:p>
            <w:pPr>
              <w:pStyle w:val="Normal"/>
              <w:snapToGrid w:val="false"/>
              <w:jc w:val="right"/>
              <w:rPr>
                <w:b/>
                <w:b/>
                <w:bCs/>
                <w:sz w:val="20"/>
              </w:rPr>
            </w:pPr>
            <w:r>
              <w:rPr>
                <w:b/>
                <w:bCs/>
                <w:sz w:val="20"/>
              </w:rPr>
            </w:r>
            <w:bookmarkStart w:id="12297" w:name="z2610_001_01"/>
            <w:bookmarkStart w:id="12298" w:name="z2610_001_01"/>
            <w:bookmarkEnd w:id="12298"/>
          </w:p>
        </w:tc>
        <w:tc>
          <w:tcPr>
            <w:tcW w:w="1275" w:type="dxa"/>
            <w:gridSpan w:val="2"/>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2299" w:name="z2610_001_02"/>
            <w:bookmarkStart w:id="12300" w:name="z2610_001_02"/>
            <w:bookmarkEnd w:id="12300"/>
          </w:p>
        </w:tc>
        <w:tc>
          <w:tcPr>
            <w:tcW w:w="5181" w:type="dxa"/>
            <w:tcBorders/>
          </w:tcPr>
          <w:p>
            <w:pPr>
              <w:pStyle w:val="Normal"/>
              <w:rPr>
                <w:sz w:val="20"/>
              </w:rPr>
            </w:pPr>
            <w:r>
              <w:rPr>
                <w:sz w:val="20"/>
              </w:rPr>
              <w:t>,из них(из стр..2): лиц старше трудоспособного возраста</w:t>
            </w:r>
          </w:p>
        </w:tc>
      </w:tr>
      <w:tr>
        <w:trPr/>
        <w:tc>
          <w:tcPr>
            <w:tcW w:w="675" w:type="dxa"/>
            <w:tcBorders/>
          </w:tcPr>
          <w:p>
            <w:pPr>
              <w:pStyle w:val="Normal"/>
              <w:rPr>
                <w:b/>
                <w:b/>
                <w:sz w:val="20"/>
              </w:rPr>
            </w:pPr>
            <w:r>
              <w:rPr>
                <w:sz w:val="20"/>
              </w:rPr>
              <w:t xml:space="preserve">    </w:t>
            </w:r>
            <w:r>
              <w:rPr>
                <w:sz w:val="20"/>
              </w:rPr>
              <w:t>3</w:t>
            </w:r>
          </w:p>
        </w:tc>
        <w:tc>
          <w:tcPr>
            <w:tcW w:w="1843" w:type="dxa"/>
            <w:gridSpan w:val="2"/>
            <w:tcBorders>
              <w:bottom w:val="single" w:sz="4" w:space="0" w:color="000000"/>
            </w:tcBorders>
            <w:vAlign w:val="bottom"/>
          </w:tcPr>
          <w:p>
            <w:pPr>
              <w:pStyle w:val="Normal"/>
              <w:snapToGrid w:val="false"/>
              <w:jc w:val="right"/>
              <w:rPr>
                <w:b/>
                <w:b/>
                <w:bCs/>
                <w:sz w:val="20"/>
              </w:rPr>
            </w:pPr>
            <w:r>
              <w:rPr>
                <w:b/>
                <w:bCs/>
                <w:sz w:val="20"/>
              </w:rPr>
            </w:r>
            <w:bookmarkStart w:id="12301" w:name="z2610_001_03"/>
            <w:bookmarkStart w:id="12302" w:name="z2610_001_03"/>
            <w:bookmarkEnd w:id="12302"/>
          </w:p>
        </w:tc>
        <w:tc>
          <w:tcPr>
            <w:tcW w:w="12836" w:type="dxa"/>
            <w:gridSpan w:val="8"/>
            <w:tcBorders/>
          </w:tcPr>
          <w:p>
            <w:pPr>
              <w:pStyle w:val="Normal"/>
              <w:rPr>
                <w:b/>
                <w:b/>
                <w:sz w:val="20"/>
              </w:rPr>
            </w:pPr>
            <w:r>
              <w:rPr>
                <w:sz w:val="20"/>
              </w:rPr>
              <w:t xml:space="preserve">;  из общего числа инвалидов, состоящих на учете в медицинской организации,  имеют противопоказания для занятий физической культурой   </w:t>
            </w:r>
          </w:p>
        </w:tc>
      </w:tr>
      <w:tr>
        <w:trPr/>
        <w:tc>
          <w:tcPr>
            <w:tcW w:w="1951" w:type="dxa"/>
            <w:gridSpan w:val="2"/>
            <w:tcBorders/>
          </w:tcPr>
          <w:p>
            <w:pPr>
              <w:pStyle w:val="Normal"/>
              <w:rPr>
                <w:b/>
                <w:b/>
                <w:sz w:val="20"/>
              </w:rPr>
            </w:pPr>
            <w:r>
              <w:rPr>
                <w:sz w:val="20"/>
              </w:rPr>
              <w:t>и спортом,  всего 4</w:t>
            </w:r>
          </w:p>
        </w:tc>
        <w:tc>
          <w:tcPr>
            <w:tcW w:w="1985" w:type="dxa"/>
            <w:gridSpan w:val="2"/>
            <w:tcBorders>
              <w:bottom w:val="single" w:sz="4" w:space="0" w:color="000000"/>
            </w:tcBorders>
            <w:vAlign w:val="bottom"/>
          </w:tcPr>
          <w:p>
            <w:pPr>
              <w:pStyle w:val="Normal"/>
              <w:snapToGrid w:val="false"/>
              <w:jc w:val="right"/>
              <w:rPr>
                <w:b/>
                <w:b/>
                <w:bCs/>
                <w:sz w:val="20"/>
              </w:rPr>
            </w:pPr>
            <w:r>
              <w:rPr>
                <w:b/>
                <w:bCs/>
                <w:sz w:val="20"/>
              </w:rPr>
            </w:r>
            <w:bookmarkStart w:id="12303" w:name="z2610_001_04"/>
            <w:bookmarkStart w:id="12304" w:name="z2610_001_04"/>
            <w:bookmarkEnd w:id="12304"/>
          </w:p>
        </w:tc>
        <w:tc>
          <w:tcPr>
            <w:tcW w:w="1559" w:type="dxa"/>
            <w:tcBorders/>
          </w:tcPr>
          <w:p>
            <w:pPr>
              <w:pStyle w:val="Normal"/>
              <w:rPr>
                <w:b/>
                <w:b/>
                <w:sz w:val="20"/>
              </w:rPr>
            </w:pPr>
            <w:r>
              <w:rPr>
                <w:sz w:val="20"/>
              </w:rPr>
              <w:t>, из них дети 5</w:t>
            </w:r>
          </w:p>
        </w:tc>
        <w:tc>
          <w:tcPr>
            <w:tcW w:w="2268" w:type="dxa"/>
            <w:gridSpan w:val="3"/>
            <w:tcBorders>
              <w:bottom w:val="single" w:sz="4" w:space="0" w:color="000000"/>
            </w:tcBorders>
            <w:vAlign w:val="bottom"/>
          </w:tcPr>
          <w:p>
            <w:pPr>
              <w:pStyle w:val="Normal"/>
              <w:snapToGrid w:val="false"/>
              <w:jc w:val="right"/>
              <w:rPr>
                <w:b/>
                <w:b/>
                <w:bCs/>
                <w:sz w:val="20"/>
              </w:rPr>
            </w:pPr>
            <w:r>
              <w:rPr>
                <w:b/>
                <w:bCs/>
                <w:sz w:val="20"/>
              </w:rPr>
            </w:r>
            <w:bookmarkStart w:id="12305" w:name="z2610_001_05"/>
            <w:bookmarkStart w:id="12306" w:name="z2610_001_05"/>
            <w:bookmarkEnd w:id="12306"/>
          </w:p>
        </w:tc>
        <w:tc>
          <w:tcPr>
            <w:tcW w:w="7591" w:type="dxa"/>
            <w:gridSpan w:val="3"/>
            <w:tcBorders/>
          </w:tcPr>
          <w:p>
            <w:pPr>
              <w:pStyle w:val="Normal"/>
              <w:rPr>
                <w:b/>
                <w:b/>
                <w:sz w:val="20"/>
              </w:rPr>
            </w:pPr>
            <w:r>
              <w:rPr>
                <w:b/>
                <w:sz w:val="20"/>
              </w:rPr>
              <w:t>.</w:t>
            </w:r>
          </w:p>
        </w:tc>
      </w:tr>
    </w:tbl>
    <w:p>
      <w:pPr>
        <w:pStyle w:val="Normal"/>
        <w:rPr>
          <w:b/>
          <w:b/>
          <w:sz w:val="20"/>
        </w:rPr>
      </w:pPr>
      <w:r>
        <w:rPr>
          <w:b/>
          <w:sz w:val="20"/>
        </w:rPr>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9875" w:type="dxa"/>
        <w:jc w:val="left"/>
        <w:tblInd w:w="-113" w:type="dxa"/>
        <w:tblLayout w:type="fixed"/>
        <w:tblCellMar>
          <w:top w:w="0" w:type="dxa"/>
          <w:left w:w="108" w:type="dxa"/>
          <w:bottom w:w="0" w:type="dxa"/>
          <w:right w:w="108" w:type="dxa"/>
        </w:tblCellMar>
      </w:tblPr>
      <w:tblGrid>
        <w:gridCol w:w="2957"/>
        <w:gridCol w:w="837"/>
        <w:gridCol w:w="1276"/>
        <w:gridCol w:w="1559"/>
        <w:gridCol w:w="1687"/>
        <w:gridCol w:w="1559"/>
      </w:tblGrid>
      <w:tr>
        <w:trPr/>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п/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7" w:name="z2611_001_03"/>
            <w:bookmarkStart w:id="12308" w:name="z2611_001_03"/>
            <w:bookmarkEnd w:id="123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9" w:name="z2611_001_04"/>
            <w:bookmarkStart w:id="12310" w:name="z2611_001_04"/>
            <w:bookmarkEnd w:id="12310"/>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1" w:name="z2611_001_05"/>
            <w:bookmarkStart w:id="12312" w:name="z2611_001_05"/>
            <w:bookmarkEnd w:id="123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3" w:name="z2611_001_06"/>
            <w:bookmarkStart w:id="12314" w:name="z2611_001_06"/>
            <w:bookmarkEnd w:id="12314"/>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в том числе взрослых</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5" w:name="z2611_002_03"/>
            <w:bookmarkStart w:id="12316" w:name="z2611_002_03"/>
            <w:bookmarkEnd w:id="1231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7" w:name="z2611_002_04"/>
            <w:bookmarkStart w:id="12318" w:name="z2611_002_04"/>
            <w:bookmarkEnd w:id="12318"/>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9" w:name="z2611_002_05"/>
            <w:bookmarkStart w:id="12320" w:name="z2611_002_05"/>
            <w:bookmarkEnd w:id="123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1" w:name="z2611_002_06"/>
            <w:bookmarkStart w:id="12322" w:name="z2611_002_06"/>
            <w:bookmarkEnd w:id="12322"/>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3" w:name="z2611_003_03"/>
            <w:bookmarkStart w:id="12324" w:name="z2611_003_03"/>
            <w:bookmarkEnd w:id="123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5" w:name="z2611_003_04"/>
            <w:bookmarkStart w:id="12326" w:name="z2611_003_04"/>
            <w:bookmarkEnd w:id="12326"/>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7" w:name="z2611_003_05"/>
            <w:bookmarkStart w:id="12328" w:name="z2611_003_05"/>
            <w:bookmarkEnd w:id="123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9" w:name="z2611_003_06"/>
            <w:bookmarkStart w:id="12330" w:name="z2611_003_06"/>
            <w:bookmarkEnd w:id="12330"/>
          </w:p>
        </w:tc>
      </w:tr>
    </w:tbl>
    <w:p>
      <w:pPr>
        <w:pStyle w:val="Normal"/>
        <w:rPr>
          <w:sz w:val="22"/>
          <w:szCs w:val="22"/>
        </w:rPr>
      </w:pPr>
      <w:r>
        <w:rPr>
          <w:sz w:val="22"/>
          <w:szCs w:val="22"/>
        </w:rPr>
      </w:r>
    </w:p>
    <w:p>
      <w:pPr>
        <w:pStyle w:val="Normal"/>
        <w:jc w:val="center"/>
        <w:rPr>
          <w:b/>
          <w:b/>
          <w:sz w:val="22"/>
          <w:szCs w:val="22"/>
          <w:lang w:val="en-US"/>
        </w:rPr>
      </w:pPr>
      <w:r>
        <w:rPr>
          <w:b/>
          <w:sz w:val="22"/>
          <w:szCs w:val="2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2331" w:name="z2650_001_01"/>
            <w:bookmarkStart w:id="12332" w:name="z2400_001_01"/>
            <w:bookmarkStart w:id="12333" w:name="z2650_001_01"/>
            <w:bookmarkStart w:id="12334" w:name="z2400_001_01"/>
            <w:bookmarkEnd w:id="12333"/>
            <w:bookmarkEnd w:id="12334"/>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2335" w:name="z2650_001_02"/>
            <w:bookmarkStart w:id="12336" w:name="z2400_001_02"/>
            <w:bookmarkStart w:id="12337" w:name="z2650_001_02"/>
            <w:bookmarkStart w:id="12338" w:name="z2400_001_02"/>
            <w:bookmarkEnd w:id="12337"/>
            <w:bookmarkEnd w:id="12338"/>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2339" w:name="z2650_001_03"/>
            <w:bookmarkStart w:id="12340" w:name="z2400_001_03"/>
            <w:bookmarkStart w:id="12341" w:name="z2650_001_03"/>
            <w:bookmarkStart w:id="12342" w:name="z2400_001_03"/>
            <w:bookmarkEnd w:id="12341"/>
            <w:bookmarkEnd w:id="12342"/>
          </w:p>
        </w:tc>
        <w:tc>
          <w:tcPr>
            <w:tcW w:w="10767" w:type="dxa"/>
            <w:gridSpan w:val="5"/>
            <w:tcBorders/>
            <w:vAlign w:val="bottom"/>
          </w:tcPr>
          <w:p>
            <w:pPr>
              <w:pStyle w:val="Normal"/>
              <w:rPr>
                <w:b/>
                <w:b/>
                <w:sz w:val="20"/>
              </w:rPr>
            </w:pPr>
            <w:bookmarkStart w:id="12343" w:name="z2400_001_04"/>
            <w:bookmarkEnd w:id="12343"/>
            <w:r>
              <w:rPr>
                <w:b/>
                <w:sz w:val="20"/>
                <w:lang w:val="en-US"/>
              </w:rPr>
              <w:t>.</w:t>
            </w:r>
          </w:p>
        </w:tc>
      </w:tr>
    </w:tbl>
    <w:p>
      <w:pPr>
        <w:pStyle w:val="Normal"/>
        <w:jc w:val="center"/>
        <w:rPr>
          <w:b/>
          <w:b/>
          <w:bCs/>
          <w:szCs w:val="24"/>
        </w:rPr>
      </w:pPr>
      <w:r>
        <w:br w:type="page"/>
      </w:r>
      <w:r>
        <w:rPr>
          <w:b/>
          <w:bCs/>
          <w:szCs w:val="24"/>
        </w:rPr>
      </w:r>
    </w:p>
    <w:p>
      <w:pPr>
        <w:pStyle w:val="Normal"/>
        <w:jc w:val="center"/>
        <w:rPr>
          <w:b/>
          <w:b/>
          <w:bCs/>
          <w:szCs w:val="24"/>
        </w:rPr>
      </w:pPr>
      <w:r>
        <w:rPr>
          <w:b/>
          <w:bCs/>
          <w:szCs w:val="24"/>
        </w:rPr>
      </w:r>
    </w:p>
    <w:p>
      <w:pPr>
        <w:pStyle w:val="Normal"/>
        <w:jc w:val="center"/>
        <w:rPr/>
      </w:pPr>
      <w:r>
        <w:rPr>
          <w:b/>
          <w:bCs/>
          <w:szCs w:val="24"/>
          <w:lang w:val="en-US"/>
        </w:rPr>
        <w:t>7</w:t>
      </w:r>
      <w:r>
        <w:rPr>
          <w:b/>
          <w:bCs/>
          <w:szCs w:val="24"/>
        </w:rPr>
        <w:t>.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ind w:left="60" w:hanging="0"/>
        <w:rPr>
          <w:sz w:val="22"/>
          <w:szCs w:val="22"/>
        </w:rPr>
      </w:pPr>
      <w:r>
        <w:rPr>
          <w:b/>
          <w:sz w:val="22"/>
          <w:szCs w:val="22"/>
        </w:rPr>
        <w:t>(2700)</w:t>
      </w:r>
      <w:r>
        <w:rPr>
          <w:sz w:val="22"/>
          <w:szCs w:val="22"/>
        </w:rPr>
        <w:tab/>
        <w:tab/>
        <w:tab/>
        <w:tab/>
        <w:tab/>
        <w:tab/>
        <w:tab/>
        <w:tab/>
        <w:tab/>
        <w:tab/>
        <w:t>Коды по ОКЕИ: человек – 792, посещение в смену – 545, единица - 642</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4" w:name="z2700_001_03"/>
            <w:bookmarkStart w:id="12345" w:name="z2700_001_03"/>
            <w:bookmarkEnd w:id="12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6" w:name="z2700_001_04"/>
            <w:bookmarkStart w:id="12347" w:name="z2700_001_04"/>
            <w:bookmarkEnd w:id="12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8" w:name="z2700_001_05"/>
            <w:bookmarkStart w:id="12349" w:name="z2700_001_05"/>
            <w:bookmarkEnd w:id="12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0" w:name="z2700_001_06"/>
            <w:bookmarkStart w:id="12351" w:name="z2700_001_06"/>
            <w:bookmarkEnd w:id="12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2" w:name="z2700_001_07"/>
            <w:bookmarkStart w:id="12353" w:name="z2700_001_07"/>
            <w:bookmarkEnd w:id="123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4" w:name="z2700_001_08"/>
            <w:bookmarkStart w:id="12355" w:name="z2700_001_08"/>
            <w:bookmarkEnd w:id="12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6" w:name="z2700_001_09"/>
            <w:bookmarkStart w:id="12357" w:name="z2700_001_09"/>
            <w:bookmarkEnd w:id="123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8" w:name="z2700_001_10"/>
            <w:bookmarkStart w:id="12359" w:name="z2700_001_10"/>
            <w:bookmarkEnd w:id="12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0" w:name="z2700_001_11"/>
            <w:bookmarkStart w:id="12361" w:name="z2700_001_11"/>
            <w:bookmarkEnd w:id="1236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2" w:name="z2700_002_03"/>
            <w:bookmarkStart w:id="12363" w:name="z2700_002_03"/>
            <w:bookmarkEnd w:id="12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4" w:name="z2700_002_04"/>
            <w:bookmarkStart w:id="12365" w:name="z2700_002_04"/>
            <w:bookmarkEnd w:id="12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6" w:name="z2700_002_05"/>
            <w:bookmarkStart w:id="12367" w:name="z2700_002_05"/>
            <w:bookmarkEnd w:id="12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8" w:name="z2700_002_06"/>
            <w:bookmarkStart w:id="12369" w:name="z2700_002_06"/>
            <w:bookmarkEnd w:id="12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0" w:name="z2700_002_07"/>
            <w:bookmarkStart w:id="12371" w:name="z2700_002_07"/>
            <w:bookmarkEnd w:id="123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2" w:name="z2700_002_08"/>
            <w:bookmarkStart w:id="12373" w:name="z2700_002_08"/>
            <w:bookmarkEnd w:id="12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4" w:name="z2700_002_09"/>
            <w:bookmarkStart w:id="12375" w:name="z2700_002_09"/>
            <w:bookmarkEnd w:id="12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6" w:name="z2700_002_10"/>
            <w:bookmarkStart w:id="12377" w:name="z2700_002_10"/>
            <w:bookmarkEnd w:id="123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8" w:name="z2700_002_11"/>
            <w:bookmarkStart w:id="12379" w:name="z2700_002_11"/>
            <w:bookmarkEnd w:id="12379"/>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0" w:name="z2700_003_03"/>
            <w:bookmarkStart w:id="12381" w:name="z2700_003_03"/>
            <w:bookmarkEnd w:id="12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2" w:name="z2700_003_04"/>
            <w:bookmarkStart w:id="12383" w:name="z2700_003_04"/>
            <w:bookmarkEnd w:id="12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4" w:name="z2700_003_05"/>
            <w:bookmarkStart w:id="12385" w:name="z2700_003_05"/>
            <w:bookmarkEnd w:id="12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6" w:name="z2700_003_06"/>
            <w:bookmarkStart w:id="12387" w:name="z2700_003_06"/>
            <w:bookmarkEnd w:id="123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8" w:name="z2700_003_07"/>
            <w:bookmarkStart w:id="12389" w:name="z2700_003_07"/>
            <w:bookmarkEnd w:id="123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0" w:name="z2700_003_08"/>
            <w:bookmarkStart w:id="12391" w:name="z2700_003_08"/>
            <w:bookmarkEnd w:id="12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2" w:name="z2700_003_09"/>
            <w:bookmarkStart w:id="12393" w:name="z2700_003_09"/>
            <w:bookmarkEnd w:id="123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4" w:name="z2700_003_10"/>
            <w:bookmarkStart w:id="12395" w:name="z2700_003_10"/>
            <w:bookmarkEnd w:id="123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6" w:name="z2700_003_11"/>
            <w:bookmarkStart w:id="12397" w:name="z2700_003_11"/>
            <w:bookmarkEnd w:id="12397"/>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8" w:name="z2700_004_03"/>
            <w:bookmarkStart w:id="12399" w:name="z2700_004_03"/>
            <w:bookmarkEnd w:id="12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0" w:name="z2700_004_04"/>
            <w:bookmarkStart w:id="12401" w:name="z2700_004_04"/>
            <w:bookmarkEnd w:id="124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2" w:name="z2700_004_05"/>
            <w:bookmarkStart w:id="12403" w:name="z2700_004_05"/>
            <w:bookmarkEnd w:id="12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4" w:name="z2700_004_06"/>
            <w:bookmarkStart w:id="12405" w:name="z2700_004_06"/>
            <w:bookmarkEnd w:id="12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6" w:name="z2700_004_07"/>
            <w:bookmarkStart w:id="12407" w:name="z2700_004_07"/>
            <w:bookmarkEnd w:id="12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8" w:name="z2700_004_08"/>
            <w:bookmarkStart w:id="12409" w:name="z2700_004_08"/>
            <w:bookmarkEnd w:id="124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0" w:name="z2700_004_09"/>
            <w:bookmarkStart w:id="12411" w:name="z2700_004_09"/>
            <w:bookmarkEnd w:id="124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2" w:name="z2700_004_10"/>
            <w:bookmarkStart w:id="12413" w:name="z2700_004_10"/>
            <w:bookmarkEnd w:id="124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4" w:name="z2700_004_11"/>
            <w:bookmarkStart w:id="12415" w:name="z2700_004_11"/>
            <w:bookmarkEnd w:id="12415"/>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6" w:name="z2700_005_03"/>
            <w:bookmarkStart w:id="12417" w:name="z2700_005_03"/>
            <w:bookmarkEnd w:id="12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8" w:name="z2700_005_04"/>
            <w:bookmarkStart w:id="12419" w:name="z2700_005_04"/>
            <w:bookmarkEnd w:id="12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0" w:name="z2700_005_05"/>
            <w:bookmarkStart w:id="12421" w:name="z2700_005_05"/>
            <w:bookmarkEnd w:id="124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2" w:name="z2700_005_06"/>
            <w:bookmarkStart w:id="12423" w:name="z2700_005_06"/>
            <w:bookmarkEnd w:id="124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4" w:name="z2700_005_07"/>
            <w:bookmarkStart w:id="12425" w:name="z2700_005_07"/>
            <w:bookmarkEnd w:id="124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6" w:name="z2700_005_08"/>
            <w:bookmarkStart w:id="12427" w:name="z2700_005_08"/>
            <w:bookmarkEnd w:id="12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8" w:name="z2700_005_09"/>
            <w:bookmarkStart w:id="12429" w:name="z2700_005_09"/>
            <w:bookmarkEnd w:id="124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0" w:name="z2700_005_10"/>
            <w:bookmarkStart w:id="12431" w:name="z2700_005_10"/>
            <w:bookmarkEnd w:id="124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2" w:name="z2700_005_11"/>
            <w:bookmarkStart w:id="12433" w:name="z2700_005_11"/>
            <w:bookmarkEnd w:id="1243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4" w:name="z2700_006_03"/>
            <w:bookmarkStart w:id="12435" w:name="z2700_006_03"/>
            <w:bookmarkEnd w:id="12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6" w:name="z2700_006_04"/>
            <w:bookmarkStart w:id="12437" w:name="z2700_006_04"/>
            <w:bookmarkEnd w:id="12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8" w:name="z2700_006_05"/>
            <w:bookmarkStart w:id="12439" w:name="z2700_006_05"/>
            <w:bookmarkEnd w:id="12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0" w:name="z2700_006_06"/>
            <w:bookmarkStart w:id="12441" w:name="z2700_006_06"/>
            <w:bookmarkEnd w:id="12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2" w:name="z2700_006_07"/>
            <w:bookmarkStart w:id="12443" w:name="z2700_006_07"/>
            <w:bookmarkEnd w:id="124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4" w:name="z2700_006_08"/>
            <w:bookmarkStart w:id="12445" w:name="z2700_006_08"/>
            <w:bookmarkEnd w:id="12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6" w:name="z2700_006_09"/>
            <w:bookmarkStart w:id="12447" w:name="z2700_006_09"/>
            <w:bookmarkEnd w:id="124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8" w:name="z2700_006_10"/>
            <w:bookmarkStart w:id="12449" w:name="z2700_006_10"/>
            <w:bookmarkEnd w:id="124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0" w:name="z2700_006_11"/>
            <w:bookmarkStart w:id="12451" w:name="z2700_006_11"/>
            <w:bookmarkEnd w:id="12451"/>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2" w:name="z2700_007_03"/>
            <w:bookmarkStart w:id="12453" w:name="z2700_007_03"/>
            <w:bookmarkEnd w:id="12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4" w:name="z2700_007_04"/>
            <w:bookmarkStart w:id="12455" w:name="z2700_007_04"/>
            <w:bookmarkEnd w:id="124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6" w:name="z2700_007_05"/>
            <w:bookmarkStart w:id="12457" w:name="z2700_007_05"/>
            <w:bookmarkEnd w:id="12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8" w:name="z2700_007_06"/>
            <w:bookmarkStart w:id="12459" w:name="z2700_007_06"/>
            <w:bookmarkEnd w:id="12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0" w:name="z2700_007_07"/>
            <w:bookmarkStart w:id="12461" w:name="z2700_007_07"/>
            <w:bookmarkEnd w:id="12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2" w:name="z2700_007_08"/>
            <w:bookmarkStart w:id="12463" w:name="z2700_007_08"/>
            <w:bookmarkEnd w:id="12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4" w:name="z2700_007_09"/>
            <w:bookmarkStart w:id="12465" w:name="z2700_007_09"/>
            <w:bookmarkEnd w:id="124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6" w:name="z2700_007_10"/>
            <w:bookmarkStart w:id="12467" w:name="z2700_007_10"/>
            <w:bookmarkEnd w:id="124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8" w:name="z2700_007_11"/>
            <w:bookmarkStart w:id="12469" w:name="z2700_007_11"/>
            <w:bookmarkEnd w:id="12469"/>
          </w:p>
        </w:tc>
      </w:tr>
    </w:tbl>
    <w:p>
      <w:pPr>
        <w:pStyle w:val="Normal"/>
        <w:rPr/>
      </w:pPr>
      <w:r>
        <w:rPr>
          <w:sz w:val="18"/>
          <w:szCs w:val="18"/>
          <w:vertAlign w:val="superscript"/>
          <w:lang w:val="en-US" w:eastAsia="en-US"/>
        </w:rPr>
        <w:t>1</w:t>
      </w: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0" w:name="z2700_001_12"/>
            <w:bookmarkStart w:id="12471" w:name="z2700_001_12"/>
            <w:bookmarkEnd w:id="12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2" w:name="z2700_001_13"/>
            <w:bookmarkStart w:id="12473" w:name="z2700_001_13"/>
            <w:bookmarkEnd w:id="124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4" w:name="z2700_001_14"/>
            <w:bookmarkStart w:id="12475" w:name="z2700_001_14"/>
            <w:bookmarkEnd w:id="124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6" w:name="z2700_001_15"/>
            <w:bookmarkStart w:id="12477" w:name="z2700_001_15"/>
            <w:bookmarkEnd w:id="1247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8" w:name="z2700_001_16"/>
            <w:bookmarkStart w:id="12479" w:name="z2700_001_16"/>
            <w:bookmarkEnd w:id="1247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0" w:name="z2700_002_12"/>
            <w:bookmarkStart w:id="12481" w:name="z2700_002_12"/>
            <w:bookmarkEnd w:id="124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2" w:name="z2700_002_13"/>
            <w:bookmarkStart w:id="12483" w:name="z2700_002_13"/>
            <w:bookmarkEnd w:id="124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4" w:name="z2700_002_14"/>
            <w:bookmarkStart w:id="12485" w:name="z2700_002_14"/>
            <w:bookmarkEnd w:id="12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6" w:name="z2700_002_15"/>
            <w:bookmarkStart w:id="12487" w:name="z2700_002_15"/>
            <w:bookmarkEnd w:id="124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8" w:name="z2700_002_16"/>
            <w:bookmarkStart w:id="12489" w:name="z2700_002_16"/>
            <w:bookmarkEnd w:id="1248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0" w:name="z2700_003_12"/>
            <w:bookmarkStart w:id="12491" w:name="z2700_003_12"/>
            <w:bookmarkEnd w:id="124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2" w:name="z2700_003_13"/>
            <w:bookmarkStart w:id="12493" w:name="z2700_003_13"/>
            <w:bookmarkEnd w:id="12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4" w:name="z2700_003_14"/>
            <w:bookmarkStart w:id="12495" w:name="z2700_003_14"/>
            <w:bookmarkEnd w:id="124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6" w:name="z2700_003_15"/>
            <w:bookmarkStart w:id="12497" w:name="z2700_003_15"/>
            <w:bookmarkEnd w:id="124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8" w:name="z2700_003_16"/>
            <w:bookmarkStart w:id="12499" w:name="z2700_003_16"/>
            <w:bookmarkEnd w:id="1249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0" w:name="z2700_004_12"/>
            <w:bookmarkStart w:id="12501" w:name="z2700_004_12"/>
            <w:bookmarkEnd w:id="125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2" w:name="z2700_004_13"/>
            <w:bookmarkStart w:id="12503" w:name="z2700_004_13"/>
            <w:bookmarkEnd w:id="125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4" w:name="z2700_004_14"/>
            <w:bookmarkStart w:id="12505" w:name="z2700_004_14"/>
            <w:bookmarkEnd w:id="125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6" w:name="z2700_004_15"/>
            <w:bookmarkStart w:id="12507" w:name="z2700_004_15"/>
            <w:bookmarkEnd w:id="125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8" w:name="z2700_004_16"/>
            <w:bookmarkStart w:id="12509" w:name="z2700_004_16"/>
            <w:bookmarkEnd w:id="1250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0" w:name="z2700_005_12"/>
            <w:bookmarkStart w:id="12511" w:name="z2700_005_12"/>
            <w:bookmarkEnd w:id="125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2" w:name="z2700_005_13"/>
            <w:bookmarkStart w:id="12513" w:name="z2700_005_13"/>
            <w:bookmarkEnd w:id="12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4" w:name="z2700_005_14"/>
            <w:bookmarkStart w:id="12515" w:name="z2700_005_14"/>
            <w:bookmarkEnd w:id="125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6" w:name="z2700_005_15"/>
            <w:bookmarkStart w:id="12517" w:name="z2700_005_15"/>
            <w:bookmarkEnd w:id="125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8" w:name="z2700_005_16"/>
            <w:bookmarkStart w:id="12519" w:name="z2700_005_16"/>
            <w:bookmarkEnd w:id="1251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0" w:name="z2700_006_12"/>
            <w:bookmarkStart w:id="12521" w:name="z2700_006_12"/>
            <w:bookmarkEnd w:id="12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2" w:name="z2700_006_13"/>
            <w:bookmarkStart w:id="12523" w:name="z2700_006_13"/>
            <w:bookmarkEnd w:id="125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4" w:name="z2700_006_14"/>
            <w:bookmarkStart w:id="12525" w:name="z2700_006_14"/>
            <w:bookmarkEnd w:id="125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6" w:name="z2700_006_15"/>
            <w:bookmarkStart w:id="12527" w:name="z2700_006_15"/>
            <w:bookmarkEnd w:id="125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8" w:name="z2700_006_16"/>
            <w:bookmarkStart w:id="12529" w:name="z2700_006_16"/>
            <w:bookmarkEnd w:id="1252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0" w:name="z2700_007_12"/>
            <w:bookmarkStart w:id="12531" w:name="z2700_007_12"/>
            <w:bookmarkEnd w:id="125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2" w:name="z2700_007_13"/>
            <w:bookmarkStart w:id="12533" w:name="z2700_007_13"/>
            <w:bookmarkEnd w:id="125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4" w:name="z2700_007_14"/>
            <w:bookmarkStart w:id="12535" w:name="z2700_007_14"/>
            <w:bookmarkEnd w:id="12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6" w:name="z2700_007_15"/>
            <w:bookmarkStart w:id="12537" w:name="z2700_007_15"/>
            <w:bookmarkEnd w:id="125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8" w:name="z2700_007_16"/>
            <w:bookmarkStart w:id="12539" w:name="z2700_007_16"/>
            <w:bookmarkEnd w:id="12539"/>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0" w:name="z2701_001_03"/>
            <w:bookmarkStart w:id="12541" w:name="z2701_001_03"/>
            <w:bookmarkEnd w:id="1254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2" w:name="z2701_002_03"/>
            <w:bookmarkStart w:id="12543" w:name="z2701_002_03"/>
            <w:bookmarkEnd w:id="1254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4" w:name="z2701_003_03"/>
            <w:bookmarkStart w:id="12545" w:name="z2701_003_03"/>
            <w:bookmarkEnd w:id="12545"/>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pPr>
            <w:r>
              <w:rPr>
                <w:sz w:val="18"/>
              </w:rPr>
              <w:t>Число лиц, получивших ортодонтическое лечение,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546" w:name="z2702_001_03"/>
            <w:bookmarkStart w:id="12547" w:name="z2702_001_03"/>
            <w:bookmarkEnd w:id="12547"/>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548" w:name="z2702_002_03"/>
            <w:bookmarkStart w:id="12549" w:name="z2702_002_03"/>
            <w:bookmarkEnd w:id="1254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2550" w:name="z2702_003_03"/>
            <w:bookmarkStart w:id="12551" w:name="z2702_003_03"/>
            <w:bookmarkEnd w:id="12551"/>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2552" w:name="z2704_001_01"/>
            <w:bookmarkStart w:id="12553" w:name="z2704_001_01"/>
            <w:bookmarkEnd w:id="12553"/>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lang w:val="en-US"/>
        </w:rPr>
        <w:t>8</w:t>
      </w:r>
      <w:r>
        <w:rPr>
          <w:b/>
          <w:bCs/>
          <w:szCs w:val="24"/>
        </w:rPr>
        <w:t>. Работа врачей-стоматологов</w:t>
      </w:r>
    </w:p>
    <w:p>
      <w:pPr>
        <w:pStyle w:val="Normal"/>
        <w:ind w:left="60" w:hanging="0"/>
        <w:rPr>
          <w:b/>
          <w:b/>
          <w:bCs/>
          <w:sz w:val="22"/>
          <w:szCs w:val="22"/>
        </w:rPr>
      </w:pPr>
      <w:r>
        <w:rPr>
          <w:b/>
          <w:bCs/>
          <w:sz w:val="22"/>
          <w:szCs w:val="22"/>
        </w:rPr>
      </w:r>
    </w:p>
    <w:p>
      <w:pPr>
        <w:pStyle w:val="Normal"/>
        <w:ind w:left="60" w:hanging="0"/>
        <w:rPr>
          <w:sz w:val="22"/>
          <w:szCs w:val="22"/>
        </w:rPr>
      </w:pPr>
      <w:r>
        <w:rPr>
          <w:b/>
          <w:sz w:val="22"/>
          <w:szCs w:val="22"/>
        </w:rPr>
        <w:t>(2710)</w:t>
      </w:r>
      <w:r>
        <w:rPr>
          <w:sz w:val="22"/>
          <w:szCs w:val="22"/>
        </w:rPr>
        <w:tab/>
        <w:tab/>
        <w:tab/>
        <w:tab/>
        <w:tab/>
        <w:tab/>
        <w:tab/>
        <w:tab/>
        <w:tab/>
        <w:t>Коды по ОКЕИ: человек – 792, посещение в смену – 545, единица - 642</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p>
            <w:pPr>
              <w:pStyle w:val="Normal"/>
              <w:jc w:val="center"/>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4" w:name="z2710_001_03"/>
            <w:bookmarkStart w:id="12555" w:name="z2710_001_03"/>
            <w:bookmarkEnd w:id="1255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6" w:name="z2710_001_04"/>
            <w:bookmarkStart w:id="12557" w:name="z2710_001_04"/>
            <w:bookmarkEnd w:id="12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8" w:name="z2710_001_06"/>
            <w:bookmarkStart w:id="12559" w:name="z2710_001_06"/>
            <w:bookmarkEnd w:id="12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0" w:name="z2710_001_07"/>
            <w:bookmarkStart w:id="12561" w:name="z2710_001_07"/>
            <w:bookmarkEnd w:id="12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2" w:name="z2710_001_08"/>
            <w:bookmarkStart w:id="12563" w:name="z2710_001_08"/>
            <w:bookmarkEnd w:id="125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4" w:name="z2710_001_09"/>
            <w:bookmarkStart w:id="12565" w:name="z2710_001_09"/>
            <w:bookmarkEnd w:id="125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6" w:name="z2710_001_10"/>
            <w:bookmarkStart w:id="12567" w:name="z2710_001_10"/>
            <w:bookmarkEnd w:id="125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8" w:name="z2710_001_11"/>
            <w:bookmarkStart w:id="12569" w:name="z2710_001_11"/>
            <w:bookmarkEnd w:id="12569"/>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0" w:name="z2710_004_03"/>
            <w:bookmarkStart w:id="12571" w:name="z2710_004_03"/>
            <w:bookmarkEnd w:id="1257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2" w:name="z2710_004_04"/>
            <w:bookmarkStart w:id="12573" w:name="z2710_004_04"/>
            <w:bookmarkEnd w:id="12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4" w:name="z2710_004_06"/>
            <w:bookmarkStart w:id="12575" w:name="z2710_004_06"/>
            <w:bookmarkEnd w:id="12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6" w:name="z2710_004_07"/>
            <w:bookmarkStart w:id="12577" w:name="z2710_004_07"/>
            <w:bookmarkEnd w:id="125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8" w:name="z2710_004_08"/>
            <w:bookmarkStart w:id="12579" w:name="z2710_004_08"/>
            <w:bookmarkEnd w:id="12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0" w:name="z2710_004_09"/>
            <w:bookmarkStart w:id="12581" w:name="z2710_004_09"/>
            <w:bookmarkEnd w:id="125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2" w:name="z2710_004_10"/>
            <w:bookmarkStart w:id="12583" w:name="z2710_004_10"/>
            <w:bookmarkEnd w:id="125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4" w:name="z2710_004_11"/>
            <w:bookmarkStart w:id="12585" w:name="z2710_004_11"/>
            <w:bookmarkEnd w:id="12585"/>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6" w:name="z2710_005_03"/>
            <w:bookmarkStart w:id="12587" w:name="z2710_005_03"/>
            <w:bookmarkEnd w:id="125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8" w:name="z2710_005_04"/>
            <w:bookmarkStart w:id="12589" w:name="z2710_005_04"/>
            <w:bookmarkEnd w:id="12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0" w:name="z2710_005_06"/>
            <w:bookmarkStart w:id="12591" w:name="z2710_005_06"/>
            <w:bookmarkEnd w:id="125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2" w:name="z2710_005_07"/>
            <w:bookmarkStart w:id="12593" w:name="z2710_005_07"/>
            <w:bookmarkEnd w:id="125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4" w:name="z2710_005_08"/>
            <w:bookmarkStart w:id="12595" w:name="z2710_005_08"/>
            <w:bookmarkEnd w:id="12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6" w:name="z2710_005_09"/>
            <w:bookmarkStart w:id="12597" w:name="z2710_005_09"/>
            <w:bookmarkEnd w:id="125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8" w:name="z2710_005_10"/>
            <w:bookmarkStart w:id="12599" w:name="z2710_005_10"/>
            <w:bookmarkEnd w:id="125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0" w:name="z2710_005_11"/>
            <w:bookmarkStart w:id="12601" w:name="z2710_005_11"/>
            <w:bookmarkEnd w:id="1260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2" w:name="z2710_006_03"/>
            <w:bookmarkStart w:id="12603" w:name="z2710_006_03"/>
            <w:bookmarkEnd w:id="126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4" w:name="z2710_006_04"/>
            <w:bookmarkStart w:id="12605" w:name="z2710_006_04"/>
            <w:bookmarkEnd w:id="12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6" w:name="z2710_006_06"/>
            <w:bookmarkStart w:id="12607" w:name="z2710_006_06"/>
            <w:bookmarkEnd w:id="12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8" w:name="z2710_006_07"/>
            <w:bookmarkStart w:id="12609" w:name="z2710_006_07"/>
            <w:bookmarkEnd w:id="126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0" w:name="z2710_006_08"/>
            <w:bookmarkStart w:id="12611" w:name="z2710_006_08"/>
            <w:bookmarkEnd w:id="12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2" w:name="z2710_006_09"/>
            <w:bookmarkStart w:id="12613" w:name="z2710_006_09"/>
            <w:bookmarkEnd w:id="126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4" w:name="z2710_006_10"/>
            <w:bookmarkStart w:id="12615" w:name="z2710_006_10"/>
            <w:bookmarkEnd w:id="126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6" w:name="z2710_006_11"/>
            <w:bookmarkStart w:id="12617" w:name="z2710_006_11"/>
            <w:bookmarkEnd w:id="12617"/>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8" w:name="z2710_007_03"/>
            <w:bookmarkStart w:id="12619" w:name="z2710_007_03"/>
            <w:bookmarkEnd w:id="1261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0" w:name="z2710_007_04"/>
            <w:bookmarkStart w:id="12621" w:name="z2710_007_04"/>
            <w:bookmarkEnd w:id="12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2" w:name="z2710_007_06"/>
            <w:bookmarkStart w:id="12623" w:name="z2710_007_06"/>
            <w:bookmarkEnd w:id="12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4" w:name="z2710_007_07"/>
            <w:bookmarkStart w:id="12625" w:name="z2710_007_07"/>
            <w:bookmarkEnd w:id="126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6" w:name="z2710_007_08"/>
            <w:bookmarkStart w:id="12627" w:name="z2710_007_08"/>
            <w:bookmarkEnd w:id="12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8" w:name="z2710_007_09"/>
            <w:bookmarkStart w:id="12629" w:name="z2710_007_09"/>
            <w:bookmarkEnd w:id="12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0" w:name="z2710_007_10"/>
            <w:bookmarkStart w:id="12631" w:name="z2710_007_10"/>
            <w:bookmarkEnd w:id="126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2" w:name="z2710_007_11"/>
            <w:bookmarkStart w:id="12633" w:name="z2710_007_11"/>
            <w:bookmarkEnd w:id="12633"/>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4" w:name="z2710_001_12"/>
            <w:bookmarkStart w:id="12635" w:name="z2710_001_12"/>
            <w:bookmarkEnd w:id="126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6" w:name="z2710_001_13"/>
            <w:bookmarkStart w:id="12637" w:name="z2710_001_13"/>
            <w:bookmarkEnd w:id="126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8" w:name="z2710_001_14"/>
            <w:bookmarkStart w:id="12639" w:name="z2710_001_14"/>
            <w:bookmarkEnd w:id="126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0" w:name="z2710_001_15"/>
            <w:bookmarkStart w:id="12641" w:name="z2710_001_15"/>
            <w:bookmarkEnd w:id="1264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2" w:name="z2710_001_16"/>
            <w:bookmarkStart w:id="12643" w:name="z2710_001_16"/>
            <w:bookmarkEnd w:id="1264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4" w:name="z2710_004_12"/>
            <w:bookmarkStart w:id="12645" w:name="z2710_004_12"/>
            <w:bookmarkEnd w:id="126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6" w:name="z2710_004_13"/>
            <w:bookmarkStart w:id="12647" w:name="z2710_004_13"/>
            <w:bookmarkEnd w:id="126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8" w:name="z2710_004_14"/>
            <w:bookmarkStart w:id="12649" w:name="z2710_004_14"/>
            <w:bookmarkEnd w:id="126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0" w:name="z2710_004_15"/>
            <w:bookmarkStart w:id="12651" w:name="z2710_004_15"/>
            <w:bookmarkEnd w:id="126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2" w:name="z2710_004_16"/>
            <w:bookmarkStart w:id="12653" w:name="z2710_004_16"/>
            <w:bookmarkEnd w:id="1265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4" w:name="z2710_005_12"/>
            <w:bookmarkStart w:id="12655" w:name="z2710_005_12"/>
            <w:bookmarkEnd w:id="126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6" w:name="z2710_005_13"/>
            <w:bookmarkStart w:id="12657" w:name="z2710_005_13"/>
            <w:bookmarkEnd w:id="126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8" w:name="z2710_005_14"/>
            <w:bookmarkStart w:id="12659" w:name="z2710_005_14"/>
            <w:bookmarkEnd w:id="126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0" w:name="z2710_005_15"/>
            <w:bookmarkStart w:id="12661" w:name="z2710_005_15"/>
            <w:bookmarkEnd w:id="126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2" w:name="z2710_005_16"/>
            <w:bookmarkStart w:id="12663" w:name="z2710_005_16"/>
            <w:bookmarkEnd w:id="1266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4" w:name="z2710_006_12"/>
            <w:bookmarkStart w:id="12665" w:name="z2710_006_12"/>
            <w:bookmarkEnd w:id="126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6" w:name="z2710_006_13"/>
            <w:bookmarkStart w:id="12667" w:name="z2710_006_13"/>
            <w:bookmarkEnd w:id="12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8" w:name="z2710_006_14"/>
            <w:bookmarkStart w:id="12669" w:name="z2710_006_14"/>
            <w:bookmarkEnd w:id="126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0" w:name="z2710_006_15"/>
            <w:bookmarkStart w:id="12671" w:name="z2710_006_15"/>
            <w:bookmarkEnd w:id="126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2" w:name="z2710_006_16"/>
            <w:bookmarkStart w:id="12673" w:name="z2710_006_16"/>
            <w:bookmarkEnd w:id="1267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4" w:name="z2710_007_12"/>
            <w:bookmarkStart w:id="12675" w:name="z2710_007_12"/>
            <w:bookmarkEnd w:id="126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6" w:name="z2710_007_13"/>
            <w:bookmarkStart w:id="12677" w:name="z2710_007_13"/>
            <w:bookmarkEnd w:id="126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8" w:name="z2710_007_14"/>
            <w:bookmarkStart w:id="12679" w:name="z2710_007_14"/>
            <w:bookmarkEnd w:id="126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0" w:name="z2710_007_15"/>
            <w:bookmarkStart w:id="12681" w:name="z2710_007_15"/>
            <w:bookmarkEnd w:id="126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2" w:name="z2710_007_16"/>
            <w:bookmarkStart w:id="12683" w:name="z2710_007_16"/>
            <w:bookmarkEnd w:id="12683"/>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pPr>
      <w:r>
        <w:rPr>
          <w:b/>
          <w:szCs w:val="24"/>
        </w:rPr>
        <w:t>9.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4" w:name="z2800_001_03"/>
            <w:bookmarkStart w:id="12685" w:name="z2800_001_03"/>
            <w:bookmarkEnd w:id="1268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6" w:name="z2800_001_04"/>
            <w:bookmarkStart w:id="12687" w:name="z2800_001_04"/>
            <w:bookmarkEnd w:id="126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88" w:name="z2800_001_05"/>
            <w:bookmarkStart w:id="12689" w:name="z2800_001_05"/>
            <w:bookmarkEnd w:id="126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0" w:name="z2800_001_06"/>
            <w:bookmarkStart w:id="12691" w:name="z2800_001_06"/>
            <w:bookmarkEnd w:id="1269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2" w:name="z2800_001_07"/>
            <w:bookmarkStart w:id="12693" w:name="z2800_001_07"/>
            <w:bookmarkEnd w:id="1269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 xml:space="preserve">в том числе </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4" w:name="z2800_002_03"/>
            <w:bookmarkStart w:id="12695" w:name="z2800_002_03"/>
            <w:bookmarkEnd w:id="1269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6" w:name="z2800_002_04"/>
            <w:bookmarkStart w:id="12697" w:name="z2800_002_04"/>
            <w:bookmarkEnd w:id="126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698" w:name="z2800_002_05"/>
            <w:bookmarkStart w:id="12699" w:name="z2800_002_05"/>
            <w:bookmarkEnd w:id="126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0" w:name="z2800_002_06"/>
            <w:bookmarkStart w:id="12701" w:name="z2800_002_06"/>
            <w:bookmarkEnd w:id="1270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2" w:name="z2800_002_07"/>
            <w:bookmarkStart w:id="12703" w:name="z2800_002_07"/>
            <w:bookmarkEnd w:id="1270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4" w:name="z2800_003_03"/>
            <w:bookmarkStart w:id="12705" w:name="z2800_003_03"/>
            <w:bookmarkEnd w:id="1270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6" w:name="z2800_003_04"/>
            <w:bookmarkStart w:id="12707" w:name="z2800_003_04"/>
            <w:bookmarkEnd w:id="12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08" w:name="z2800_003_05"/>
            <w:bookmarkStart w:id="12709" w:name="z2800_003_05"/>
            <w:bookmarkEnd w:id="127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0" w:name="z2800_003_06"/>
            <w:bookmarkStart w:id="12711" w:name="z2800_003_06"/>
            <w:bookmarkEnd w:id="1271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2" w:name="z2800_003_07"/>
            <w:bookmarkStart w:id="12713" w:name="z2800_003_07"/>
            <w:bookmarkEnd w:id="1271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4" w:name="z2800_004_03"/>
            <w:bookmarkStart w:id="12715" w:name="z2800_004_03"/>
            <w:bookmarkEnd w:id="1271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6" w:name="z2800_004_04"/>
            <w:bookmarkStart w:id="12717" w:name="z2800_004_04"/>
            <w:bookmarkEnd w:id="127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18" w:name="z2800_004_05"/>
            <w:bookmarkStart w:id="12719" w:name="z2800_004_05"/>
            <w:bookmarkEnd w:id="127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0" w:name="z2800_004_06"/>
            <w:bookmarkStart w:id="12721" w:name="z2800_004_06"/>
            <w:bookmarkEnd w:id="1272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2" w:name="z2800_004_07"/>
            <w:bookmarkStart w:id="12723" w:name="z2800_004_07"/>
            <w:bookmarkEnd w:id="1272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4" w:name="z2800_005_03"/>
            <w:bookmarkStart w:id="12725" w:name="z2800_005_03"/>
            <w:bookmarkEnd w:id="1272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6" w:name="z2800_005_04"/>
            <w:bookmarkStart w:id="12727" w:name="z2800_005_04"/>
            <w:bookmarkEnd w:id="127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28" w:name="z2800_005_05"/>
            <w:bookmarkStart w:id="12729" w:name="z2800_005_05"/>
            <w:bookmarkEnd w:id="127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0" w:name="z2800_005_06"/>
            <w:bookmarkStart w:id="12731" w:name="z2800_005_06"/>
            <w:bookmarkEnd w:id="1273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2" w:name="z2800_005_07"/>
            <w:bookmarkStart w:id="12733" w:name="z2800_005_07"/>
            <w:bookmarkEnd w:id="1273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4" w:name="z2800_006_03"/>
            <w:bookmarkStart w:id="12735" w:name="z2800_006_03"/>
            <w:bookmarkEnd w:id="1273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6" w:name="z2800_006_04"/>
            <w:bookmarkStart w:id="12737" w:name="z2800_006_04"/>
            <w:bookmarkEnd w:id="12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38" w:name="z2800_006_05"/>
            <w:bookmarkStart w:id="12739" w:name="z2800_006_05"/>
            <w:bookmarkEnd w:id="12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0" w:name="z2800_006_06"/>
            <w:bookmarkStart w:id="12741" w:name="z2800_006_06"/>
            <w:bookmarkEnd w:id="1274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2" w:name="z2800_006_07"/>
            <w:bookmarkStart w:id="12743" w:name="z2800_006_07"/>
            <w:bookmarkEnd w:id="1274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4" w:name="z2800_007_03"/>
            <w:bookmarkStart w:id="12745" w:name="z2800_007_03"/>
            <w:bookmarkEnd w:id="1274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6" w:name="z2800_007_04"/>
            <w:bookmarkStart w:id="12747" w:name="z2800_007_04"/>
            <w:bookmarkEnd w:id="12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48" w:name="z2800_007_05"/>
            <w:bookmarkStart w:id="12749" w:name="z2800_007_05"/>
            <w:bookmarkEnd w:id="127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0" w:name="z2800_007_06"/>
            <w:bookmarkStart w:id="12751" w:name="z2800_007_06"/>
            <w:bookmarkEnd w:id="1275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2" w:name="z2800_007_07"/>
            <w:bookmarkStart w:id="12753" w:name="z2800_007_07"/>
            <w:bookmarkEnd w:id="1275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4" w:name="z2800_008_03"/>
            <w:bookmarkStart w:id="12755" w:name="z2800_008_03"/>
            <w:bookmarkEnd w:id="1275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6" w:name="z2800_008_04"/>
            <w:bookmarkStart w:id="12757" w:name="z2800_008_04"/>
            <w:bookmarkEnd w:id="12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58" w:name="z2800_008_05"/>
            <w:bookmarkStart w:id="12759" w:name="z2800_008_05"/>
            <w:bookmarkEnd w:id="127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0" w:name="z2800_008_06"/>
            <w:bookmarkStart w:id="12761" w:name="z2800_008_06"/>
            <w:bookmarkEnd w:id="1276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2" w:name="z2800_008_07"/>
            <w:bookmarkStart w:id="12763" w:name="z2800_008_07"/>
            <w:bookmarkEnd w:id="1276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4" w:name="z2800_009_03"/>
            <w:bookmarkStart w:id="12765" w:name="z2800_009_03"/>
            <w:bookmarkEnd w:id="1276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6" w:name="z2800_009_04"/>
            <w:bookmarkStart w:id="12767" w:name="z2800_009_04"/>
            <w:bookmarkEnd w:id="127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68" w:name="z2800_009_05"/>
            <w:bookmarkStart w:id="12769" w:name="z2800_009_05"/>
            <w:bookmarkEnd w:id="127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0" w:name="z2800_009_06"/>
            <w:bookmarkStart w:id="12771" w:name="z2800_009_06"/>
            <w:bookmarkEnd w:id="1277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2" w:name="z2800_009_07"/>
            <w:bookmarkStart w:id="12773" w:name="z2800_009_07"/>
            <w:bookmarkEnd w:id="1277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4" w:name="z2800_010_03"/>
            <w:bookmarkStart w:id="12775" w:name="z2800_010_03"/>
            <w:bookmarkEnd w:id="1277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6" w:name="z2800_010_04"/>
            <w:bookmarkStart w:id="12777" w:name="z2800_010_04"/>
            <w:bookmarkEnd w:id="12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78" w:name="z2800_010_05"/>
            <w:bookmarkStart w:id="12779" w:name="z2800_010_05"/>
            <w:bookmarkEnd w:id="12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0" w:name="z2800_010_06"/>
            <w:bookmarkStart w:id="12781" w:name="z2800_010_06"/>
            <w:bookmarkEnd w:id="1278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2" w:name="z2800_010_07"/>
            <w:bookmarkStart w:id="12783" w:name="z2800_010_07"/>
            <w:bookmarkEnd w:id="1278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4" w:name="z2800_011_03"/>
            <w:bookmarkStart w:id="12785" w:name="z2800_011_03"/>
            <w:bookmarkEnd w:id="1278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6" w:name="z2800_011_04"/>
            <w:bookmarkStart w:id="12787" w:name="z2800_011_04"/>
            <w:bookmarkEnd w:id="12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88" w:name="z2800_011_05"/>
            <w:bookmarkStart w:id="12789" w:name="z2800_011_05"/>
            <w:bookmarkEnd w:id="127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0" w:name="z2800_011_06"/>
            <w:bookmarkStart w:id="12791" w:name="z2800_011_06"/>
            <w:bookmarkEnd w:id="1279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2" w:name="z2800_011_07"/>
            <w:bookmarkStart w:id="12793" w:name="z2800_011_07"/>
            <w:bookmarkEnd w:id="1279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4" w:name="z2800_012_03"/>
            <w:bookmarkStart w:id="12795" w:name="z2800_012_03"/>
            <w:bookmarkEnd w:id="1279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6" w:name="z2800_012_04"/>
            <w:bookmarkStart w:id="12797" w:name="z2800_012_04"/>
            <w:bookmarkEnd w:id="12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798" w:name="z2800_012_05"/>
            <w:bookmarkStart w:id="12799" w:name="z2800_012_05"/>
            <w:bookmarkEnd w:id="127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0" w:name="z2800_012_06"/>
            <w:bookmarkStart w:id="12801" w:name="z2800_012_06"/>
            <w:bookmarkEnd w:id="1280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2" w:name="z2800_012_07"/>
            <w:bookmarkStart w:id="12803" w:name="z2800_012_07"/>
            <w:bookmarkEnd w:id="1280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4" w:name="z2800_013_03"/>
            <w:bookmarkStart w:id="12805" w:name="z2800_013_03"/>
            <w:bookmarkEnd w:id="1280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6" w:name="z2800_013_04"/>
            <w:bookmarkStart w:id="12807" w:name="z2800_013_04"/>
            <w:bookmarkEnd w:id="128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08" w:name="z2800_013_05"/>
            <w:bookmarkStart w:id="12809" w:name="z2800_013_05"/>
            <w:bookmarkEnd w:id="128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0" w:name="z2800_013_06"/>
            <w:bookmarkStart w:id="12811" w:name="z2800_013_06"/>
            <w:bookmarkEnd w:id="1281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2" w:name="z2800_013_07"/>
            <w:bookmarkStart w:id="12813" w:name="z2800_013_07"/>
            <w:bookmarkEnd w:id="1281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4" w:name="z2800_014_03"/>
            <w:bookmarkStart w:id="12815" w:name="z2800_014_03"/>
            <w:bookmarkEnd w:id="1281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6" w:name="z2800_014_04"/>
            <w:bookmarkStart w:id="12817" w:name="z2800_014_04"/>
            <w:bookmarkEnd w:id="128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18" w:name="z2800_014_05"/>
            <w:bookmarkStart w:id="12819" w:name="z2800_014_05"/>
            <w:bookmarkEnd w:id="128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0" w:name="z2800_014_06"/>
            <w:bookmarkStart w:id="12821" w:name="z2800_014_06"/>
            <w:bookmarkEnd w:id="1282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2" w:name="z2800_014_07"/>
            <w:bookmarkStart w:id="12823" w:name="z2800_014_07"/>
            <w:bookmarkEnd w:id="1282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4" w:name="z2800_015_03"/>
            <w:bookmarkStart w:id="12825" w:name="z2800_015_03"/>
            <w:bookmarkEnd w:id="1282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6" w:name="z2800_015_04"/>
            <w:bookmarkStart w:id="12827" w:name="z2800_015_04"/>
            <w:bookmarkEnd w:id="128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28" w:name="z2800_015_05"/>
            <w:bookmarkStart w:id="12829" w:name="z2800_015_05"/>
            <w:bookmarkEnd w:id="128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0" w:name="z2800_015_06"/>
            <w:bookmarkStart w:id="12831" w:name="z2800_015_06"/>
            <w:bookmarkEnd w:id="1283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2" w:name="z2800_015_07"/>
            <w:bookmarkStart w:id="12833" w:name="z2800_015_07"/>
            <w:bookmarkEnd w:id="1283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4" w:name="z2800_016_03"/>
            <w:bookmarkStart w:id="12835" w:name="z2800_016_03"/>
            <w:bookmarkEnd w:id="1283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6" w:name="z2800_016_04"/>
            <w:bookmarkStart w:id="12837" w:name="z2800_016_04"/>
            <w:bookmarkEnd w:id="128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38" w:name="z2800_016_05"/>
            <w:bookmarkStart w:id="12839" w:name="z2800_016_05"/>
            <w:bookmarkEnd w:id="128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0" w:name="z2800_016_06"/>
            <w:bookmarkStart w:id="12841" w:name="z2800_016_06"/>
            <w:bookmarkEnd w:id="1284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2" w:name="z2800_016_07"/>
            <w:bookmarkStart w:id="12843" w:name="z2800_016_07"/>
            <w:bookmarkEnd w:id="1284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4" w:name="z2800_017_03"/>
            <w:bookmarkStart w:id="12845" w:name="z2800_017_03"/>
            <w:bookmarkEnd w:id="1284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6" w:name="z2800_017_04"/>
            <w:bookmarkStart w:id="12847" w:name="z2800_017_04"/>
            <w:bookmarkEnd w:id="128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48" w:name="z2800_017_05"/>
            <w:bookmarkStart w:id="12849" w:name="z2800_017_05"/>
            <w:bookmarkEnd w:id="128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0" w:name="z2800_017_06"/>
            <w:bookmarkStart w:id="12851" w:name="z2800_017_06"/>
            <w:bookmarkEnd w:id="1285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2" w:name="z2800_017_07"/>
            <w:bookmarkStart w:id="12853" w:name="z2800_017_07"/>
            <w:bookmarkEnd w:id="1285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4" w:name="z2800_018_03"/>
            <w:bookmarkStart w:id="12855" w:name="z2800_018_03"/>
            <w:bookmarkEnd w:id="1285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6" w:name="z2800_018_04"/>
            <w:bookmarkStart w:id="12857" w:name="z2800_018_04"/>
            <w:bookmarkEnd w:id="128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58" w:name="z2800_018_05"/>
            <w:bookmarkStart w:id="12859" w:name="z2800_018_05"/>
            <w:bookmarkEnd w:id="128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0" w:name="z2800_018_06"/>
            <w:bookmarkStart w:id="12861" w:name="z2800_018_06"/>
            <w:bookmarkEnd w:id="1286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2" w:name="z2800_018_07"/>
            <w:bookmarkStart w:id="12863" w:name="z2800_018_07"/>
            <w:bookmarkEnd w:id="1286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4" w:name="z2800_019_03"/>
            <w:bookmarkStart w:id="12865" w:name="z2800_019_03"/>
            <w:bookmarkEnd w:id="1286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6" w:name="z2800_019_04"/>
            <w:bookmarkStart w:id="12867" w:name="z2800_019_04"/>
            <w:bookmarkEnd w:id="128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68" w:name="z2800_019_05"/>
            <w:bookmarkStart w:id="12869" w:name="z2800_019_05"/>
            <w:bookmarkEnd w:id="128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0" w:name="z2800_019_06"/>
            <w:bookmarkStart w:id="12871" w:name="z2800_019_06"/>
            <w:bookmarkEnd w:id="1287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2" w:name="z2800_019_07"/>
            <w:bookmarkStart w:id="12873" w:name="z2800_019_07"/>
            <w:bookmarkEnd w:id="1287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4" w:name="z2800_020_03"/>
            <w:bookmarkStart w:id="12875" w:name="z2800_020_03"/>
            <w:bookmarkEnd w:id="1287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6" w:name="z2800_020_04"/>
            <w:bookmarkStart w:id="12877" w:name="z2800_020_04"/>
            <w:bookmarkEnd w:id="128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78" w:name="z2800_020_05"/>
            <w:bookmarkStart w:id="12879" w:name="z2800_020_05"/>
            <w:bookmarkEnd w:id="128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0" w:name="z2800_020_06"/>
            <w:bookmarkStart w:id="12881" w:name="z2800_020_06"/>
            <w:bookmarkEnd w:id="1288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2" w:name="z2800_020_07"/>
            <w:bookmarkStart w:id="12883" w:name="z2800_020_07"/>
            <w:bookmarkEnd w:id="12883"/>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4" w:name="z2801_001_03"/>
            <w:bookmarkStart w:id="12885" w:name="z2801_001_03"/>
            <w:bookmarkEnd w:id="128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6" w:name="z2801_001_04"/>
            <w:bookmarkStart w:id="12887" w:name="z2801_001_04"/>
            <w:bookmarkEnd w:id="1288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88" w:name="z2801_002_03"/>
            <w:bookmarkStart w:id="12889" w:name="z2801_002_03"/>
            <w:bookmarkEnd w:id="12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0" w:name="z2801_002_04"/>
            <w:bookmarkStart w:id="12891" w:name="z2801_002_04"/>
            <w:bookmarkEnd w:id="1289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2" w:name="z2801_003_03"/>
            <w:bookmarkStart w:id="12893" w:name="z2801_003_03"/>
            <w:bookmarkEnd w:id="128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4" w:name="z2801_003_04"/>
            <w:bookmarkStart w:id="12895" w:name="z2801_003_04"/>
            <w:bookmarkEnd w:id="1289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6" w:name="z2801_004_03"/>
            <w:bookmarkStart w:id="12897" w:name="z2801_004_03"/>
            <w:bookmarkEnd w:id="12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898" w:name="z2801_004_04"/>
            <w:bookmarkStart w:id="12899" w:name="z2801_004_04"/>
            <w:bookmarkEnd w:id="1289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0" w:name="z2801_005_03"/>
            <w:bookmarkStart w:id="12901" w:name="z2801_005_03"/>
            <w:bookmarkEnd w:id="129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2" w:name="z2801_005_04"/>
            <w:bookmarkStart w:id="12903" w:name="z2801_005_04"/>
            <w:bookmarkEnd w:id="1290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4" w:name="z2801_006_03"/>
            <w:bookmarkStart w:id="12905" w:name="z2801_006_03"/>
            <w:bookmarkEnd w:id="12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6" w:name="z2801_006_04"/>
            <w:bookmarkStart w:id="12907" w:name="z2801_006_04"/>
            <w:bookmarkEnd w:id="1290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08" w:name="z2801_007_03"/>
            <w:bookmarkStart w:id="12909" w:name="z2801_007_03"/>
            <w:bookmarkEnd w:id="129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0" w:name="z2801_007_04"/>
            <w:bookmarkStart w:id="12911" w:name="z2801_007_04"/>
            <w:bookmarkEnd w:id="1291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2" w:name="z2801_008_03"/>
            <w:bookmarkStart w:id="12913" w:name="z2801_008_03"/>
            <w:bookmarkEnd w:id="12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4" w:name="z2801_008_04"/>
            <w:bookmarkStart w:id="12915" w:name="z2801_008_04"/>
            <w:bookmarkEnd w:id="1291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6" w:name="z2801_009_03"/>
            <w:bookmarkStart w:id="12917" w:name="z2801_009_03"/>
            <w:bookmarkEnd w:id="129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2918" w:name="z2801_009_04"/>
            <w:bookmarkStart w:id="12919" w:name="z2801_009_04"/>
            <w:bookmarkEnd w:id="12919"/>
          </w:p>
        </w:tc>
      </w:tr>
    </w:tbl>
    <w:p>
      <w:pPr>
        <w:pStyle w:val="Normal"/>
        <w:spacing w:before="60" w:after="0"/>
        <w:rPr>
          <w:b/>
          <w:b/>
          <w:sz w:val="16"/>
        </w:rPr>
      </w:pPr>
      <w:r>
        <w:rPr>
          <w:b/>
          <w:sz w:val="16"/>
        </w:rPr>
      </w:r>
    </w:p>
    <w:p>
      <w:pPr>
        <w:pStyle w:val="Normal"/>
        <w:jc w:val="center"/>
        <w:rPr>
          <w:b/>
          <w:b/>
          <w:szCs w:val="24"/>
        </w:rPr>
      </w:pPr>
      <w:r>
        <w:rPr>
          <w:b/>
          <w:szCs w:val="24"/>
        </w:rPr>
        <w:t>10. Результаты проведения медицинской реабилитации</w:t>
      </w:r>
    </w:p>
    <w:p>
      <w:pPr>
        <w:pStyle w:val="Normal"/>
        <w:tabs>
          <w:tab w:val="clear" w:pos="708"/>
          <w:tab w:val="center" w:pos="7683" w:leader="none"/>
        </w:tabs>
        <w:rPr>
          <w:b/>
          <w:b/>
          <w:szCs w:val="24"/>
        </w:rPr>
      </w:pPr>
      <w:r>
        <w:rPr>
          <w:b/>
          <w:sz w:val="20"/>
          <w:szCs w:val="24"/>
        </w:rPr>
        <w:t xml:space="preserve">      </w:t>
      </w:r>
      <w:r>
        <w:rPr>
          <w:b/>
          <w:sz w:val="20"/>
          <w:szCs w:val="24"/>
        </w:rPr>
        <w:t xml:space="preserve">(2850)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 xml:space="preserve">               </w:t>
      </w:r>
      <w:r>
        <w:rPr>
          <w:b/>
          <w:sz w:val="20"/>
          <w:szCs w:val="24"/>
        </w:rPr>
        <w:t xml:space="preserve"> </w:t>
      </w:r>
      <w:r>
        <w:rPr>
          <w:b/>
          <w:sz w:val="20"/>
          <w:szCs w:val="24"/>
          <w:lang w:val="en-US"/>
        </w:rPr>
        <w:t>Код по ОКЕИ: человек – 792</w:t>
      </w:r>
    </w:p>
    <w:tbl>
      <w:tblPr>
        <w:tblW w:w="14067" w:type="dxa"/>
        <w:jc w:val="left"/>
        <w:tblInd w:w="-113" w:type="dxa"/>
        <w:tblLayout w:type="fixed"/>
        <w:tblCellMar>
          <w:top w:w="0" w:type="dxa"/>
          <w:left w:w="108" w:type="dxa"/>
          <w:bottom w:w="0" w:type="dxa"/>
          <w:right w:w="108" w:type="dxa"/>
        </w:tblCellMar>
      </w:tblPr>
      <w:tblGrid>
        <w:gridCol w:w="1809"/>
        <w:gridCol w:w="709"/>
        <w:gridCol w:w="1559"/>
        <w:gridCol w:w="1060"/>
        <w:gridCol w:w="1701"/>
        <w:gridCol w:w="1275"/>
        <w:gridCol w:w="1560"/>
        <w:gridCol w:w="1134"/>
        <w:gridCol w:w="1701"/>
        <w:gridCol w:w="15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p>
          <w:p>
            <w:pPr>
              <w:pStyle w:val="Normal"/>
              <w:jc w:val="center"/>
              <w:rPr>
                <w:sz w:val="18"/>
                <w:szCs w:val="18"/>
              </w:rPr>
            </w:pPr>
            <w:r>
              <w:rPr>
                <w:sz w:val="18"/>
                <w:szCs w:val="1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уждающихся</w:t>
            </w:r>
          </w:p>
          <w:p>
            <w:pPr>
              <w:pStyle w:val="Normal"/>
              <w:jc w:val="center"/>
              <w:rPr>
                <w:sz w:val="18"/>
                <w:szCs w:val="18"/>
              </w:rPr>
            </w:pPr>
            <w:r>
              <w:rPr>
                <w:sz w:val="18"/>
                <w:szCs w:val="18"/>
              </w:rPr>
              <w:t>в медицинской</w:t>
            </w:r>
          </w:p>
          <w:p>
            <w:pPr>
              <w:pStyle w:val="Normal"/>
              <w:jc w:val="center"/>
              <w:rPr>
                <w:sz w:val="18"/>
                <w:szCs w:val="18"/>
              </w:rPr>
            </w:pPr>
            <w:r>
              <w:rPr>
                <w:sz w:val="18"/>
                <w:szCs w:val="18"/>
              </w:rPr>
              <w:t>реабилит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 xml:space="preserve">направленных </w:t>
              <w:br/>
              <w:t>на</w:t>
            </w:r>
          </w:p>
          <w:p>
            <w:pPr>
              <w:pStyle w:val="Normal"/>
              <w:jc w:val="center"/>
              <w:rPr>
                <w:sz w:val="18"/>
                <w:szCs w:val="18"/>
              </w:rPr>
            </w:pPr>
            <w:r>
              <w:rPr>
                <w:sz w:val="18"/>
                <w:szCs w:val="18"/>
              </w:rPr>
              <w:t>медицинскую реабилитаци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закончивших</w:t>
            </w:r>
          </w:p>
          <w:p>
            <w:pPr>
              <w:pStyle w:val="Normal"/>
              <w:jc w:val="center"/>
              <w:rPr>
                <w:sz w:val="18"/>
                <w:szCs w:val="18"/>
              </w:rPr>
            </w:pPr>
            <w:r>
              <w:rPr>
                <w:sz w:val="18"/>
                <w:szCs w:val="18"/>
              </w:rPr>
              <w:t>медицинскую</w:t>
              <w:br/>
              <w:t>реабилита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в рамках</w:t>
            </w:r>
          </w:p>
          <w:p>
            <w:pPr>
              <w:pStyle w:val="Normal"/>
              <w:jc w:val="center"/>
              <w:rPr>
                <w:sz w:val="18"/>
                <w:szCs w:val="18"/>
              </w:rPr>
            </w:pPr>
            <w:r>
              <w:rPr>
                <w:sz w:val="18"/>
                <w:szCs w:val="18"/>
              </w:rPr>
              <w:t>ИП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прошедших</w:t>
            </w:r>
          </w:p>
          <w:p>
            <w:pPr>
              <w:pStyle w:val="Normal"/>
              <w:jc w:val="center"/>
              <w:rPr>
                <w:sz w:val="18"/>
                <w:szCs w:val="18"/>
              </w:rPr>
            </w:pPr>
            <w:r>
              <w:rPr>
                <w:sz w:val="18"/>
                <w:szCs w:val="18"/>
              </w:rPr>
              <w:t>медицинскую реабилитацию</w:t>
            </w:r>
          </w:p>
          <w:p>
            <w:pPr>
              <w:pStyle w:val="Normal"/>
              <w:jc w:val="center"/>
              <w:rPr>
                <w:sz w:val="18"/>
                <w:szCs w:val="18"/>
              </w:rPr>
            </w:pPr>
            <w:r>
              <w:rPr>
                <w:sz w:val="18"/>
                <w:szCs w:val="18"/>
              </w:rPr>
              <w:t>повто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лиц,</w:t>
            </w:r>
          </w:p>
          <w:p>
            <w:pPr>
              <w:pStyle w:val="Normal"/>
              <w:jc w:val="center"/>
              <w:rPr>
                <w:sz w:val="18"/>
                <w:szCs w:val="18"/>
              </w:rPr>
            </w:pPr>
            <w:r>
              <w:rPr>
                <w:sz w:val="18"/>
                <w:szCs w:val="18"/>
              </w:rPr>
              <w:t>направленных на МСЭ после</w:t>
            </w:r>
          </w:p>
          <w:p>
            <w:pPr>
              <w:pStyle w:val="Normal"/>
              <w:jc w:val="center"/>
              <w:rPr>
                <w:sz w:val="18"/>
                <w:szCs w:val="18"/>
              </w:rPr>
            </w:pPr>
            <w:r>
              <w:rPr>
                <w:sz w:val="18"/>
                <w:szCs w:val="18"/>
              </w:rPr>
              <w:t>проведения</w:t>
            </w:r>
          </w:p>
          <w:p>
            <w:pPr>
              <w:pStyle w:val="Normal"/>
              <w:jc w:val="center"/>
              <w:rPr>
                <w:sz w:val="18"/>
                <w:szCs w:val="18"/>
              </w:rPr>
            </w:pPr>
            <w:r>
              <w:rPr>
                <w:sz w:val="18"/>
                <w:szCs w:val="18"/>
              </w:rPr>
              <w:t>медицинской реабили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0" w:name="z2850_001_03"/>
            <w:bookmarkStart w:id="12921" w:name="z2850_001_03"/>
            <w:bookmarkEnd w:id="1292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2" w:name="z2850_001_04"/>
            <w:bookmarkStart w:id="12923" w:name="z2850_001_04"/>
            <w:bookmarkEnd w:id="12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4" w:name="z2850_001_05"/>
            <w:bookmarkStart w:id="12925" w:name="z2850_001_05"/>
            <w:bookmarkEnd w:id="12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6" w:name="z2850_001_06"/>
            <w:bookmarkStart w:id="12927" w:name="z2850_001_06"/>
            <w:bookmarkEnd w:id="129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8" w:name="z2850_001_07"/>
            <w:bookmarkStart w:id="12929" w:name="z2850_001_07"/>
            <w:bookmarkEnd w:id="129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0" w:name="z2850_001_08"/>
            <w:bookmarkStart w:id="12931" w:name="z2850_001_08"/>
            <w:bookmarkEnd w:id="12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2" w:name="z2850_001_09"/>
            <w:bookmarkStart w:id="12933" w:name="z2850_001_09"/>
            <w:bookmarkEnd w:id="129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4" w:name="z2850_001_10"/>
            <w:bookmarkStart w:id="12935" w:name="z2850_001_10"/>
            <w:bookmarkEnd w:id="1293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6" w:name="z2850_011_03"/>
            <w:bookmarkStart w:id="12937" w:name="z2850_011_03"/>
            <w:bookmarkEnd w:id="12937"/>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8" w:name="z2850_011_04"/>
            <w:bookmarkStart w:id="12939" w:name="z2850_011_04"/>
            <w:bookmarkEnd w:id="12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0" w:name="z2850_011_05"/>
            <w:bookmarkStart w:id="12941" w:name="z2850_011_05"/>
            <w:bookmarkEnd w:id="12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2" w:name="z2850_011_06"/>
            <w:bookmarkStart w:id="12943" w:name="z2850_011_06"/>
            <w:bookmarkEnd w:id="129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4" w:name="z2850_011_07"/>
            <w:bookmarkStart w:id="12945" w:name="z2850_011_07"/>
            <w:bookmarkEnd w:id="12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6" w:name="z2850_011_08"/>
            <w:bookmarkStart w:id="12947" w:name="z2850_011_08"/>
            <w:bookmarkEnd w:id="12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8" w:name="z2850_011_09"/>
            <w:bookmarkStart w:id="12949" w:name="z2850_011_09"/>
            <w:bookmarkEnd w:id="129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0" w:name="z2850_011_10"/>
            <w:bookmarkStart w:id="12951" w:name="z2850_011_10"/>
            <w:bookmarkEnd w:id="12951"/>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2" w:name="z2850_012_03"/>
            <w:bookmarkStart w:id="12953" w:name="z2850_012_03"/>
            <w:bookmarkEnd w:id="12953"/>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4" w:name="z2850_012_04"/>
            <w:bookmarkStart w:id="12955" w:name="z2850_012_04"/>
            <w:bookmarkEnd w:id="12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6" w:name="z2850_012_05"/>
            <w:bookmarkStart w:id="12957" w:name="z2850_012_05"/>
            <w:bookmarkEnd w:id="12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8" w:name="z2850_012_06"/>
            <w:bookmarkStart w:id="12959" w:name="z2850_012_06"/>
            <w:bookmarkEnd w:id="129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0" w:name="z2850_012_07"/>
            <w:bookmarkStart w:id="12961" w:name="z2850_012_07"/>
            <w:bookmarkEnd w:id="129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2" w:name="z2850_012_08"/>
            <w:bookmarkStart w:id="12963" w:name="z2850_012_08"/>
            <w:bookmarkEnd w:id="12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4" w:name="z2850_012_09"/>
            <w:bookmarkStart w:id="12965" w:name="z2850_012_09"/>
            <w:bookmarkEnd w:id="129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6" w:name="z2850_012_10"/>
            <w:bookmarkStart w:id="12967" w:name="z2850_012_10"/>
            <w:bookmarkEnd w:id="12967"/>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1.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8" w:name="z2850_121_03"/>
            <w:bookmarkStart w:id="12969" w:name="z2850_121_03"/>
            <w:bookmarkEnd w:id="12969"/>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0" w:name="z2850_121_04"/>
            <w:bookmarkStart w:id="12971" w:name="z2850_121_04"/>
            <w:bookmarkEnd w:id="12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2" w:name="z2850_121_05"/>
            <w:bookmarkStart w:id="12973" w:name="z2850_121_05"/>
            <w:bookmarkEnd w:id="12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4" w:name="z2850_121_06"/>
            <w:bookmarkStart w:id="12975" w:name="z2850_121_06"/>
            <w:bookmarkEnd w:id="129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6" w:name="z2850_121_07"/>
            <w:bookmarkStart w:id="12977" w:name="z2850_121_07"/>
            <w:bookmarkEnd w:id="12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8" w:name="z2850_121_08"/>
            <w:bookmarkStart w:id="12979" w:name="z2850_121_08"/>
            <w:bookmarkEnd w:id="12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0" w:name="z2850_121_09"/>
            <w:bookmarkStart w:id="12981" w:name="z2850_121_09"/>
            <w:bookmarkEnd w:id="129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2" w:name="z2850_121_10"/>
            <w:bookmarkStart w:id="12983" w:name="z2850_121_10"/>
            <w:bookmarkEnd w:id="12983"/>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стр. 1:</w:t>
            </w:r>
          </w:p>
          <w:p>
            <w:pPr>
              <w:pStyle w:val="Normal"/>
              <w:rPr>
                <w:sz w:val="18"/>
                <w:szCs w:val="18"/>
              </w:rPr>
            </w:pPr>
            <w:r>
              <w:rPr>
                <w:sz w:val="18"/>
                <w:szCs w:val="18"/>
              </w:rPr>
              <w:t xml:space="preserve">     </w:t>
            </w:r>
            <w:r>
              <w:rPr>
                <w:sz w:val="18"/>
                <w:szCs w:val="18"/>
              </w:rPr>
              <w:t>инвалид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4" w:name="z2850_002_03"/>
            <w:bookmarkStart w:id="12985" w:name="z2850_002_03"/>
            <w:bookmarkEnd w:id="12985"/>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6" w:name="z2850_002_04"/>
            <w:bookmarkStart w:id="12987" w:name="z2850_002_04"/>
            <w:bookmarkEnd w:id="12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8" w:name="z2850_002_05"/>
            <w:bookmarkStart w:id="12989" w:name="z2850_002_05"/>
            <w:bookmarkEnd w:id="12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0" w:name="z2850_002_06"/>
            <w:bookmarkStart w:id="12991" w:name="z2850_002_06"/>
            <w:bookmarkEnd w:id="129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2" w:name="z2850_002_07"/>
            <w:bookmarkStart w:id="12993" w:name="z2850_002_07"/>
            <w:bookmarkEnd w:id="129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4" w:name="z2850_002_08"/>
            <w:bookmarkStart w:id="12995" w:name="z2850_002_08"/>
            <w:bookmarkEnd w:id="12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6" w:name="z2850_002_09"/>
            <w:bookmarkStart w:id="12997" w:name="z2850_002_09"/>
            <w:bookmarkEnd w:id="129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8" w:name="z2850_002_10"/>
            <w:bookmarkStart w:id="12999" w:name="z2850_002_10"/>
            <w:bookmarkEnd w:id="12999"/>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p>
            <w:pPr>
              <w:pStyle w:val="Normal"/>
              <w:rPr>
                <w:sz w:val="18"/>
                <w:szCs w:val="18"/>
              </w:rPr>
            </w:pPr>
            <w:r>
              <w:rPr>
                <w:sz w:val="18"/>
                <w:szCs w:val="18"/>
              </w:rPr>
              <w:t xml:space="preserve">     </w:t>
            </w:r>
            <w:r>
              <w:rPr>
                <w:sz w:val="18"/>
                <w:szCs w:val="18"/>
              </w:rPr>
              <w:t>взрослы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0" w:name="z2850_021_03"/>
            <w:bookmarkStart w:id="13001" w:name="z2850_021_03"/>
            <w:bookmarkEnd w:id="13001"/>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2" w:name="z2850_021_04"/>
            <w:bookmarkStart w:id="13003" w:name="z2850_021_04"/>
            <w:bookmarkEnd w:id="13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4" w:name="z2850_021_05"/>
            <w:bookmarkStart w:id="13005" w:name="z2850_021_05"/>
            <w:bookmarkEnd w:id="13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6" w:name="z2850_021_06"/>
            <w:bookmarkStart w:id="13007" w:name="z2850_021_06"/>
            <w:bookmarkEnd w:id="130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8" w:name="z2850_021_07"/>
            <w:bookmarkStart w:id="13009" w:name="z2850_021_07"/>
            <w:bookmarkEnd w:id="13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0" w:name="z2850_021_08"/>
            <w:bookmarkStart w:id="13011" w:name="z2850_021_08"/>
            <w:bookmarkEnd w:id="13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2" w:name="z2850_021_09"/>
            <w:bookmarkStart w:id="13013" w:name="z2850_021_09"/>
            <w:bookmarkEnd w:id="130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4" w:name="z2850_021_10"/>
            <w:bookmarkStart w:id="13015" w:name="z2850_021_10"/>
            <w:bookmarkEnd w:id="13015"/>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6" w:name="z2850_022_03"/>
            <w:bookmarkStart w:id="13017" w:name="z2850_022_03"/>
            <w:bookmarkEnd w:id="13017"/>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8" w:name="z2850_022_04"/>
            <w:bookmarkStart w:id="13019" w:name="z2850_022_04"/>
            <w:bookmarkEnd w:id="130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0" w:name="z2850_022_05"/>
            <w:bookmarkStart w:id="13021" w:name="z2850_022_05"/>
            <w:bookmarkEnd w:id="13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2" w:name="z2850_022_06"/>
            <w:bookmarkStart w:id="13023" w:name="z2850_022_06"/>
            <w:bookmarkEnd w:id="130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4" w:name="z2850_022_07"/>
            <w:bookmarkStart w:id="13025" w:name="z2850_022_07"/>
            <w:bookmarkEnd w:id="13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6" w:name="z2850_022_08"/>
            <w:bookmarkStart w:id="13027" w:name="z2850_022_08"/>
            <w:bookmarkEnd w:id="130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8" w:name="z2850_022_09"/>
            <w:bookmarkStart w:id="13029" w:name="z2850_022_09"/>
            <w:bookmarkEnd w:id="130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0" w:name="z2850_022_10"/>
            <w:bookmarkStart w:id="13031" w:name="z2850_022_10"/>
            <w:bookmarkEnd w:id="13031"/>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стр. 2.2:</w:t>
            </w:r>
          </w:p>
          <w:p>
            <w:pPr>
              <w:pStyle w:val="Normal"/>
              <w:rPr>
                <w:sz w:val="18"/>
                <w:szCs w:val="18"/>
              </w:rPr>
            </w:pPr>
            <w:r>
              <w:rPr>
                <w:sz w:val="18"/>
                <w:szCs w:val="18"/>
              </w:rPr>
              <w:t xml:space="preserve">    </w:t>
            </w:r>
            <w:r>
              <w:rPr>
                <w:sz w:val="18"/>
                <w:szCs w:val="18"/>
              </w:rPr>
              <w:t>детей 0-2 лет</w:t>
            </w:r>
          </w:p>
          <w:p>
            <w:pPr>
              <w:pStyle w:val="Normal"/>
              <w:rPr>
                <w:sz w:val="18"/>
                <w:szCs w:val="18"/>
              </w:rPr>
            </w:pPr>
            <w:r>
              <w:rPr>
                <w:sz w:val="18"/>
                <w:szCs w:val="18"/>
              </w:rPr>
              <w:t xml:space="preserve">   </w:t>
            </w:r>
            <w:r>
              <w:rPr>
                <w:sz w:val="18"/>
                <w:szCs w:val="18"/>
              </w:rPr>
              <w:t>включительн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2" w:name="z2850_221_03"/>
            <w:bookmarkStart w:id="13033" w:name="z2850_221_03"/>
            <w:bookmarkEnd w:id="13033"/>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4" w:name="z2850_221_04"/>
            <w:bookmarkStart w:id="13035" w:name="z2850_221_04"/>
            <w:bookmarkEnd w:id="130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6" w:name="z2850_221_05"/>
            <w:bookmarkStart w:id="13037" w:name="z2850_221_05"/>
            <w:bookmarkEnd w:id="13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8" w:name="z2850_221_06"/>
            <w:bookmarkStart w:id="13039" w:name="z2850_221_06"/>
            <w:bookmarkEnd w:id="130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0" w:name="z2850_221_07"/>
            <w:bookmarkStart w:id="13041" w:name="z2850_221_07"/>
            <w:bookmarkEnd w:id="13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2" w:name="z2850_221_08"/>
            <w:bookmarkStart w:id="13043" w:name="z2850_221_08"/>
            <w:bookmarkEnd w:id="130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4" w:name="z2850_221_09"/>
            <w:bookmarkStart w:id="13045" w:name="z2850_221_09"/>
            <w:bookmarkEnd w:id="130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6" w:name="z2850_221_10"/>
            <w:bookmarkStart w:id="13047" w:name="z2850_221_10"/>
            <w:bookmarkEnd w:id="13047"/>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b/>
          <w:b/>
          <w:bCs/>
          <w:sz w:val="22"/>
          <w:szCs w:val="22"/>
          <w:lang w:val="en-US"/>
        </w:rPr>
      </w:pPr>
      <w:r>
        <w:rPr>
          <w:b/>
          <w:bCs/>
          <w:sz w:val="22"/>
          <w:szCs w:val="22"/>
          <w:lang w:val="en-US"/>
        </w:rPr>
      </w:r>
    </w:p>
    <w:p>
      <w:pPr>
        <w:pStyle w:val="Normal"/>
        <w:spacing w:before="60" w:after="0"/>
        <w:rPr>
          <w:b/>
          <w:b/>
          <w:bCs/>
          <w:sz w:val="10"/>
          <w:szCs w:val="22"/>
          <w:lang w:val="en-US"/>
        </w:rPr>
      </w:pPr>
      <w:r>
        <w:rPr>
          <w:b/>
          <w:bCs/>
          <w:sz w:val="10"/>
          <w:szCs w:val="22"/>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8" w:name="z3100_001_03"/>
            <w:bookmarkStart w:id="13049" w:name="z3100_001_03"/>
            <w:bookmarkEnd w:id="130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0" w:name="z3100_001_04"/>
            <w:bookmarkStart w:id="13051" w:name="z3100_001_04"/>
            <w:bookmarkEnd w:id="13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2" w:name="z3100_001_05"/>
            <w:bookmarkStart w:id="13053" w:name="z3100_001_05"/>
            <w:bookmarkEnd w:id="130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4" w:name="z3100_001_06"/>
            <w:bookmarkStart w:id="13055" w:name="z3100_001_06"/>
            <w:bookmarkEnd w:id="130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6" w:name="z3100_001_07"/>
            <w:bookmarkStart w:id="13057" w:name="z3100_001_07"/>
            <w:bookmarkEnd w:id="130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8" w:name="z3100_001_08"/>
            <w:bookmarkStart w:id="13059" w:name="z3100_001_08"/>
            <w:bookmarkEnd w:id="130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0" w:name="z3100_001_09"/>
            <w:bookmarkStart w:id="13061" w:name="z3100_001_09"/>
            <w:bookmarkEnd w:id="130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2" w:name="z3100_002_03"/>
            <w:bookmarkStart w:id="13063" w:name="z3100_002_03"/>
            <w:bookmarkEnd w:id="130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4" w:name="z3100_002_04"/>
            <w:bookmarkStart w:id="13065" w:name="z3100_002_04"/>
            <w:bookmarkEnd w:id="130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6" w:name="z3100_002_05"/>
            <w:bookmarkStart w:id="13067" w:name="z3100_002_05"/>
            <w:bookmarkEnd w:id="130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8" w:name="z3100_002_06"/>
            <w:bookmarkStart w:id="13069" w:name="z3100_002_06"/>
            <w:bookmarkEnd w:id="130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0" w:name="z3100_002_07"/>
            <w:bookmarkStart w:id="13071" w:name="z3100_002_07"/>
            <w:bookmarkEnd w:id="130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2" w:name="z3100_002_08"/>
            <w:bookmarkStart w:id="13073" w:name="z3100_002_08"/>
            <w:bookmarkEnd w:id="130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4" w:name="z3100_002_09"/>
            <w:bookmarkStart w:id="13075" w:name="z3100_002_09"/>
            <w:bookmarkEnd w:id="130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6" w:name="z3100_003_03"/>
            <w:bookmarkStart w:id="13077" w:name="z3100_003_03"/>
            <w:bookmarkEnd w:id="13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8" w:name="z3100_003_04"/>
            <w:bookmarkStart w:id="13079" w:name="z3100_003_04"/>
            <w:bookmarkEnd w:id="13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0" w:name="z3100_003_05"/>
            <w:bookmarkStart w:id="13081" w:name="z3100_003_05"/>
            <w:bookmarkEnd w:id="130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2" w:name="z3100_003_06"/>
            <w:bookmarkStart w:id="13083" w:name="z3100_003_06"/>
            <w:bookmarkEnd w:id="130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4" w:name="z3100_003_07"/>
            <w:bookmarkStart w:id="13085" w:name="z3100_003_07"/>
            <w:bookmarkEnd w:id="130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6" w:name="z3100_003_08"/>
            <w:bookmarkStart w:id="13087" w:name="z3100_003_08"/>
            <w:bookmarkEnd w:id="130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8" w:name="z3100_003_09"/>
            <w:bookmarkStart w:id="13089" w:name="z3100_003_09"/>
            <w:bookmarkEnd w:id="130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0" w:name="z3100_004_03"/>
            <w:bookmarkStart w:id="13091" w:name="z3100_004_03"/>
            <w:bookmarkEnd w:id="130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2" w:name="z3100_004_04"/>
            <w:bookmarkStart w:id="13093" w:name="z3100_004_04"/>
            <w:bookmarkEnd w:id="130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4" w:name="z3100_004_05"/>
            <w:bookmarkStart w:id="13095" w:name="z3100_004_05"/>
            <w:bookmarkEnd w:id="130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6" w:name="z3100_004_06"/>
            <w:bookmarkStart w:id="13097" w:name="z3100_004_06"/>
            <w:bookmarkEnd w:id="130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8" w:name="z3100_004_07"/>
            <w:bookmarkStart w:id="13099" w:name="z3100_004_07"/>
            <w:bookmarkEnd w:id="130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0" w:name="z3100_004_08"/>
            <w:bookmarkStart w:id="13101" w:name="z3100_004_08"/>
            <w:bookmarkEnd w:id="131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2" w:name="z3100_004_09"/>
            <w:bookmarkStart w:id="13103" w:name="z3100_004_09"/>
            <w:bookmarkEnd w:id="131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4" w:name="z3100_005_03"/>
            <w:bookmarkStart w:id="13105" w:name="z3100_005_03"/>
            <w:bookmarkEnd w:id="131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6" w:name="z3100_005_04"/>
            <w:bookmarkStart w:id="13107" w:name="z3100_005_04"/>
            <w:bookmarkEnd w:id="13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8" w:name="z3100_005_05"/>
            <w:bookmarkStart w:id="13109" w:name="z3100_005_05"/>
            <w:bookmarkEnd w:id="131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0" w:name="z3100_005_06"/>
            <w:bookmarkStart w:id="13111" w:name="z3100_005_06"/>
            <w:bookmarkEnd w:id="131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2" w:name="z3100_005_07"/>
            <w:bookmarkStart w:id="13113" w:name="z3100_005_07"/>
            <w:bookmarkEnd w:id="131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4" w:name="z3100_005_08"/>
            <w:bookmarkStart w:id="13115" w:name="z3100_005_08"/>
            <w:bookmarkEnd w:id="131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6" w:name="z3100_005_09"/>
            <w:bookmarkStart w:id="13117" w:name="z3100_005_09"/>
            <w:bookmarkEnd w:id="131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18" w:name="z3100_006_03"/>
            <w:bookmarkStart w:id="13119" w:name="z3100_006_03"/>
            <w:bookmarkEnd w:id="131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0" w:name="z3100_006_04"/>
            <w:bookmarkStart w:id="13121" w:name="z3100_006_04"/>
            <w:bookmarkEnd w:id="131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2" w:name="z3100_006_05"/>
            <w:bookmarkStart w:id="13123" w:name="z3100_006_05"/>
            <w:bookmarkEnd w:id="131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4" w:name="z3100_006_06"/>
            <w:bookmarkStart w:id="13125" w:name="z3100_006_06"/>
            <w:bookmarkEnd w:id="131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6" w:name="z3100_006_07"/>
            <w:bookmarkStart w:id="13127" w:name="z3100_006_07"/>
            <w:bookmarkEnd w:id="131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8" w:name="z3100_006_08"/>
            <w:bookmarkStart w:id="13129" w:name="z3100_006_08"/>
            <w:bookmarkEnd w:id="131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0" w:name="z3100_006_09"/>
            <w:bookmarkStart w:id="13131" w:name="z3100_006_09"/>
            <w:bookmarkEnd w:id="131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2" w:name="z3100_611_03"/>
            <w:bookmarkStart w:id="13133" w:name="z3100_611_03"/>
            <w:bookmarkEnd w:id="13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4" w:name="z3100_611_04"/>
            <w:bookmarkStart w:id="13135" w:name="z3100_611_04"/>
            <w:bookmarkEnd w:id="13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6" w:name="z3100_611_05"/>
            <w:bookmarkStart w:id="13137" w:name="z3100_611_05"/>
            <w:bookmarkEnd w:id="131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38" w:name="z3100_611_06"/>
            <w:bookmarkStart w:id="13139" w:name="z3100_611_06"/>
            <w:bookmarkEnd w:id="131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0" w:name="z3100_611_07"/>
            <w:bookmarkStart w:id="13141" w:name="z3100_611_07"/>
            <w:bookmarkEnd w:id="131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2" w:name="z3100_611_08"/>
            <w:bookmarkStart w:id="13143" w:name="z3100_611_08"/>
            <w:bookmarkEnd w:id="131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4" w:name="z3100_611_09"/>
            <w:bookmarkStart w:id="13145" w:name="z3100_611_09"/>
            <w:bookmarkEnd w:id="131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6" w:name="z3100_007_03"/>
            <w:bookmarkStart w:id="13147" w:name="z3100_007_03"/>
            <w:bookmarkEnd w:id="131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8" w:name="z3100_007_04"/>
            <w:bookmarkStart w:id="13149" w:name="z3100_007_04"/>
            <w:bookmarkEnd w:id="131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0" w:name="z3100_007_05"/>
            <w:bookmarkStart w:id="13151" w:name="z3100_007_05"/>
            <w:bookmarkEnd w:id="131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2" w:name="z3100_007_06"/>
            <w:bookmarkStart w:id="13153" w:name="z3100_007_06"/>
            <w:bookmarkEnd w:id="131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4" w:name="z3100_007_07"/>
            <w:bookmarkStart w:id="13155" w:name="z3100_007_07"/>
            <w:bookmarkEnd w:id="131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6" w:name="z3100_007_08"/>
            <w:bookmarkStart w:id="13157" w:name="z3100_007_08"/>
            <w:bookmarkEnd w:id="131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8" w:name="z3100_007_09"/>
            <w:bookmarkStart w:id="13159" w:name="z3100_007_09"/>
            <w:bookmarkEnd w:id="131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0" w:name="z3100_008_03"/>
            <w:bookmarkStart w:id="13161" w:name="z3100_008_03"/>
            <w:bookmarkEnd w:id="131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2" w:name="z3100_008_04"/>
            <w:bookmarkStart w:id="13163" w:name="z3100_008_04"/>
            <w:bookmarkEnd w:id="131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4" w:name="z3100_008_05"/>
            <w:bookmarkStart w:id="13165" w:name="z3100_008_05"/>
            <w:bookmarkEnd w:id="131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6" w:name="z3100_008_06"/>
            <w:bookmarkStart w:id="13167" w:name="z3100_008_06"/>
            <w:bookmarkEnd w:id="131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8" w:name="z3100_008_07"/>
            <w:bookmarkStart w:id="13169" w:name="z3100_008_07"/>
            <w:bookmarkEnd w:id="131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0" w:name="z3100_008_08"/>
            <w:bookmarkStart w:id="13171" w:name="z3100_008_08"/>
            <w:bookmarkEnd w:id="131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2" w:name="z3100_008_09"/>
            <w:bookmarkStart w:id="13173" w:name="z3100_008_09"/>
            <w:bookmarkEnd w:id="131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4" w:name="z3100_009_03"/>
            <w:bookmarkStart w:id="13175" w:name="z3100_009_03"/>
            <w:bookmarkEnd w:id="131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6" w:name="z3100_009_04"/>
            <w:bookmarkStart w:id="13177" w:name="z3100_009_04"/>
            <w:bookmarkEnd w:id="131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8" w:name="z3100_009_05"/>
            <w:bookmarkStart w:id="13179" w:name="z3100_009_05"/>
            <w:bookmarkEnd w:id="131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0" w:name="z3100_009_06"/>
            <w:bookmarkStart w:id="13181" w:name="z3100_009_06"/>
            <w:bookmarkEnd w:id="131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2" w:name="z3100_009_07"/>
            <w:bookmarkStart w:id="13183" w:name="z3100_009_07"/>
            <w:bookmarkEnd w:id="131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4" w:name="z3100_009_08"/>
            <w:bookmarkStart w:id="13185" w:name="z3100_009_08"/>
            <w:bookmarkEnd w:id="131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6" w:name="z3100_009_09"/>
            <w:bookmarkStart w:id="13187" w:name="z3100_009_09"/>
            <w:bookmarkEnd w:id="131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8" w:name="z3100_010_03"/>
            <w:bookmarkStart w:id="13189" w:name="z3100_010_03"/>
            <w:bookmarkEnd w:id="13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0" w:name="z3100_010_04"/>
            <w:bookmarkStart w:id="13191" w:name="z3100_010_04"/>
            <w:bookmarkEnd w:id="131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2" w:name="z3100_010_05"/>
            <w:bookmarkStart w:id="13193" w:name="z3100_010_05"/>
            <w:bookmarkEnd w:id="131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4" w:name="z3100_010_06"/>
            <w:bookmarkStart w:id="13195" w:name="z3100_010_06"/>
            <w:bookmarkEnd w:id="131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6" w:name="z3100_010_07"/>
            <w:bookmarkStart w:id="13197" w:name="z3100_010_07"/>
            <w:bookmarkEnd w:id="131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98" w:name="z3100_010_08"/>
            <w:bookmarkStart w:id="13199" w:name="z3100_010_08"/>
            <w:bookmarkEnd w:id="131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0" w:name="z3100_010_09"/>
            <w:bookmarkStart w:id="13201" w:name="z3100_010_09"/>
            <w:bookmarkEnd w:id="132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2" w:name="z3100_011_03"/>
            <w:bookmarkStart w:id="13203" w:name="z3100_011_03"/>
            <w:bookmarkEnd w:id="132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4" w:name="z3100_011_04"/>
            <w:bookmarkStart w:id="13205" w:name="z3100_011_04"/>
            <w:bookmarkEnd w:id="132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6" w:name="z3100_011_05"/>
            <w:bookmarkStart w:id="13207" w:name="z3100_011_05"/>
            <w:bookmarkEnd w:id="132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8" w:name="z3100_011_06"/>
            <w:bookmarkStart w:id="13209" w:name="z3100_011_06"/>
            <w:bookmarkEnd w:id="132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0" w:name="z3100_011_07"/>
            <w:bookmarkStart w:id="13211" w:name="z3100_011_07"/>
            <w:bookmarkEnd w:id="132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2" w:name="z3100_011_08"/>
            <w:bookmarkStart w:id="13213" w:name="z3100_011_08"/>
            <w:bookmarkEnd w:id="132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4" w:name="z3100_011_09"/>
            <w:bookmarkStart w:id="13215" w:name="z3100_011_09"/>
            <w:bookmarkEnd w:id="132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6" w:name="z3100_012_03"/>
            <w:bookmarkStart w:id="13217" w:name="z3100_012_03"/>
            <w:bookmarkEnd w:id="132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18" w:name="z3100_012_04"/>
            <w:bookmarkStart w:id="13219" w:name="z3100_012_04"/>
            <w:bookmarkEnd w:id="13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0" w:name="z3100_012_05"/>
            <w:bookmarkStart w:id="13221" w:name="z3100_012_05"/>
            <w:bookmarkEnd w:id="132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2" w:name="z3100_012_06"/>
            <w:bookmarkStart w:id="13223" w:name="z3100_012_06"/>
            <w:bookmarkEnd w:id="132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4" w:name="z3100_012_07"/>
            <w:bookmarkStart w:id="13225" w:name="z3100_012_07"/>
            <w:bookmarkEnd w:id="13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6" w:name="z3100_012_08"/>
            <w:bookmarkStart w:id="13227" w:name="z3100_012_08"/>
            <w:bookmarkEnd w:id="132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8" w:name="z3100_012_09"/>
            <w:bookmarkStart w:id="13229" w:name="z3100_012_09"/>
            <w:bookmarkEnd w:id="132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0" w:name="z3100_013_03"/>
            <w:bookmarkStart w:id="13231" w:name="z3100_013_03"/>
            <w:bookmarkEnd w:id="132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2" w:name="z3100_013_04"/>
            <w:bookmarkStart w:id="13233" w:name="z3100_013_04"/>
            <w:bookmarkEnd w:id="132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4" w:name="z3100_013_05"/>
            <w:bookmarkStart w:id="13235" w:name="z3100_013_05"/>
            <w:bookmarkEnd w:id="132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6" w:name="z3100_013_06"/>
            <w:bookmarkStart w:id="13237" w:name="z3100_013_06"/>
            <w:bookmarkEnd w:id="132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38" w:name="z3100_013_07"/>
            <w:bookmarkStart w:id="13239" w:name="z3100_013_07"/>
            <w:bookmarkEnd w:id="132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0" w:name="z3100_013_08"/>
            <w:bookmarkStart w:id="13241" w:name="z3100_013_08"/>
            <w:bookmarkEnd w:id="132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2" w:name="z3100_013_09"/>
            <w:bookmarkStart w:id="13243" w:name="z3100_013_09"/>
            <w:bookmarkEnd w:id="132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4" w:name="z3100_014_03"/>
            <w:bookmarkStart w:id="13245" w:name="z3100_014_03"/>
            <w:bookmarkEnd w:id="132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6" w:name="z3100_014_04"/>
            <w:bookmarkStart w:id="13247" w:name="z3100_014_04"/>
            <w:bookmarkEnd w:id="132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8" w:name="z3100_014_05"/>
            <w:bookmarkStart w:id="13249" w:name="z3100_014_05"/>
            <w:bookmarkEnd w:id="132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0" w:name="z3100_014_06"/>
            <w:bookmarkStart w:id="13251" w:name="z3100_014_06"/>
            <w:bookmarkEnd w:id="132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2" w:name="z3100_014_07"/>
            <w:bookmarkStart w:id="13253" w:name="z3100_014_07"/>
            <w:bookmarkEnd w:id="132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4" w:name="z3100_014_08"/>
            <w:bookmarkStart w:id="13255" w:name="z3100_014_08"/>
            <w:bookmarkEnd w:id="132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6" w:name="z3100_014_09"/>
            <w:bookmarkStart w:id="13257" w:name="z3100_014_09"/>
            <w:bookmarkEnd w:id="132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8" w:name="z3100_015_03"/>
            <w:bookmarkStart w:id="13259" w:name="z3100_015_03"/>
            <w:bookmarkEnd w:id="132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0" w:name="z3100_015_04"/>
            <w:bookmarkStart w:id="13261" w:name="z3100_015_04"/>
            <w:bookmarkEnd w:id="132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2" w:name="z3100_015_05"/>
            <w:bookmarkStart w:id="13263" w:name="z3100_015_05"/>
            <w:bookmarkEnd w:id="132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4" w:name="z3100_015_06"/>
            <w:bookmarkStart w:id="13265" w:name="z3100_015_06"/>
            <w:bookmarkEnd w:id="132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6" w:name="z3100_015_07"/>
            <w:bookmarkStart w:id="13267" w:name="z3100_015_07"/>
            <w:bookmarkEnd w:id="132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8" w:name="z3100_015_08"/>
            <w:bookmarkStart w:id="13269" w:name="z3100_015_08"/>
            <w:bookmarkEnd w:id="132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0" w:name="z3100_015_09"/>
            <w:bookmarkStart w:id="13271" w:name="z3100_015_09"/>
            <w:bookmarkEnd w:id="132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2" w:name="z3100_016_03"/>
            <w:bookmarkStart w:id="13273" w:name="z3100_016_03"/>
            <w:bookmarkEnd w:id="132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4" w:name="z3100_016_04"/>
            <w:bookmarkStart w:id="13275" w:name="z3100_016_04"/>
            <w:bookmarkEnd w:id="13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6" w:name="z3100_016_05"/>
            <w:bookmarkStart w:id="13277" w:name="z3100_016_05"/>
            <w:bookmarkEnd w:id="132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8" w:name="z3100_016_06"/>
            <w:bookmarkStart w:id="13279" w:name="z3100_016_06"/>
            <w:bookmarkEnd w:id="132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0" w:name="z3100_016_07"/>
            <w:bookmarkStart w:id="13281" w:name="z3100_016_07"/>
            <w:bookmarkEnd w:id="132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2" w:name="z3100_016_08"/>
            <w:bookmarkStart w:id="13283" w:name="z3100_016_08"/>
            <w:bookmarkEnd w:id="132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4" w:name="z3100_016_09"/>
            <w:bookmarkStart w:id="13285" w:name="z3100_016_09"/>
            <w:bookmarkEnd w:id="132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6" w:name="z3100_017_03"/>
            <w:bookmarkStart w:id="13287" w:name="z3100_017_03"/>
            <w:bookmarkEnd w:id="132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8" w:name="z3100_017_04"/>
            <w:bookmarkStart w:id="13289" w:name="z3100_017_04"/>
            <w:bookmarkEnd w:id="132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0" w:name="z3100_017_05"/>
            <w:bookmarkStart w:id="13291" w:name="z3100_017_05"/>
            <w:bookmarkEnd w:id="132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2" w:name="z3100_017_06"/>
            <w:bookmarkStart w:id="13293" w:name="z3100_017_06"/>
            <w:bookmarkEnd w:id="132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4" w:name="z3100_017_07"/>
            <w:bookmarkStart w:id="13295" w:name="z3100_017_07"/>
            <w:bookmarkEnd w:id="13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6" w:name="z3100_017_08"/>
            <w:bookmarkStart w:id="13297" w:name="z3100_017_08"/>
            <w:bookmarkEnd w:id="132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8" w:name="z3100_017_09"/>
            <w:bookmarkStart w:id="13299" w:name="z3100_017_09"/>
            <w:bookmarkEnd w:id="132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0" w:name="z3100_171_03"/>
            <w:bookmarkStart w:id="13301" w:name="z3100_171_03"/>
            <w:bookmarkEnd w:id="13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2" w:name="z3100_171_04"/>
            <w:bookmarkStart w:id="13303" w:name="z3100_171_04"/>
            <w:bookmarkEnd w:id="133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4" w:name="z3100_171_05"/>
            <w:bookmarkStart w:id="13305" w:name="z3100_171_05"/>
            <w:bookmarkEnd w:id="133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6" w:name="z3100_171_06"/>
            <w:bookmarkStart w:id="13307" w:name="z3100_171_06"/>
            <w:bookmarkEnd w:id="133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8" w:name="z3100_171_07"/>
            <w:bookmarkStart w:id="13309" w:name="z3100_171_07"/>
            <w:bookmarkEnd w:id="133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0" w:name="z3100_171_08"/>
            <w:bookmarkStart w:id="13311" w:name="z3100_171_08"/>
            <w:bookmarkEnd w:id="133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2" w:name="z3100_171_09"/>
            <w:bookmarkStart w:id="13313" w:name="z3100_171_09"/>
            <w:bookmarkEnd w:id="133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4" w:name="z3100_172_03"/>
            <w:bookmarkStart w:id="13315" w:name="z3100_172_03"/>
            <w:bookmarkEnd w:id="133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6" w:name="z3100_172_04"/>
            <w:bookmarkStart w:id="13317" w:name="z3100_172_04"/>
            <w:bookmarkEnd w:id="133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8" w:name="z3100_172_05"/>
            <w:bookmarkStart w:id="13319" w:name="z3100_172_05"/>
            <w:bookmarkEnd w:id="133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0" w:name="z3100_172_06"/>
            <w:bookmarkStart w:id="13321" w:name="z3100_172_06"/>
            <w:bookmarkEnd w:id="133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2" w:name="z3100_172_07"/>
            <w:bookmarkStart w:id="13323" w:name="z3100_172_07"/>
            <w:bookmarkEnd w:id="13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4" w:name="z3100_172_08"/>
            <w:bookmarkStart w:id="13325" w:name="z3100_172_08"/>
            <w:bookmarkEnd w:id="133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6" w:name="z3100_172_09"/>
            <w:bookmarkStart w:id="13327" w:name="z3100_172_09"/>
            <w:bookmarkEnd w:id="133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8" w:name="z3100_018_03"/>
            <w:bookmarkStart w:id="13329" w:name="z3100_018_03"/>
            <w:bookmarkEnd w:id="133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0" w:name="z3100_018_04"/>
            <w:bookmarkStart w:id="13331" w:name="z3100_018_04"/>
            <w:bookmarkEnd w:id="13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2" w:name="z3100_018_05"/>
            <w:bookmarkStart w:id="13333" w:name="z3100_018_05"/>
            <w:bookmarkEnd w:id="133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4" w:name="z3100_018_06"/>
            <w:bookmarkStart w:id="13335" w:name="z3100_018_06"/>
            <w:bookmarkEnd w:id="133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6" w:name="z3100_018_07"/>
            <w:bookmarkStart w:id="13337" w:name="z3100_018_07"/>
            <w:bookmarkEnd w:id="133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8" w:name="z3100_018_08"/>
            <w:bookmarkStart w:id="13339" w:name="z3100_018_08"/>
            <w:bookmarkEnd w:id="133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0" w:name="z3100_018_09"/>
            <w:bookmarkStart w:id="13341" w:name="z3100_018_09"/>
            <w:bookmarkEnd w:id="133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2" w:name="z3100_181_03"/>
            <w:bookmarkStart w:id="13343" w:name="z3100_181_03"/>
            <w:bookmarkEnd w:id="133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4" w:name="z3100_181_04"/>
            <w:bookmarkStart w:id="13345" w:name="z3100_181_04"/>
            <w:bookmarkEnd w:id="133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6" w:name="z3100_181_05"/>
            <w:bookmarkStart w:id="13347" w:name="z3100_181_05"/>
            <w:bookmarkEnd w:id="133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8" w:name="z3100_181_06"/>
            <w:bookmarkStart w:id="13349" w:name="z3100_181_06"/>
            <w:bookmarkEnd w:id="133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0" w:name="z3100_181_07"/>
            <w:bookmarkStart w:id="13351" w:name="z3100_181_07"/>
            <w:bookmarkEnd w:id="13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2" w:name="z3100_181_08"/>
            <w:bookmarkStart w:id="13353" w:name="z3100_181_08"/>
            <w:bookmarkEnd w:id="133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4" w:name="z3100_181_09"/>
            <w:bookmarkStart w:id="13355" w:name="z3100_181_09"/>
            <w:bookmarkEnd w:id="133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 xml:space="preserve">для </w:t>
            </w:r>
            <w:r>
              <w:rPr>
                <w:sz w:val="20"/>
                <w:lang w:val="en-US"/>
              </w:rPr>
              <w:t>COVID</w:t>
            </w:r>
            <w:r>
              <w:rPr>
                <w:sz w:val="20"/>
              </w:rPr>
              <w:t>-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6" w:name="z3100_182_03"/>
            <w:bookmarkStart w:id="13357" w:name="z3100_182_03"/>
            <w:bookmarkEnd w:id="133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8" w:name="z3100_182_04"/>
            <w:bookmarkStart w:id="13359" w:name="z3100_182_04"/>
            <w:bookmarkEnd w:id="13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0" w:name="z3100_182_05"/>
            <w:bookmarkStart w:id="13361" w:name="z3100_182_05"/>
            <w:bookmarkEnd w:id="133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2" w:name="z3100_182_06"/>
            <w:bookmarkStart w:id="13363" w:name="z3100_182_06"/>
            <w:bookmarkEnd w:id="133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4" w:name="z3100_182_07"/>
            <w:bookmarkStart w:id="13365" w:name="z3100_182_07"/>
            <w:bookmarkEnd w:id="133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6" w:name="z3100_182_08"/>
            <w:bookmarkStart w:id="13367" w:name="z3100_182_08"/>
            <w:bookmarkEnd w:id="133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8" w:name="z3100_182_09"/>
            <w:bookmarkStart w:id="13369" w:name="z3100_182_09"/>
            <w:bookmarkEnd w:id="133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0" w:name="z3100_019_03"/>
            <w:bookmarkStart w:id="13371" w:name="z3100_019_03"/>
            <w:bookmarkEnd w:id="133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2" w:name="z3100_019_04"/>
            <w:bookmarkStart w:id="13373" w:name="z3100_019_04"/>
            <w:bookmarkEnd w:id="133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4" w:name="z3100_019_05"/>
            <w:bookmarkStart w:id="13375" w:name="z3100_019_05"/>
            <w:bookmarkEnd w:id="133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6" w:name="z3100_019_06"/>
            <w:bookmarkStart w:id="13377" w:name="z3100_019_06"/>
            <w:bookmarkEnd w:id="133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8" w:name="z3100_019_07"/>
            <w:bookmarkStart w:id="13379" w:name="z3100_019_07"/>
            <w:bookmarkEnd w:id="13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0" w:name="z3100_019_08"/>
            <w:bookmarkStart w:id="13381" w:name="z3100_019_08"/>
            <w:bookmarkEnd w:id="133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2" w:name="z3100_019_09"/>
            <w:bookmarkStart w:id="13383" w:name="z3100_019_09"/>
            <w:bookmarkEnd w:id="133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4" w:name="z3100_191_03"/>
            <w:bookmarkStart w:id="13385" w:name="z3100_191_03"/>
            <w:bookmarkEnd w:id="133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6" w:name="z3100_191_04"/>
            <w:bookmarkStart w:id="13387" w:name="z3100_191_04"/>
            <w:bookmarkEnd w:id="133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8" w:name="z3100_191_05"/>
            <w:bookmarkStart w:id="13389" w:name="z3100_191_05"/>
            <w:bookmarkEnd w:id="133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0" w:name="z3100_191_06"/>
            <w:bookmarkStart w:id="13391" w:name="z3100_191_06"/>
            <w:bookmarkEnd w:id="133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2" w:name="z3100_191_07"/>
            <w:bookmarkStart w:id="13393" w:name="z3100_191_07"/>
            <w:bookmarkEnd w:id="13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4" w:name="z3100_191_08"/>
            <w:bookmarkStart w:id="13395" w:name="z3100_191_08"/>
            <w:bookmarkEnd w:id="133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6" w:name="z3100_191_09"/>
            <w:bookmarkStart w:id="13397" w:name="z3100_191_09"/>
            <w:bookmarkEnd w:id="133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8" w:name="z3100_192_03"/>
            <w:bookmarkStart w:id="13399" w:name="z3100_192_03"/>
            <w:bookmarkEnd w:id="133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0" w:name="z3100_192_04"/>
            <w:bookmarkStart w:id="13401" w:name="z3100_192_04"/>
            <w:bookmarkEnd w:id="134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2" w:name="z3100_192_05"/>
            <w:bookmarkStart w:id="13403" w:name="z3100_192_05"/>
            <w:bookmarkEnd w:id="134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4" w:name="z3100_192_06"/>
            <w:bookmarkStart w:id="13405" w:name="z3100_192_06"/>
            <w:bookmarkEnd w:id="134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6" w:name="z3100_192_07"/>
            <w:bookmarkStart w:id="13407" w:name="z3100_192_07"/>
            <w:bookmarkEnd w:id="134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8" w:name="z3100_192_08"/>
            <w:bookmarkStart w:id="13409" w:name="z3100_192_08"/>
            <w:bookmarkEnd w:id="134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0" w:name="z3100_192_09"/>
            <w:bookmarkStart w:id="13411" w:name="z3100_192_09"/>
            <w:bookmarkEnd w:id="134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2" w:name="z3100_020_03"/>
            <w:bookmarkStart w:id="13413" w:name="z3100_020_03"/>
            <w:bookmarkEnd w:id="134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4" w:name="z3100_020_04"/>
            <w:bookmarkStart w:id="13415" w:name="z3100_020_04"/>
            <w:bookmarkEnd w:id="13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6" w:name="z3100_020_05"/>
            <w:bookmarkStart w:id="13417" w:name="z3100_020_05"/>
            <w:bookmarkEnd w:id="134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8" w:name="z3100_020_06"/>
            <w:bookmarkStart w:id="13419" w:name="z3100_020_06"/>
            <w:bookmarkEnd w:id="134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0" w:name="z3100_020_07"/>
            <w:bookmarkStart w:id="13421" w:name="z3100_020_07"/>
            <w:bookmarkEnd w:id="13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2" w:name="z3100_020_08"/>
            <w:bookmarkStart w:id="13423" w:name="z3100_020_08"/>
            <w:bookmarkEnd w:id="134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4" w:name="z3100_020_09"/>
            <w:bookmarkStart w:id="13425" w:name="z3100_020_09"/>
            <w:bookmarkEnd w:id="134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6" w:name="z3100_021_03"/>
            <w:bookmarkStart w:id="13427" w:name="z3100_021_03"/>
            <w:bookmarkEnd w:id="134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8" w:name="z3100_021_04"/>
            <w:bookmarkStart w:id="13429" w:name="z3100_021_04"/>
            <w:bookmarkEnd w:id="134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0" w:name="z3100_021_05"/>
            <w:bookmarkStart w:id="13431" w:name="z3100_021_05"/>
            <w:bookmarkEnd w:id="134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2" w:name="z3100_021_06"/>
            <w:bookmarkStart w:id="13433" w:name="z3100_021_06"/>
            <w:bookmarkEnd w:id="134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4" w:name="z3100_021_07"/>
            <w:bookmarkStart w:id="13435" w:name="z3100_021_07"/>
            <w:bookmarkEnd w:id="134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6" w:name="z3100_021_08"/>
            <w:bookmarkStart w:id="13437" w:name="z3100_021_08"/>
            <w:bookmarkEnd w:id="134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8" w:name="z3100_021_09"/>
            <w:bookmarkStart w:id="13439" w:name="z3100_021_09"/>
            <w:bookmarkEnd w:id="134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0" w:name="z3100_022_03"/>
            <w:bookmarkStart w:id="13441" w:name="z3100_022_03"/>
            <w:bookmarkEnd w:id="134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2" w:name="z3100_022_04"/>
            <w:bookmarkStart w:id="13443" w:name="z3100_022_04"/>
            <w:bookmarkEnd w:id="134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4" w:name="z3100_022_05"/>
            <w:bookmarkStart w:id="13445" w:name="z3100_022_05"/>
            <w:bookmarkEnd w:id="134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6" w:name="z3100_022_06"/>
            <w:bookmarkStart w:id="13447" w:name="z3100_022_06"/>
            <w:bookmarkEnd w:id="134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8" w:name="z3100_022_07"/>
            <w:bookmarkStart w:id="13449" w:name="z3100_022_07"/>
            <w:bookmarkEnd w:id="134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0" w:name="z3100_022_08"/>
            <w:bookmarkStart w:id="13451" w:name="z3100_022_08"/>
            <w:bookmarkEnd w:id="134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2" w:name="z3100_022_09"/>
            <w:bookmarkStart w:id="13453" w:name="z3100_022_09"/>
            <w:bookmarkEnd w:id="134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4" w:name="z3100_221_03"/>
            <w:bookmarkStart w:id="13455" w:name="z3100_221_03"/>
            <w:bookmarkEnd w:id="134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6" w:name="z3100_221_04"/>
            <w:bookmarkStart w:id="13457" w:name="z3100_221_04"/>
            <w:bookmarkEnd w:id="134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8" w:name="z3100_221_05"/>
            <w:bookmarkStart w:id="13459" w:name="z3100_221_05"/>
            <w:bookmarkEnd w:id="134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0" w:name="z3100_221_06"/>
            <w:bookmarkStart w:id="13461" w:name="z3100_221_06"/>
            <w:bookmarkEnd w:id="134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2" w:name="z3100_221_07"/>
            <w:bookmarkStart w:id="13463" w:name="z3100_221_07"/>
            <w:bookmarkEnd w:id="134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4" w:name="z3100_221_08"/>
            <w:bookmarkStart w:id="13465" w:name="z3100_221_08"/>
            <w:bookmarkEnd w:id="134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6" w:name="z3100_221_09"/>
            <w:bookmarkStart w:id="13467" w:name="z3100_221_09"/>
            <w:bookmarkEnd w:id="134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8" w:name="z3100_222_03"/>
            <w:bookmarkStart w:id="13469" w:name="z3100_222_03"/>
            <w:bookmarkEnd w:id="134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0" w:name="z3100_222_04"/>
            <w:bookmarkStart w:id="13471" w:name="z3100_222_04"/>
            <w:bookmarkEnd w:id="134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2" w:name="z3100_222_05"/>
            <w:bookmarkStart w:id="13473" w:name="z3100_222_05"/>
            <w:bookmarkEnd w:id="134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4" w:name="z3100_222_06"/>
            <w:bookmarkStart w:id="13475" w:name="z3100_222_06"/>
            <w:bookmarkEnd w:id="134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6" w:name="z3100_222_07"/>
            <w:bookmarkStart w:id="13477" w:name="z3100_222_07"/>
            <w:bookmarkEnd w:id="134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8" w:name="z3100_222_08"/>
            <w:bookmarkStart w:id="13479" w:name="z3100_222_08"/>
            <w:bookmarkEnd w:id="134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0" w:name="z3100_222_09"/>
            <w:bookmarkStart w:id="13481" w:name="z3100_222_09"/>
            <w:bookmarkEnd w:id="134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2" w:name="z3100_023_03"/>
            <w:bookmarkStart w:id="13483" w:name="z3100_023_03"/>
            <w:bookmarkEnd w:id="134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4" w:name="z3100_023_04"/>
            <w:bookmarkStart w:id="13485" w:name="z3100_023_04"/>
            <w:bookmarkEnd w:id="134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6" w:name="z3100_023_05"/>
            <w:bookmarkStart w:id="13487" w:name="z3100_023_05"/>
            <w:bookmarkEnd w:id="134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8" w:name="z3100_023_06"/>
            <w:bookmarkStart w:id="13489" w:name="z3100_023_06"/>
            <w:bookmarkEnd w:id="134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0" w:name="z3100_023_07"/>
            <w:bookmarkStart w:id="13491" w:name="z3100_023_07"/>
            <w:bookmarkEnd w:id="134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2" w:name="z3100_023_08"/>
            <w:bookmarkStart w:id="13493" w:name="z3100_023_08"/>
            <w:bookmarkEnd w:id="134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4" w:name="z3100_023_09"/>
            <w:bookmarkStart w:id="13495" w:name="z3100_023_09"/>
            <w:bookmarkEnd w:id="134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6" w:name="z3100_231_03"/>
            <w:bookmarkStart w:id="13497" w:name="z3100_231_03"/>
            <w:bookmarkEnd w:id="134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8" w:name="z3100_231_04"/>
            <w:bookmarkStart w:id="13499" w:name="z3100_231_04"/>
            <w:bookmarkEnd w:id="134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0" w:name="z3100_231_05"/>
            <w:bookmarkStart w:id="13501" w:name="z3100_231_05"/>
            <w:bookmarkEnd w:id="135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2" w:name="z3100_231_06"/>
            <w:bookmarkStart w:id="13503" w:name="z3100_231_06"/>
            <w:bookmarkEnd w:id="135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4" w:name="z3100_231_07"/>
            <w:bookmarkStart w:id="13505" w:name="z3100_231_07"/>
            <w:bookmarkEnd w:id="135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6" w:name="z3100_231_08"/>
            <w:bookmarkStart w:id="13507" w:name="z3100_231_08"/>
            <w:bookmarkEnd w:id="135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8" w:name="z3100_231_09"/>
            <w:bookmarkStart w:id="13509" w:name="z3100_231_09"/>
            <w:bookmarkEnd w:id="135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0" w:name="z3100_024_03"/>
            <w:bookmarkStart w:id="13511" w:name="z3100_024_03"/>
            <w:bookmarkEnd w:id="135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2" w:name="z3100_024_04"/>
            <w:bookmarkStart w:id="13513" w:name="z3100_024_04"/>
            <w:bookmarkEnd w:id="135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4" w:name="z3100_024_05"/>
            <w:bookmarkStart w:id="13515" w:name="z3100_024_05"/>
            <w:bookmarkEnd w:id="135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6" w:name="z3100_024_06"/>
            <w:bookmarkStart w:id="13517" w:name="z3100_024_06"/>
            <w:bookmarkEnd w:id="135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8" w:name="z3100_024_07"/>
            <w:bookmarkStart w:id="13519" w:name="z3100_024_07"/>
            <w:bookmarkEnd w:id="135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0" w:name="z3100_024_08"/>
            <w:bookmarkStart w:id="13521" w:name="z3100_024_08"/>
            <w:bookmarkEnd w:id="135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2" w:name="z3100_024_09"/>
            <w:bookmarkStart w:id="13523" w:name="z3100_024_09"/>
            <w:bookmarkEnd w:id="135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4" w:name="z3100_025_03"/>
            <w:bookmarkStart w:id="13525" w:name="z3100_025_03"/>
            <w:bookmarkEnd w:id="13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6" w:name="z3100_025_04"/>
            <w:bookmarkStart w:id="13527" w:name="z3100_025_04"/>
            <w:bookmarkEnd w:id="13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8" w:name="z3100_025_05"/>
            <w:bookmarkStart w:id="13529" w:name="z3100_025_05"/>
            <w:bookmarkEnd w:id="135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0" w:name="z3100_025_06"/>
            <w:bookmarkStart w:id="13531" w:name="z3100_025_06"/>
            <w:bookmarkEnd w:id="135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2" w:name="z3100_025_07"/>
            <w:bookmarkStart w:id="13533" w:name="z3100_025_07"/>
            <w:bookmarkEnd w:id="135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4" w:name="z3100_025_08"/>
            <w:bookmarkStart w:id="13535" w:name="z3100_025_08"/>
            <w:bookmarkEnd w:id="135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6" w:name="z3100_025_09"/>
            <w:bookmarkStart w:id="13537" w:name="z3100_025_09"/>
            <w:bookmarkEnd w:id="135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8" w:name="z3100_026_03"/>
            <w:bookmarkStart w:id="13539" w:name="z3100_026_03"/>
            <w:bookmarkEnd w:id="135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0" w:name="z3100_026_04"/>
            <w:bookmarkStart w:id="13541" w:name="z3100_026_04"/>
            <w:bookmarkEnd w:id="135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2" w:name="z3100_026_05"/>
            <w:bookmarkStart w:id="13543" w:name="z3100_026_05"/>
            <w:bookmarkEnd w:id="135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4" w:name="z3100_026_06"/>
            <w:bookmarkStart w:id="13545" w:name="z3100_026_06"/>
            <w:bookmarkEnd w:id="135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6" w:name="z3100_026_07"/>
            <w:bookmarkStart w:id="13547" w:name="z3100_026_07"/>
            <w:bookmarkEnd w:id="135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8" w:name="z3100_026_08"/>
            <w:bookmarkStart w:id="13549" w:name="z3100_026_08"/>
            <w:bookmarkEnd w:id="135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0" w:name="z3100_026_09"/>
            <w:bookmarkStart w:id="13551" w:name="z3100_026_09"/>
            <w:bookmarkEnd w:id="135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2" w:name="z3100_261_03"/>
            <w:bookmarkStart w:id="13553" w:name="z3100_261_03"/>
            <w:bookmarkEnd w:id="135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4" w:name="z3100_261_04"/>
            <w:bookmarkStart w:id="13555" w:name="z3100_261_04"/>
            <w:bookmarkEnd w:id="135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6" w:name="z3100_261_05"/>
            <w:bookmarkStart w:id="13557" w:name="z3100_261_05"/>
            <w:bookmarkEnd w:id="135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8" w:name="z3100_261_06"/>
            <w:bookmarkStart w:id="13559" w:name="z3100_261_06"/>
            <w:bookmarkEnd w:id="135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0" w:name="z3100_261_07"/>
            <w:bookmarkStart w:id="13561" w:name="z3100_261_07"/>
            <w:bookmarkEnd w:id="135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2" w:name="z3100_261_08"/>
            <w:bookmarkStart w:id="13563" w:name="z3100_261_08"/>
            <w:bookmarkEnd w:id="135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4" w:name="z3100_261_09"/>
            <w:bookmarkStart w:id="13565" w:name="z3100_261_09"/>
            <w:bookmarkEnd w:id="135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6" w:name="z3100_262_03"/>
            <w:bookmarkStart w:id="13567" w:name="z3100_262_03"/>
            <w:bookmarkEnd w:id="135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8" w:name="z3100_262_04"/>
            <w:bookmarkStart w:id="13569" w:name="z3100_262_04"/>
            <w:bookmarkEnd w:id="135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0" w:name="z3100_262_05"/>
            <w:bookmarkStart w:id="13571" w:name="z3100_262_05"/>
            <w:bookmarkEnd w:id="135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2" w:name="z3100_262_06"/>
            <w:bookmarkStart w:id="13573" w:name="z3100_262_06"/>
            <w:bookmarkEnd w:id="135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4" w:name="z3100_262_07"/>
            <w:bookmarkStart w:id="13575" w:name="z3100_262_07"/>
            <w:bookmarkEnd w:id="135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6" w:name="z3100_262_08"/>
            <w:bookmarkStart w:id="13577" w:name="z3100_262_08"/>
            <w:bookmarkEnd w:id="135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8" w:name="z3100_262_09"/>
            <w:bookmarkStart w:id="13579" w:name="z3100_262_09"/>
            <w:bookmarkEnd w:id="135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0" w:name="z3100_263_03"/>
            <w:bookmarkStart w:id="13581" w:name="z3100_263_03"/>
            <w:bookmarkEnd w:id="135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2" w:name="z3100_263_04"/>
            <w:bookmarkStart w:id="13583" w:name="z3100_263_04"/>
            <w:bookmarkEnd w:id="135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4" w:name="z3100_263_05"/>
            <w:bookmarkStart w:id="13585" w:name="z3100_263_05"/>
            <w:bookmarkEnd w:id="135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6" w:name="z3100_263_06"/>
            <w:bookmarkStart w:id="13587" w:name="z3100_263_06"/>
            <w:bookmarkEnd w:id="135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8" w:name="z3100_263_07"/>
            <w:bookmarkStart w:id="13589" w:name="z3100_263_07"/>
            <w:bookmarkEnd w:id="135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0" w:name="z3100_263_08"/>
            <w:bookmarkStart w:id="13591" w:name="z3100_263_08"/>
            <w:bookmarkEnd w:id="135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2" w:name="z3100_263_09"/>
            <w:bookmarkStart w:id="13593" w:name="z3100_263_09"/>
            <w:bookmarkEnd w:id="135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4" w:name="z3100_264_03"/>
            <w:bookmarkStart w:id="13595" w:name="z3100_264_03"/>
            <w:bookmarkEnd w:id="135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6" w:name="z3100_264_04"/>
            <w:bookmarkStart w:id="13597" w:name="z3100_264_04"/>
            <w:bookmarkEnd w:id="135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8" w:name="z3100_264_05"/>
            <w:bookmarkStart w:id="13599" w:name="z3100_264_05"/>
            <w:bookmarkEnd w:id="135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0" w:name="z3100_264_06"/>
            <w:bookmarkStart w:id="13601" w:name="z3100_264_06"/>
            <w:bookmarkEnd w:id="136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2" w:name="z3100_264_07"/>
            <w:bookmarkStart w:id="13603" w:name="z3100_264_07"/>
            <w:bookmarkEnd w:id="136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4" w:name="z3100_264_08"/>
            <w:bookmarkStart w:id="13605" w:name="z3100_264_08"/>
            <w:bookmarkEnd w:id="136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6" w:name="z3100_264_09"/>
            <w:bookmarkStart w:id="13607" w:name="z3100_264_09"/>
            <w:bookmarkEnd w:id="136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8" w:name="z3100_265_03"/>
            <w:bookmarkStart w:id="13609" w:name="z3100_265_03"/>
            <w:bookmarkEnd w:id="136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0" w:name="z3100_265_04"/>
            <w:bookmarkStart w:id="13611" w:name="z3100_265_04"/>
            <w:bookmarkEnd w:id="136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2" w:name="z3100_265_05"/>
            <w:bookmarkStart w:id="13613" w:name="z3100_265_05"/>
            <w:bookmarkEnd w:id="136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4" w:name="z3100_265_06"/>
            <w:bookmarkStart w:id="13615" w:name="z3100_265_06"/>
            <w:bookmarkEnd w:id="136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6" w:name="z3100_265_07"/>
            <w:bookmarkStart w:id="13617" w:name="z3100_265_07"/>
            <w:bookmarkEnd w:id="136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8" w:name="z3100_265_08"/>
            <w:bookmarkStart w:id="13619" w:name="z3100_265_08"/>
            <w:bookmarkEnd w:id="136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0" w:name="z3100_265_09"/>
            <w:bookmarkStart w:id="13621" w:name="z3100_265_09"/>
            <w:bookmarkEnd w:id="136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2" w:name="z3100_266_03"/>
            <w:bookmarkStart w:id="13623" w:name="z3100_266_03"/>
            <w:bookmarkEnd w:id="13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4" w:name="z3100_266_04"/>
            <w:bookmarkStart w:id="13625" w:name="z3100_266_04"/>
            <w:bookmarkEnd w:id="136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6" w:name="z3100_266_05"/>
            <w:bookmarkStart w:id="13627" w:name="z3100_266_05"/>
            <w:bookmarkEnd w:id="136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8" w:name="z3100_266_06"/>
            <w:bookmarkStart w:id="13629" w:name="z3100_266_06"/>
            <w:bookmarkEnd w:id="136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0" w:name="z3100_266_07"/>
            <w:bookmarkStart w:id="13631" w:name="z3100_266_07"/>
            <w:bookmarkEnd w:id="136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2" w:name="z3100_266_08"/>
            <w:bookmarkStart w:id="13633" w:name="z3100_266_08"/>
            <w:bookmarkEnd w:id="136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4" w:name="z3100_266_09"/>
            <w:bookmarkStart w:id="13635" w:name="z3100_266_09"/>
            <w:bookmarkEnd w:id="136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6" w:name="z3100_267_03"/>
            <w:bookmarkStart w:id="13637" w:name="z3100_267_03"/>
            <w:bookmarkEnd w:id="13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8" w:name="z3100_267_04"/>
            <w:bookmarkStart w:id="13639" w:name="z3100_267_04"/>
            <w:bookmarkEnd w:id="13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0" w:name="z3100_267_05"/>
            <w:bookmarkStart w:id="13641" w:name="z3100_267_05"/>
            <w:bookmarkEnd w:id="136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2" w:name="z3100_267_06"/>
            <w:bookmarkStart w:id="13643" w:name="z3100_267_06"/>
            <w:bookmarkEnd w:id="136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4" w:name="z3100_267_07"/>
            <w:bookmarkStart w:id="13645" w:name="z3100_267_07"/>
            <w:bookmarkEnd w:id="136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6" w:name="z3100_267_08"/>
            <w:bookmarkStart w:id="13647" w:name="z3100_267_08"/>
            <w:bookmarkEnd w:id="136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8" w:name="z3100_267_09"/>
            <w:bookmarkStart w:id="13649" w:name="z3100_267_09"/>
            <w:bookmarkEnd w:id="136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0" w:name="z3100_027_03"/>
            <w:bookmarkStart w:id="13651" w:name="z3100_027_03"/>
            <w:bookmarkEnd w:id="136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2" w:name="z3100_027_04"/>
            <w:bookmarkStart w:id="13653" w:name="z3100_027_04"/>
            <w:bookmarkEnd w:id="136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4" w:name="z3100_027_05"/>
            <w:bookmarkStart w:id="13655" w:name="z3100_027_05"/>
            <w:bookmarkEnd w:id="136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6" w:name="z3100_027_06"/>
            <w:bookmarkStart w:id="13657" w:name="z3100_027_06"/>
            <w:bookmarkEnd w:id="136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8" w:name="z3100_027_07"/>
            <w:bookmarkStart w:id="13659" w:name="z3100_027_07"/>
            <w:bookmarkEnd w:id="136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0" w:name="z3100_027_08"/>
            <w:bookmarkStart w:id="13661" w:name="z3100_027_08"/>
            <w:bookmarkEnd w:id="136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2" w:name="z3100_027_09"/>
            <w:bookmarkStart w:id="13663" w:name="z3100_027_09"/>
            <w:bookmarkEnd w:id="136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4" w:name="z3100_028_03"/>
            <w:bookmarkStart w:id="13665" w:name="z3100_028_03"/>
            <w:bookmarkEnd w:id="136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6" w:name="z3100_028_04"/>
            <w:bookmarkStart w:id="13667" w:name="z3100_028_04"/>
            <w:bookmarkEnd w:id="13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8" w:name="z3100_028_05"/>
            <w:bookmarkStart w:id="13669" w:name="z3100_028_05"/>
            <w:bookmarkEnd w:id="136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0" w:name="z3100_028_06"/>
            <w:bookmarkStart w:id="13671" w:name="z3100_028_06"/>
            <w:bookmarkEnd w:id="136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2" w:name="z3100_028_07"/>
            <w:bookmarkStart w:id="13673" w:name="z3100_028_07"/>
            <w:bookmarkEnd w:id="136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4" w:name="z3100_028_08"/>
            <w:bookmarkStart w:id="13675" w:name="z3100_028_08"/>
            <w:bookmarkEnd w:id="136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6" w:name="z3100_028_09"/>
            <w:bookmarkStart w:id="13677" w:name="z3100_028_09"/>
            <w:bookmarkEnd w:id="136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8" w:name="z3100_281_03"/>
            <w:bookmarkStart w:id="13679" w:name="z3100_281_03"/>
            <w:bookmarkEnd w:id="136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0" w:name="z3100_281_04"/>
            <w:bookmarkStart w:id="13681" w:name="z3100_281_04"/>
            <w:bookmarkEnd w:id="136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2" w:name="z3100_281_05"/>
            <w:bookmarkStart w:id="13683" w:name="z3100_281_05"/>
            <w:bookmarkEnd w:id="136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4" w:name="z3100_281_06"/>
            <w:bookmarkStart w:id="13685" w:name="z3100_281_06"/>
            <w:bookmarkEnd w:id="136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6" w:name="z3100_281_07"/>
            <w:bookmarkStart w:id="13687" w:name="z3100_281_07"/>
            <w:bookmarkEnd w:id="136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8" w:name="z3100_281_08"/>
            <w:bookmarkStart w:id="13689" w:name="z3100_281_08"/>
            <w:bookmarkEnd w:id="136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0" w:name="z3100_281_09"/>
            <w:bookmarkStart w:id="13691" w:name="z3100_281_09"/>
            <w:bookmarkEnd w:id="136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2" w:name="z3100_029_03"/>
            <w:bookmarkStart w:id="13693" w:name="z3100_029_03"/>
            <w:bookmarkEnd w:id="136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4" w:name="z3100_029_04"/>
            <w:bookmarkStart w:id="13695" w:name="z3100_029_04"/>
            <w:bookmarkEnd w:id="13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6" w:name="z3100_029_05"/>
            <w:bookmarkStart w:id="13697" w:name="z3100_029_05"/>
            <w:bookmarkEnd w:id="136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8" w:name="z3100_029_06"/>
            <w:bookmarkStart w:id="13699" w:name="z3100_029_06"/>
            <w:bookmarkEnd w:id="136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0" w:name="z3100_029_07"/>
            <w:bookmarkStart w:id="13701" w:name="z3100_029_07"/>
            <w:bookmarkEnd w:id="137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2" w:name="z3100_029_08"/>
            <w:bookmarkStart w:id="13703" w:name="z3100_029_08"/>
            <w:bookmarkEnd w:id="137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4" w:name="z3100_029_09"/>
            <w:bookmarkStart w:id="13705" w:name="z3100_029_09"/>
            <w:bookmarkEnd w:id="137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6" w:name="z3100_291_03"/>
            <w:bookmarkStart w:id="13707" w:name="z3100_291_03"/>
            <w:bookmarkEnd w:id="137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8" w:name="z3100_291_04"/>
            <w:bookmarkStart w:id="13709" w:name="z3100_291_04"/>
            <w:bookmarkEnd w:id="13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0" w:name="z3100_291_05"/>
            <w:bookmarkStart w:id="13711" w:name="z3100_291_05"/>
            <w:bookmarkEnd w:id="137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2" w:name="z3100_291_06"/>
            <w:bookmarkStart w:id="13713" w:name="z3100_291_06"/>
            <w:bookmarkEnd w:id="137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4" w:name="z3100_291_07"/>
            <w:bookmarkStart w:id="13715" w:name="z3100_291_07"/>
            <w:bookmarkEnd w:id="137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6" w:name="z3100_291_08"/>
            <w:bookmarkStart w:id="13717" w:name="z3100_291_08"/>
            <w:bookmarkEnd w:id="137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8" w:name="z3100_291_09"/>
            <w:bookmarkStart w:id="13719" w:name="z3100_291_09"/>
            <w:bookmarkEnd w:id="137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0" w:name="z3100_030_03"/>
            <w:bookmarkStart w:id="13721" w:name="z3100_030_03"/>
            <w:bookmarkEnd w:id="137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2" w:name="z3100_030_04"/>
            <w:bookmarkStart w:id="13723" w:name="z3100_030_04"/>
            <w:bookmarkEnd w:id="13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4" w:name="z3100_030_05"/>
            <w:bookmarkStart w:id="13725" w:name="z3100_030_05"/>
            <w:bookmarkEnd w:id="137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6" w:name="z3100_030_06"/>
            <w:bookmarkStart w:id="13727" w:name="z3100_030_06"/>
            <w:bookmarkEnd w:id="137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8" w:name="z3100_030_07"/>
            <w:bookmarkStart w:id="13729" w:name="z3100_030_07"/>
            <w:bookmarkEnd w:id="137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0" w:name="z3100_030_08"/>
            <w:bookmarkStart w:id="13731" w:name="z3100_030_08"/>
            <w:bookmarkEnd w:id="137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2" w:name="z3100_030_09"/>
            <w:bookmarkStart w:id="13733" w:name="z3100_030_09"/>
            <w:bookmarkEnd w:id="137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4" w:name="z3100_031_03"/>
            <w:bookmarkStart w:id="13735" w:name="z3100_031_03"/>
            <w:bookmarkEnd w:id="137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6" w:name="z3100_031_04"/>
            <w:bookmarkStart w:id="13737" w:name="z3100_031_04"/>
            <w:bookmarkEnd w:id="137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8" w:name="z3100_031_05"/>
            <w:bookmarkStart w:id="13739" w:name="z3100_031_05"/>
            <w:bookmarkEnd w:id="137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0" w:name="z3100_031_06"/>
            <w:bookmarkStart w:id="13741" w:name="z3100_031_06"/>
            <w:bookmarkEnd w:id="137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2" w:name="z3100_031_07"/>
            <w:bookmarkStart w:id="13743" w:name="z3100_031_07"/>
            <w:bookmarkEnd w:id="137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4" w:name="z3100_031_08"/>
            <w:bookmarkStart w:id="13745" w:name="z3100_031_08"/>
            <w:bookmarkEnd w:id="137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6" w:name="z3100_031_09"/>
            <w:bookmarkStart w:id="13747" w:name="z3100_031_09"/>
            <w:bookmarkEnd w:id="137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8" w:name="z3100_032_03"/>
            <w:bookmarkStart w:id="13749" w:name="z3100_032_03"/>
            <w:bookmarkEnd w:id="137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0" w:name="z3100_032_04"/>
            <w:bookmarkStart w:id="13751" w:name="z3100_032_04"/>
            <w:bookmarkEnd w:id="13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2" w:name="z3100_032_05"/>
            <w:bookmarkStart w:id="13753" w:name="z3100_032_05"/>
            <w:bookmarkEnd w:id="137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4" w:name="z3100_032_06"/>
            <w:bookmarkStart w:id="13755" w:name="z3100_032_06"/>
            <w:bookmarkEnd w:id="137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6" w:name="z3100_032_07"/>
            <w:bookmarkStart w:id="13757" w:name="z3100_032_07"/>
            <w:bookmarkEnd w:id="137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58" w:name="z3100_032_08"/>
            <w:bookmarkStart w:id="13759" w:name="z3100_032_08"/>
            <w:bookmarkEnd w:id="137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0" w:name="z3100_032_09"/>
            <w:bookmarkStart w:id="13761" w:name="z3100_032_09"/>
            <w:bookmarkEnd w:id="137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2" w:name="z3100_033_03"/>
            <w:bookmarkStart w:id="13763" w:name="z3100_033_03"/>
            <w:bookmarkEnd w:id="137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4" w:name="z3100_033_04"/>
            <w:bookmarkStart w:id="13765" w:name="z3100_033_04"/>
            <w:bookmarkEnd w:id="137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6" w:name="z3100_033_05"/>
            <w:bookmarkStart w:id="13767" w:name="z3100_033_05"/>
            <w:bookmarkEnd w:id="137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8" w:name="z3100_033_06"/>
            <w:bookmarkStart w:id="13769" w:name="z3100_033_06"/>
            <w:bookmarkEnd w:id="137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0" w:name="z3100_033_07"/>
            <w:bookmarkStart w:id="13771" w:name="z3100_033_07"/>
            <w:bookmarkEnd w:id="137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2" w:name="z3100_033_08"/>
            <w:bookmarkStart w:id="13773" w:name="z3100_033_08"/>
            <w:bookmarkEnd w:id="137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4" w:name="z3100_033_09"/>
            <w:bookmarkStart w:id="13775" w:name="z3100_033_09"/>
            <w:bookmarkEnd w:id="137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6" w:name="z3100_034_03"/>
            <w:bookmarkStart w:id="13777" w:name="z3100_034_03"/>
            <w:bookmarkEnd w:id="137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78" w:name="z3100_034_04"/>
            <w:bookmarkStart w:id="13779" w:name="z3100_034_04"/>
            <w:bookmarkEnd w:id="13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0" w:name="z3100_034_05"/>
            <w:bookmarkStart w:id="13781" w:name="z3100_034_05"/>
            <w:bookmarkEnd w:id="137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2" w:name="z3100_034_06"/>
            <w:bookmarkStart w:id="13783" w:name="z3100_034_06"/>
            <w:bookmarkEnd w:id="137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4" w:name="z3100_034_07"/>
            <w:bookmarkStart w:id="13785" w:name="z3100_034_07"/>
            <w:bookmarkEnd w:id="137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6" w:name="z3100_034_08"/>
            <w:bookmarkStart w:id="13787" w:name="z3100_034_08"/>
            <w:bookmarkEnd w:id="137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8" w:name="z3100_034_09"/>
            <w:bookmarkStart w:id="13789" w:name="z3100_034_09"/>
            <w:bookmarkEnd w:id="137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0" w:name="z3100_035_03"/>
            <w:bookmarkStart w:id="13791" w:name="z3100_035_03"/>
            <w:bookmarkEnd w:id="137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2" w:name="z3100_035_04"/>
            <w:bookmarkStart w:id="13793" w:name="z3100_035_04"/>
            <w:bookmarkEnd w:id="137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4" w:name="z3100_035_05"/>
            <w:bookmarkStart w:id="13795" w:name="z3100_035_05"/>
            <w:bookmarkEnd w:id="137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6" w:name="z3100_035_06"/>
            <w:bookmarkStart w:id="13797" w:name="z3100_035_06"/>
            <w:bookmarkEnd w:id="137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798" w:name="z3100_035_07"/>
            <w:bookmarkStart w:id="13799" w:name="z3100_035_07"/>
            <w:bookmarkEnd w:id="137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0" w:name="z3100_035_08"/>
            <w:bookmarkStart w:id="13801" w:name="z3100_035_08"/>
            <w:bookmarkEnd w:id="138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2" w:name="z3100_035_09"/>
            <w:bookmarkStart w:id="13803" w:name="z3100_035_09"/>
            <w:bookmarkEnd w:id="138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4" w:name="z3100_351_03"/>
            <w:bookmarkStart w:id="13805" w:name="z3100_351_03"/>
            <w:bookmarkEnd w:id="138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6" w:name="z3100_351_04"/>
            <w:bookmarkStart w:id="13807" w:name="z3100_351_04"/>
            <w:bookmarkEnd w:id="13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08" w:name="z3100_351_05"/>
            <w:bookmarkStart w:id="13809" w:name="z3100_351_05"/>
            <w:bookmarkEnd w:id="138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0" w:name="z3100_351_06"/>
            <w:bookmarkStart w:id="13811" w:name="z3100_351_06"/>
            <w:bookmarkEnd w:id="138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2" w:name="z3100_351_07"/>
            <w:bookmarkStart w:id="13813" w:name="z3100_351_07"/>
            <w:bookmarkEnd w:id="138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4" w:name="z3100_351_08"/>
            <w:bookmarkStart w:id="13815" w:name="z3100_351_08"/>
            <w:bookmarkEnd w:id="138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3816" w:name="z3100_351_09"/>
            <w:bookmarkStart w:id="13817" w:name="z3100_351_09"/>
            <w:bookmarkEnd w:id="138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8" w:name="z3100_352_03"/>
            <w:bookmarkStart w:id="13819" w:name="z3100_352_03"/>
            <w:bookmarkEnd w:id="138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0" w:name="z3100_352_04"/>
            <w:bookmarkStart w:id="13821" w:name="z3100_352_04"/>
            <w:bookmarkEnd w:id="138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2" w:name="z3100_352_05"/>
            <w:bookmarkStart w:id="13823" w:name="z3100_352_05"/>
            <w:bookmarkEnd w:id="138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4" w:name="z3100_352_06"/>
            <w:bookmarkStart w:id="13825" w:name="z3100_352_06"/>
            <w:bookmarkEnd w:id="138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6" w:name="z3100_352_07"/>
            <w:bookmarkStart w:id="13827" w:name="z3100_352_07"/>
            <w:bookmarkEnd w:id="138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8" w:name="z3100_352_08"/>
            <w:bookmarkStart w:id="13829" w:name="z3100_352_08"/>
            <w:bookmarkEnd w:id="138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0" w:name="z3100_352_09"/>
            <w:bookmarkStart w:id="13831" w:name="z3100_352_09"/>
            <w:bookmarkEnd w:id="138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2" w:name="z3100_036_03"/>
            <w:bookmarkStart w:id="13833" w:name="z3100_036_03"/>
            <w:bookmarkEnd w:id="138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4" w:name="z3100_036_04"/>
            <w:bookmarkStart w:id="13835" w:name="z3100_036_04"/>
            <w:bookmarkEnd w:id="13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6" w:name="z3100_036_05"/>
            <w:bookmarkStart w:id="13837" w:name="z3100_036_05"/>
            <w:bookmarkEnd w:id="138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38" w:name="z3100_036_06"/>
            <w:bookmarkStart w:id="13839" w:name="z3100_036_06"/>
            <w:bookmarkEnd w:id="138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0" w:name="z3100_036_07"/>
            <w:bookmarkStart w:id="13841" w:name="z3100_036_07"/>
            <w:bookmarkEnd w:id="138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2" w:name="z3100_036_08"/>
            <w:bookmarkStart w:id="13843" w:name="z3100_036_08"/>
            <w:bookmarkEnd w:id="138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4" w:name="z3100_036_09"/>
            <w:bookmarkStart w:id="13845" w:name="z3100_036_09"/>
            <w:bookmarkEnd w:id="138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6" w:name="z3100_037_03"/>
            <w:bookmarkStart w:id="13847" w:name="z3100_037_03"/>
            <w:bookmarkEnd w:id="138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8" w:name="z3100_037_04"/>
            <w:bookmarkStart w:id="13849" w:name="z3100_037_04"/>
            <w:bookmarkEnd w:id="138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0" w:name="z3100_037_05"/>
            <w:bookmarkStart w:id="13851" w:name="z3100_037_05"/>
            <w:bookmarkEnd w:id="138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2" w:name="z3100_037_06"/>
            <w:bookmarkStart w:id="13853" w:name="z3100_037_06"/>
            <w:bookmarkEnd w:id="138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4" w:name="z3100_037_07"/>
            <w:bookmarkStart w:id="13855" w:name="z3100_037_07"/>
            <w:bookmarkEnd w:id="138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6" w:name="z3100_037_08"/>
            <w:bookmarkStart w:id="13857" w:name="z3100_037_08"/>
            <w:bookmarkEnd w:id="138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58" w:name="z3100_037_09"/>
            <w:bookmarkStart w:id="13859" w:name="z3100_037_09"/>
            <w:bookmarkEnd w:id="138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0" w:name="z3100_371_03"/>
            <w:bookmarkStart w:id="13861" w:name="z3100_371_03"/>
            <w:bookmarkEnd w:id="138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2" w:name="z3100_371_04"/>
            <w:bookmarkStart w:id="13863" w:name="z3100_371_04"/>
            <w:bookmarkEnd w:id="138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4" w:name="z3100_371_05"/>
            <w:bookmarkStart w:id="13865" w:name="z3100_371_05"/>
            <w:bookmarkEnd w:id="138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6" w:name="z3100_371_06"/>
            <w:bookmarkStart w:id="13867" w:name="z3100_371_06"/>
            <w:bookmarkEnd w:id="138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8" w:name="z3100_371_07"/>
            <w:bookmarkStart w:id="13869" w:name="z3100_371_07"/>
            <w:bookmarkEnd w:id="138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0" w:name="z3100_371_08"/>
            <w:bookmarkStart w:id="13871" w:name="z3100_371_08"/>
            <w:bookmarkEnd w:id="138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2" w:name="z3100_371_09"/>
            <w:bookmarkStart w:id="13873" w:name="z3100_371_09"/>
            <w:bookmarkEnd w:id="138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4" w:name="z3100_372_03"/>
            <w:bookmarkStart w:id="13875" w:name="z3100_372_03"/>
            <w:bookmarkEnd w:id="138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6" w:name="z3100_372_04"/>
            <w:bookmarkStart w:id="13877" w:name="z3100_372_04"/>
            <w:bookmarkEnd w:id="138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78" w:name="z3100_372_05"/>
            <w:bookmarkStart w:id="13879" w:name="z3100_372_05"/>
            <w:bookmarkEnd w:id="138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0" w:name="z3100_372_06"/>
            <w:bookmarkStart w:id="13881" w:name="z3100_372_06"/>
            <w:bookmarkEnd w:id="138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2" w:name="z3100_372_07"/>
            <w:bookmarkStart w:id="13883" w:name="z3100_372_07"/>
            <w:bookmarkEnd w:id="138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4" w:name="z3100_372_08"/>
            <w:bookmarkStart w:id="13885" w:name="z3100_372_08"/>
            <w:bookmarkEnd w:id="138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6" w:name="z3100_372_09"/>
            <w:bookmarkStart w:id="13887" w:name="z3100_372_09"/>
            <w:bookmarkEnd w:id="138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8" w:name="z3100_373_03"/>
            <w:bookmarkStart w:id="13889" w:name="z3100_373_03"/>
            <w:bookmarkEnd w:id="138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0" w:name="z3100_373_04"/>
            <w:bookmarkStart w:id="13891" w:name="z3100_373_04"/>
            <w:bookmarkEnd w:id="138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2" w:name="z3100_373_05"/>
            <w:bookmarkStart w:id="13893" w:name="z3100_373_05"/>
            <w:bookmarkEnd w:id="138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4" w:name="z3100_373_06"/>
            <w:bookmarkStart w:id="13895" w:name="z3100_373_06"/>
            <w:bookmarkEnd w:id="138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6" w:name="z3100_373_07"/>
            <w:bookmarkStart w:id="13897" w:name="z3100_373_07"/>
            <w:bookmarkEnd w:id="13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98" w:name="z3100_373_08"/>
            <w:bookmarkStart w:id="13899" w:name="z3100_373_08"/>
            <w:bookmarkEnd w:id="138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0" w:name="z3100_373_09"/>
            <w:bookmarkStart w:id="13901" w:name="z3100_373_09"/>
            <w:bookmarkEnd w:id="139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2" w:name="z3100_038_03"/>
            <w:bookmarkStart w:id="13903" w:name="z3100_038_03"/>
            <w:bookmarkEnd w:id="139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4" w:name="z3100_038_04"/>
            <w:bookmarkStart w:id="13905" w:name="z3100_038_04"/>
            <w:bookmarkEnd w:id="139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6" w:name="z3100_038_05"/>
            <w:bookmarkStart w:id="13907" w:name="z3100_038_05"/>
            <w:bookmarkEnd w:id="139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8" w:name="z3100_038_06"/>
            <w:bookmarkStart w:id="13909" w:name="z3100_038_06"/>
            <w:bookmarkEnd w:id="139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0" w:name="z3100_038_07"/>
            <w:bookmarkStart w:id="13911" w:name="z3100_038_07"/>
            <w:bookmarkEnd w:id="139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2" w:name="z3100_038_08"/>
            <w:bookmarkStart w:id="13913" w:name="z3100_038_08"/>
            <w:bookmarkEnd w:id="139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4" w:name="z3100_038_09"/>
            <w:bookmarkStart w:id="13915" w:name="z3100_038_09"/>
            <w:bookmarkEnd w:id="139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6" w:name="z3100_039_03"/>
            <w:bookmarkStart w:id="13917" w:name="z3100_039_03"/>
            <w:bookmarkEnd w:id="13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8" w:name="z3100_039_04"/>
            <w:bookmarkStart w:id="13919" w:name="z3100_039_04"/>
            <w:bookmarkEnd w:id="13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0" w:name="z3100_039_05"/>
            <w:bookmarkStart w:id="13921" w:name="z3100_039_05"/>
            <w:bookmarkEnd w:id="139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2" w:name="z3100_039_06"/>
            <w:bookmarkStart w:id="13923" w:name="z3100_039_06"/>
            <w:bookmarkEnd w:id="139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4" w:name="z3100_039_07"/>
            <w:bookmarkStart w:id="13925" w:name="z3100_039_07"/>
            <w:bookmarkEnd w:id="139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6" w:name="z3100_039_08"/>
            <w:bookmarkStart w:id="13927" w:name="z3100_039_08"/>
            <w:bookmarkEnd w:id="139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8" w:name="z3100_039_09"/>
            <w:bookmarkStart w:id="13929" w:name="z3100_039_09"/>
            <w:bookmarkEnd w:id="139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0" w:name="z3100_040_03"/>
            <w:bookmarkStart w:id="13931" w:name="z3100_040_03"/>
            <w:bookmarkEnd w:id="139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2" w:name="z3100_040_04"/>
            <w:bookmarkStart w:id="13933" w:name="z3100_040_04"/>
            <w:bookmarkEnd w:id="139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4" w:name="z3100_040_05"/>
            <w:bookmarkStart w:id="13935" w:name="z3100_040_05"/>
            <w:bookmarkEnd w:id="139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6" w:name="z3100_040_06"/>
            <w:bookmarkStart w:id="13937" w:name="z3100_040_06"/>
            <w:bookmarkEnd w:id="139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8" w:name="z3100_040_07"/>
            <w:bookmarkStart w:id="13939" w:name="z3100_040_07"/>
            <w:bookmarkEnd w:id="139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0" w:name="z3100_040_08"/>
            <w:bookmarkStart w:id="13941" w:name="z3100_040_08"/>
            <w:bookmarkEnd w:id="139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2" w:name="z3100_040_09"/>
            <w:bookmarkStart w:id="13943" w:name="z3100_040_09"/>
            <w:bookmarkEnd w:id="139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4" w:name="z3100_041_03"/>
            <w:bookmarkStart w:id="13945" w:name="z3100_041_03"/>
            <w:bookmarkEnd w:id="139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6" w:name="z3100_041_04"/>
            <w:bookmarkStart w:id="13947" w:name="z3100_041_04"/>
            <w:bookmarkEnd w:id="13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8" w:name="z3100_041_05"/>
            <w:bookmarkStart w:id="13949" w:name="z3100_041_05"/>
            <w:bookmarkEnd w:id="139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0" w:name="z3100_041_06"/>
            <w:bookmarkStart w:id="13951" w:name="z3100_041_06"/>
            <w:bookmarkEnd w:id="139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2" w:name="z3100_041_07"/>
            <w:bookmarkStart w:id="13953" w:name="z3100_041_07"/>
            <w:bookmarkEnd w:id="139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4" w:name="z3100_041_08"/>
            <w:bookmarkStart w:id="13955" w:name="z3100_041_08"/>
            <w:bookmarkEnd w:id="139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6" w:name="z3100_041_09"/>
            <w:bookmarkStart w:id="13957" w:name="z3100_041_09"/>
            <w:bookmarkEnd w:id="139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58" w:name="z3100_042_03"/>
            <w:bookmarkStart w:id="13959" w:name="z3100_042_03"/>
            <w:bookmarkEnd w:id="139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0" w:name="z3100_042_04"/>
            <w:bookmarkStart w:id="13961" w:name="z3100_042_04"/>
            <w:bookmarkEnd w:id="139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2" w:name="z3100_042_05"/>
            <w:bookmarkStart w:id="13963" w:name="z3100_042_05"/>
            <w:bookmarkEnd w:id="139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4" w:name="z3100_042_06"/>
            <w:bookmarkStart w:id="13965" w:name="z3100_042_06"/>
            <w:bookmarkEnd w:id="139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6" w:name="z3100_042_07"/>
            <w:bookmarkStart w:id="13967" w:name="z3100_042_07"/>
            <w:bookmarkEnd w:id="139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8" w:name="z3100_042_08"/>
            <w:bookmarkStart w:id="13969" w:name="z3100_042_08"/>
            <w:bookmarkEnd w:id="139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0" w:name="z3100_042_09"/>
            <w:bookmarkStart w:id="13971" w:name="z3100_042_09"/>
            <w:bookmarkEnd w:id="139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2" w:name="z3100_043_03"/>
            <w:bookmarkStart w:id="13973" w:name="z3100_043_03"/>
            <w:bookmarkEnd w:id="13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4" w:name="z3100_043_04"/>
            <w:bookmarkStart w:id="13975" w:name="z3100_043_04"/>
            <w:bookmarkEnd w:id="13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6" w:name="z3100_043_05"/>
            <w:bookmarkStart w:id="13977" w:name="z3100_043_05"/>
            <w:bookmarkEnd w:id="139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78" w:name="z3100_043_06"/>
            <w:bookmarkStart w:id="13979" w:name="z3100_043_06"/>
            <w:bookmarkEnd w:id="139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0" w:name="z3100_043_07"/>
            <w:bookmarkStart w:id="13981" w:name="z3100_043_07"/>
            <w:bookmarkEnd w:id="139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2" w:name="z3100_043_08"/>
            <w:bookmarkStart w:id="13983" w:name="z3100_043_08"/>
            <w:bookmarkEnd w:id="139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4" w:name="z3100_043_09"/>
            <w:bookmarkStart w:id="13985" w:name="z3100_043_09"/>
            <w:bookmarkEnd w:id="139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6" w:name="z3100_431_03"/>
            <w:bookmarkStart w:id="13987" w:name="z3100_431_03"/>
            <w:bookmarkEnd w:id="139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8" w:name="z3100_431_04"/>
            <w:bookmarkStart w:id="13989" w:name="z3100_431_04"/>
            <w:bookmarkEnd w:id="139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0" w:name="z3100_431_05"/>
            <w:bookmarkStart w:id="13991" w:name="z3100_431_05"/>
            <w:bookmarkEnd w:id="139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2" w:name="z3100_431_06"/>
            <w:bookmarkStart w:id="13993" w:name="z3100_431_06"/>
            <w:bookmarkEnd w:id="139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4" w:name="z3100_431_07"/>
            <w:bookmarkStart w:id="13995" w:name="z3100_431_07"/>
            <w:bookmarkEnd w:id="139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6" w:name="z3100_431_08"/>
            <w:bookmarkStart w:id="13997" w:name="z3100_431_08"/>
            <w:bookmarkEnd w:id="139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98" w:name="z3100_431_09"/>
            <w:bookmarkStart w:id="13999" w:name="z3100_431_09"/>
            <w:bookmarkEnd w:id="139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0" w:name="z3100_432_03"/>
            <w:bookmarkStart w:id="14001" w:name="z3100_432_03"/>
            <w:bookmarkEnd w:id="140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2" w:name="z3100_432_04"/>
            <w:bookmarkStart w:id="14003" w:name="z3100_432_04"/>
            <w:bookmarkEnd w:id="14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4" w:name="z3100_432_05"/>
            <w:bookmarkStart w:id="14005" w:name="z3100_432_05"/>
            <w:bookmarkEnd w:id="140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6" w:name="z3100_432_06"/>
            <w:bookmarkStart w:id="14007" w:name="z3100_432_06"/>
            <w:bookmarkEnd w:id="140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8" w:name="z3100_432_07"/>
            <w:bookmarkStart w:id="14009" w:name="z3100_432_07"/>
            <w:bookmarkEnd w:id="140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0" w:name="z3100_432_08"/>
            <w:bookmarkStart w:id="14011" w:name="z3100_432_08"/>
            <w:bookmarkEnd w:id="140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2" w:name="z3100_432_09"/>
            <w:bookmarkStart w:id="14013" w:name="z3100_432_09"/>
            <w:bookmarkEnd w:id="140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4" w:name="z3100_433_03"/>
            <w:bookmarkStart w:id="14015" w:name="z3100_433_03"/>
            <w:bookmarkEnd w:id="140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6" w:name="z3100_433_04"/>
            <w:bookmarkStart w:id="14017" w:name="z3100_433_04"/>
            <w:bookmarkEnd w:id="140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18" w:name="z3100_433_05"/>
            <w:bookmarkStart w:id="14019" w:name="z3100_433_05"/>
            <w:bookmarkEnd w:id="140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0" w:name="z3100_433_06"/>
            <w:bookmarkStart w:id="14021" w:name="z3100_433_06"/>
            <w:bookmarkEnd w:id="140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2" w:name="z3100_433_07"/>
            <w:bookmarkStart w:id="14023" w:name="z3100_433_07"/>
            <w:bookmarkEnd w:id="140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4" w:name="z3100_433_08"/>
            <w:bookmarkStart w:id="14025" w:name="z3100_433_08"/>
            <w:bookmarkEnd w:id="140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6" w:name="z3100_433_09"/>
            <w:bookmarkStart w:id="14027" w:name="z3100_433_09"/>
            <w:bookmarkEnd w:id="140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8" w:name="z3100_434_03"/>
            <w:bookmarkStart w:id="14029" w:name="z3100_434_03"/>
            <w:bookmarkEnd w:id="14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0" w:name="z3100_434_04"/>
            <w:bookmarkStart w:id="14031" w:name="z3100_434_04"/>
            <w:bookmarkEnd w:id="14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2" w:name="z3100_434_05"/>
            <w:bookmarkStart w:id="14033" w:name="z3100_434_05"/>
            <w:bookmarkEnd w:id="140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4" w:name="z3100_434_06"/>
            <w:bookmarkStart w:id="14035" w:name="z3100_434_06"/>
            <w:bookmarkEnd w:id="140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6" w:name="z3100_434_07"/>
            <w:bookmarkStart w:id="14037" w:name="z3100_434_07"/>
            <w:bookmarkEnd w:id="140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38" w:name="z3100_434_08"/>
            <w:bookmarkStart w:id="14039" w:name="z3100_434_08"/>
            <w:bookmarkEnd w:id="140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0" w:name="z3100_434_09"/>
            <w:bookmarkStart w:id="14041" w:name="z3100_434_09"/>
            <w:bookmarkEnd w:id="140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2" w:name="z3100_044_03"/>
            <w:bookmarkStart w:id="14043" w:name="z3100_044_03"/>
            <w:bookmarkEnd w:id="140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4" w:name="z3100_044_04"/>
            <w:bookmarkStart w:id="14045" w:name="z3100_044_04"/>
            <w:bookmarkEnd w:id="140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6" w:name="z3100_044_05"/>
            <w:bookmarkStart w:id="14047" w:name="z3100_044_05"/>
            <w:bookmarkEnd w:id="140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8" w:name="z3100_044_06"/>
            <w:bookmarkStart w:id="14049" w:name="z3100_044_06"/>
            <w:bookmarkEnd w:id="140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0" w:name="z3100_044_07"/>
            <w:bookmarkStart w:id="14051" w:name="z3100_044_07"/>
            <w:bookmarkEnd w:id="140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2" w:name="z3100_044_08"/>
            <w:bookmarkStart w:id="14053" w:name="z3100_044_08"/>
            <w:bookmarkEnd w:id="140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4" w:name="z3100_044_09"/>
            <w:bookmarkStart w:id="14055" w:name="z3100_044_09"/>
            <w:bookmarkEnd w:id="140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6" w:name="z3100_441_03"/>
            <w:bookmarkStart w:id="14057" w:name="z3100_441_03"/>
            <w:bookmarkEnd w:id="140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58" w:name="z3100_441_04"/>
            <w:bookmarkStart w:id="14059" w:name="z3100_441_04"/>
            <w:bookmarkEnd w:id="14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0" w:name="z3100_441_05"/>
            <w:bookmarkStart w:id="14061" w:name="z3100_441_05"/>
            <w:bookmarkEnd w:id="140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2" w:name="z3100_441_06"/>
            <w:bookmarkStart w:id="14063" w:name="z3100_441_06"/>
            <w:bookmarkEnd w:id="140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4" w:name="z3100_441_07"/>
            <w:bookmarkStart w:id="14065" w:name="z3100_441_07"/>
            <w:bookmarkEnd w:id="140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6" w:name="z3100_441_08"/>
            <w:bookmarkStart w:id="14067" w:name="z3100_441_08"/>
            <w:bookmarkEnd w:id="140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8" w:name="z3100_441_09"/>
            <w:bookmarkStart w:id="14069" w:name="z3100_441_09"/>
            <w:bookmarkEnd w:id="140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0" w:name="z3100_442_03"/>
            <w:bookmarkStart w:id="14071" w:name="z3100_442_03"/>
            <w:bookmarkEnd w:id="140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2" w:name="z3100_442_04"/>
            <w:bookmarkStart w:id="14073" w:name="z3100_442_04"/>
            <w:bookmarkEnd w:id="140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4" w:name="z3100_442_05"/>
            <w:bookmarkStart w:id="14075" w:name="z3100_442_05"/>
            <w:bookmarkEnd w:id="140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6" w:name="z3100_442_06"/>
            <w:bookmarkStart w:id="14077" w:name="z3100_442_06"/>
            <w:bookmarkEnd w:id="140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78" w:name="z3100_442_07"/>
            <w:bookmarkStart w:id="14079" w:name="z3100_442_07"/>
            <w:bookmarkEnd w:id="140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0" w:name="z3100_442_08"/>
            <w:bookmarkStart w:id="14081" w:name="z3100_442_08"/>
            <w:bookmarkEnd w:id="140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2" w:name="z3100_442_09"/>
            <w:bookmarkStart w:id="14083" w:name="z3100_442_09"/>
            <w:bookmarkEnd w:id="140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4" w:name="z3100_443_03"/>
            <w:bookmarkStart w:id="14085" w:name="z3100_443_03"/>
            <w:bookmarkEnd w:id="14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6" w:name="z3100_443_04"/>
            <w:bookmarkStart w:id="14087" w:name="z3100_443_04"/>
            <w:bookmarkEnd w:id="14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8" w:name="z3100_443_05"/>
            <w:bookmarkStart w:id="14089" w:name="z3100_443_05"/>
            <w:bookmarkEnd w:id="140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0" w:name="z3100_443_06"/>
            <w:bookmarkStart w:id="14091" w:name="z3100_443_06"/>
            <w:bookmarkEnd w:id="140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2" w:name="z3100_443_07"/>
            <w:bookmarkStart w:id="14093" w:name="z3100_443_07"/>
            <w:bookmarkEnd w:id="140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4" w:name="z3100_443_08"/>
            <w:bookmarkStart w:id="14095" w:name="z3100_443_08"/>
            <w:bookmarkEnd w:id="140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6" w:name="z3100_443_09"/>
            <w:bookmarkStart w:id="14097" w:name="z3100_443_09"/>
            <w:bookmarkEnd w:id="140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98" w:name="z3100_045_03"/>
            <w:bookmarkStart w:id="14099" w:name="z3100_045_03"/>
            <w:bookmarkEnd w:id="140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0" w:name="z3100_045_04"/>
            <w:bookmarkStart w:id="14101" w:name="z3100_045_04"/>
            <w:bookmarkEnd w:id="14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2" w:name="z3100_045_05"/>
            <w:bookmarkStart w:id="14103" w:name="z3100_045_05"/>
            <w:bookmarkEnd w:id="141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4" w:name="z3100_045_06"/>
            <w:bookmarkStart w:id="14105" w:name="z3100_045_06"/>
            <w:bookmarkEnd w:id="141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6" w:name="z3100_045_07"/>
            <w:bookmarkStart w:id="14107" w:name="z3100_045_07"/>
            <w:bookmarkEnd w:id="141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8" w:name="z3100_045_08"/>
            <w:bookmarkStart w:id="14109" w:name="z3100_045_08"/>
            <w:bookmarkEnd w:id="141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0" w:name="z3100_045_09"/>
            <w:bookmarkStart w:id="14111" w:name="z3100_045_09"/>
            <w:bookmarkEnd w:id="141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2" w:name="z3100_451_03"/>
            <w:bookmarkStart w:id="14113" w:name="z3100_451_03"/>
            <w:bookmarkEnd w:id="14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4" w:name="z3100_451_04"/>
            <w:bookmarkStart w:id="14115" w:name="z3100_451_04"/>
            <w:bookmarkEnd w:id="14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6" w:name="z3100_451_05"/>
            <w:bookmarkStart w:id="14117" w:name="z3100_451_05"/>
            <w:bookmarkEnd w:id="141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18" w:name="z3100_451_06"/>
            <w:bookmarkStart w:id="14119" w:name="z3100_451_06"/>
            <w:bookmarkEnd w:id="141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0" w:name="z3100_451_07"/>
            <w:bookmarkStart w:id="14121" w:name="z3100_451_07"/>
            <w:bookmarkEnd w:id="14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2" w:name="z3100_451_08"/>
            <w:bookmarkStart w:id="14123" w:name="z3100_451_08"/>
            <w:bookmarkEnd w:id="141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4" w:name="z3100_451_09"/>
            <w:bookmarkStart w:id="14125" w:name="z3100_451_09"/>
            <w:bookmarkEnd w:id="141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6" w:name="z3100_452_03"/>
            <w:bookmarkStart w:id="14127" w:name="z3100_452_03"/>
            <w:bookmarkEnd w:id="14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8" w:name="z3100_452_04"/>
            <w:bookmarkStart w:id="14129" w:name="z3100_452_04"/>
            <w:bookmarkEnd w:id="14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0" w:name="z3100_452_05"/>
            <w:bookmarkStart w:id="14131" w:name="z3100_452_05"/>
            <w:bookmarkEnd w:id="141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2" w:name="z3100_452_06"/>
            <w:bookmarkStart w:id="14133" w:name="z3100_452_06"/>
            <w:bookmarkEnd w:id="141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4" w:name="z3100_452_07"/>
            <w:bookmarkStart w:id="14135" w:name="z3100_452_07"/>
            <w:bookmarkEnd w:id="141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6" w:name="z3100_452_08"/>
            <w:bookmarkStart w:id="14137" w:name="z3100_452_08"/>
            <w:bookmarkEnd w:id="141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38" w:name="z3100_452_09"/>
            <w:bookmarkStart w:id="14139" w:name="z3100_452_09"/>
            <w:bookmarkEnd w:id="141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0" w:name="z3100_453_03"/>
            <w:bookmarkStart w:id="14141" w:name="z3100_453_03"/>
            <w:bookmarkEnd w:id="141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2" w:name="z3100_453_04"/>
            <w:bookmarkStart w:id="14143" w:name="z3100_453_04"/>
            <w:bookmarkEnd w:id="141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4" w:name="z3100_453_05"/>
            <w:bookmarkStart w:id="14145" w:name="z3100_453_05"/>
            <w:bookmarkEnd w:id="1414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6" w:name="z3100_453_06"/>
            <w:bookmarkStart w:id="14147" w:name="z3100_453_06"/>
            <w:bookmarkEnd w:id="1414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48" w:name="z3100_453_07"/>
            <w:bookmarkStart w:id="14149" w:name="z3100_453_07"/>
            <w:bookmarkEnd w:id="1414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0" w:name="z3100_453_08"/>
            <w:bookmarkStart w:id="14151" w:name="z3100_453_08"/>
            <w:bookmarkEnd w:id="1415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2" w:name="z3100_453_09"/>
            <w:bookmarkStart w:id="14153" w:name="z3100_453_09"/>
            <w:bookmarkEnd w:id="141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для </w:t>
            </w:r>
            <w:r>
              <w:rPr>
                <w:spacing w:val="-4"/>
                <w:sz w:val="20"/>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4" w:name="z3100_454_03"/>
            <w:bookmarkStart w:id="14155" w:name="z3100_454_03"/>
            <w:bookmarkEnd w:id="1415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6" w:name="z3100_454_04"/>
            <w:bookmarkStart w:id="14157" w:name="z3100_454_04"/>
            <w:bookmarkEnd w:id="141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58" w:name="z3100_454_05"/>
            <w:bookmarkStart w:id="14159" w:name="z3100_454_05"/>
            <w:bookmarkEnd w:id="1415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0" w:name="z3100_454_06"/>
            <w:bookmarkStart w:id="14161" w:name="z3100_454_06"/>
            <w:bookmarkEnd w:id="1416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2" w:name="z3100_454_07"/>
            <w:bookmarkStart w:id="14163" w:name="z3100_454_07"/>
            <w:bookmarkEnd w:id="1416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4" w:name="z3100_454_08"/>
            <w:bookmarkStart w:id="14165" w:name="z3100_454_08"/>
            <w:bookmarkEnd w:id="1416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6" w:name="z3100_454_09"/>
            <w:bookmarkStart w:id="14167" w:name="z3100_454_09"/>
            <w:bookmarkEnd w:id="141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68" w:name="z3100_046_03"/>
            <w:bookmarkStart w:id="14169" w:name="z3100_046_03"/>
            <w:bookmarkEnd w:id="141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0" w:name="z3100_046_04"/>
            <w:bookmarkStart w:id="14171" w:name="z3100_046_04"/>
            <w:bookmarkEnd w:id="141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2" w:name="z3100_046_05"/>
            <w:bookmarkStart w:id="14173" w:name="z3100_046_05"/>
            <w:bookmarkEnd w:id="1417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4" w:name="z3100_046_06"/>
            <w:bookmarkStart w:id="14175" w:name="z3100_046_06"/>
            <w:bookmarkEnd w:id="1417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6" w:name="z3100_046_07"/>
            <w:bookmarkStart w:id="14177" w:name="z3100_046_07"/>
            <w:bookmarkEnd w:id="141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78" w:name="z3100_046_08"/>
            <w:bookmarkStart w:id="14179" w:name="z3100_046_08"/>
            <w:bookmarkEnd w:id="1417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0" w:name="z3100_046_09"/>
            <w:bookmarkStart w:id="14181" w:name="z3100_046_09"/>
            <w:bookmarkEnd w:id="141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2" w:name="z3100_047_03"/>
            <w:bookmarkStart w:id="14183" w:name="z3100_047_03"/>
            <w:bookmarkEnd w:id="1418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4" w:name="z3100_047_04"/>
            <w:bookmarkStart w:id="14185" w:name="z3100_047_04"/>
            <w:bookmarkEnd w:id="1418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6" w:name="z3100_047_05"/>
            <w:bookmarkStart w:id="14187" w:name="z3100_047_05"/>
            <w:bookmarkEnd w:id="1418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88" w:name="z3100_047_06"/>
            <w:bookmarkStart w:id="14189" w:name="z3100_047_06"/>
            <w:bookmarkEnd w:id="1418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0" w:name="z3100_047_07"/>
            <w:bookmarkStart w:id="14191" w:name="z3100_047_07"/>
            <w:bookmarkEnd w:id="141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2" w:name="z3100_047_08"/>
            <w:bookmarkStart w:id="14193" w:name="z3100_047_08"/>
            <w:bookmarkEnd w:id="1419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4" w:name="z3100_047_09"/>
            <w:bookmarkStart w:id="14195" w:name="z3100_047_09"/>
            <w:bookmarkEnd w:id="141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6" w:name="z3100_048_03"/>
            <w:bookmarkStart w:id="14197" w:name="z3100_048_03"/>
            <w:bookmarkEnd w:id="141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198" w:name="z3100_048_04"/>
            <w:bookmarkStart w:id="14199" w:name="z3100_048_04"/>
            <w:bookmarkEnd w:id="141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0" w:name="z3100_048_05"/>
            <w:bookmarkStart w:id="14201" w:name="z3100_048_05"/>
            <w:bookmarkEnd w:id="1420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2" w:name="z3100_048_06"/>
            <w:bookmarkStart w:id="14203" w:name="z3100_048_06"/>
            <w:bookmarkEnd w:id="1420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4" w:name="z3100_048_07"/>
            <w:bookmarkStart w:id="14205" w:name="z3100_048_07"/>
            <w:bookmarkEnd w:id="1420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6" w:name="z3100_048_08"/>
            <w:bookmarkStart w:id="14207" w:name="z3100_048_08"/>
            <w:bookmarkEnd w:id="1420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08" w:name="z3100_048_09"/>
            <w:bookmarkStart w:id="14209" w:name="z3100_048_09"/>
            <w:bookmarkEnd w:id="142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0" w:name="z3100_049_03"/>
            <w:bookmarkStart w:id="14211" w:name="z3100_049_03"/>
            <w:bookmarkEnd w:id="1421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2" w:name="z3100_049_04"/>
            <w:bookmarkStart w:id="14213" w:name="z3100_049_04"/>
            <w:bookmarkEnd w:id="1421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4" w:name="z3100_049_05"/>
            <w:bookmarkStart w:id="14215" w:name="z3100_049_05"/>
            <w:bookmarkEnd w:id="1421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6" w:name="z3100_049_06"/>
            <w:bookmarkStart w:id="14217" w:name="z3100_049_06"/>
            <w:bookmarkEnd w:id="1421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18" w:name="z3100_049_07"/>
            <w:bookmarkStart w:id="14219" w:name="z3100_049_07"/>
            <w:bookmarkEnd w:id="1421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0" w:name="z3100_049_08"/>
            <w:bookmarkStart w:id="14221" w:name="z3100_049_08"/>
            <w:bookmarkEnd w:id="1422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2" w:name="z3100_049_09"/>
            <w:bookmarkStart w:id="14223" w:name="z3100_049_09"/>
            <w:bookmarkEnd w:id="142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4" w:name="z3100_050_03"/>
            <w:bookmarkStart w:id="14225" w:name="z3100_050_03"/>
            <w:bookmarkEnd w:id="142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6" w:name="z3100_050_04"/>
            <w:bookmarkStart w:id="14227" w:name="z3100_050_04"/>
            <w:bookmarkEnd w:id="142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28" w:name="z3100_050_05"/>
            <w:bookmarkStart w:id="14229" w:name="z3100_050_05"/>
            <w:bookmarkEnd w:id="1422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0" w:name="z3100_050_06"/>
            <w:bookmarkStart w:id="14231" w:name="z3100_050_06"/>
            <w:bookmarkEnd w:id="1423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2" w:name="z3100_050_07"/>
            <w:bookmarkStart w:id="14233" w:name="z3100_050_07"/>
            <w:bookmarkEnd w:id="1423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4" w:name="z3100_050_08"/>
            <w:bookmarkStart w:id="14235" w:name="z3100_050_08"/>
            <w:bookmarkEnd w:id="1423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6" w:name="z3100_050_09"/>
            <w:bookmarkStart w:id="14237" w:name="z3100_050_09"/>
            <w:bookmarkEnd w:id="142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38" w:name="z3100_051_03"/>
            <w:bookmarkStart w:id="14239" w:name="z3100_051_03"/>
            <w:bookmarkEnd w:id="1423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0" w:name="z3100_051_04"/>
            <w:bookmarkStart w:id="14241" w:name="z3100_051_04"/>
            <w:bookmarkEnd w:id="142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2" w:name="z3100_051_05"/>
            <w:bookmarkStart w:id="14243" w:name="z3100_051_05"/>
            <w:bookmarkEnd w:id="1424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4" w:name="z3100_051_06"/>
            <w:bookmarkStart w:id="14245" w:name="z3100_051_06"/>
            <w:bookmarkEnd w:id="1424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6" w:name="z3100_051_07"/>
            <w:bookmarkStart w:id="14247" w:name="z3100_051_07"/>
            <w:bookmarkEnd w:id="1424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48" w:name="z3100_051_08"/>
            <w:bookmarkStart w:id="14249" w:name="z3100_051_08"/>
            <w:bookmarkEnd w:id="1424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250" w:name="z3100_051_09"/>
            <w:bookmarkStart w:id="14251" w:name="z3100_051_09"/>
            <w:bookmarkEnd w:id="142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2" w:name="z3100_052_03"/>
            <w:bookmarkStart w:id="14253" w:name="z3100_052_03"/>
            <w:bookmarkEnd w:id="14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4" w:name="z3100_052_04"/>
            <w:bookmarkStart w:id="14255" w:name="z3100_052_04"/>
            <w:bookmarkEnd w:id="14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6" w:name="z3100_052_05"/>
            <w:bookmarkStart w:id="14257" w:name="z3100_052_05"/>
            <w:bookmarkEnd w:id="142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58" w:name="z3100_052_06"/>
            <w:bookmarkStart w:id="14259" w:name="z3100_052_06"/>
            <w:bookmarkEnd w:id="142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0" w:name="z3100_052_07"/>
            <w:bookmarkStart w:id="14261" w:name="z3100_052_07"/>
            <w:bookmarkEnd w:id="14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2" w:name="z3100_052_08"/>
            <w:bookmarkStart w:id="14263" w:name="z3100_052_08"/>
            <w:bookmarkEnd w:id="142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4" w:name="z3100_052_09"/>
            <w:bookmarkStart w:id="14265" w:name="z3100_052_09"/>
            <w:bookmarkEnd w:id="142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6" w:name="z3100_053_03"/>
            <w:bookmarkStart w:id="14267" w:name="z3100_053_03"/>
            <w:bookmarkEnd w:id="142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8" w:name="z3100_053_04"/>
            <w:bookmarkStart w:id="14269" w:name="z3100_053_04"/>
            <w:bookmarkEnd w:id="14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0" w:name="z3100_053_05"/>
            <w:bookmarkStart w:id="14271" w:name="z3100_053_05"/>
            <w:bookmarkEnd w:id="142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2" w:name="z3100_053_06"/>
            <w:bookmarkStart w:id="14273" w:name="z3100_053_06"/>
            <w:bookmarkEnd w:id="142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4" w:name="z3100_053_07"/>
            <w:bookmarkStart w:id="14275" w:name="z3100_053_07"/>
            <w:bookmarkEnd w:id="14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6" w:name="z3100_053_08"/>
            <w:bookmarkStart w:id="14277" w:name="z3100_053_08"/>
            <w:bookmarkEnd w:id="142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78" w:name="z3100_053_09"/>
            <w:bookmarkStart w:id="14279" w:name="z3100_053_09"/>
            <w:bookmarkEnd w:id="142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0" w:name="z3100_054_03"/>
            <w:bookmarkStart w:id="14281" w:name="z3100_054_03"/>
            <w:bookmarkEnd w:id="14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2" w:name="z3100_054_04"/>
            <w:bookmarkStart w:id="14283" w:name="z3100_054_04"/>
            <w:bookmarkEnd w:id="14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4" w:name="z3100_054_05"/>
            <w:bookmarkStart w:id="14285" w:name="z3100_054_05"/>
            <w:bookmarkEnd w:id="142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6" w:name="z3100_054_06"/>
            <w:bookmarkStart w:id="14287" w:name="z3100_054_06"/>
            <w:bookmarkEnd w:id="142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8" w:name="z3100_054_07"/>
            <w:bookmarkStart w:id="14289" w:name="z3100_054_07"/>
            <w:bookmarkEnd w:id="14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0" w:name="z3100_054_08"/>
            <w:bookmarkStart w:id="14291" w:name="z3100_054_08"/>
            <w:bookmarkEnd w:id="142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2" w:name="z3100_054_09"/>
            <w:bookmarkStart w:id="14293" w:name="z3100_054_09"/>
            <w:bookmarkEnd w:id="142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4" w:name="z3100_055_03"/>
            <w:bookmarkStart w:id="14295" w:name="z3100_055_03"/>
            <w:bookmarkEnd w:id="142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6" w:name="z3100_055_04"/>
            <w:bookmarkStart w:id="14297" w:name="z3100_055_04"/>
            <w:bookmarkEnd w:id="142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98" w:name="z3100_055_05"/>
            <w:bookmarkStart w:id="14299" w:name="z3100_055_05"/>
            <w:bookmarkEnd w:id="142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0" w:name="z3100_055_06"/>
            <w:bookmarkStart w:id="14301" w:name="z3100_055_06"/>
            <w:bookmarkEnd w:id="143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2" w:name="z3100_055_07"/>
            <w:bookmarkStart w:id="14303" w:name="z3100_055_07"/>
            <w:bookmarkEnd w:id="14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4" w:name="z3100_055_08"/>
            <w:bookmarkStart w:id="14305" w:name="z3100_055_08"/>
            <w:bookmarkEnd w:id="143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6" w:name="z3100_055_09"/>
            <w:bookmarkStart w:id="14307" w:name="z3100_055_09"/>
            <w:bookmarkEnd w:id="143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8" w:name="z3100_056_03"/>
            <w:bookmarkStart w:id="14309" w:name="z3100_056_03"/>
            <w:bookmarkEnd w:id="14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0" w:name="z3100_056_04"/>
            <w:bookmarkStart w:id="14311" w:name="z3100_056_04"/>
            <w:bookmarkEnd w:id="14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2" w:name="z3100_056_05"/>
            <w:bookmarkStart w:id="14313" w:name="z3100_056_05"/>
            <w:bookmarkEnd w:id="143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4" w:name="z3100_056_06"/>
            <w:bookmarkStart w:id="14315" w:name="z3100_056_06"/>
            <w:bookmarkEnd w:id="143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6" w:name="z3100_056_07"/>
            <w:bookmarkStart w:id="14317" w:name="z3100_056_07"/>
            <w:bookmarkEnd w:id="14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18" w:name="z3100_056_08"/>
            <w:bookmarkStart w:id="14319" w:name="z3100_056_08"/>
            <w:bookmarkEnd w:id="143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0" w:name="z3100_056_09"/>
            <w:bookmarkStart w:id="14321" w:name="z3100_056_09"/>
            <w:bookmarkEnd w:id="143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2" w:name="z3100_057_03"/>
            <w:bookmarkStart w:id="14323" w:name="z3100_057_03"/>
            <w:bookmarkEnd w:id="143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4" w:name="z3100_057_04"/>
            <w:bookmarkStart w:id="14325" w:name="z3100_057_04"/>
            <w:bookmarkEnd w:id="14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6" w:name="z3100_057_05"/>
            <w:bookmarkStart w:id="14327" w:name="z3100_057_05"/>
            <w:bookmarkEnd w:id="143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8" w:name="z3100_057_06"/>
            <w:bookmarkStart w:id="14329" w:name="z3100_057_06"/>
            <w:bookmarkEnd w:id="143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0" w:name="z3100_057_07"/>
            <w:bookmarkStart w:id="14331" w:name="z3100_057_07"/>
            <w:bookmarkEnd w:id="14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2" w:name="z3100_057_08"/>
            <w:bookmarkStart w:id="14333" w:name="z3100_057_08"/>
            <w:bookmarkEnd w:id="143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4" w:name="z3100_057_09"/>
            <w:bookmarkStart w:id="14335" w:name="z3100_057_09"/>
            <w:bookmarkEnd w:id="143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6" w:name="z3100_058_03"/>
            <w:bookmarkStart w:id="14337" w:name="z3100_058_03"/>
            <w:bookmarkEnd w:id="143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38" w:name="z3100_058_04"/>
            <w:bookmarkStart w:id="14339" w:name="z3100_058_04"/>
            <w:bookmarkEnd w:id="14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0" w:name="z3100_058_05"/>
            <w:bookmarkStart w:id="14341" w:name="z3100_058_05"/>
            <w:bookmarkEnd w:id="143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2" w:name="z3100_058_06"/>
            <w:bookmarkStart w:id="14343" w:name="z3100_058_06"/>
            <w:bookmarkEnd w:id="143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4" w:name="z3100_058_07"/>
            <w:bookmarkStart w:id="14345" w:name="z3100_058_07"/>
            <w:bookmarkEnd w:id="14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6" w:name="z3100_058_08"/>
            <w:bookmarkStart w:id="14347" w:name="z3100_058_08"/>
            <w:bookmarkEnd w:id="143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8" w:name="z3100_058_09"/>
            <w:bookmarkStart w:id="14349" w:name="z3100_058_09"/>
            <w:bookmarkEnd w:id="143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0" w:name="z3100_059_03"/>
            <w:bookmarkStart w:id="14351" w:name="z3100_059_03"/>
            <w:bookmarkEnd w:id="14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2" w:name="z3100_059_04"/>
            <w:bookmarkStart w:id="14353" w:name="z3100_059_04"/>
            <w:bookmarkEnd w:id="14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4" w:name="z3100_059_05"/>
            <w:bookmarkStart w:id="14355" w:name="z3100_059_05"/>
            <w:bookmarkEnd w:id="143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6" w:name="z3100_059_06"/>
            <w:bookmarkStart w:id="14357" w:name="z3100_059_06"/>
            <w:bookmarkEnd w:id="143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58" w:name="z3100_059_07"/>
            <w:bookmarkStart w:id="14359" w:name="z3100_059_07"/>
            <w:bookmarkEnd w:id="14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0" w:name="z3100_059_08"/>
            <w:bookmarkStart w:id="14361" w:name="z3100_059_08"/>
            <w:bookmarkEnd w:id="143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2" w:name="z3100_059_09"/>
            <w:bookmarkStart w:id="14363" w:name="z3100_059_09"/>
            <w:bookmarkEnd w:id="143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4" w:name="z3100_060_03"/>
            <w:bookmarkStart w:id="14365" w:name="z3100_060_03"/>
            <w:bookmarkEnd w:id="14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6" w:name="z3100_060_04"/>
            <w:bookmarkStart w:id="14367" w:name="z3100_060_04"/>
            <w:bookmarkEnd w:id="14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8" w:name="z3100_060_05"/>
            <w:bookmarkStart w:id="14369" w:name="z3100_060_05"/>
            <w:bookmarkEnd w:id="143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0" w:name="z3100_060_06"/>
            <w:bookmarkStart w:id="14371" w:name="z3100_060_06"/>
            <w:bookmarkEnd w:id="143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2" w:name="z3100_060_07"/>
            <w:bookmarkStart w:id="14373" w:name="z3100_060_07"/>
            <w:bookmarkEnd w:id="143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4" w:name="z3100_060_08"/>
            <w:bookmarkStart w:id="14375" w:name="z3100_060_08"/>
            <w:bookmarkEnd w:id="143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6" w:name="z3100_060_09"/>
            <w:bookmarkStart w:id="14377" w:name="z3100_060_09"/>
            <w:bookmarkEnd w:id="143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78" w:name="z3100_601_03"/>
            <w:bookmarkStart w:id="14379" w:name="z3100_601_03"/>
            <w:bookmarkEnd w:id="143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0" w:name="z3100_601_04"/>
            <w:bookmarkStart w:id="14381" w:name="z3100_601_04"/>
            <w:bookmarkEnd w:id="14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2" w:name="z3100_601_05"/>
            <w:bookmarkStart w:id="14383" w:name="z3100_601_05"/>
            <w:bookmarkEnd w:id="143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4" w:name="z3100_601_06"/>
            <w:bookmarkStart w:id="14385" w:name="z3100_601_06"/>
            <w:bookmarkEnd w:id="143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6" w:name="z3100_601_07"/>
            <w:bookmarkStart w:id="14387" w:name="z3100_601_07"/>
            <w:bookmarkEnd w:id="14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8" w:name="z3100_601_08"/>
            <w:bookmarkStart w:id="14389" w:name="z3100_601_08"/>
            <w:bookmarkEnd w:id="143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0" w:name="z3100_601_09"/>
            <w:bookmarkStart w:id="14391" w:name="z3100_601_09"/>
            <w:bookmarkEnd w:id="143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2" w:name="z3100_061_03"/>
            <w:bookmarkStart w:id="14393" w:name="z3100_061_03"/>
            <w:bookmarkEnd w:id="143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4" w:name="z3100_061_04"/>
            <w:bookmarkStart w:id="14395" w:name="z3100_061_04"/>
            <w:bookmarkEnd w:id="14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6" w:name="z3100_061_05"/>
            <w:bookmarkStart w:id="14397" w:name="z3100_061_05"/>
            <w:bookmarkEnd w:id="143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98" w:name="z3100_061_06"/>
            <w:bookmarkStart w:id="14399" w:name="z3100_061_06"/>
            <w:bookmarkEnd w:id="143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0" w:name="z3100_061_07"/>
            <w:bookmarkStart w:id="14401" w:name="z3100_061_07"/>
            <w:bookmarkEnd w:id="14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2" w:name="z3100_061_08"/>
            <w:bookmarkStart w:id="14403" w:name="z3100_061_08"/>
            <w:bookmarkEnd w:id="144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4" w:name="z3100_061_09"/>
            <w:bookmarkStart w:id="14405" w:name="z3100_061_09"/>
            <w:bookmarkEnd w:id="144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6" w:name="z3100_062_03"/>
            <w:bookmarkStart w:id="14407" w:name="z3100_062_03"/>
            <w:bookmarkEnd w:id="14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8" w:name="z3100_062_04"/>
            <w:bookmarkStart w:id="14409" w:name="z3100_062_04"/>
            <w:bookmarkEnd w:id="14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0" w:name="z3100_062_05"/>
            <w:bookmarkStart w:id="14411" w:name="z3100_062_05"/>
            <w:bookmarkEnd w:id="144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2" w:name="z3100_062_06"/>
            <w:bookmarkStart w:id="14413" w:name="z3100_062_06"/>
            <w:bookmarkEnd w:id="144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4" w:name="z3100_062_07"/>
            <w:bookmarkStart w:id="14415" w:name="z3100_062_07"/>
            <w:bookmarkEnd w:id="14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6" w:name="z3100_062_08"/>
            <w:bookmarkStart w:id="14417" w:name="z3100_062_08"/>
            <w:bookmarkEnd w:id="144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18" w:name="z3100_062_09"/>
            <w:bookmarkStart w:id="14419" w:name="z3100_062_09"/>
            <w:bookmarkEnd w:id="144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0" w:name="z3100_063_03"/>
            <w:bookmarkStart w:id="14421" w:name="z3100_063_03"/>
            <w:bookmarkEnd w:id="14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2" w:name="z3100_063_04"/>
            <w:bookmarkStart w:id="14423" w:name="z3100_063_04"/>
            <w:bookmarkEnd w:id="14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4" w:name="z3100_063_05"/>
            <w:bookmarkStart w:id="14425" w:name="z3100_063_05"/>
            <w:bookmarkEnd w:id="144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6" w:name="z3100_063_06"/>
            <w:bookmarkStart w:id="14427" w:name="z3100_063_06"/>
            <w:bookmarkEnd w:id="144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8" w:name="z3100_063_07"/>
            <w:bookmarkStart w:id="14429" w:name="z3100_063_07"/>
            <w:bookmarkEnd w:id="14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0" w:name="z3100_063_08"/>
            <w:bookmarkStart w:id="14431" w:name="z3100_063_08"/>
            <w:bookmarkEnd w:id="144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2" w:name="z3100_063_09"/>
            <w:bookmarkStart w:id="14433" w:name="z3100_063_09"/>
            <w:bookmarkEnd w:id="144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4" w:name="z3100_064_03"/>
            <w:bookmarkStart w:id="14435" w:name="z3100_064_03"/>
            <w:bookmarkEnd w:id="144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6" w:name="z3100_064_04"/>
            <w:bookmarkStart w:id="14437" w:name="z3100_064_04"/>
            <w:bookmarkEnd w:id="14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38" w:name="z3100_064_05"/>
            <w:bookmarkStart w:id="14439" w:name="z3100_064_05"/>
            <w:bookmarkEnd w:id="144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0" w:name="z3100_064_06"/>
            <w:bookmarkStart w:id="14441" w:name="z3100_064_06"/>
            <w:bookmarkEnd w:id="144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2" w:name="z3100_064_07"/>
            <w:bookmarkStart w:id="14443" w:name="z3100_064_07"/>
            <w:bookmarkEnd w:id="14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4" w:name="z3100_064_08"/>
            <w:bookmarkStart w:id="14445" w:name="z3100_064_08"/>
            <w:bookmarkEnd w:id="144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6" w:name="z3100_064_09"/>
            <w:bookmarkStart w:id="14447" w:name="z3100_064_09"/>
            <w:bookmarkEnd w:id="144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8" w:name="z3100_065_03"/>
            <w:bookmarkStart w:id="14449" w:name="z3100_065_03"/>
            <w:bookmarkEnd w:id="144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0" w:name="z3100_065_04"/>
            <w:bookmarkStart w:id="14451" w:name="z3100_065_04"/>
            <w:bookmarkEnd w:id="14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2" w:name="z3100_065_05"/>
            <w:bookmarkStart w:id="14453" w:name="z3100_065_05"/>
            <w:bookmarkEnd w:id="144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4" w:name="z3100_065_06"/>
            <w:bookmarkStart w:id="14455" w:name="z3100_065_06"/>
            <w:bookmarkEnd w:id="144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6" w:name="z3100_065_07"/>
            <w:bookmarkStart w:id="14457" w:name="z3100_065_07"/>
            <w:bookmarkEnd w:id="14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58" w:name="z3100_065_08"/>
            <w:bookmarkStart w:id="14459" w:name="z3100_065_08"/>
            <w:bookmarkEnd w:id="144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0" w:name="z3100_065_09"/>
            <w:bookmarkStart w:id="14461" w:name="z3100_065_09"/>
            <w:bookmarkEnd w:id="144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2" w:name="z3100_066_03"/>
            <w:bookmarkStart w:id="14463" w:name="z3100_066_03"/>
            <w:bookmarkEnd w:id="14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4" w:name="z3100_066_04"/>
            <w:bookmarkStart w:id="14465" w:name="z3100_066_04"/>
            <w:bookmarkEnd w:id="14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6" w:name="z3100_066_05"/>
            <w:bookmarkStart w:id="14467" w:name="z3100_066_05"/>
            <w:bookmarkEnd w:id="144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8" w:name="z3100_066_06"/>
            <w:bookmarkStart w:id="14469" w:name="z3100_066_06"/>
            <w:bookmarkEnd w:id="144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0" w:name="z3100_066_07"/>
            <w:bookmarkStart w:id="14471" w:name="z3100_066_07"/>
            <w:bookmarkEnd w:id="14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2" w:name="z3100_066_08"/>
            <w:bookmarkStart w:id="14473" w:name="z3100_066_08"/>
            <w:bookmarkEnd w:id="144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4" w:name="z3100_066_09"/>
            <w:bookmarkStart w:id="14475" w:name="z3100_066_09"/>
            <w:bookmarkEnd w:id="144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6" w:name="z3100_067_03"/>
            <w:bookmarkStart w:id="14477" w:name="z3100_067_03"/>
            <w:bookmarkEnd w:id="14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78" w:name="z3100_067_04"/>
            <w:bookmarkStart w:id="14479" w:name="z3100_067_04"/>
            <w:bookmarkEnd w:id="14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0" w:name="z3100_067_05"/>
            <w:bookmarkStart w:id="14481" w:name="z3100_067_05"/>
            <w:bookmarkEnd w:id="144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2" w:name="z3100_067_06"/>
            <w:bookmarkStart w:id="14483" w:name="z3100_067_06"/>
            <w:bookmarkEnd w:id="144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4" w:name="z3100_067_07"/>
            <w:bookmarkStart w:id="14485" w:name="z3100_067_07"/>
            <w:bookmarkEnd w:id="14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6" w:name="z3100_067_08"/>
            <w:bookmarkStart w:id="14487" w:name="z3100_067_08"/>
            <w:bookmarkEnd w:id="144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8" w:name="z3100_067_09"/>
            <w:bookmarkStart w:id="14489" w:name="z3100_067_09"/>
            <w:bookmarkEnd w:id="144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0" w:name="z3100_068_03"/>
            <w:bookmarkStart w:id="14491" w:name="z3100_068_03"/>
            <w:bookmarkEnd w:id="144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2" w:name="z3100_068_04"/>
            <w:bookmarkStart w:id="14493" w:name="z3100_068_04"/>
            <w:bookmarkEnd w:id="14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4" w:name="z3100_068_05"/>
            <w:bookmarkStart w:id="14495" w:name="z3100_068_05"/>
            <w:bookmarkEnd w:id="14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6" w:name="z3100_068_06"/>
            <w:bookmarkStart w:id="14497" w:name="z3100_068_06"/>
            <w:bookmarkEnd w:id="14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98" w:name="z3100_068_07"/>
            <w:bookmarkStart w:id="14499" w:name="z3100_068_07"/>
            <w:bookmarkEnd w:id="14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0" w:name="z3100_068_08"/>
            <w:bookmarkStart w:id="14501" w:name="z3100_068_08"/>
            <w:bookmarkEnd w:id="145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2" w:name="z3100_068_09"/>
            <w:bookmarkStart w:id="14503" w:name="z3100_068_09"/>
            <w:bookmarkEnd w:id="145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4" w:name="z3100_069_03"/>
            <w:bookmarkStart w:id="14505" w:name="z3100_069_03"/>
            <w:bookmarkEnd w:id="145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6" w:name="z3100_069_04"/>
            <w:bookmarkStart w:id="14507" w:name="z3100_069_04"/>
            <w:bookmarkEnd w:id="14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8" w:name="z3100_069_05"/>
            <w:bookmarkStart w:id="14509" w:name="z3100_069_05"/>
            <w:bookmarkEnd w:id="145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0" w:name="z3100_069_06"/>
            <w:bookmarkStart w:id="14511" w:name="z3100_069_06"/>
            <w:bookmarkEnd w:id="145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2" w:name="z3100_069_07"/>
            <w:bookmarkStart w:id="14513" w:name="z3100_069_07"/>
            <w:bookmarkEnd w:id="14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4" w:name="z3100_069_08"/>
            <w:bookmarkStart w:id="14515" w:name="z3100_069_08"/>
            <w:bookmarkEnd w:id="145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6" w:name="z3100_069_09"/>
            <w:bookmarkStart w:id="14517" w:name="z3100_069_09"/>
            <w:bookmarkEnd w:id="145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18" w:name="z3100_070_03"/>
            <w:bookmarkStart w:id="14519" w:name="z3100_070_03"/>
            <w:bookmarkEnd w:id="14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0" w:name="z3100_070_04"/>
            <w:bookmarkStart w:id="14521" w:name="z3100_070_04"/>
            <w:bookmarkEnd w:id="14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2" w:name="z3100_070_05"/>
            <w:bookmarkStart w:id="14523" w:name="z3100_070_05"/>
            <w:bookmarkEnd w:id="145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4" w:name="z3100_070_06"/>
            <w:bookmarkStart w:id="14525" w:name="z3100_070_06"/>
            <w:bookmarkEnd w:id="145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6" w:name="z3100_070_07"/>
            <w:bookmarkStart w:id="14527" w:name="z3100_070_07"/>
            <w:bookmarkEnd w:id="14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8" w:name="z3100_070_08"/>
            <w:bookmarkStart w:id="14529" w:name="z3100_070_08"/>
            <w:bookmarkEnd w:id="145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0" w:name="z3100_070_09"/>
            <w:bookmarkStart w:id="14531" w:name="z3100_070_09"/>
            <w:bookmarkEnd w:id="145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2" w:name="z3100_071_03"/>
            <w:bookmarkStart w:id="14533" w:name="z3100_071_03"/>
            <w:bookmarkEnd w:id="14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4" w:name="z3100_071_04"/>
            <w:bookmarkStart w:id="14535" w:name="z3100_071_04"/>
            <w:bookmarkEnd w:id="14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6" w:name="z3100_071_05"/>
            <w:bookmarkStart w:id="14537" w:name="z3100_071_05"/>
            <w:bookmarkEnd w:id="145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38" w:name="z3100_071_06"/>
            <w:bookmarkStart w:id="14539" w:name="z3100_071_06"/>
            <w:bookmarkEnd w:id="145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0" w:name="z3100_071_07"/>
            <w:bookmarkStart w:id="14541" w:name="z3100_071_07"/>
            <w:bookmarkEnd w:id="145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2" w:name="z3100_071_08"/>
            <w:bookmarkStart w:id="14543" w:name="z3100_071_08"/>
            <w:bookmarkEnd w:id="145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4" w:name="z3100_071_09"/>
            <w:bookmarkStart w:id="14545" w:name="z3100_071_09"/>
            <w:bookmarkEnd w:id="145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6" w:name="z3100_072_03"/>
            <w:bookmarkStart w:id="14547" w:name="z3100_072_03"/>
            <w:bookmarkEnd w:id="145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8" w:name="z3100_072_04"/>
            <w:bookmarkStart w:id="14549" w:name="z3100_072_04"/>
            <w:bookmarkEnd w:id="14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0" w:name="z3100_072_05"/>
            <w:bookmarkStart w:id="14551" w:name="z3100_072_05"/>
            <w:bookmarkEnd w:id="14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2" w:name="z3100_072_06"/>
            <w:bookmarkStart w:id="14553" w:name="z3100_072_06"/>
            <w:bookmarkEnd w:id="14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4" w:name="z3100_072_07"/>
            <w:bookmarkStart w:id="14555" w:name="z3100_072_07"/>
            <w:bookmarkEnd w:id="14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6" w:name="z3100_072_08"/>
            <w:bookmarkStart w:id="14557" w:name="z3100_072_08"/>
            <w:bookmarkEnd w:id="145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58" w:name="z3100_072_09"/>
            <w:bookmarkStart w:id="14559" w:name="z3100_072_09"/>
            <w:bookmarkEnd w:id="145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0" w:name="z3100_073_03"/>
            <w:bookmarkStart w:id="14561" w:name="z3100_073_03"/>
            <w:bookmarkEnd w:id="14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2" w:name="z3100_073_04"/>
            <w:bookmarkStart w:id="14563" w:name="z3100_073_04"/>
            <w:bookmarkEnd w:id="14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4" w:name="z3100_073_05"/>
            <w:bookmarkStart w:id="14565" w:name="z3100_073_05"/>
            <w:bookmarkEnd w:id="145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6" w:name="z3100_073_06"/>
            <w:bookmarkStart w:id="14567" w:name="z3100_073_06"/>
            <w:bookmarkEnd w:id="145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8" w:name="z3100_073_07"/>
            <w:bookmarkStart w:id="14569" w:name="z3100_073_07"/>
            <w:bookmarkEnd w:id="14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0" w:name="z3100_073_08"/>
            <w:bookmarkStart w:id="14571" w:name="z3100_073_08"/>
            <w:bookmarkEnd w:id="145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2" w:name="z3100_073_09"/>
            <w:bookmarkStart w:id="14573" w:name="z3100_073_09"/>
            <w:bookmarkEnd w:id="145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4" w:name="z3100_074_03"/>
            <w:bookmarkStart w:id="14575" w:name="z3100_074_03"/>
            <w:bookmarkEnd w:id="14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6" w:name="z3100_074_04"/>
            <w:bookmarkStart w:id="14577" w:name="z3100_074_04"/>
            <w:bookmarkEnd w:id="14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78" w:name="z3100_074_05"/>
            <w:bookmarkStart w:id="14579" w:name="z3100_074_05"/>
            <w:bookmarkEnd w:id="145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0" w:name="z3100_074_06"/>
            <w:bookmarkStart w:id="14581" w:name="z3100_074_06"/>
            <w:bookmarkEnd w:id="145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2" w:name="z3100_074_07"/>
            <w:bookmarkStart w:id="14583" w:name="z3100_074_07"/>
            <w:bookmarkEnd w:id="14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4" w:name="z3100_074_08"/>
            <w:bookmarkStart w:id="14585" w:name="z3100_074_08"/>
            <w:bookmarkEnd w:id="145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6" w:name="z3100_074_09"/>
            <w:bookmarkStart w:id="14587" w:name="z3100_074_09"/>
            <w:bookmarkEnd w:id="145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8" w:name="z3100_075_03"/>
            <w:bookmarkStart w:id="14589" w:name="z3100_075_03"/>
            <w:bookmarkEnd w:id="14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0" w:name="z3100_075_04"/>
            <w:bookmarkStart w:id="14591" w:name="z3100_075_04"/>
            <w:bookmarkEnd w:id="14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2" w:name="z3100_075_05"/>
            <w:bookmarkStart w:id="14593" w:name="z3100_075_05"/>
            <w:bookmarkEnd w:id="145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4" w:name="z3100_075_06"/>
            <w:bookmarkStart w:id="14595" w:name="z3100_075_06"/>
            <w:bookmarkEnd w:id="145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6" w:name="z3100_075_07"/>
            <w:bookmarkStart w:id="14597" w:name="z3100_075_07"/>
            <w:bookmarkEnd w:id="14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8" w:name="z3100_075_08"/>
            <w:bookmarkStart w:id="14599" w:name="z3100_075_08"/>
            <w:bookmarkEnd w:id="145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0" w:name="z3100_075_09"/>
            <w:bookmarkStart w:id="14601" w:name="z3100_075_09"/>
            <w:bookmarkEnd w:id="146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2" w:name="z3100_076_03"/>
            <w:bookmarkStart w:id="14603" w:name="z3100_076_03"/>
            <w:bookmarkEnd w:id="14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4" w:name="z3100_076_04"/>
            <w:bookmarkStart w:id="14605" w:name="z3100_076_04"/>
            <w:bookmarkEnd w:id="14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6" w:name="z3100_076_05"/>
            <w:bookmarkStart w:id="14607" w:name="z3100_076_05"/>
            <w:bookmarkEnd w:id="146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8" w:name="z3100_076_06"/>
            <w:bookmarkStart w:id="14609" w:name="z3100_076_06"/>
            <w:bookmarkEnd w:id="146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0" w:name="z3100_076_07"/>
            <w:bookmarkStart w:id="14611" w:name="z3100_076_07"/>
            <w:bookmarkEnd w:id="14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2" w:name="z3100_076_08"/>
            <w:bookmarkStart w:id="14613" w:name="z3100_076_08"/>
            <w:bookmarkEnd w:id="146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4" w:name="z3100_076_09"/>
            <w:bookmarkStart w:id="14615" w:name="z3100_076_09"/>
            <w:bookmarkEnd w:id="146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6" w:name="z3100_077_03"/>
            <w:bookmarkStart w:id="14617" w:name="z3100_077_03"/>
            <w:bookmarkEnd w:id="14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8" w:name="z3100_077_04"/>
            <w:bookmarkStart w:id="14619" w:name="z3100_077_04"/>
            <w:bookmarkEnd w:id="14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0" w:name="z3100_077_05"/>
            <w:bookmarkStart w:id="14621" w:name="z3100_077_05"/>
            <w:bookmarkEnd w:id="146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2" w:name="z3100_077_06"/>
            <w:bookmarkStart w:id="14623" w:name="z3100_077_06"/>
            <w:bookmarkEnd w:id="146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4" w:name="z3100_077_07"/>
            <w:bookmarkStart w:id="14625" w:name="z3100_077_07"/>
            <w:bookmarkEnd w:id="14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6" w:name="z3100_077_08"/>
            <w:bookmarkStart w:id="14627" w:name="z3100_077_08"/>
            <w:bookmarkEnd w:id="146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8" w:name="z3100_077_09"/>
            <w:bookmarkStart w:id="14629" w:name="z3100_077_09"/>
            <w:bookmarkEnd w:id="146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30" w:name="z3100_078_03"/>
            <w:bookmarkEnd w:id="14630"/>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31" w:name="z3100_078_04"/>
            <w:bookmarkEnd w:id="14631"/>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32" w:name="z3100_078_05"/>
            <w:bookmarkEnd w:id="14632"/>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633" w:name="z3100_078_06"/>
            <w:bookmarkStart w:id="14634" w:name="z3100_078_06"/>
            <w:bookmarkEnd w:id="1463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5" w:name="z3100_078_07"/>
            <w:bookmarkStart w:id="14636" w:name="z3100_078_07"/>
            <w:bookmarkEnd w:id="146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7" w:name="z3100_078_08"/>
            <w:bookmarkStart w:id="14638" w:name="z3100_078_08"/>
            <w:bookmarkEnd w:id="1463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4639" w:name="z3100_078_09"/>
            <w:bookmarkEnd w:id="14639"/>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640" w:name="z3100_079_03"/>
            <w:bookmarkStart w:id="14641" w:name="z3100_079_03"/>
            <w:bookmarkEnd w:id="146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2" w:name="z3100_079_04"/>
            <w:bookmarkStart w:id="14643" w:name="z3100_079_04"/>
            <w:bookmarkEnd w:id="146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4" w:name="z3100_079_05"/>
            <w:bookmarkStart w:id="14645" w:name="z3100_079_05"/>
            <w:bookmarkEnd w:id="146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6" w:name="z3100_079_06"/>
            <w:bookmarkStart w:id="14647" w:name="z3100_079_06"/>
            <w:bookmarkEnd w:id="146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8" w:name="z3100_079_07"/>
            <w:bookmarkStart w:id="14649" w:name="z3100_079_07"/>
            <w:bookmarkEnd w:id="146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0" w:name="z3100_079_08"/>
            <w:bookmarkStart w:id="14651" w:name="z3100_079_08"/>
            <w:bookmarkEnd w:id="146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2" w:name="z3100_079_09"/>
            <w:bookmarkStart w:id="14653" w:name="z3100_079_09"/>
            <w:bookmarkEnd w:id="146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highlight w:val="cyan"/>
              </w:rPr>
            </w:pPr>
            <w:r>
              <w:rPr>
                <w:b/>
                <w:bCs/>
                <w:sz w:val="18"/>
                <w:szCs w:val="18"/>
                <w:highlight w:val="cyan"/>
              </w:rPr>
            </w:r>
            <w:bookmarkStart w:id="14654" w:name="z3100_080_03"/>
            <w:bookmarkStart w:id="14655" w:name="z3100_080_03"/>
            <w:bookmarkEnd w:id="146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6" w:name="z3100_080_04"/>
            <w:bookmarkStart w:id="14657" w:name="z3100_080_04"/>
            <w:bookmarkEnd w:id="146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8" w:name="z3100_080_05"/>
            <w:bookmarkStart w:id="14659" w:name="z3100_080_05"/>
            <w:bookmarkEnd w:id="146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0" w:name="z3100_080_06"/>
            <w:bookmarkStart w:id="14661" w:name="z3100_080_06"/>
            <w:bookmarkEnd w:id="146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2" w:name="z3100_080_07"/>
            <w:bookmarkStart w:id="14663" w:name="z3100_080_07"/>
            <w:bookmarkEnd w:id="146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4" w:name="z3100_080_08"/>
            <w:bookmarkStart w:id="14665" w:name="z3100_080_08"/>
            <w:bookmarkEnd w:id="146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6" w:name="z3100_080_09"/>
            <w:bookmarkStart w:id="14667" w:name="z3100_080_09"/>
            <w:bookmarkEnd w:id="14667"/>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8" w:name="z3100_001_10"/>
            <w:bookmarkStart w:id="14669" w:name="z3100_001_10"/>
            <w:bookmarkEnd w:id="146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0" w:name="z3100_001_11"/>
            <w:bookmarkStart w:id="14671" w:name="z3100_001_11"/>
            <w:bookmarkEnd w:id="146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2" w:name="z3100_001_12"/>
            <w:bookmarkStart w:id="14673" w:name="z3100_001_12"/>
            <w:bookmarkEnd w:id="146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4" w:name="z3100_001_13"/>
            <w:bookmarkStart w:id="14675" w:name="z3100_001_13"/>
            <w:bookmarkEnd w:id="14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6" w:name="z3100_001_14"/>
            <w:bookmarkStart w:id="14677" w:name="z3100_001_14"/>
            <w:bookmarkEnd w:id="146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8" w:name="z3100_001_15"/>
            <w:bookmarkStart w:id="14679" w:name="z3100_001_15"/>
            <w:bookmarkEnd w:id="14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0" w:name="z3100_001_16"/>
            <w:bookmarkStart w:id="14681" w:name="z3100_001_16"/>
            <w:bookmarkEnd w:id="146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2" w:name="z3100_001_17"/>
            <w:bookmarkStart w:id="14683" w:name="z3100_001_17"/>
            <w:bookmarkEnd w:id="146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4" w:name="z3100_002_10"/>
            <w:bookmarkStart w:id="14685" w:name="z3100_002_10"/>
            <w:bookmarkEnd w:id="146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6" w:name="z3100_002_11"/>
            <w:bookmarkStart w:id="14687" w:name="z3100_002_11"/>
            <w:bookmarkEnd w:id="146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8" w:name="z3100_002_12"/>
            <w:bookmarkStart w:id="14689" w:name="z3100_002_12"/>
            <w:bookmarkEnd w:id="146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0" w:name="z3100_002_13"/>
            <w:bookmarkStart w:id="14691" w:name="z3100_002_13"/>
            <w:bookmarkEnd w:id="14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2" w:name="z3100_002_14"/>
            <w:bookmarkStart w:id="14693" w:name="z3100_002_14"/>
            <w:bookmarkEnd w:id="146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4" w:name="z3100_002_15"/>
            <w:bookmarkStart w:id="14695" w:name="z3100_002_15"/>
            <w:bookmarkEnd w:id="14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6" w:name="z3100_002_16"/>
            <w:bookmarkStart w:id="14697" w:name="z3100_002_16"/>
            <w:bookmarkEnd w:id="146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98" w:name="z3100_002_17"/>
            <w:bookmarkStart w:id="14699" w:name="z3100_002_17"/>
            <w:bookmarkEnd w:id="146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0" w:name="z3100_003_10"/>
            <w:bookmarkStart w:id="14701" w:name="z3100_003_10"/>
            <w:bookmarkEnd w:id="147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2" w:name="z3100_003_11"/>
            <w:bookmarkStart w:id="14703" w:name="z3100_003_11"/>
            <w:bookmarkEnd w:id="147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4" w:name="z3100_003_12"/>
            <w:bookmarkStart w:id="14705" w:name="z3100_003_12"/>
            <w:bookmarkEnd w:id="147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6" w:name="z3100_003_13"/>
            <w:bookmarkStart w:id="14707" w:name="z3100_003_13"/>
            <w:bookmarkEnd w:id="14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8" w:name="z3100_003_14"/>
            <w:bookmarkStart w:id="14709" w:name="z3100_003_14"/>
            <w:bookmarkEnd w:id="14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0" w:name="z3100_003_15"/>
            <w:bookmarkStart w:id="14711" w:name="z3100_003_15"/>
            <w:bookmarkEnd w:id="14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2" w:name="z3100_003_16"/>
            <w:bookmarkStart w:id="14713" w:name="z3100_003_16"/>
            <w:bookmarkEnd w:id="147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4" w:name="z3100_003_17"/>
            <w:bookmarkStart w:id="14715" w:name="z3100_003_17"/>
            <w:bookmarkEnd w:id="147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6" w:name="z3100_004_10"/>
            <w:bookmarkStart w:id="14717" w:name="z3100_004_10"/>
            <w:bookmarkEnd w:id="147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18" w:name="z3100_004_11"/>
            <w:bookmarkStart w:id="14719" w:name="z3100_004_11"/>
            <w:bookmarkEnd w:id="147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0" w:name="z3100_004_12"/>
            <w:bookmarkStart w:id="14721" w:name="z3100_004_12"/>
            <w:bookmarkEnd w:id="147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2" w:name="z3100_004_13"/>
            <w:bookmarkStart w:id="14723" w:name="z3100_004_13"/>
            <w:bookmarkEnd w:id="14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4" w:name="z3100_004_14"/>
            <w:bookmarkStart w:id="14725" w:name="z3100_004_14"/>
            <w:bookmarkEnd w:id="147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6" w:name="z3100_004_15"/>
            <w:bookmarkStart w:id="14727" w:name="z3100_004_15"/>
            <w:bookmarkEnd w:id="14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8" w:name="z3100_004_16"/>
            <w:bookmarkStart w:id="14729" w:name="z3100_004_16"/>
            <w:bookmarkEnd w:id="147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0" w:name="z3100_004_17"/>
            <w:bookmarkStart w:id="14731" w:name="z3100_004_17"/>
            <w:bookmarkEnd w:id="147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2" w:name="z3100_005_10"/>
            <w:bookmarkStart w:id="14733" w:name="z3100_005_10"/>
            <w:bookmarkEnd w:id="147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4" w:name="z3100_005_11"/>
            <w:bookmarkStart w:id="14735" w:name="z3100_005_11"/>
            <w:bookmarkEnd w:id="147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6" w:name="z3100_005_12"/>
            <w:bookmarkStart w:id="14737" w:name="z3100_005_12"/>
            <w:bookmarkEnd w:id="147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38" w:name="z3100_005_13"/>
            <w:bookmarkStart w:id="14739" w:name="z3100_005_13"/>
            <w:bookmarkEnd w:id="14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0" w:name="z3100_005_14"/>
            <w:bookmarkStart w:id="14741" w:name="z3100_005_14"/>
            <w:bookmarkEnd w:id="147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2" w:name="z3100_005_15"/>
            <w:bookmarkStart w:id="14743" w:name="z3100_005_15"/>
            <w:bookmarkEnd w:id="14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4" w:name="z3100_005_16"/>
            <w:bookmarkStart w:id="14745" w:name="z3100_005_16"/>
            <w:bookmarkEnd w:id="147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6" w:name="z3100_005_17"/>
            <w:bookmarkStart w:id="14747" w:name="z3100_005_17"/>
            <w:bookmarkEnd w:id="147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8" w:name="z3100_006_10"/>
            <w:bookmarkStart w:id="14749" w:name="z3100_006_10"/>
            <w:bookmarkEnd w:id="147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0" w:name="z3100_006_11"/>
            <w:bookmarkStart w:id="14751" w:name="z3100_006_11"/>
            <w:bookmarkEnd w:id="147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2" w:name="z3100_006_12"/>
            <w:bookmarkStart w:id="14753" w:name="z3100_006_12"/>
            <w:bookmarkEnd w:id="147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4" w:name="z3100_006_13"/>
            <w:bookmarkStart w:id="14755" w:name="z3100_006_13"/>
            <w:bookmarkEnd w:id="147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6" w:name="z3100_006_14"/>
            <w:bookmarkStart w:id="14757" w:name="z3100_006_14"/>
            <w:bookmarkEnd w:id="14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58" w:name="z3100_006_15"/>
            <w:bookmarkStart w:id="14759" w:name="z3100_006_15"/>
            <w:bookmarkEnd w:id="14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0" w:name="z3100_006_16"/>
            <w:bookmarkStart w:id="14761" w:name="z3100_006_16"/>
            <w:bookmarkEnd w:id="147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2" w:name="z3100_006_17"/>
            <w:bookmarkStart w:id="14763" w:name="z3100_006_17"/>
            <w:bookmarkEnd w:id="147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4" w:name="z3100_611_10"/>
            <w:bookmarkStart w:id="14765" w:name="z3100_611_10"/>
            <w:bookmarkEnd w:id="147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6" w:name="z3100_611_11"/>
            <w:bookmarkStart w:id="14767" w:name="z3100_611_11"/>
            <w:bookmarkEnd w:id="147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8" w:name="z3100_611_12"/>
            <w:bookmarkStart w:id="14769" w:name="z3100_611_12"/>
            <w:bookmarkEnd w:id="147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0" w:name="z3100_611_13"/>
            <w:bookmarkStart w:id="14771" w:name="z3100_611_13"/>
            <w:bookmarkEnd w:id="147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2" w:name="z3100_611_14"/>
            <w:bookmarkStart w:id="14773" w:name="z3100_611_14"/>
            <w:bookmarkEnd w:id="147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4" w:name="z3100_611_15"/>
            <w:bookmarkStart w:id="14775" w:name="z3100_611_15"/>
            <w:bookmarkEnd w:id="147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6" w:name="z3100_611_16"/>
            <w:bookmarkStart w:id="14777" w:name="z3100_611_16"/>
            <w:bookmarkEnd w:id="147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78" w:name="z3100_611_17"/>
            <w:bookmarkStart w:id="14779" w:name="z3100_611_17"/>
            <w:bookmarkEnd w:id="147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0" w:name="z3100_007_10"/>
            <w:bookmarkStart w:id="14781" w:name="z3100_007_10"/>
            <w:bookmarkEnd w:id="147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2" w:name="z3100_007_11"/>
            <w:bookmarkStart w:id="14783" w:name="z3100_007_11"/>
            <w:bookmarkEnd w:id="147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4" w:name="z3100_007_12"/>
            <w:bookmarkStart w:id="14785" w:name="z3100_007_12"/>
            <w:bookmarkEnd w:id="147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6" w:name="z3100_007_13"/>
            <w:bookmarkStart w:id="14787" w:name="z3100_007_13"/>
            <w:bookmarkEnd w:id="14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8" w:name="z3100_007_14"/>
            <w:bookmarkStart w:id="14789" w:name="z3100_007_14"/>
            <w:bookmarkEnd w:id="147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0" w:name="z3100_007_15"/>
            <w:bookmarkStart w:id="14791" w:name="z3100_007_15"/>
            <w:bookmarkEnd w:id="147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2" w:name="z3100_007_16"/>
            <w:bookmarkStart w:id="14793" w:name="z3100_007_16"/>
            <w:bookmarkEnd w:id="147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4" w:name="z3100_007_17"/>
            <w:bookmarkStart w:id="14795" w:name="z3100_007_17"/>
            <w:bookmarkEnd w:id="147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6" w:name="z3100_008_10"/>
            <w:bookmarkStart w:id="14797" w:name="z3100_008_10"/>
            <w:bookmarkEnd w:id="147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98" w:name="z3100_008_11"/>
            <w:bookmarkStart w:id="14799" w:name="z3100_008_11"/>
            <w:bookmarkEnd w:id="147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0" w:name="z3100_008_12"/>
            <w:bookmarkStart w:id="14801" w:name="z3100_008_12"/>
            <w:bookmarkEnd w:id="148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2" w:name="z3100_008_13"/>
            <w:bookmarkStart w:id="14803" w:name="z3100_008_13"/>
            <w:bookmarkEnd w:id="148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4" w:name="z3100_008_14"/>
            <w:bookmarkStart w:id="14805" w:name="z3100_008_14"/>
            <w:bookmarkEnd w:id="148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6" w:name="z3100_008_15"/>
            <w:bookmarkStart w:id="14807" w:name="z3100_008_15"/>
            <w:bookmarkEnd w:id="14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8" w:name="z3100_008_16"/>
            <w:bookmarkStart w:id="14809" w:name="z3100_008_16"/>
            <w:bookmarkEnd w:id="148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0" w:name="z3100_008_17"/>
            <w:bookmarkStart w:id="14811" w:name="z3100_008_17"/>
            <w:bookmarkEnd w:id="148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2" w:name="z3100_009_10"/>
            <w:bookmarkStart w:id="14813" w:name="z3100_009_10"/>
            <w:bookmarkEnd w:id="148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4" w:name="z3100_009_11"/>
            <w:bookmarkStart w:id="14815" w:name="z3100_009_11"/>
            <w:bookmarkEnd w:id="148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6" w:name="z3100_009_12"/>
            <w:bookmarkStart w:id="14817" w:name="z3100_009_12"/>
            <w:bookmarkEnd w:id="148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18" w:name="z3100_009_13"/>
            <w:bookmarkStart w:id="14819" w:name="z3100_009_13"/>
            <w:bookmarkEnd w:id="148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0" w:name="z3100_009_14"/>
            <w:bookmarkStart w:id="14821" w:name="z3100_009_14"/>
            <w:bookmarkEnd w:id="14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2" w:name="z3100_009_15"/>
            <w:bookmarkStart w:id="14823" w:name="z3100_009_15"/>
            <w:bookmarkEnd w:id="14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4" w:name="z3100_009_16"/>
            <w:bookmarkStart w:id="14825" w:name="z3100_009_16"/>
            <w:bookmarkEnd w:id="148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6" w:name="z3100_009_17"/>
            <w:bookmarkStart w:id="14827" w:name="z3100_009_17"/>
            <w:bookmarkEnd w:id="148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8" w:name="z3100_010_10"/>
            <w:bookmarkStart w:id="14829" w:name="z3100_010_10"/>
            <w:bookmarkEnd w:id="148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0" w:name="z3100_010_11"/>
            <w:bookmarkStart w:id="14831" w:name="z3100_010_11"/>
            <w:bookmarkEnd w:id="148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2" w:name="z3100_010_12"/>
            <w:bookmarkStart w:id="14833" w:name="z3100_010_12"/>
            <w:bookmarkEnd w:id="148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4" w:name="z3100_010_13"/>
            <w:bookmarkStart w:id="14835" w:name="z3100_010_13"/>
            <w:bookmarkEnd w:id="14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6" w:name="z3100_010_14"/>
            <w:bookmarkStart w:id="14837" w:name="z3100_010_14"/>
            <w:bookmarkEnd w:id="148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38" w:name="z3100_010_15"/>
            <w:bookmarkStart w:id="14839" w:name="z3100_010_15"/>
            <w:bookmarkEnd w:id="14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0" w:name="z3100_010_16"/>
            <w:bookmarkStart w:id="14841" w:name="z3100_010_16"/>
            <w:bookmarkEnd w:id="148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2" w:name="z3100_010_17"/>
            <w:bookmarkStart w:id="14843" w:name="z3100_010_17"/>
            <w:bookmarkEnd w:id="148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4" w:name="z3100_011_10"/>
            <w:bookmarkStart w:id="14845" w:name="z3100_011_10"/>
            <w:bookmarkEnd w:id="148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6" w:name="z3100_011_11"/>
            <w:bookmarkStart w:id="14847" w:name="z3100_011_11"/>
            <w:bookmarkEnd w:id="148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8" w:name="z3100_011_12"/>
            <w:bookmarkStart w:id="14849" w:name="z3100_011_12"/>
            <w:bookmarkEnd w:id="148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0" w:name="z3100_011_13"/>
            <w:bookmarkStart w:id="14851" w:name="z3100_011_13"/>
            <w:bookmarkEnd w:id="14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2" w:name="z3100_011_14"/>
            <w:bookmarkStart w:id="14853" w:name="z3100_011_14"/>
            <w:bookmarkEnd w:id="14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4" w:name="z3100_011_15"/>
            <w:bookmarkStart w:id="14855" w:name="z3100_011_15"/>
            <w:bookmarkEnd w:id="14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6" w:name="z3100_011_16"/>
            <w:bookmarkStart w:id="14857" w:name="z3100_011_16"/>
            <w:bookmarkEnd w:id="148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58" w:name="z3100_011_17"/>
            <w:bookmarkStart w:id="14859" w:name="z3100_011_17"/>
            <w:bookmarkEnd w:id="148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0" w:name="z3100_012_10"/>
            <w:bookmarkStart w:id="14861" w:name="z3100_012_10"/>
            <w:bookmarkEnd w:id="148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2" w:name="z3100_012_11"/>
            <w:bookmarkStart w:id="14863" w:name="z3100_012_11"/>
            <w:bookmarkEnd w:id="148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4" w:name="z3100_012_12"/>
            <w:bookmarkStart w:id="14865" w:name="z3100_012_12"/>
            <w:bookmarkEnd w:id="148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6" w:name="z3100_012_13"/>
            <w:bookmarkStart w:id="14867" w:name="z3100_012_13"/>
            <w:bookmarkEnd w:id="148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8" w:name="z3100_012_14"/>
            <w:bookmarkStart w:id="14869" w:name="z3100_012_14"/>
            <w:bookmarkEnd w:id="14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0" w:name="z3100_012_15"/>
            <w:bookmarkStart w:id="14871" w:name="z3100_012_15"/>
            <w:bookmarkEnd w:id="14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2" w:name="z3100_012_16"/>
            <w:bookmarkStart w:id="14873" w:name="z3100_012_16"/>
            <w:bookmarkEnd w:id="148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4" w:name="z3100_012_17"/>
            <w:bookmarkStart w:id="14875" w:name="z3100_012_17"/>
            <w:bookmarkEnd w:id="148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6" w:name="z3100_013_10"/>
            <w:bookmarkStart w:id="14877" w:name="z3100_013_10"/>
            <w:bookmarkEnd w:id="148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78" w:name="z3100_013_11"/>
            <w:bookmarkStart w:id="14879" w:name="z3100_013_11"/>
            <w:bookmarkEnd w:id="148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0" w:name="z3100_013_12"/>
            <w:bookmarkStart w:id="14881" w:name="z3100_013_12"/>
            <w:bookmarkEnd w:id="148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2" w:name="z3100_013_13"/>
            <w:bookmarkStart w:id="14883" w:name="z3100_013_13"/>
            <w:bookmarkEnd w:id="148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4" w:name="z3100_013_14"/>
            <w:bookmarkStart w:id="14885" w:name="z3100_013_14"/>
            <w:bookmarkEnd w:id="148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6" w:name="z3100_013_15"/>
            <w:bookmarkStart w:id="14887" w:name="z3100_013_15"/>
            <w:bookmarkEnd w:id="14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8" w:name="z3100_013_16"/>
            <w:bookmarkStart w:id="14889" w:name="z3100_013_16"/>
            <w:bookmarkEnd w:id="148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0" w:name="z3100_013_17"/>
            <w:bookmarkStart w:id="14891" w:name="z3100_013_17"/>
            <w:bookmarkEnd w:id="148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2" w:name="z3100_014_10"/>
            <w:bookmarkStart w:id="14893" w:name="z3100_014_10"/>
            <w:bookmarkEnd w:id="148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4" w:name="z3100_014_11"/>
            <w:bookmarkStart w:id="14895" w:name="z3100_014_11"/>
            <w:bookmarkEnd w:id="148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6" w:name="z3100_014_12"/>
            <w:bookmarkStart w:id="14897" w:name="z3100_014_12"/>
            <w:bookmarkEnd w:id="148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98" w:name="z3100_014_13"/>
            <w:bookmarkStart w:id="14899" w:name="z3100_014_13"/>
            <w:bookmarkEnd w:id="14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0" w:name="z3100_014_14"/>
            <w:bookmarkStart w:id="14901" w:name="z3100_014_14"/>
            <w:bookmarkEnd w:id="14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2" w:name="z3100_014_15"/>
            <w:bookmarkStart w:id="14903" w:name="z3100_014_15"/>
            <w:bookmarkEnd w:id="14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4" w:name="z3100_014_16"/>
            <w:bookmarkStart w:id="14905" w:name="z3100_014_16"/>
            <w:bookmarkEnd w:id="149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6" w:name="z3100_014_17"/>
            <w:bookmarkStart w:id="14907" w:name="z3100_014_17"/>
            <w:bookmarkEnd w:id="149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8" w:name="z3100_015_10"/>
            <w:bookmarkStart w:id="14909" w:name="z3100_015_10"/>
            <w:bookmarkEnd w:id="149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0" w:name="z3100_015_11"/>
            <w:bookmarkStart w:id="14911" w:name="z3100_015_11"/>
            <w:bookmarkEnd w:id="149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2" w:name="z3100_015_12"/>
            <w:bookmarkStart w:id="14913" w:name="z3100_015_12"/>
            <w:bookmarkEnd w:id="149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4" w:name="z3100_015_13"/>
            <w:bookmarkStart w:id="14915" w:name="z3100_015_13"/>
            <w:bookmarkEnd w:id="14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6" w:name="z3100_015_14"/>
            <w:bookmarkStart w:id="14917" w:name="z3100_015_14"/>
            <w:bookmarkEnd w:id="14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18" w:name="z3100_015_15"/>
            <w:bookmarkStart w:id="14919" w:name="z3100_015_15"/>
            <w:bookmarkEnd w:id="14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0" w:name="z3100_015_16"/>
            <w:bookmarkStart w:id="14921" w:name="z3100_015_16"/>
            <w:bookmarkEnd w:id="149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2" w:name="z3100_015_17"/>
            <w:bookmarkStart w:id="14923" w:name="z3100_015_17"/>
            <w:bookmarkEnd w:id="149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4" w:name="z3100_016_10"/>
            <w:bookmarkStart w:id="14925" w:name="z3100_016_10"/>
            <w:bookmarkEnd w:id="149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6" w:name="z3100_016_11"/>
            <w:bookmarkStart w:id="14927" w:name="z3100_016_11"/>
            <w:bookmarkEnd w:id="149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8" w:name="z3100_016_12"/>
            <w:bookmarkStart w:id="14929" w:name="z3100_016_12"/>
            <w:bookmarkEnd w:id="149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0" w:name="z3100_016_13"/>
            <w:bookmarkStart w:id="14931" w:name="z3100_016_13"/>
            <w:bookmarkEnd w:id="14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2" w:name="z3100_016_14"/>
            <w:bookmarkStart w:id="14933" w:name="z3100_016_14"/>
            <w:bookmarkEnd w:id="14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4" w:name="z3100_016_15"/>
            <w:bookmarkStart w:id="14935" w:name="z3100_016_15"/>
            <w:bookmarkEnd w:id="14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6" w:name="z3100_016_16"/>
            <w:bookmarkStart w:id="14937" w:name="z3100_016_16"/>
            <w:bookmarkEnd w:id="149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8" w:name="z3100_016_17"/>
            <w:bookmarkStart w:id="14939" w:name="z3100_016_17"/>
            <w:bookmarkEnd w:id="149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0" w:name="z3100_017_10"/>
            <w:bookmarkStart w:id="14941" w:name="z3100_017_10"/>
            <w:bookmarkEnd w:id="149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2" w:name="z3100_017_11"/>
            <w:bookmarkStart w:id="14943" w:name="z3100_017_11"/>
            <w:bookmarkEnd w:id="149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4" w:name="z3100_017_12"/>
            <w:bookmarkStart w:id="14945" w:name="z3100_017_12"/>
            <w:bookmarkEnd w:id="149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6" w:name="z3100_017_13"/>
            <w:bookmarkStart w:id="14947" w:name="z3100_017_13"/>
            <w:bookmarkEnd w:id="14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8" w:name="z3100_017_14"/>
            <w:bookmarkStart w:id="14949" w:name="z3100_017_14"/>
            <w:bookmarkEnd w:id="149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0" w:name="z3100_017_15"/>
            <w:bookmarkStart w:id="14951" w:name="z3100_017_15"/>
            <w:bookmarkEnd w:id="14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2" w:name="z3100_017_16"/>
            <w:bookmarkStart w:id="14953" w:name="z3100_017_16"/>
            <w:bookmarkEnd w:id="149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4" w:name="z3100_017_17"/>
            <w:bookmarkStart w:id="14955" w:name="z3100_017_17"/>
            <w:bookmarkEnd w:id="149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6" w:name="z3100_171_10"/>
            <w:bookmarkStart w:id="14957" w:name="z3100_171_10"/>
            <w:bookmarkEnd w:id="149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8" w:name="z3100_171_11"/>
            <w:bookmarkStart w:id="14959" w:name="z3100_171_11"/>
            <w:bookmarkEnd w:id="149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0" w:name="z3100_171_12"/>
            <w:bookmarkStart w:id="14961" w:name="z3100_171_12"/>
            <w:bookmarkEnd w:id="149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2" w:name="z3100_171_13"/>
            <w:bookmarkStart w:id="14963" w:name="z3100_171_13"/>
            <w:bookmarkEnd w:id="14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4" w:name="z3100_171_14"/>
            <w:bookmarkStart w:id="14965" w:name="z3100_171_14"/>
            <w:bookmarkEnd w:id="149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6" w:name="z3100_171_15"/>
            <w:bookmarkStart w:id="14967" w:name="z3100_171_15"/>
            <w:bookmarkEnd w:id="14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8" w:name="z3100_171_16"/>
            <w:bookmarkStart w:id="14969" w:name="z3100_171_16"/>
            <w:bookmarkEnd w:id="149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0" w:name="z3100_171_17"/>
            <w:bookmarkStart w:id="14971" w:name="z3100_171_17"/>
            <w:bookmarkEnd w:id="149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2" w:name="z3100_172_10"/>
            <w:bookmarkStart w:id="14973" w:name="z3100_172_10"/>
            <w:bookmarkEnd w:id="149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4" w:name="z3100_172_11"/>
            <w:bookmarkStart w:id="14975" w:name="z3100_172_11"/>
            <w:bookmarkEnd w:id="149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6" w:name="z3100_172_12"/>
            <w:bookmarkStart w:id="14977" w:name="z3100_172_12"/>
            <w:bookmarkEnd w:id="149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8" w:name="z3100_172_13"/>
            <w:bookmarkStart w:id="14979" w:name="z3100_172_13"/>
            <w:bookmarkEnd w:id="149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0" w:name="z3100_172_14"/>
            <w:bookmarkStart w:id="14981" w:name="z3100_172_14"/>
            <w:bookmarkEnd w:id="14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2" w:name="z3100_172_15"/>
            <w:bookmarkStart w:id="14983" w:name="z3100_172_15"/>
            <w:bookmarkEnd w:id="14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4" w:name="z3100_172_16"/>
            <w:bookmarkStart w:id="14985" w:name="z3100_172_16"/>
            <w:bookmarkEnd w:id="149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6" w:name="z3100_172_17"/>
            <w:bookmarkStart w:id="14987" w:name="z3100_172_17"/>
            <w:bookmarkEnd w:id="149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8" w:name="z3100_018_10"/>
            <w:bookmarkStart w:id="14989" w:name="z3100_018_10"/>
            <w:bookmarkEnd w:id="149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0" w:name="z3100_018_11"/>
            <w:bookmarkStart w:id="14991" w:name="z3100_018_11"/>
            <w:bookmarkEnd w:id="149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2" w:name="z3100_018_12"/>
            <w:bookmarkStart w:id="14993" w:name="z3100_018_12"/>
            <w:bookmarkEnd w:id="149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4" w:name="z3100_018_13"/>
            <w:bookmarkStart w:id="14995" w:name="z3100_018_13"/>
            <w:bookmarkEnd w:id="14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6" w:name="z3100_018_14"/>
            <w:bookmarkStart w:id="14997" w:name="z3100_018_14"/>
            <w:bookmarkEnd w:id="14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98" w:name="z3100_018_15"/>
            <w:bookmarkStart w:id="14999" w:name="z3100_018_15"/>
            <w:bookmarkEnd w:id="149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0" w:name="z3100_018_16"/>
            <w:bookmarkStart w:id="15001" w:name="z3100_018_16"/>
            <w:bookmarkEnd w:id="150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2" w:name="z3100_018_17"/>
            <w:bookmarkStart w:id="15003" w:name="z3100_018_17"/>
            <w:bookmarkEnd w:id="150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4" w:name="z3100_181_10"/>
            <w:bookmarkStart w:id="15005" w:name="z3100_181_10"/>
            <w:bookmarkEnd w:id="150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6" w:name="z3100_181_11"/>
            <w:bookmarkStart w:id="15007" w:name="z3100_181_11"/>
            <w:bookmarkEnd w:id="150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8" w:name="z3100_181_12"/>
            <w:bookmarkStart w:id="15009" w:name="z3100_181_12"/>
            <w:bookmarkEnd w:id="150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0" w:name="z3100_181_13"/>
            <w:bookmarkStart w:id="15011" w:name="z3100_181_13"/>
            <w:bookmarkEnd w:id="15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2" w:name="z3100_181_14"/>
            <w:bookmarkStart w:id="15013" w:name="z3100_181_14"/>
            <w:bookmarkEnd w:id="150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4" w:name="z3100_181_15"/>
            <w:bookmarkStart w:id="15015" w:name="z3100_181_15"/>
            <w:bookmarkEnd w:id="15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6" w:name="z3100_181_16"/>
            <w:bookmarkStart w:id="15017" w:name="z3100_181_16"/>
            <w:bookmarkEnd w:id="150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18" w:name="z3100_181_17"/>
            <w:bookmarkStart w:id="15019" w:name="z3100_181_17"/>
            <w:bookmarkEnd w:id="150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для </w:t>
            </w:r>
            <w:r>
              <w:rPr>
                <w:sz w:val="20"/>
                <w:lang w:val="en-US"/>
              </w:rPr>
              <w:t>COVID</w:t>
            </w:r>
            <w:r>
              <w:rPr>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0" w:name="z3100_182_10"/>
            <w:bookmarkStart w:id="15021" w:name="z3100_182_10"/>
            <w:bookmarkEnd w:id="150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2" w:name="z3100_182_11"/>
            <w:bookmarkStart w:id="15023" w:name="z3100_182_11"/>
            <w:bookmarkEnd w:id="150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4" w:name="z3100_182_12"/>
            <w:bookmarkStart w:id="15025" w:name="z3100_182_12"/>
            <w:bookmarkEnd w:id="150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6" w:name="z3100_182_13"/>
            <w:bookmarkStart w:id="15027" w:name="z3100_182_13"/>
            <w:bookmarkEnd w:id="150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8" w:name="z3100_182_14"/>
            <w:bookmarkStart w:id="15029" w:name="z3100_182_14"/>
            <w:bookmarkEnd w:id="15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0" w:name="z3100_182_15"/>
            <w:bookmarkStart w:id="15031" w:name="z3100_182_15"/>
            <w:bookmarkEnd w:id="15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2" w:name="z3100_182_16"/>
            <w:bookmarkStart w:id="15033" w:name="z3100_182_16"/>
            <w:bookmarkEnd w:id="150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4" w:name="z3100_182_17"/>
            <w:bookmarkStart w:id="15035" w:name="z3100_182_17"/>
            <w:bookmarkEnd w:id="150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6" w:name="z3100_019_10"/>
            <w:bookmarkStart w:id="15037" w:name="z3100_019_10"/>
            <w:bookmarkEnd w:id="15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8" w:name="z3100_019_11"/>
            <w:bookmarkStart w:id="15039" w:name="z3100_019_11"/>
            <w:bookmarkEnd w:id="150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0" w:name="z3100_019_12"/>
            <w:bookmarkStart w:id="15041" w:name="z3100_019_12"/>
            <w:bookmarkEnd w:id="150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2" w:name="z3100_019_13"/>
            <w:bookmarkStart w:id="15043" w:name="z3100_019_13"/>
            <w:bookmarkEnd w:id="15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4" w:name="z3100_019_14"/>
            <w:bookmarkStart w:id="15045" w:name="z3100_019_14"/>
            <w:bookmarkEnd w:id="15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6" w:name="z3100_019_15"/>
            <w:bookmarkStart w:id="15047" w:name="z3100_019_15"/>
            <w:bookmarkEnd w:id="15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8" w:name="z3100_019_16"/>
            <w:bookmarkStart w:id="15049" w:name="z3100_019_16"/>
            <w:bookmarkEnd w:id="150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0" w:name="z3100_019_17"/>
            <w:bookmarkStart w:id="15051" w:name="z3100_019_17"/>
            <w:bookmarkEnd w:id="150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2" w:name="z3100_191_10"/>
            <w:bookmarkStart w:id="15053" w:name="z3100_191_10"/>
            <w:bookmarkEnd w:id="150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4" w:name="z3100_191_11"/>
            <w:bookmarkStart w:id="15055" w:name="z3100_191_11"/>
            <w:bookmarkEnd w:id="150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6" w:name="z3100_191_12"/>
            <w:bookmarkStart w:id="15057" w:name="z3100_191_12"/>
            <w:bookmarkEnd w:id="150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8" w:name="z3100_191_13"/>
            <w:bookmarkStart w:id="15059" w:name="z3100_191_13"/>
            <w:bookmarkEnd w:id="15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0" w:name="z3100_191_14"/>
            <w:bookmarkStart w:id="15061" w:name="z3100_191_14"/>
            <w:bookmarkEnd w:id="15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2" w:name="z3100_191_15"/>
            <w:bookmarkStart w:id="15063" w:name="z3100_191_15"/>
            <w:bookmarkEnd w:id="15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4" w:name="z3100_191_16"/>
            <w:bookmarkStart w:id="15065" w:name="z3100_191_16"/>
            <w:bookmarkEnd w:id="150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6" w:name="z3100_191_17"/>
            <w:bookmarkStart w:id="15067" w:name="z3100_191_17"/>
            <w:bookmarkEnd w:id="150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8" w:name="z3100_192_10"/>
            <w:bookmarkStart w:id="15069" w:name="z3100_192_10"/>
            <w:bookmarkEnd w:id="150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0" w:name="z3100_192_11"/>
            <w:bookmarkStart w:id="15071" w:name="z3100_192_11"/>
            <w:bookmarkEnd w:id="150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2" w:name="z3100_192_12"/>
            <w:bookmarkStart w:id="15073" w:name="z3100_192_12"/>
            <w:bookmarkEnd w:id="150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4" w:name="z3100_192_13"/>
            <w:bookmarkStart w:id="15075" w:name="z3100_192_13"/>
            <w:bookmarkEnd w:id="15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6" w:name="z3100_192_14"/>
            <w:bookmarkStart w:id="15077" w:name="z3100_192_14"/>
            <w:bookmarkEnd w:id="15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8" w:name="z3100_192_15"/>
            <w:bookmarkStart w:id="15079" w:name="z3100_192_15"/>
            <w:bookmarkEnd w:id="15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0" w:name="z3100_192_16"/>
            <w:bookmarkStart w:id="15081" w:name="z3100_192_16"/>
            <w:bookmarkEnd w:id="150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2" w:name="z3100_192_17"/>
            <w:bookmarkStart w:id="15083" w:name="z3100_192_17"/>
            <w:bookmarkEnd w:id="150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4" w:name="z3100_020_10"/>
            <w:bookmarkStart w:id="15085" w:name="z3100_020_10"/>
            <w:bookmarkEnd w:id="150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6" w:name="z3100_020_11"/>
            <w:bookmarkStart w:id="15087" w:name="z3100_020_11"/>
            <w:bookmarkEnd w:id="150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8" w:name="z3100_020_12"/>
            <w:bookmarkStart w:id="15089" w:name="z3100_020_12"/>
            <w:bookmarkEnd w:id="150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0" w:name="z3100_020_13"/>
            <w:bookmarkStart w:id="15091" w:name="z3100_020_13"/>
            <w:bookmarkEnd w:id="150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2" w:name="z3100_020_14"/>
            <w:bookmarkStart w:id="15093" w:name="z3100_020_14"/>
            <w:bookmarkEnd w:id="15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4" w:name="z3100_020_15"/>
            <w:bookmarkStart w:id="15095" w:name="z3100_020_15"/>
            <w:bookmarkEnd w:id="15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6" w:name="z3100_020_16"/>
            <w:bookmarkStart w:id="15097" w:name="z3100_020_16"/>
            <w:bookmarkEnd w:id="150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8" w:name="z3100_020_17"/>
            <w:bookmarkStart w:id="15099" w:name="z3100_020_17"/>
            <w:bookmarkEnd w:id="150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0" w:name="z3100_021_10"/>
            <w:bookmarkStart w:id="15101" w:name="z3100_021_10"/>
            <w:bookmarkEnd w:id="15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2" w:name="z3100_021_11"/>
            <w:bookmarkStart w:id="15103" w:name="z3100_021_11"/>
            <w:bookmarkEnd w:id="151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4" w:name="z3100_021_12"/>
            <w:bookmarkStart w:id="15105" w:name="z3100_021_12"/>
            <w:bookmarkEnd w:id="151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6" w:name="z3100_021_13"/>
            <w:bookmarkStart w:id="15107" w:name="z3100_021_13"/>
            <w:bookmarkEnd w:id="15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8" w:name="z3100_021_14"/>
            <w:bookmarkStart w:id="15109" w:name="z3100_021_14"/>
            <w:bookmarkEnd w:id="15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0" w:name="z3100_021_15"/>
            <w:bookmarkStart w:id="15111" w:name="z3100_021_15"/>
            <w:bookmarkEnd w:id="15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2" w:name="z3100_021_16"/>
            <w:bookmarkStart w:id="15113" w:name="z3100_021_16"/>
            <w:bookmarkEnd w:id="151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4" w:name="z3100_021_17"/>
            <w:bookmarkStart w:id="15115" w:name="z3100_021_17"/>
            <w:bookmarkEnd w:id="151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6" w:name="z3100_022_10"/>
            <w:bookmarkStart w:id="15117" w:name="z3100_022_10"/>
            <w:bookmarkEnd w:id="151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8" w:name="z3100_022_11"/>
            <w:bookmarkStart w:id="15119" w:name="z3100_022_11"/>
            <w:bookmarkEnd w:id="151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0" w:name="z3100_022_12"/>
            <w:bookmarkStart w:id="15121" w:name="z3100_022_12"/>
            <w:bookmarkEnd w:id="151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2" w:name="z3100_022_13"/>
            <w:bookmarkStart w:id="15123" w:name="z3100_022_13"/>
            <w:bookmarkEnd w:id="15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4" w:name="z3100_022_14"/>
            <w:bookmarkStart w:id="15125" w:name="z3100_022_14"/>
            <w:bookmarkEnd w:id="151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6" w:name="z3100_022_15"/>
            <w:bookmarkStart w:id="15127" w:name="z3100_022_15"/>
            <w:bookmarkEnd w:id="15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8" w:name="z3100_022_16"/>
            <w:bookmarkStart w:id="15129" w:name="z3100_022_16"/>
            <w:bookmarkEnd w:id="151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0" w:name="z3100_022_17"/>
            <w:bookmarkStart w:id="15131" w:name="z3100_022_17"/>
            <w:bookmarkEnd w:id="151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2" w:name="z3100_221_10"/>
            <w:bookmarkStart w:id="15133" w:name="z3100_221_10"/>
            <w:bookmarkEnd w:id="151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4" w:name="z3100_221_11"/>
            <w:bookmarkStart w:id="15135" w:name="z3100_221_11"/>
            <w:bookmarkEnd w:id="151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6" w:name="z3100_221_12"/>
            <w:bookmarkStart w:id="15137" w:name="z3100_221_12"/>
            <w:bookmarkEnd w:id="151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8" w:name="z3100_221_13"/>
            <w:bookmarkStart w:id="15139" w:name="z3100_221_13"/>
            <w:bookmarkEnd w:id="15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0" w:name="z3100_221_14"/>
            <w:bookmarkStart w:id="15141" w:name="z3100_221_14"/>
            <w:bookmarkEnd w:id="15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2" w:name="z3100_221_15"/>
            <w:bookmarkStart w:id="15143" w:name="z3100_221_15"/>
            <w:bookmarkEnd w:id="15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4" w:name="z3100_221_16"/>
            <w:bookmarkStart w:id="15145" w:name="z3100_221_16"/>
            <w:bookmarkEnd w:id="151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6" w:name="z3100_221_17"/>
            <w:bookmarkStart w:id="15147" w:name="z3100_221_17"/>
            <w:bookmarkEnd w:id="151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8" w:name="z3100_222_10"/>
            <w:bookmarkStart w:id="15149" w:name="z3100_222_10"/>
            <w:bookmarkEnd w:id="15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0" w:name="z3100_222_11"/>
            <w:bookmarkStart w:id="15151" w:name="z3100_222_11"/>
            <w:bookmarkEnd w:id="151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2" w:name="z3100_222_12"/>
            <w:bookmarkStart w:id="15153" w:name="z3100_222_12"/>
            <w:bookmarkEnd w:id="151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4" w:name="z3100_222_13"/>
            <w:bookmarkStart w:id="15155" w:name="z3100_222_13"/>
            <w:bookmarkEnd w:id="15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6" w:name="z3100_222_14"/>
            <w:bookmarkStart w:id="15157" w:name="z3100_222_14"/>
            <w:bookmarkEnd w:id="15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8" w:name="z3100_222_15"/>
            <w:bookmarkStart w:id="15159" w:name="z3100_222_15"/>
            <w:bookmarkEnd w:id="15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0" w:name="z3100_222_16"/>
            <w:bookmarkStart w:id="15161" w:name="z3100_222_16"/>
            <w:bookmarkEnd w:id="151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2" w:name="z3100_222_17"/>
            <w:bookmarkStart w:id="15163" w:name="z3100_222_17"/>
            <w:bookmarkEnd w:id="151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4" w:name="z3100_023_10"/>
            <w:bookmarkStart w:id="15165" w:name="z3100_023_10"/>
            <w:bookmarkEnd w:id="151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6" w:name="z3100_023_11"/>
            <w:bookmarkStart w:id="15167" w:name="z3100_023_11"/>
            <w:bookmarkEnd w:id="151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8" w:name="z3100_023_12"/>
            <w:bookmarkStart w:id="15169" w:name="z3100_023_12"/>
            <w:bookmarkEnd w:id="151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0" w:name="z3100_023_13"/>
            <w:bookmarkStart w:id="15171" w:name="z3100_023_13"/>
            <w:bookmarkEnd w:id="15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2" w:name="z3100_023_14"/>
            <w:bookmarkStart w:id="15173" w:name="z3100_023_14"/>
            <w:bookmarkEnd w:id="151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4" w:name="z3100_023_15"/>
            <w:bookmarkStart w:id="15175" w:name="z3100_023_15"/>
            <w:bookmarkEnd w:id="151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6" w:name="z3100_023_16"/>
            <w:bookmarkStart w:id="15177" w:name="z3100_023_16"/>
            <w:bookmarkEnd w:id="151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8" w:name="z3100_023_17"/>
            <w:bookmarkStart w:id="15179" w:name="z3100_023_17"/>
            <w:bookmarkEnd w:id="151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0" w:name="z3100_231_10"/>
            <w:bookmarkStart w:id="15181" w:name="z3100_231_10"/>
            <w:bookmarkEnd w:id="151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2" w:name="z3100_231_11"/>
            <w:bookmarkStart w:id="15183" w:name="z3100_231_11"/>
            <w:bookmarkEnd w:id="151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4" w:name="z3100_231_12"/>
            <w:bookmarkStart w:id="15185" w:name="z3100_231_12"/>
            <w:bookmarkEnd w:id="151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6" w:name="z3100_231_13"/>
            <w:bookmarkStart w:id="15187" w:name="z3100_231_13"/>
            <w:bookmarkEnd w:id="15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8" w:name="z3100_231_14"/>
            <w:bookmarkStart w:id="15189" w:name="z3100_231_14"/>
            <w:bookmarkEnd w:id="15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0" w:name="z3100_231_15"/>
            <w:bookmarkStart w:id="15191" w:name="z3100_231_15"/>
            <w:bookmarkEnd w:id="151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2" w:name="z3100_231_16"/>
            <w:bookmarkStart w:id="15193" w:name="z3100_231_16"/>
            <w:bookmarkEnd w:id="151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4" w:name="z3100_231_17"/>
            <w:bookmarkStart w:id="15195" w:name="z3100_231_17"/>
            <w:bookmarkEnd w:id="151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6" w:name="z3100_024_10"/>
            <w:bookmarkStart w:id="15197" w:name="z3100_024_10"/>
            <w:bookmarkEnd w:id="151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8" w:name="z3100_024_11"/>
            <w:bookmarkStart w:id="15199" w:name="z3100_024_11"/>
            <w:bookmarkEnd w:id="151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0" w:name="z3100_024_12"/>
            <w:bookmarkStart w:id="15201" w:name="z3100_024_12"/>
            <w:bookmarkEnd w:id="152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2" w:name="z3100_024_13"/>
            <w:bookmarkStart w:id="15203" w:name="z3100_024_13"/>
            <w:bookmarkEnd w:id="152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4" w:name="z3100_024_14"/>
            <w:bookmarkStart w:id="15205" w:name="z3100_024_14"/>
            <w:bookmarkEnd w:id="15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6" w:name="z3100_024_15"/>
            <w:bookmarkStart w:id="15207" w:name="z3100_024_15"/>
            <w:bookmarkEnd w:id="15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8" w:name="z3100_024_16"/>
            <w:bookmarkStart w:id="15209" w:name="z3100_024_16"/>
            <w:bookmarkEnd w:id="152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0" w:name="z3100_024_17"/>
            <w:bookmarkStart w:id="15211" w:name="z3100_024_17"/>
            <w:bookmarkEnd w:id="152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2" w:name="z3100_025_10"/>
            <w:bookmarkStart w:id="15213" w:name="z3100_025_10"/>
            <w:bookmarkEnd w:id="152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4" w:name="z3100_025_11"/>
            <w:bookmarkStart w:id="15215" w:name="z3100_025_11"/>
            <w:bookmarkEnd w:id="152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6" w:name="z3100_025_12"/>
            <w:bookmarkStart w:id="15217" w:name="z3100_025_12"/>
            <w:bookmarkEnd w:id="152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8" w:name="z3100_025_13"/>
            <w:bookmarkStart w:id="15219" w:name="z3100_025_13"/>
            <w:bookmarkEnd w:id="15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0" w:name="z3100_025_14"/>
            <w:bookmarkStart w:id="15221" w:name="z3100_025_14"/>
            <w:bookmarkEnd w:id="15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2" w:name="z3100_025_15"/>
            <w:bookmarkStart w:id="15223" w:name="z3100_025_15"/>
            <w:bookmarkEnd w:id="152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4" w:name="z3100_025_16"/>
            <w:bookmarkStart w:id="15225" w:name="z3100_025_16"/>
            <w:bookmarkEnd w:id="152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6" w:name="z3100_025_17"/>
            <w:bookmarkStart w:id="15227" w:name="z3100_025_17"/>
            <w:bookmarkEnd w:id="152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28" w:name="z3100_026_10"/>
            <w:bookmarkStart w:id="15229" w:name="z3100_026_10"/>
            <w:bookmarkEnd w:id="152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0" w:name="z3100_026_11"/>
            <w:bookmarkStart w:id="15231" w:name="z3100_026_11"/>
            <w:bookmarkEnd w:id="152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2" w:name="z3100_026_12"/>
            <w:bookmarkStart w:id="15233" w:name="z3100_026_12"/>
            <w:bookmarkEnd w:id="152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4" w:name="z3100_026_13"/>
            <w:bookmarkStart w:id="15235" w:name="z3100_026_13"/>
            <w:bookmarkEnd w:id="152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6" w:name="z3100_026_14"/>
            <w:bookmarkStart w:id="15237" w:name="z3100_026_14"/>
            <w:bookmarkEnd w:id="152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38" w:name="z3100_026_15"/>
            <w:bookmarkStart w:id="15239" w:name="z3100_026_15"/>
            <w:bookmarkEnd w:id="152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0" w:name="z3100_026_16"/>
            <w:bookmarkStart w:id="15241" w:name="z3100_026_16"/>
            <w:bookmarkEnd w:id="152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2" w:name="z3100_026_17"/>
            <w:bookmarkStart w:id="15243" w:name="z3100_026_17"/>
            <w:bookmarkEnd w:id="152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4" w:name="z3100_261_10"/>
            <w:bookmarkStart w:id="15245" w:name="z3100_261_10"/>
            <w:bookmarkEnd w:id="152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6" w:name="z3100_261_11"/>
            <w:bookmarkStart w:id="15247" w:name="z3100_261_11"/>
            <w:bookmarkEnd w:id="152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48" w:name="z3100_261_12"/>
            <w:bookmarkStart w:id="15249" w:name="z3100_261_12"/>
            <w:bookmarkEnd w:id="152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0" w:name="z3100_261_13"/>
            <w:bookmarkStart w:id="15251" w:name="z3100_261_13"/>
            <w:bookmarkEnd w:id="152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2" w:name="z3100_261_14"/>
            <w:bookmarkStart w:id="15253" w:name="z3100_261_14"/>
            <w:bookmarkEnd w:id="152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4" w:name="z3100_261_15"/>
            <w:bookmarkStart w:id="15255" w:name="z3100_261_15"/>
            <w:bookmarkEnd w:id="152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6" w:name="z3100_261_16"/>
            <w:bookmarkStart w:id="15257" w:name="z3100_261_16"/>
            <w:bookmarkEnd w:id="1525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58" w:name="z3100_261_17"/>
            <w:bookmarkStart w:id="15259" w:name="z3100_261_17"/>
            <w:bookmarkEnd w:id="152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0" w:name="z3100_262_10"/>
            <w:bookmarkStart w:id="15261" w:name="z3100_262_10"/>
            <w:bookmarkEnd w:id="152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2" w:name="z3100_262_11"/>
            <w:bookmarkStart w:id="15263" w:name="z3100_262_11"/>
            <w:bookmarkEnd w:id="152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4" w:name="z3100_262_12"/>
            <w:bookmarkStart w:id="15265" w:name="z3100_262_12"/>
            <w:bookmarkEnd w:id="152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6" w:name="z3100_262_13"/>
            <w:bookmarkStart w:id="15267" w:name="z3100_262_13"/>
            <w:bookmarkEnd w:id="152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68" w:name="z3100_262_14"/>
            <w:bookmarkStart w:id="15269" w:name="z3100_262_14"/>
            <w:bookmarkEnd w:id="152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0" w:name="z3100_262_15"/>
            <w:bookmarkStart w:id="15271" w:name="z3100_262_15"/>
            <w:bookmarkEnd w:id="152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2" w:name="z3100_262_16"/>
            <w:bookmarkStart w:id="15273" w:name="z3100_262_16"/>
            <w:bookmarkEnd w:id="152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274" w:name="z3100_262_17"/>
            <w:bookmarkStart w:id="15275" w:name="z3100_262_17"/>
            <w:bookmarkEnd w:id="152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6" w:name="z3100_263_10"/>
            <w:bookmarkStart w:id="15277" w:name="z3100_263_10"/>
            <w:bookmarkEnd w:id="152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8" w:name="z3100_263_11"/>
            <w:bookmarkStart w:id="15279" w:name="z3100_263_11"/>
            <w:bookmarkEnd w:id="152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0" w:name="z3100_263_12"/>
            <w:bookmarkStart w:id="15281" w:name="z3100_263_12"/>
            <w:bookmarkEnd w:id="152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2" w:name="z3100_263_13"/>
            <w:bookmarkStart w:id="15283" w:name="z3100_263_13"/>
            <w:bookmarkEnd w:id="15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4" w:name="z3100_263_14"/>
            <w:bookmarkStart w:id="15285" w:name="z3100_263_14"/>
            <w:bookmarkEnd w:id="152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6" w:name="z3100_263_15"/>
            <w:bookmarkStart w:id="15287" w:name="z3100_263_15"/>
            <w:bookmarkEnd w:id="152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8" w:name="z3100_263_16"/>
            <w:bookmarkStart w:id="15289" w:name="z3100_263_16"/>
            <w:bookmarkEnd w:id="152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0" w:name="z3100_263_17"/>
            <w:bookmarkStart w:id="15291" w:name="z3100_263_17"/>
            <w:bookmarkEnd w:id="152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2" w:name="z3100_264_10"/>
            <w:bookmarkStart w:id="15293" w:name="z3100_264_10"/>
            <w:bookmarkEnd w:id="152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4" w:name="z3100_264_11"/>
            <w:bookmarkStart w:id="15295" w:name="z3100_264_11"/>
            <w:bookmarkEnd w:id="152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6" w:name="z3100_264_12"/>
            <w:bookmarkStart w:id="15297" w:name="z3100_264_12"/>
            <w:bookmarkEnd w:id="152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8" w:name="z3100_264_13"/>
            <w:bookmarkStart w:id="15299" w:name="z3100_264_13"/>
            <w:bookmarkEnd w:id="15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0" w:name="z3100_264_14"/>
            <w:bookmarkStart w:id="15301" w:name="z3100_264_14"/>
            <w:bookmarkEnd w:id="15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2" w:name="z3100_264_15"/>
            <w:bookmarkStart w:id="15303" w:name="z3100_264_15"/>
            <w:bookmarkEnd w:id="153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4" w:name="z3100_264_16"/>
            <w:bookmarkStart w:id="15305" w:name="z3100_264_16"/>
            <w:bookmarkEnd w:id="153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6" w:name="z3100_264_17"/>
            <w:bookmarkStart w:id="15307" w:name="z3100_264_17"/>
            <w:bookmarkEnd w:id="153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8" w:name="z3100_265_10"/>
            <w:bookmarkStart w:id="15309" w:name="z3100_265_10"/>
            <w:bookmarkEnd w:id="153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0" w:name="z3100_265_11"/>
            <w:bookmarkStart w:id="15311" w:name="z3100_265_11"/>
            <w:bookmarkEnd w:id="153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2" w:name="z3100_265_12"/>
            <w:bookmarkStart w:id="15313" w:name="z3100_265_12"/>
            <w:bookmarkEnd w:id="153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4" w:name="z3100_265_13"/>
            <w:bookmarkStart w:id="15315" w:name="z3100_265_13"/>
            <w:bookmarkEnd w:id="15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6" w:name="z3100_265_14"/>
            <w:bookmarkStart w:id="15317" w:name="z3100_265_14"/>
            <w:bookmarkEnd w:id="15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18" w:name="z3100_265_15"/>
            <w:bookmarkStart w:id="15319" w:name="z3100_265_15"/>
            <w:bookmarkEnd w:id="15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0" w:name="z3100_265_16"/>
            <w:bookmarkStart w:id="15321" w:name="z3100_265_16"/>
            <w:bookmarkEnd w:id="153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2" w:name="z3100_265_17"/>
            <w:bookmarkStart w:id="15323" w:name="z3100_265_17"/>
            <w:bookmarkEnd w:id="153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4" w:name="z3100_266_10"/>
            <w:bookmarkStart w:id="15325" w:name="z3100_266_10"/>
            <w:bookmarkEnd w:id="153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6" w:name="z3100_266_11"/>
            <w:bookmarkStart w:id="15327" w:name="z3100_266_11"/>
            <w:bookmarkEnd w:id="153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8" w:name="z3100_266_12"/>
            <w:bookmarkStart w:id="15329" w:name="z3100_266_12"/>
            <w:bookmarkEnd w:id="153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0" w:name="z3100_266_13"/>
            <w:bookmarkStart w:id="15331" w:name="z3100_266_13"/>
            <w:bookmarkEnd w:id="15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2" w:name="z3100_266_14"/>
            <w:bookmarkStart w:id="15333" w:name="z3100_266_14"/>
            <w:bookmarkEnd w:id="153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4" w:name="z3100_266_15"/>
            <w:bookmarkStart w:id="15335" w:name="z3100_266_15"/>
            <w:bookmarkEnd w:id="15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6" w:name="z3100_266_16"/>
            <w:bookmarkStart w:id="15337" w:name="z3100_266_16"/>
            <w:bookmarkEnd w:id="153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38" w:name="z3100_266_17"/>
            <w:bookmarkStart w:id="15339" w:name="z3100_266_17"/>
            <w:bookmarkEnd w:id="153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0" w:name="z3100_267_10"/>
            <w:bookmarkStart w:id="15341" w:name="z3100_267_10"/>
            <w:bookmarkEnd w:id="153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2" w:name="z3100_267_11"/>
            <w:bookmarkStart w:id="15343" w:name="z3100_267_11"/>
            <w:bookmarkEnd w:id="153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4" w:name="z3100_267_12"/>
            <w:bookmarkStart w:id="15345" w:name="z3100_267_12"/>
            <w:bookmarkEnd w:id="153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6" w:name="z3100_267_13"/>
            <w:bookmarkStart w:id="15347" w:name="z3100_267_13"/>
            <w:bookmarkEnd w:id="15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8" w:name="z3100_267_14"/>
            <w:bookmarkStart w:id="15349" w:name="z3100_267_14"/>
            <w:bookmarkEnd w:id="15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0" w:name="z3100_267_15"/>
            <w:bookmarkStart w:id="15351" w:name="z3100_267_15"/>
            <w:bookmarkEnd w:id="15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2" w:name="z3100_267_16"/>
            <w:bookmarkStart w:id="15353" w:name="z3100_267_16"/>
            <w:bookmarkEnd w:id="153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4" w:name="z3100_267_17"/>
            <w:bookmarkStart w:id="15355" w:name="z3100_267_17"/>
            <w:bookmarkEnd w:id="153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6" w:name="z3100_027_10"/>
            <w:bookmarkStart w:id="15357" w:name="z3100_027_10"/>
            <w:bookmarkEnd w:id="153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58" w:name="z3100_027_11"/>
            <w:bookmarkStart w:id="15359" w:name="z3100_027_11"/>
            <w:bookmarkEnd w:id="153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0" w:name="z3100_027_12"/>
            <w:bookmarkStart w:id="15361" w:name="z3100_027_12"/>
            <w:bookmarkEnd w:id="153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2" w:name="z3100_027_13"/>
            <w:bookmarkStart w:id="15363" w:name="z3100_027_13"/>
            <w:bookmarkEnd w:id="15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4" w:name="z3100_027_14"/>
            <w:bookmarkStart w:id="15365" w:name="z3100_027_14"/>
            <w:bookmarkEnd w:id="15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6" w:name="z3100_027_15"/>
            <w:bookmarkStart w:id="15367" w:name="z3100_027_15"/>
            <w:bookmarkEnd w:id="15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8" w:name="z3100_027_16"/>
            <w:bookmarkStart w:id="15369" w:name="z3100_027_16"/>
            <w:bookmarkEnd w:id="153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0" w:name="z3100_027_17"/>
            <w:bookmarkStart w:id="15371" w:name="z3100_027_17"/>
            <w:bookmarkEnd w:id="153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2" w:name="z3100_028_10"/>
            <w:bookmarkStart w:id="15373" w:name="z3100_028_10"/>
            <w:bookmarkEnd w:id="153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4" w:name="z3100_028_11"/>
            <w:bookmarkStart w:id="15375" w:name="z3100_028_11"/>
            <w:bookmarkEnd w:id="153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6" w:name="z3100_028_12"/>
            <w:bookmarkStart w:id="15377" w:name="z3100_028_12"/>
            <w:bookmarkEnd w:id="153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78" w:name="z3100_028_13"/>
            <w:bookmarkStart w:id="15379" w:name="z3100_028_13"/>
            <w:bookmarkEnd w:id="15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0" w:name="z3100_028_14"/>
            <w:bookmarkStart w:id="15381" w:name="z3100_028_14"/>
            <w:bookmarkEnd w:id="15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2" w:name="z3100_028_15"/>
            <w:bookmarkStart w:id="15383" w:name="z3100_028_15"/>
            <w:bookmarkEnd w:id="15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4" w:name="z3100_028_16"/>
            <w:bookmarkStart w:id="15385" w:name="z3100_028_16"/>
            <w:bookmarkEnd w:id="153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6" w:name="z3100_028_17"/>
            <w:bookmarkStart w:id="15387" w:name="z3100_028_17"/>
            <w:bookmarkEnd w:id="153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8" w:name="z3100_281_10"/>
            <w:bookmarkStart w:id="15389" w:name="z3100_281_10"/>
            <w:bookmarkEnd w:id="153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0" w:name="z3100_281_11"/>
            <w:bookmarkStart w:id="15391" w:name="z3100_281_11"/>
            <w:bookmarkEnd w:id="153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2" w:name="z3100_281_12"/>
            <w:bookmarkStart w:id="15393" w:name="z3100_281_12"/>
            <w:bookmarkEnd w:id="153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4" w:name="z3100_281_13"/>
            <w:bookmarkStart w:id="15395" w:name="z3100_281_13"/>
            <w:bookmarkEnd w:id="15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6" w:name="z3100_281_14"/>
            <w:bookmarkStart w:id="15397" w:name="z3100_281_14"/>
            <w:bookmarkEnd w:id="153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98" w:name="z3100_281_15"/>
            <w:bookmarkStart w:id="15399" w:name="z3100_281_15"/>
            <w:bookmarkEnd w:id="153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0" w:name="z3100_281_16"/>
            <w:bookmarkStart w:id="15401" w:name="z3100_281_16"/>
            <w:bookmarkEnd w:id="154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2" w:name="z3100_281_17"/>
            <w:bookmarkStart w:id="15403" w:name="z3100_281_17"/>
            <w:bookmarkEnd w:id="154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4" w:name="z3100_029_10"/>
            <w:bookmarkStart w:id="15405" w:name="z3100_029_10"/>
            <w:bookmarkEnd w:id="154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6" w:name="z3100_029_11"/>
            <w:bookmarkStart w:id="15407" w:name="z3100_029_11"/>
            <w:bookmarkEnd w:id="154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8" w:name="z3100_029_12"/>
            <w:bookmarkStart w:id="15409" w:name="z3100_029_12"/>
            <w:bookmarkEnd w:id="154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0" w:name="z3100_029_13"/>
            <w:bookmarkStart w:id="15411" w:name="z3100_029_13"/>
            <w:bookmarkEnd w:id="15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2" w:name="z3100_029_14"/>
            <w:bookmarkStart w:id="15413" w:name="z3100_029_14"/>
            <w:bookmarkEnd w:id="154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4" w:name="z3100_029_15"/>
            <w:bookmarkStart w:id="15415" w:name="z3100_029_15"/>
            <w:bookmarkEnd w:id="15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6" w:name="z3100_029_16"/>
            <w:bookmarkStart w:id="15417" w:name="z3100_029_16"/>
            <w:bookmarkEnd w:id="154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18" w:name="z3100_029_17"/>
            <w:bookmarkStart w:id="15419" w:name="z3100_029_17"/>
            <w:bookmarkEnd w:id="154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0" w:name="z3100_291_10"/>
            <w:bookmarkStart w:id="15421" w:name="z3100_291_10"/>
            <w:bookmarkEnd w:id="154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2" w:name="z3100_291_11"/>
            <w:bookmarkStart w:id="15423" w:name="z3100_291_11"/>
            <w:bookmarkEnd w:id="154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4" w:name="z3100_291_12"/>
            <w:bookmarkStart w:id="15425" w:name="z3100_291_12"/>
            <w:bookmarkEnd w:id="154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6" w:name="z3100_291_13"/>
            <w:bookmarkStart w:id="15427" w:name="z3100_291_13"/>
            <w:bookmarkEnd w:id="154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8" w:name="z3100_291_14"/>
            <w:bookmarkStart w:id="15429" w:name="z3100_291_14"/>
            <w:bookmarkEnd w:id="15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0" w:name="z3100_291_15"/>
            <w:bookmarkStart w:id="15431" w:name="z3100_291_15"/>
            <w:bookmarkEnd w:id="15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2" w:name="z3100_291_16"/>
            <w:bookmarkStart w:id="15433" w:name="z3100_291_16"/>
            <w:bookmarkEnd w:id="154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34" w:name="z3100_291_17"/>
            <w:bookmarkStart w:id="15435" w:name="z3100_291_17"/>
            <w:bookmarkEnd w:id="154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6" w:name="z3100_030_10"/>
            <w:bookmarkStart w:id="15437" w:name="z3100_030_10"/>
            <w:bookmarkEnd w:id="154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38" w:name="z3100_030_11"/>
            <w:bookmarkStart w:id="15439" w:name="z3100_030_11"/>
            <w:bookmarkEnd w:id="1543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0" w:name="z3100_030_12"/>
            <w:bookmarkStart w:id="15441" w:name="z3100_030_12"/>
            <w:bookmarkEnd w:id="15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2" w:name="z3100_030_13"/>
            <w:bookmarkStart w:id="15443" w:name="z3100_030_13"/>
            <w:bookmarkEnd w:id="154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4" w:name="z3100_030_14"/>
            <w:bookmarkStart w:id="15445" w:name="z3100_030_14"/>
            <w:bookmarkEnd w:id="1544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6" w:name="z3100_030_15"/>
            <w:bookmarkStart w:id="15447" w:name="z3100_030_15"/>
            <w:bookmarkEnd w:id="154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48" w:name="z3100_030_16"/>
            <w:bookmarkStart w:id="15449" w:name="z3100_030_16"/>
            <w:bookmarkEnd w:id="1544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0" w:name="z3100_030_17"/>
            <w:bookmarkStart w:id="15451" w:name="z3100_030_17"/>
            <w:bookmarkEnd w:id="154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2" w:name="z3100_031_10"/>
            <w:bookmarkStart w:id="15453" w:name="z3100_031_10"/>
            <w:bookmarkEnd w:id="154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4" w:name="z3100_031_11"/>
            <w:bookmarkStart w:id="15455" w:name="z3100_031_11"/>
            <w:bookmarkEnd w:id="1545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6" w:name="z3100_031_12"/>
            <w:bookmarkStart w:id="15457" w:name="z3100_031_12"/>
            <w:bookmarkEnd w:id="154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58" w:name="z3100_031_13"/>
            <w:bookmarkStart w:id="15459" w:name="z3100_031_13"/>
            <w:bookmarkEnd w:id="154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0" w:name="z3100_031_14"/>
            <w:bookmarkStart w:id="15461" w:name="z3100_031_14"/>
            <w:bookmarkEnd w:id="154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2" w:name="z3100_031_15"/>
            <w:bookmarkStart w:id="15463" w:name="z3100_031_15"/>
            <w:bookmarkEnd w:id="154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4" w:name="z3100_031_16"/>
            <w:bookmarkStart w:id="15465" w:name="z3100_031_16"/>
            <w:bookmarkEnd w:id="1546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6" w:name="z3100_031_17"/>
            <w:bookmarkStart w:id="15467" w:name="z3100_031_17"/>
            <w:bookmarkEnd w:id="154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68" w:name="z3100_032_10"/>
            <w:bookmarkStart w:id="15469" w:name="z3100_032_10"/>
            <w:bookmarkEnd w:id="15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0" w:name="z3100_032_11"/>
            <w:bookmarkStart w:id="15471" w:name="z3100_032_11"/>
            <w:bookmarkEnd w:id="154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2" w:name="z3100_032_12"/>
            <w:bookmarkStart w:id="15473" w:name="z3100_032_12"/>
            <w:bookmarkEnd w:id="15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4" w:name="z3100_032_13"/>
            <w:bookmarkStart w:id="15475" w:name="z3100_032_13"/>
            <w:bookmarkEnd w:id="154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6" w:name="z3100_032_14"/>
            <w:bookmarkStart w:id="15477" w:name="z3100_032_14"/>
            <w:bookmarkEnd w:id="154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78" w:name="z3100_032_15"/>
            <w:bookmarkStart w:id="15479" w:name="z3100_032_15"/>
            <w:bookmarkEnd w:id="154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0" w:name="z3100_032_16"/>
            <w:bookmarkStart w:id="15481" w:name="z3100_032_16"/>
            <w:bookmarkEnd w:id="154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2" w:name="z3100_032_17"/>
            <w:bookmarkStart w:id="15483" w:name="z3100_032_17"/>
            <w:bookmarkEnd w:id="154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4" w:name="z3100_033_10"/>
            <w:bookmarkStart w:id="15485" w:name="z3100_033_10"/>
            <w:bookmarkEnd w:id="154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6" w:name="z3100_033_11"/>
            <w:bookmarkStart w:id="15487" w:name="z3100_033_11"/>
            <w:bookmarkEnd w:id="154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88" w:name="z3100_033_12"/>
            <w:bookmarkStart w:id="15489" w:name="z3100_033_12"/>
            <w:bookmarkEnd w:id="15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0" w:name="z3100_033_13"/>
            <w:bookmarkStart w:id="15491" w:name="z3100_033_13"/>
            <w:bookmarkEnd w:id="154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2" w:name="z3100_033_14"/>
            <w:bookmarkStart w:id="15493" w:name="z3100_033_14"/>
            <w:bookmarkEnd w:id="154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4" w:name="z3100_033_15"/>
            <w:bookmarkStart w:id="15495" w:name="z3100_033_15"/>
            <w:bookmarkEnd w:id="154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6" w:name="z3100_033_16"/>
            <w:bookmarkStart w:id="15497" w:name="z3100_033_16"/>
            <w:bookmarkEnd w:id="154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498" w:name="z3100_033_17"/>
            <w:bookmarkStart w:id="15499" w:name="z3100_033_17"/>
            <w:bookmarkEnd w:id="154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0" w:name="z3100_034_10"/>
            <w:bookmarkStart w:id="15501" w:name="z3100_034_10"/>
            <w:bookmarkEnd w:id="155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2" w:name="z3100_034_11"/>
            <w:bookmarkStart w:id="15503" w:name="z3100_034_11"/>
            <w:bookmarkEnd w:id="155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4" w:name="z3100_034_12"/>
            <w:bookmarkStart w:id="15505" w:name="z3100_034_12"/>
            <w:bookmarkEnd w:id="155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6" w:name="z3100_034_13"/>
            <w:bookmarkStart w:id="15507" w:name="z3100_034_13"/>
            <w:bookmarkEnd w:id="15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8" w:name="z3100_034_14"/>
            <w:bookmarkStart w:id="15509" w:name="z3100_034_14"/>
            <w:bookmarkEnd w:id="155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0" w:name="z3100_034_15"/>
            <w:bookmarkStart w:id="15511" w:name="z3100_034_15"/>
            <w:bookmarkEnd w:id="15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2" w:name="z3100_034_16"/>
            <w:bookmarkStart w:id="15513" w:name="z3100_034_16"/>
            <w:bookmarkEnd w:id="155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4" w:name="z3100_034_17"/>
            <w:bookmarkStart w:id="15515" w:name="z3100_034_17"/>
            <w:bookmarkEnd w:id="155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6" w:name="z3100_035_10"/>
            <w:bookmarkStart w:id="15517" w:name="z3100_035_10"/>
            <w:bookmarkEnd w:id="15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18" w:name="z3100_035_11"/>
            <w:bookmarkStart w:id="15519" w:name="z3100_035_11"/>
            <w:bookmarkEnd w:id="155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0" w:name="z3100_035_12"/>
            <w:bookmarkStart w:id="15521" w:name="z3100_035_12"/>
            <w:bookmarkEnd w:id="155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2" w:name="z3100_035_13"/>
            <w:bookmarkStart w:id="15523" w:name="z3100_035_13"/>
            <w:bookmarkEnd w:id="155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4" w:name="z3100_035_14"/>
            <w:bookmarkStart w:id="15525" w:name="z3100_035_14"/>
            <w:bookmarkEnd w:id="15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6" w:name="z3100_035_15"/>
            <w:bookmarkStart w:id="15527" w:name="z3100_035_15"/>
            <w:bookmarkEnd w:id="15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8" w:name="z3100_035_16"/>
            <w:bookmarkStart w:id="15529" w:name="z3100_035_16"/>
            <w:bookmarkEnd w:id="155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30" w:name="z3100_035_17"/>
            <w:bookmarkStart w:id="15531" w:name="z3100_035_17"/>
            <w:bookmarkEnd w:id="155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2" w:name="z3100_351_10"/>
            <w:bookmarkStart w:id="15533" w:name="z3100_351_10"/>
            <w:bookmarkEnd w:id="155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4" w:name="z3100_351_11"/>
            <w:bookmarkStart w:id="15535" w:name="z3100_351_11"/>
            <w:bookmarkEnd w:id="1553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6" w:name="z3100_351_12"/>
            <w:bookmarkStart w:id="15537" w:name="z3100_351_12"/>
            <w:bookmarkEnd w:id="15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38" w:name="z3100_351_13"/>
            <w:bookmarkStart w:id="15539" w:name="z3100_351_13"/>
            <w:bookmarkEnd w:id="155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0" w:name="z3100_351_14"/>
            <w:bookmarkStart w:id="15541" w:name="z3100_351_14"/>
            <w:bookmarkEnd w:id="155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2" w:name="z3100_351_15"/>
            <w:bookmarkStart w:id="15543" w:name="z3100_351_15"/>
            <w:bookmarkEnd w:id="155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4" w:name="z3100_351_16"/>
            <w:bookmarkStart w:id="15545" w:name="z3100_351_16"/>
            <w:bookmarkEnd w:id="1554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6" w:name="z3100_351_17"/>
            <w:bookmarkStart w:id="15547" w:name="z3100_351_17"/>
            <w:bookmarkEnd w:id="155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48" w:name="z3100_352_10"/>
            <w:bookmarkStart w:id="15549" w:name="z3100_352_10"/>
            <w:bookmarkEnd w:id="155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0" w:name="z3100_352_11"/>
            <w:bookmarkStart w:id="15551" w:name="z3100_352_11"/>
            <w:bookmarkEnd w:id="155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2" w:name="z3100_352_12"/>
            <w:bookmarkStart w:id="15553" w:name="z3100_352_12"/>
            <w:bookmarkEnd w:id="15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4" w:name="z3100_352_13"/>
            <w:bookmarkStart w:id="15555" w:name="z3100_352_13"/>
            <w:bookmarkEnd w:id="155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6" w:name="z3100_352_14"/>
            <w:bookmarkStart w:id="15557" w:name="z3100_352_14"/>
            <w:bookmarkEnd w:id="155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58" w:name="z3100_352_15"/>
            <w:bookmarkStart w:id="15559" w:name="z3100_352_15"/>
            <w:bookmarkEnd w:id="155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0" w:name="z3100_352_16"/>
            <w:bookmarkStart w:id="15561" w:name="z3100_352_16"/>
            <w:bookmarkEnd w:id="155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2" w:name="z3100_352_17"/>
            <w:bookmarkStart w:id="15563" w:name="z3100_352_17"/>
            <w:bookmarkEnd w:id="155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4" w:name="z3100_036_10"/>
            <w:bookmarkStart w:id="15565" w:name="z3100_036_10"/>
            <w:bookmarkEnd w:id="155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6" w:name="z3100_036_11"/>
            <w:bookmarkStart w:id="15567" w:name="z3100_036_11"/>
            <w:bookmarkEnd w:id="155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68" w:name="z3100_036_12"/>
            <w:bookmarkStart w:id="15569" w:name="z3100_036_12"/>
            <w:bookmarkEnd w:id="15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0" w:name="z3100_036_13"/>
            <w:bookmarkStart w:id="15571" w:name="z3100_036_13"/>
            <w:bookmarkEnd w:id="155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2" w:name="z3100_036_14"/>
            <w:bookmarkStart w:id="15573" w:name="z3100_036_14"/>
            <w:bookmarkEnd w:id="155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4" w:name="z3100_036_15"/>
            <w:bookmarkStart w:id="15575" w:name="z3100_036_15"/>
            <w:bookmarkEnd w:id="155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6" w:name="z3100_036_16"/>
            <w:bookmarkStart w:id="15577" w:name="z3100_036_16"/>
            <w:bookmarkEnd w:id="155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78" w:name="z3100_036_17"/>
            <w:bookmarkStart w:id="15579" w:name="z3100_036_17"/>
            <w:bookmarkEnd w:id="155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0" w:name="z3100_037_10"/>
            <w:bookmarkStart w:id="15581" w:name="z3100_037_10"/>
            <w:bookmarkEnd w:id="15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2" w:name="z3100_037_11"/>
            <w:bookmarkStart w:id="15583" w:name="z3100_037_11"/>
            <w:bookmarkEnd w:id="155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4" w:name="z3100_037_12"/>
            <w:bookmarkStart w:id="15585" w:name="z3100_037_12"/>
            <w:bookmarkEnd w:id="15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6" w:name="z3100_037_13"/>
            <w:bookmarkStart w:id="15587" w:name="z3100_037_13"/>
            <w:bookmarkEnd w:id="155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88" w:name="z3100_037_14"/>
            <w:bookmarkStart w:id="15589" w:name="z3100_037_14"/>
            <w:bookmarkEnd w:id="155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0" w:name="z3100_037_15"/>
            <w:bookmarkStart w:id="15591" w:name="z3100_037_15"/>
            <w:bookmarkEnd w:id="155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2" w:name="z3100_037_16"/>
            <w:bookmarkStart w:id="15593" w:name="z3100_037_16"/>
            <w:bookmarkEnd w:id="155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5594" w:name="z3100_037_17"/>
            <w:bookmarkStart w:id="15595" w:name="z3100_037_17"/>
            <w:bookmarkEnd w:id="155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96" w:name="z3100_371_10"/>
            <w:bookmarkStart w:id="15597" w:name="z3100_371_10"/>
            <w:bookmarkEnd w:id="155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98" w:name="z3100_371_11"/>
            <w:bookmarkStart w:id="15599" w:name="z3100_371_11"/>
            <w:bookmarkEnd w:id="155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0" w:name="z3100_371_12"/>
            <w:bookmarkStart w:id="15601" w:name="z3100_371_12"/>
            <w:bookmarkEnd w:id="156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2" w:name="z3100_371_13"/>
            <w:bookmarkStart w:id="15603" w:name="z3100_371_13"/>
            <w:bookmarkEnd w:id="156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4" w:name="z3100_371_14"/>
            <w:bookmarkStart w:id="15605" w:name="z3100_371_14"/>
            <w:bookmarkEnd w:id="15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6" w:name="z3100_371_15"/>
            <w:bookmarkStart w:id="15607" w:name="z3100_371_15"/>
            <w:bookmarkEnd w:id="15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8" w:name="z3100_371_16"/>
            <w:bookmarkStart w:id="15609" w:name="z3100_371_16"/>
            <w:bookmarkEnd w:id="156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0" w:name="z3100_371_17"/>
            <w:bookmarkStart w:id="15611" w:name="z3100_371_17"/>
            <w:bookmarkEnd w:id="156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2" w:name="z3100_372_10"/>
            <w:bookmarkStart w:id="15613" w:name="z3100_372_10"/>
            <w:bookmarkEnd w:id="156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4" w:name="z3100_372_11"/>
            <w:bookmarkStart w:id="15615" w:name="z3100_372_11"/>
            <w:bookmarkEnd w:id="156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6" w:name="z3100_372_12"/>
            <w:bookmarkStart w:id="15617" w:name="z3100_372_12"/>
            <w:bookmarkEnd w:id="156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18" w:name="z3100_372_13"/>
            <w:bookmarkStart w:id="15619" w:name="z3100_372_13"/>
            <w:bookmarkEnd w:id="15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0" w:name="z3100_372_14"/>
            <w:bookmarkStart w:id="15621" w:name="z3100_372_14"/>
            <w:bookmarkEnd w:id="15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2" w:name="z3100_372_15"/>
            <w:bookmarkStart w:id="15623" w:name="z3100_372_15"/>
            <w:bookmarkEnd w:id="156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4" w:name="z3100_372_16"/>
            <w:bookmarkStart w:id="15625" w:name="z3100_372_16"/>
            <w:bookmarkEnd w:id="156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6" w:name="z3100_372_17"/>
            <w:bookmarkStart w:id="15627" w:name="z3100_372_17"/>
            <w:bookmarkEnd w:id="156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8" w:name="z3100_373_10"/>
            <w:bookmarkStart w:id="15629" w:name="z3100_373_10"/>
            <w:bookmarkEnd w:id="156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0" w:name="z3100_373_11"/>
            <w:bookmarkStart w:id="15631" w:name="z3100_373_11"/>
            <w:bookmarkEnd w:id="156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2" w:name="z3100_373_12"/>
            <w:bookmarkStart w:id="15633" w:name="z3100_373_12"/>
            <w:bookmarkEnd w:id="156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4" w:name="z3100_373_13"/>
            <w:bookmarkStart w:id="15635" w:name="z3100_373_13"/>
            <w:bookmarkEnd w:id="15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6" w:name="z3100_373_14"/>
            <w:bookmarkStart w:id="15637" w:name="z3100_373_14"/>
            <w:bookmarkEnd w:id="15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38" w:name="z3100_373_15"/>
            <w:bookmarkStart w:id="15639" w:name="z3100_373_15"/>
            <w:bookmarkEnd w:id="15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0" w:name="z3100_373_16"/>
            <w:bookmarkStart w:id="15641" w:name="z3100_373_16"/>
            <w:bookmarkEnd w:id="156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2" w:name="z3100_373_17"/>
            <w:bookmarkStart w:id="15643" w:name="z3100_373_17"/>
            <w:bookmarkEnd w:id="156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4" w:name="z3100_038_10"/>
            <w:bookmarkStart w:id="15645" w:name="z3100_038_10"/>
            <w:bookmarkEnd w:id="156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6" w:name="z3100_038_11"/>
            <w:bookmarkStart w:id="15647" w:name="z3100_038_11"/>
            <w:bookmarkEnd w:id="156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8" w:name="z3100_038_12"/>
            <w:bookmarkStart w:id="15649" w:name="z3100_038_12"/>
            <w:bookmarkEnd w:id="156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0" w:name="z3100_038_13"/>
            <w:bookmarkStart w:id="15651" w:name="z3100_038_13"/>
            <w:bookmarkEnd w:id="15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2" w:name="z3100_038_14"/>
            <w:bookmarkStart w:id="15653" w:name="z3100_038_14"/>
            <w:bookmarkEnd w:id="15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4" w:name="z3100_038_15"/>
            <w:bookmarkStart w:id="15655" w:name="z3100_038_15"/>
            <w:bookmarkEnd w:id="15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6" w:name="z3100_038_16"/>
            <w:bookmarkStart w:id="15657" w:name="z3100_038_16"/>
            <w:bookmarkEnd w:id="156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58" w:name="z3100_038_17"/>
            <w:bookmarkStart w:id="15659" w:name="z3100_038_17"/>
            <w:bookmarkEnd w:id="156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0" w:name="z3100_039_10"/>
            <w:bookmarkStart w:id="15661" w:name="z3100_039_10"/>
            <w:bookmarkEnd w:id="156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2" w:name="z3100_039_11"/>
            <w:bookmarkStart w:id="15663" w:name="z3100_039_11"/>
            <w:bookmarkEnd w:id="156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4" w:name="z3100_039_12"/>
            <w:bookmarkStart w:id="15665" w:name="z3100_039_12"/>
            <w:bookmarkEnd w:id="156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6" w:name="z3100_039_13"/>
            <w:bookmarkStart w:id="15667" w:name="z3100_039_13"/>
            <w:bookmarkEnd w:id="15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8" w:name="z3100_039_14"/>
            <w:bookmarkStart w:id="15669" w:name="z3100_039_14"/>
            <w:bookmarkEnd w:id="156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0" w:name="z3100_039_15"/>
            <w:bookmarkStart w:id="15671" w:name="z3100_039_15"/>
            <w:bookmarkEnd w:id="15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2" w:name="z3100_039_16"/>
            <w:bookmarkStart w:id="15673" w:name="z3100_039_16"/>
            <w:bookmarkEnd w:id="156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4" w:name="z3100_039_17"/>
            <w:bookmarkStart w:id="15675" w:name="z3100_039_17"/>
            <w:bookmarkEnd w:id="156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6" w:name="z3100_040_10"/>
            <w:bookmarkStart w:id="15677" w:name="z3100_040_10"/>
            <w:bookmarkEnd w:id="156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78" w:name="z3100_040_11"/>
            <w:bookmarkStart w:id="15679" w:name="z3100_040_11"/>
            <w:bookmarkEnd w:id="156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0" w:name="z3100_040_12"/>
            <w:bookmarkStart w:id="15681" w:name="z3100_040_12"/>
            <w:bookmarkEnd w:id="156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2" w:name="z3100_040_13"/>
            <w:bookmarkStart w:id="15683" w:name="z3100_040_13"/>
            <w:bookmarkEnd w:id="15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4" w:name="z3100_040_14"/>
            <w:bookmarkStart w:id="15685" w:name="z3100_040_14"/>
            <w:bookmarkEnd w:id="15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6" w:name="z3100_040_15"/>
            <w:bookmarkStart w:id="15687" w:name="z3100_040_15"/>
            <w:bookmarkEnd w:id="15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8" w:name="z3100_040_16"/>
            <w:bookmarkStart w:id="15689" w:name="z3100_040_16"/>
            <w:bookmarkEnd w:id="156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0" w:name="z3100_040_17"/>
            <w:bookmarkStart w:id="15691" w:name="z3100_040_17"/>
            <w:bookmarkEnd w:id="156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2" w:name="z3100_041_10"/>
            <w:bookmarkStart w:id="15693" w:name="z3100_041_10"/>
            <w:bookmarkEnd w:id="156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4" w:name="z3100_041_11"/>
            <w:bookmarkStart w:id="15695" w:name="z3100_041_11"/>
            <w:bookmarkEnd w:id="156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6" w:name="z3100_041_12"/>
            <w:bookmarkStart w:id="15697" w:name="z3100_041_12"/>
            <w:bookmarkEnd w:id="156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98" w:name="z3100_041_13"/>
            <w:bookmarkStart w:id="15699" w:name="z3100_041_13"/>
            <w:bookmarkEnd w:id="15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0" w:name="z3100_041_14"/>
            <w:bookmarkStart w:id="15701" w:name="z3100_041_14"/>
            <w:bookmarkEnd w:id="15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2" w:name="z3100_041_15"/>
            <w:bookmarkStart w:id="15703" w:name="z3100_041_15"/>
            <w:bookmarkEnd w:id="15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4" w:name="z3100_041_16"/>
            <w:bookmarkStart w:id="15705" w:name="z3100_041_16"/>
            <w:bookmarkEnd w:id="157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6" w:name="z3100_041_17"/>
            <w:bookmarkStart w:id="15707" w:name="z3100_041_17"/>
            <w:bookmarkEnd w:id="157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8" w:name="z3100_042_10"/>
            <w:bookmarkStart w:id="15709" w:name="z3100_042_10"/>
            <w:bookmarkEnd w:id="157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0" w:name="z3100_042_11"/>
            <w:bookmarkStart w:id="15711" w:name="z3100_042_11"/>
            <w:bookmarkEnd w:id="157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2" w:name="z3100_042_12"/>
            <w:bookmarkStart w:id="15713" w:name="z3100_042_12"/>
            <w:bookmarkEnd w:id="157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4" w:name="z3100_042_13"/>
            <w:bookmarkStart w:id="15715" w:name="z3100_042_13"/>
            <w:bookmarkEnd w:id="15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6" w:name="z3100_042_14"/>
            <w:bookmarkStart w:id="15717" w:name="z3100_042_14"/>
            <w:bookmarkEnd w:id="157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18" w:name="z3100_042_15"/>
            <w:bookmarkStart w:id="15719" w:name="z3100_042_15"/>
            <w:bookmarkEnd w:id="15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0" w:name="z3100_042_16"/>
            <w:bookmarkStart w:id="15721" w:name="z3100_042_16"/>
            <w:bookmarkEnd w:id="157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2" w:name="z3100_042_17"/>
            <w:bookmarkStart w:id="15723" w:name="z3100_042_17"/>
            <w:bookmarkEnd w:id="157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4" w:name="z3100_043_10"/>
            <w:bookmarkStart w:id="15725" w:name="z3100_043_10"/>
            <w:bookmarkEnd w:id="157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6" w:name="z3100_043_11"/>
            <w:bookmarkStart w:id="15727" w:name="z3100_043_11"/>
            <w:bookmarkEnd w:id="157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8" w:name="z3100_043_12"/>
            <w:bookmarkStart w:id="15729" w:name="z3100_043_12"/>
            <w:bookmarkEnd w:id="157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0" w:name="z3100_043_13"/>
            <w:bookmarkStart w:id="15731" w:name="z3100_043_13"/>
            <w:bookmarkEnd w:id="15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2" w:name="z3100_043_14"/>
            <w:bookmarkStart w:id="15733" w:name="z3100_043_14"/>
            <w:bookmarkEnd w:id="157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4" w:name="z3100_043_15"/>
            <w:bookmarkStart w:id="15735" w:name="z3100_043_15"/>
            <w:bookmarkEnd w:id="15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6" w:name="z3100_043_16"/>
            <w:bookmarkStart w:id="15737" w:name="z3100_043_16"/>
            <w:bookmarkEnd w:id="157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8" w:name="z3100_043_17"/>
            <w:bookmarkStart w:id="15739" w:name="z3100_043_17"/>
            <w:bookmarkEnd w:id="157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0" w:name="z3100_431_10"/>
            <w:bookmarkStart w:id="15741" w:name="z3100_431_10"/>
            <w:bookmarkEnd w:id="157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2" w:name="z3100_431_11"/>
            <w:bookmarkStart w:id="15743" w:name="z3100_431_11"/>
            <w:bookmarkEnd w:id="157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4" w:name="z3100_431_12"/>
            <w:bookmarkStart w:id="15745" w:name="z3100_431_12"/>
            <w:bookmarkEnd w:id="157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6" w:name="z3100_431_13"/>
            <w:bookmarkStart w:id="15747" w:name="z3100_431_13"/>
            <w:bookmarkEnd w:id="15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8" w:name="z3100_431_14"/>
            <w:bookmarkStart w:id="15749" w:name="z3100_431_14"/>
            <w:bookmarkEnd w:id="157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0" w:name="z3100_431_15"/>
            <w:bookmarkStart w:id="15751" w:name="z3100_431_15"/>
            <w:bookmarkEnd w:id="15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2" w:name="z3100_431_16"/>
            <w:bookmarkStart w:id="15753" w:name="z3100_431_16"/>
            <w:bookmarkEnd w:id="157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4" w:name="z3100_431_17"/>
            <w:bookmarkStart w:id="15755" w:name="z3100_431_17"/>
            <w:bookmarkEnd w:id="157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6" w:name="z3100_432_10"/>
            <w:bookmarkStart w:id="15757" w:name="z3100_432_10"/>
            <w:bookmarkEnd w:id="157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8" w:name="z3100_432_11"/>
            <w:bookmarkStart w:id="15759" w:name="z3100_432_11"/>
            <w:bookmarkEnd w:id="157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0" w:name="z3100_432_12"/>
            <w:bookmarkStart w:id="15761" w:name="z3100_432_12"/>
            <w:bookmarkEnd w:id="157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2" w:name="z3100_432_13"/>
            <w:bookmarkStart w:id="15763" w:name="z3100_432_13"/>
            <w:bookmarkEnd w:id="15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4" w:name="z3100_432_14"/>
            <w:bookmarkStart w:id="15765" w:name="z3100_432_14"/>
            <w:bookmarkEnd w:id="15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6" w:name="z3100_432_15"/>
            <w:bookmarkStart w:id="15767" w:name="z3100_432_15"/>
            <w:bookmarkEnd w:id="15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8" w:name="z3100_432_16"/>
            <w:bookmarkStart w:id="15769" w:name="z3100_432_16"/>
            <w:bookmarkEnd w:id="157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0" w:name="z3100_432_17"/>
            <w:bookmarkStart w:id="15771" w:name="z3100_432_17"/>
            <w:bookmarkEnd w:id="157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2" w:name="z3100_433_10"/>
            <w:bookmarkStart w:id="15773" w:name="z3100_433_10"/>
            <w:bookmarkEnd w:id="157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4" w:name="z3100_433_11"/>
            <w:bookmarkStart w:id="15775" w:name="z3100_433_11"/>
            <w:bookmarkEnd w:id="157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6" w:name="z3100_433_12"/>
            <w:bookmarkStart w:id="15777" w:name="z3100_433_12"/>
            <w:bookmarkEnd w:id="157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78" w:name="z3100_433_13"/>
            <w:bookmarkStart w:id="15779" w:name="z3100_433_13"/>
            <w:bookmarkEnd w:id="15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0" w:name="z3100_433_14"/>
            <w:bookmarkStart w:id="15781" w:name="z3100_433_14"/>
            <w:bookmarkEnd w:id="157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2" w:name="z3100_433_15"/>
            <w:bookmarkStart w:id="15783" w:name="z3100_433_15"/>
            <w:bookmarkEnd w:id="157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4" w:name="z3100_433_16"/>
            <w:bookmarkStart w:id="15785" w:name="z3100_433_16"/>
            <w:bookmarkEnd w:id="157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6" w:name="z3100_433_17"/>
            <w:bookmarkStart w:id="15787" w:name="z3100_433_17"/>
            <w:bookmarkEnd w:id="157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8" w:name="z3100_434_10"/>
            <w:bookmarkStart w:id="15789" w:name="z3100_434_10"/>
            <w:bookmarkEnd w:id="157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0" w:name="z3100_434_11"/>
            <w:bookmarkStart w:id="15791" w:name="z3100_434_11"/>
            <w:bookmarkEnd w:id="157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2" w:name="z3100_434_12"/>
            <w:bookmarkStart w:id="15793" w:name="z3100_434_12"/>
            <w:bookmarkEnd w:id="157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4" w:name="z3100_434_13"/>
            <w:bookmarkStart w:id="15795" w:name="z3100_434_13"/>
            <w:bookmarkEnd w:id="15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6" w:name="z3100_434_14"/>
            <w:bookmarkStart w:id="15797" w:name="z3100_434_14"/>
            <w:bookmarkEnd w:id="157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98" w:name="z3100_434_15"/>
            <w:bookmarkStart w:id="15799" w:name="z3100_434_15"/>
            <w:bookmarkEnd w:id="157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0" w:name="z3100_434_16"/>
            <w:bookmarkStart w:id="15801" w:name="z3100_434_16"/>
            <w:bookmarkEnd w:id="158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2" w:name="z3100_434_17"/>
            <w:bookmarkStart w:id="15803" w:name="z3100_434_17"/>
            <w:bookmarkEnd w:id="158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4" w:name="z3100_044_10"/>
            <w:bookmarkStart w:id="15805" w:name="z3100_044_10"/>
            <w:bookmarkEnd w:id="158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6" w:name="z3100_044_11"/>
            <w:bookmarkStart w:id="15807" w:name="z3100_044_11"/>
            <w:bookmarkEnd w:id="158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8" w:name="z3100_044_12"/>
            <w:bookmarkStart w:id="15809" w:name="z3100_044_12"/>
            <w:bookmarkEnd w:id="158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0" w:name="z3100_044_13"/>
            <w:bookmarkStart w:id="15811" w:name="z3100_044_13"/>
            <w:bookmarkEnd w:id="158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2" w:name="z3100_044_14"/>
            <w:bookmarkStart w:id="15813" w:name="z3100_044_14"/>
            <w:bookmarkEnd w:id="15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4" w:name="z3100_044_15"/>
            <w:bookmarkStart w:id="15815" w:name="z3100_044_15"/>
            <w:bookmarkEnd w:id="15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6" w:name="z3100_044_16"/>
            <w:bookmarkStart w:id="15817" w:name="z3100_044_16"/>
            <w:bookmarkEnd w:id="158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18" w:name="z3100_044_17"/>
            <w:bookmarkStart w:id="15819" w:name="z3100_044_17"/>
            <w:bookmarkEnd w:id="158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0" w:name="z3100_441_10"/>
            <w:bookmarkStart w:id="15821" w:name="z3100_441_10"/>
            <w:bookmarkEnd w:id="158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2" w:name="z3100_441_11"/>
            <w:bookmarkStart w:id="15823" w:name="z3100_441_11"/>
            <w:bookmarkEnd w:id="158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4" w:name="z3100_441_12"/>
            <w:bookmarkStart w:id="15825" w:name="z3100_441_12"/>
            <w:bookmarkEnd w:id="158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6" w:name="z3100_441_13"/>
            <w:bookmarkStart w:id="15827" w:name="z3100_441_13"/>
            <w:bookmarkEnd w:id="158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8" w:name="z3100_441_14"/>
            <w:bookmarkStart w:id="15829" w:name="z3100_441_14"/>
            <w:bookmarkEnd w:id="158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0" w:name="z3100_441_15"/>
            <w:bookmarkStart w:id="15831" w:name="z3100_441_15"/>
            <w:bookmarkEnd w:id="15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2" w:name="z3100_441_16"/>
            <w:bookmarkStart w:id="15833" w:name="z3100_441_16"/>
            <w:bookmarkEnd w:id="158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4" w:name="z3100_441_17"/>
            <w:bookmarkStart w:id="15835" w:name="z3100_441_17"/>
            <w:bookmarkEnd w:id="158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6" w:name="z3100_442_10"/>
            <w:bookmarkStart w:id="15837" w:name="z3100_442_10"/>
            <w:bookmarkEnd w:id="158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38" w:name="z3100_442_11"/>
            <w:bookmarkStart w:id="15839" w:name="z3100_442_11"/>
            <w:bookmarkEnd w:id="158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0" w:name="z3100_442_12"/>
            <w:bookmarkStart w:id="15841" w:name="z3100_442_12"/>
            <w:bookmarkEnd w:id="158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2" w:name="z3100_442_13"/>
            <w:bookmarkStart w:id="15843" w:name="z3100_442_13"/>
            <w:bookmarkEnd w:id="15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4" w:name="z3100_442_14"/>
            <w:bookmarkStart w:id="15845" w:name="z3100_442_14"/>
            <w:bookmarkEnd w:id="158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6" w:name="z3100_442_15"/>
            <w:bookmarkStart w:id="15847" w:name="z3100_442_15"/>
            <w:bookmarkEnd w:id="158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8" w:name="z3100_442_16"/>
            <w:bookmarkStart w:id="15849" w:name="z3100_442_16"/>
            <w:bookmarkEnd w:id="158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0" w:name="z3100_442_17"/>
            <w:bookmarkStart w:id="15851" w:name="z3100_442_17"/>
            <w:bookmarkEnd w:id="158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2" w:name="z3100_443_10"/>
            <w:bookmarkStart w:id="15853" w:name="z3100_443_10"/>
            <w:bookmarkEnd w:id="158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4" w:name="z3100_443_11"/>
            <w:bookmarkStart w:id="15855" w:name="z3100_443_11"/>
            <w:bookmarkEnd w:id="158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6" w:name="z3100_443_12"/>
            <w:bookmarkStart w:id="15857" w:name="z3100_443_12"/>
            <w:bookmarkEnd w:id="158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58" w:name="z3100_443_13"/>
            <w:bookmarkStart w:id="15859" w:name="z3100_443_13"/>
            <w:bookmarkEnd w:id="158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0" w:name="z3100_443_14"/>
            <w:bookmarkStart w:id="15861" w:name="z3100_443_14"/>
            <w:bookmarkEnd w:id="158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2" w:name="z3100_443_15"/>
            <w:bookmarkStart w:id="15863" w:name="z3100_443_15"/>
            <w:bookmarkEnd w:id="158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4" w:name="z3100_443_16"/>
            <w:bookmarkStart w:id="15865" w:name="z3100_443_16"/>
            <w:bookmarkEnd w:id="158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6" w:name="z3100_443_17"/>
            <w:bookmarkStart w:id="15867" w:name="z3100_443_17"/>
            <w:bookmarkEnd w:id="158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8" w:name="z3100_045_10"/>
            <w:bookmarkStart w:id="15869" w:name="z3100_045_10"/>
            <w:bookmarkEnd w:id="158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0" w:name="z3100_045_11"/>
            <w:bookmarkStart w:id="15871" w:name="z3100_045_11"/>
            <w:bookmarkEnd w:id="158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2" w:name="z3100_045_12"/>
            <w:bookmarkStart w:id="15873" w:name="z3100_045_12"/>
            <w:bookmarkEnd w:id="158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4" w:name="z3100_045_13"/>
            <w:bookmarkStart w:id="15875" w:name="z3100_045_13"/>
            <w:bookmarkEnd w:id="158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6" w:name="z3100_045_14"/>
            <w:bookmarkStart w:id="15877" w:name="z3100_045_14"/>
            <w:bookmarkEnd w:id="158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78" w:name="z3100_045_15"/>
            <w:bookmarkStart w:id="15879" w:name="z3100_045_15"/>
            <w:bookmarkEnd w:id="158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0" w:name="z3100_045_16"/>
            <w:bookmarkStart w:id="15881" w:name="z3100_045_16"/>
            <w:bookmarkEnd w:id="158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2" w:name="z3100_045_17"/>
            <w:bookmarkStart w:id="15883" w:name="z3100_045_17"/>
            <w:bookmarkEnd w:id="158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4" w:name="z3100_451_10"/>
            <w:bookmarkStart w:id="15885" w:name="z3100_451_10"/>
            <w:bookmarkEnd w:id="158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6" w:name="z3100_451_11"/>
            <w:bookmarkStart w:id="15887" w:name="z3100_451_11"/>
            <w:bookmarkEnd w:id="158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8" w:name="z3100_451_12"/>
            <w:bookmarkStart w:id="15889" w:name="z3100_451_12"/>
            <w:bookmarkEnd w:id="158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0" w:name="z3100_451_13"/>
            <w:bookmarkStart w:id="15891" w:name="z3100_451_13"/>
            <w:bookmarkEnd w:id="158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2" w:name="z3100_451_14"/>
            <w:bookmarkStart w:id="15893" w:name="z3100_451_14"/>
            <w:bookmarkEnd w:id="158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4" w:name="z3100_451_15"/>
            <w:bookmarkStart w:id="15895" w:name="z3100_451_15"/>
            <w:bookmarkEnd w:id="158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6" w:name="z3100_451_16"/>
            <w:bookmarkStart w:id="15897" w:name="z3100_451_16"/>
            <w:bookmarkEnd w:id="158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98" w:name="z3100_451_17"/>
            <w:bookmarkStart w:id="15899" w:name="z3100_451_17"/>
            <w:bookmarkEnd w:id="158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0" w:name="z3100_452_10"/>
            <w:bookmarkStart w:id="15901" w:name="z3100_452_10"/>
            <w:bookmarkEnd w:id="159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2" w:name="z3100_452_11"/>
            <w:bookmarkStart w:id="15903" w:name="z3100_452_11"/>
            <w:bookmarkEnd w:id="159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4" w:name="z3100_452_12"/>
            <w:bookmarkStart w:id="15905" w:name="z3100_452_12"/>
            <w:bookmarkEnd w:id="159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6" w:name="z3100_452_13"/>
            <w:bookmarkStart w:id="15907" w:name="z3100_452_13"/>
            <w:bookmarkEnd w:id="159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8" w:name="z3100_452_14"/>
            <w:bookmarkStart w:id="15909" w:name="z3100_452_14"/>
            <w:bookmarkEnd w:id="159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0" w:name="z3100_452_15"/>
            <w:bookmarkStart w:id="15911" w:name="z3100_452_15"/>
            <w:bookmarkEnd w:id="15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2" w:name="z3100_452_16"/>
            <w:bookmarkStart w:id="15913" w:name="z3100_452_16"/>
            <w:bookmarkEnd w:id="159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4" w:name="z3100_452_17"/>
            <w:bookmarkStart w:id="15915" w:name="z3100_452_17"/>
            <w:bookmarkEnd w:id="159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6" w:name="z3100_453_10"/>
            <w:bookmarkStart w:id="15917" w:name="z3100_453_10"/>
            <w:bookmarkEnd w:id="159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18" w:name="z3100_453_11"/>
            <w:bookmarkStart w:id="15919" w:name="z3100_453_11"/>
            <w:bookmarkEnd w:id="159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0" w:name="z3100_453_12"/>
            <w:bookmarkStart w:id="15921" w:name="z3100_453_12"/>
            <w:bookmarkEnd w:id="159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2" w:name="z3100_453_13"/>
            <w:bookmarkStart w:id="15923" w:name="z3100_453_13"/>
            <w:bookmarkEnd w:id="159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4" w:name="z3100_453_14"/>
            <w:bookmarkStart w:id="15925" w:name="z3100_453_14"/>
            <w:bookmarkEnd w:id="15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6" w:name="z3100_453_15"/>
            <w:bookmarkStart w:id="15927" w:name="z3100_453_15"/>
            <w:bookmarkEnd w:id="15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8" w:name="z3100_453_16"/>
            <w:bookmarkStart w:id="15929" w:name="z3100_453_16"/>
            <w:bookmarkEnd w:id="159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0" w:name="z3100_453_17"/>
            <w:bookmarkStart w:id="15931" w:name="z3100_453_17"/>
            <w:bookmarkEnd w:id="159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для </w:t>
            </w:r>
            <w:r>
              <w:rPr>
                <w:spacing w:val="-4"/>
                <w:sz w:val="20"/>
                <w:lang w:val="en-US"/>
              </w:rPr>
              <w:t>COVID</w:t>
            </w:r>
            <w:r>
              <w:rPr>
                <w:spacing w:val="-4"/>
                <w:sz w:val="20"/>
              </w:rPr>
              <w:t>-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2" w:name="z3100_454_10"/>
            <w:bookmarkStart w:id="15933" w:name="z3100_454_10"/>
            <w:bookmarkEnd w:id="159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4" w:name="z3100_454_11"/>
            <w:bookmarkStart w:id="15935" w:name="z3100_454_11"/>
            <w:bookmarkEnd w:id="159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6" w:name="z3100_454_12"/>
            <w:bookmarkStart w:id="15937" w:name="z3100_454_12"/>
            <w:bookmarkEnd w:id="159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38" w:name="z3100_454_13"/>
            <w:bookmarkStart w:id="15939" w:name="z3100_454_13"/>
            <w:bookmarkEnd w:id="159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0" w:name="z3100_454_14"/>
            <w:bookmarkStart w:id="15941" w:name="z3100_454_14"/>
            <w:bookmarkEnd w:id="15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2" w:name="z3100_454_15"/>
            <w:bookmarkStart w:id="15943" w:name="z3100_454_15"/>
            <w:bookmarkEnd w:id="15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4" w:name="z3100_454_16"/>
            <w:bookmarkStart w:id="15945" w:name="z3100_454_16"/>
            <w:bookmarkEnd w:id="159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6" w:name="z3100_454_17"/>
            <w:bookmarkStart w:id="15947" w:name="z3100_454_17"/>
            <w:bookmarkEnd w:id="159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8" w:name="z3100_046_10"/>
            <w:bookmarkStart w:id="15949" w:name="z3100_046_10"/>
            <w:bookmarkEnd w:id="159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0" w:name="z3100_046_11"/>
            <w:bookmarkStart w:id="15951" w:name="z3100_046_11"/>
            <w:bookmarkEnd w:id="159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2" w:name="z3100_046_12"/>
            <w:bookmarkStart w:id="15953" w:name="z3100_046_12"/>
            <w:bookmarkEnd w:id="159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4" w:name="z3100_046_13"/>
            <w:bookmarkStart w:id="15955" w:name="z3100_046_13"/>
            <w:bookmarkEnd w:id="15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6" w:name="z3100_046_14"/>
            <w:bookmarkStart w:id="15957" w:name="z3100_046_14"/>
            <w:bookmarkEnd w:id="15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8" w:name="z3100_046_15"/>
            <w:bookmarkStart w:id="15959" w:name="z3100_046_15"/>
            <w:bookmarkEnd w:id="15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0" w:name="z3100_046_16"/>
            <w:bookmarkStart w:id="15961" w:name="z3100_046_16"/>
            <w:bookmarkEnd w:id="159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2" w:name="z3100_046_17"/>
            <w:bookmarkStart w:id="15963" w:name="z3100_046_17"/>
            <w:bookmarkEnd w:id="159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4" w:name="z3100_047_10"/>
            <w:bookmarkStart w:id="15965" w:name="z3100_047_10"/>
            <w:bookmarkEnd w:id="159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6" w:name="z3100_047_11"/>
            <w:bookmarkStart w:id="15967" w:name="z3100_047_11"/>
            <w:bookmarkEnd w:id="159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8" w:name="z3100_047_12"/>
            <w:bookmarkStart w:id="15969" w:name="z3100_047_12"/>
            <w:bookmarkEnd w:id="159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0" w:name="z3100_047_13"/>
            <w:bookmarkStart w:id="15971" w:name="z3100_047_13"/>
            <w:bookmarkEnd w:id="159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2" w:name="z3100_047_14"/>
            <w:bookmarkStart w:id="15973" w:name="z3100_047_14"/>
            <w:bookmarkEnd w:id="15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4" w:name="z3100_047_15"/>
            <w:bookmarkStart w:id="15975" w:name="z3100_047_15"/>
            <w:bookmarkEnd w:id="15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6" w:name="z3100_047_16"/>
            <w:bookmarkStart w:id="15977" w:name="z3100_047_16"/>
            <w:bookmarkEnd w:id="159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8" w:name="z3100_047_17"/>
            <w:bookmarkStart w:id="15979" w:name="z3100_047_17"/>
            <w:bookmarkEnd w:id="159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0" w:name="z3100_048_10"/>
            <w:bookmarkStart w:id="15981" w:name="z3100_048_10"/>
            <w:bookmarkEnd w:id="159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2" w:name="z3100_048_11"/>
            <w:bookmarkStart w:id="15983" w:name="z3100_048_11"/>
            <w:bookmarkEnd w:id="159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4" w:name="z3100_048_12"/>
            <w:bookmarkStart w:id="15985" w:name="z3100_048_12"/>
            <w:bookmarkEnd w:id="159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6" w:name="z3100_048_13"/>
            <w:bookmarkStart w:id="15987" w:name="z3100_048_13"/>
            <w:bookmarkEnd w:id="159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8" w:name="z3100_048_14"/>
            <w:bookmarkStart w:id="15989" w:name="z3100_048_14"/>
            <w:bookmarkEnd w:id="15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0" w:name="z3100_048_15"/>
            <w:bookmarkStart w:id="15991" w:name="z3100_048_15"/>
            <w:bookmarkEnd w:id="15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2" w:name="z3100_048_16"/>
            <w:bookmarkStart w:id="15993" w:name="z3100_048_16"/>
            <w:bookmarkEnd w:id="159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4" w:name="z3100_048_17"/>
            <w:bookmarkStart w:id="15995" w:name="z3100_048_17"/>
            <w:bookmarkEnd w:id="159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6" w:name="z3100_049_10"/>
            <w:bookmarkStart w:id="15997" w:name="z3100_049_10"/>
            <w:bookmarkEnd w:id="15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8" w:name="z3100_049_11"/>
            <w:bookmarkStart w:id="15999" w:name="z3100_049_11"/>
            <w:bookmarkEnd w:id="159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0" w:name="z3100_049_12"/>
            <w:bookmarkStart w:id="16001" w:name="z3100_049_12"/>
            <w:bookmarkEnd w:id="160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2" w:name="z3100_049_13"/>
            <w:bookmarkStart w:id="16003" w:name="z3100_049_13"/>
            <w:bookmarkEnd w:id="16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4" w:name="z3100_049_14"/>
            <w:bookmarkStart w:id="16005" w:name="z3100_049_14"/>
            <w:bookmarkEnd w:id="16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6" w:name="z3100_049_15"/>
            <w:bookmarkStart w:id="16007" w:name="z3100_049_15"/>
            <w:bookmarkEnd w:id="16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8" w:name="z3100_049_16"/>
            <w:bookmarkStart w:id="16009" w:name="z3100_049_16"/>
            <w:bookmarkEnd w:id="160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0" w:name="z3100_049_17"/>
            <w:bookmarkStart w:id="16011" w:name="z3100_049_17"/>
            <w:bookmarkEnd w:id="160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2" w:name="z3100_050_10"/>
            <w:bookmarkStart w:id="16013" w:name="z3100_050_10"/>
            <w:bookmarkEnd w:id="160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4" w:name="z3100_050_11"/>
            <w:bookmarkStart w:id="16015" w:name="z3100_050_11"/>
            <w:bookmarkEnd w:id="160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6" w:name="z3100_050_12"/>
            <w:bookmarkStart w:id="16017" w:name="z3100_050_12"/>
            <w:bookmarkEnd w:id="160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8" w:name="z3100_050_13"/>
            <w:bookmarkStart w:id="16019" w:name="z3100_050_13"/>
            <w:bookmarkEnd w:id="16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0" w:name="z3100_050_14"/>
            <w:bookmarkStart w:id="16021" w:name="z3100_050_14"/>
            <w:bookmarkEnd w:id="16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2" w:name="z3100_050_15"/>
            <w:bookmarkStart w:id="16023" w:name="z3100_050_15"/>
            <w:bookmarkEnd w:id="16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4" w:name="z3100_050_16"/>
            <w:bookmarkStart w:id="16025" w:name="z3100_050_16"/>
            <w:bookmarkEnd w:id="160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6" w:name="z3100_050_17"/>
            <w:bookmarkStart w:id="16027" w:name="z3100_050_17"/>
            <w:bookmarkEnd w:id="160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8" w:name="z3100_051_10"/>
            <w:bookmarkStart w:id="16029" w:name="z3100_051_10"/>
            <w:bookmarkEnd w:id="160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0" w:name="z3100_051_11"/>
            <w:bookmarkStart w:id="16031" w:name="z3100_051_11"/>
            <w:bookmarkEnd w:id="160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2" w:name="z3100_051_12"/>
            <w:bookmarkStart w:id="16033" w:name="z3100_051_12"/>
            <w:bookmarkEnd w:id="160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4" w:name="z3100_051_13"/>
            <w:bookmarkStart w:id="16035" w:name="z3100_051_13"/>
            <w:bookmarkEnd w:id="160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6" w:name="z3100_051_14"/>
            <w:bookmarkStart w:id="16037" w:name="z3100_051_14"/>
            <w:bookmarkEnd w:id="16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8" w:name="z3100_051_15"/>
            <w:bookmarkStart w:id="16039" w:name="z3100_051_15"/>
            <w:bookmarkEnd w:id="16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0" w:name="z3100_051_16"/>
            <w:bookmarkStart w:id="16041" w:name="z3100_051_16"/>
            <w:bookmarkEnd w:id="160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2" w:name="z3100_051_17"/>
            <w:bookmarkStart w:id="16043" w:name="z3100_051_17"/>
            <w:bookmarkEnd w:id="160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4" w:name="z3100_052_10"/>
            <w:bookmarkStart w:id="16045" w:name="z3100_052_10"/>
            <w:bookmarkEnd w:id="160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6" w:name="z3100_052_11"/>
            <w:bookmarkStart w:id="16047" w:name="z3100_052_11"/>
            <w:bookmarkEnd w:id="160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8" w:name="z3100_052_12"/>
            <w:bookmarkStart w:id="16049" w:name="z3100_052_12"/>
            <w:bookmarkEnd w:id="160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0" w:name="z3100_052_13"/>
            <w:bookmarkStart w:id="16051" w:name="z3100_052_13"/>
            <w:bookmarkEnd w:id="16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2" w:name="z3100_052_14"/>
            <w:bookmarkStart w:id="16053" w:name="z3100_052_14"/>
            <w:bookmarkEnd w:id="16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4" w:name="z3100_052_15"/>
            <w:bookmarkStart w:id="16055" w:name="z3100_052_15"/>
            <w:bookmarkEnd w:id="16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6" w:name="z3100_052_16"/>
            <w:bookmarkStart w:id="16057" w:name="z3100_052_16"/>
            <w:bookmarkEnd w:id="160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8" w:name="z3100_052_17"/>
            <w:bookmarkStart w:id="16059" w:name="z3100_052_17"/>
            <w:bookmarkEnd w:id="160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0" w:name="z3100_053_10"/>
            <w:bookmarkStart w:id="16061" w:name="z3100_053_10"/>
            <w:bookmarkEnd w:id="160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2" w:name="z3100_053_11"/>
            <w:bookmarkStart w:id="16063" w:name="z3100_053_11"/>
            <w:bookmarkEnd w:id="160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4" w:name="z3100_053_12"/>
            <w:bookmarkStart w:id="16065" w:name="z3100_053_12"/>
            <w:bookmarkEnd w:id="160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6" w:name="z3100_053_13"/>
            <w:bookmarkStart w:id="16067" w:name="z3100_053_13"/>
            <w:bookmarkEnd w:id="16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8" w:name="z3100_053_14"/>
            <w:bookmarkStart w:id="16069" w:name="z3100_053_14"/>
            <w:bookmarkEnd w:id="16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0" w:name="z3100_053_15"/>
            <w:bookmarkStart w:id="16071" w:name="z3100_053_15"/>
            <w:bookmarkEnd w:id="16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2" w:name="z3100_053_16"/>
            <w:bookmarkStart w:id="16073" w:name="z3100_053_16"/>
            <w:bookmarkEnd w:id="160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4" w:name="z3100_053_17"/>
            <w:bookmarkStart w:id="16075" w:name="z3100_053_17"/>
            <w:bookmarkEnd w:id="160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6" w:name="z3100_054_10"/>
            <w:bookmarkStart w:id="16077" w:name="z3100_054_10"/>
            <w:bookmarkEnd w:id="160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8" w:name="z3100_054_11"/>
            <w:bookmarkStart w:id="16079" w:name="z3100_054_11"/>
            <w:bookmarkEnd w:id="160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0" w:name="z3100_054_12"/>
            <w:bookmarkStart w:id="16081" w:name="z3100_054_12"/>
            <w:bookmarkEnd w:id="160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2" w:name="z3100_054_13"/>
            <w:bookmarkStart w:id="16083" w:name="z3100_054_13"/>
            <w:bookmarkEnd w:id="160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4" w:name="z3100_054_14"/>
            <w:bookmarkStart w:id="16085" w:name="z3100_054_14"/>
            <w:bookmarkEnd w:id="16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6" w:name="z3100_054_15"/>
            <w:bookmarkStart w:id="16087" w:name="z3100_054_15"/>
            <w:bookmarkEnd w:id="16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8" w:name="z3100_054_16"/>
            <w:bookmarkStart w:id="16089" w:name="z3100_054_16"/>
            <w:bookmarkEnd w:id="160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0" w:name="z3100_054_17"/>
            <w:bookmarkStart w:id="16091" w:name="z3100_054_17"/>
            <w:bookmarkEnd w:id="160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2" w:name="z3100_055_10"/>
            <w:bookmarkStart w:id="16093" w:name="z3100_055_10"/>
            <w:bookmarkEnd w:id="160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4" w:name="z3100_055_11"/>
            <w:bookmarkStart w:id="16095" w:name="z3100_055_11"/>
            <w:bookmarkEnd w:id="160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6" w:name="z3100_055_12"/>
            <w:bookmarkStart w:id="16097" w:name="z3100_055_12"/>
            <w:bookmarkEnd w:id="160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8" w:name="z3100_055_13"/>
            <w:bookmarkStart w:id="16099" w:name="z3100_055_13"/>
            <w:bookmarkEnd w:id="160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0" w:name="z3100_055_14"/>
            <w:bookmarkStart w:id="16101" w:name="z3100_055_14"/>
            <w:bookmarkEnd w:id="161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2" w:name="z3100_055_15"/>
            <w:bookmarkStart w:id="16103" w:name="z3100_055_15"/>
            <w:bookmarkEnd w:id="16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4" w:name="z3100_055_16"/>
            <w:bookmarkStart w:id="16105" w:name="z3100_055_16"/>
            <w:bookmarkEnd w:id="161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6" w:name="z3100_055_17"/>
            <w:bookmarkStart w:id="16107" w:name="z3100_055_17"/>
            <w:bookmarkEnd w:id="161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8" w:name="z3100_056_10"/>
            <w:bookmarkStart w:id="16109" w:name="z3100_056_10"/>
            <w:bookmarkEnd w:id="161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0" w:name="z3100_056_11"/>
            <w:bookmarkStart w:id="16111" w:name="z3100_056_11"/>
            <w:bookmarkEnd w:id="161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2" w:name="z3100_056_12"/>
            <w:bookmarkStart w:id="16113" w:name="z3100_056_12"/>
            <w:bookmarkEnd w:id="161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4" w:name="z3100_056_13"/>
            <w:bookmarkStart w:id="16115" w:name="z3100_056_13"/>
            <w:bookmarkEnd w:id="16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6" w:name="z3100_056_14"/>
            <w:bookmarkStart w:id="16117" w:name="z3100_056_14"/>
            <w:bookmarkEnd w:id="161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8" w:name="z3100_056_15"/>
            <w:bookmarkStart w:id="16119" w:name="z3100_056_15"/>
            <w:bookmarkEnd w:id="161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0" w:name="z3100_056_16"/>
            <w:bookmarkStart w:id="16121" w:name="z3100_056_16"/>
            <w:bookmarkEnd w:id="161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2" w:name="z3100_056_17"/>
            <w:bookmarkStart w:id="16123" w:name="z3100_056_17"/>
            <w:bookmarkEnd w:id="161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4" w:name="z3100_057_10"/>
            <w:bookmarkStart w:id="16125" w:name="z3100_057_10"/>
            <w:bookmarkEnd w:id="161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6" w:name="z3100_057_11"/>
            <w:bookmarkStart w:id="16127" w:name="z3100_057_11"/>
            <w:bookmarkEnd w:id="161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8" w:name="z3100_057_12"/>
            <w:bookmarkStart w:id="16129" w:name="z3100_057_12"/>
            <w:bookmarkEnd w:id="161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0" w:name="z3100_057_13"/>
            <w:bookmarkStart w:id="16131" w:name="z3100_057_13"/>
            <w:bookmarkEnd w:id="16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2" w:name="z3100_057_14"/>
            <w:bookmarkStart w:id="16133" w:name="z3100_057_14"/>
            <w:bookmarkEnd w:id="16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4" w:name="z3100_057_15"/>
            <w:bookmarkStart w:id="16135" w:name="z3100_057_15"/>
            <w:bookmarkEnd w:id="16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6" w:name="z3100_057_16"/>
            <w:bookmarkStart w:id="16137" w:name="z3100_057_16"/>
            <w:bookmarkEnd w:id="161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8" w:name="z3100_057_17"/>
            <w:bookmarkStart w:id="16139" w:name="z3100_057_17"/>
            <w:bookmarkEnd w:id="161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0" w:name="z3100_058_10"/>
            <w:bookmarkStart w:id="16141" w:name="z3100_058_10"/>
            <w:bookmarkEnd w:id="161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2" w:name="z3100_058_11"/>
            <w:bookmarkStart w:id="16143" w:name="z3100_058_11"/>
            <w:bookmarkEnd w:id="1614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4" w:name="z3100_058_12"/>
            <w:bookmarkStart w:id="16145" w:name="z3100_058_12"/>
            <w:bookmarkEnd w:id="161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6" w:name="z3100_058_13"/>
            <w:bookmarkStart w:id="16147" w:name="z3100_058_13"/>
            <w:bookmarkEnd w:id="161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48" w:name="z3100_058_14"/>
            <w:bookmarkStart w:id="16149" w:name="z3100_058_14"/>
            <w:bookmarkEnd w:id="161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0" w:name="z3100_058_15"/>
            <w:bookmarkStart w:id="16151" w:name="z3100_058_15"/>
            <w:bookmarkEnd w:id="161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2" w:name="z3100_058_16"/>
            <w:bookmarkStart w:id="16153" w:name="z3100_058_16"/>
            <w:bookmarkEnd w:id="1615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4" w:name="z3100_058_17"/>
            <w:bookmarkStart w:id="16155" w:name="z3100_058_17"/>
            <w:bookmarkEnd w:id="161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6" w:name="z3100_059_10"/>
            <w:bookmarkStart w:id="16157" w:name="z3100_059_10"/>
            <w:bookmarkEnd w:id="161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58" w:name="z3100_059_11"/>
            <w:bookmarkStart w:id="16159" w:name="z3100_059_11"/>
            <w:bookmarkEnd w:id="161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0" w:name="z3100_059_12"/>
            <w:bookmarkStart w:id="16161" w:name="z3100_059_12"/>
            <w:bookmarkEnd w:id="161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2" w:name="z3100_059_13"/>
            <w:bookmarkStart w:id="16163" w:name="z3100_059_13"/>
            <w:bookmarkEnd w:id="161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4" w:name="z3100_059_14"/>
            <w:bookmarkStart w:id="16165" w:name="z3100_059_14"/>
            <w:bookmarkEnd w:id="161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6" w:name="z3100_059_15"/>
            <w:bookmarkStart w:id="16167" w:name="z3100_059_15"/>
            <w:bookmarkEnd w:id="161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68" w:name="z3100_059_16"/>
            <w:bookmarkStart w:id="16169" w:name="z3100_059_16"/>
            <w:bookmarkEnd w:id="1616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0" w:name="z3100_059_17"/>
            <w:bookmarkStart w:id="16171" w:name="z3100_059_17"/>
            <w:bookmarkEnd w:id="161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2" w:name="z3100_060_10"/>
            <w:bookmarkStart w:id="16173" w:name="z3100_060_10"/>
            <w:bookmarkEnd w:id="161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4" w:name="z3100_060_11"/>
            <w:bookmarkStart w:id="16175" w:name="z3100_060_11"/>
            <w:bookmarkEnd w:id="161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6" w:name="z3100_060_12"/>
            <w:bookmarkStart w:id="16177" w:name="z3100_060_12"/>
            <w:bookmarkEnd w:id="161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78" w:name="z3100_060_13"/>
            <w:bookmarkStart w:id="16179" w:name="z3100_060_13"/>
            <w:bookmarkEnd w:id="16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0" w:name="z3100_060_14"/>
            <w:bookmarkStart w:id="16181" w:name="z3100_060_14"/>
            <w:bookmarkEnd w:id="161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2" w:name="z3100_060_15"/>
            <w:bookmarkStart w:id="16183" w:name="z3100_060_15"/>
            <w:bookmarkEnd w:id="161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4" w:name="z3100_060_16"/>
            <w:bookmarkStart w:id="16185" w:name="z3100_060_16"/>
            <w:bookmarkEnd w:id="161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6" w:name="z3100_060_17"/>
            <w:bookmarkStart w:id="16187" w:name="z3100_060_17"/>
            <w:bookmarkEnd w:id="161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88" w:name="z3100_601_10"/>
            <w:bookmarkStart w:id="16189" w:name="z3100_601_10"/>
            <w:bookmarkEnd w:id="161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0" w:name="z3100_601_11"/>
            <w:bookmarkStart w:id="16191" w:name="z3100_601_11"/>
            <w:bookmarkEnd w:id="161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2" w:name="z3100_601_12"/>
            <w:bookmarkStart w:id="16193" w:name="z3100_601_12"/>
            <w:bookmarkEnd w:id="161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4" w:name="z3100_601_13"/>
            <w:bookmarkStart w:id="16195" w:name="z3100_601_13"/>
            <w:bookmarkEnd w:id="161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6" w:name="z3100_601_14"/>
            <w:bookmarkStart w:id="16197" w:name="z3100_601_14"/>
            <w:bookmarkEnd w:id="161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198" w:name="z3100_601_15"/>
            <w:bookmarkStart w:id="16199" w:name="z3100_601_15"/>
            <w:bookmarkEnd w:id="161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00" w:name="z3100_601_16"/>
            <w:bookmarkStart w:id="16201" w:name="z3100_601_16"/>
            <w:bookmarkEnd w:id="162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02" w:name="z3100_601_17"/>
            <w:bookmarkStart w:id="16203" w:name="z3100_601_17"/>
            <w:bookmarkEnd w:id="162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4" w:name="z3100_061_10"/>
            <w:bookmarkStart w:id="16205" w:name="z3100_061_10"/>
            <w:bookmarkEnd w:id="162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6" w:name="z3100_061_11"/>
            <w:bookmarkStart w:id="16207" w:name="z3100_061_11"/>
            <w:bookmarkEnd w:id="162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8" w:name="z3100_061_12"/>
            <w:bookmarkStart w:id="16209" w:name="z3100_061_12"/>
            <w:bookmarkEnd w:id="162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0" w:name="z3100_061_13"/>
            <w:bookmarkStart w:id="16211" w:name="z3100_061_13"/>
            <w:bookmarkEnd w:id="162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2" w:name="z3100_061_14"/>
            <w:bookmarkStart w:id="16213" w:name="z3100_061_14"/>
            <w:bookmarkEnd w:id="162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4" w:name="z3100_061_15"/>
            <w:bookmarkStart w:id="16215" w:name="z3100_061_15"/>
            <w:bookmarkEnd w:id="162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6" w:name="z3100_061_16"/>
            <w:bookmarkStart w:id="16217" w:name="z3100_061_16"/>
            <w:bookmarkEnd w:id="162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8" w:name="z3100_061_17"/>
            <w:bookmarkStart w:id="16219" w:name="z3100_061_17"/>
            <w:bookmarkEnd w:id="162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0" w:name="z3100_062_10"/>
            <w:bookmarkStart w:id="16221" w:name="z3100_062_10"/>
            <w:bookmarkEnd w:id="162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2" w:name="z3100_062_11"/>
            <w:bookmarkStart w:id="16223" w:name="z3100_062_11"/>
            <w:bookmarkEnd w:id="162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4" w:name="z3100_062_12"/>
            <w:bookmarkStart w:id="16225" w:name="z3100_062_12"/>
            <w:bookmarkEnd w:id="162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6" w:name="z3100_062_13"/>
            <w:bookmarkStart w:id="16227" w:name="z3100_062_13"/>
            <w:bookmarkEnd w:id="16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8" w:name="z3100_062_14"/>
            <w:bookmarkStart w:id="16229" w:name="z3100_062_14"/>
            <w:bookmarkEnd w:id="162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0" w:name="z3100_062_15"/>
            <w:bookmarkStart w:id="16231" w:name="z3100_062_15"/>
            <w:bookmarkEnd w:id="162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2" w:name="z3100_062_16"/>
            <w:bookmarkStart w:id="16233" w:name="z3100_062_16"/>
            <w:bookmarkEnd w:id="162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34" w:name="z3100_062_17"/>
            <w:bookmarkStart w:id="16235" w:name="z3100_062_17"/>
            <w:bookmarkEnd w:id="162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36" w:name="z3100_063_10"/>
            <w:bookmarkStart w:id="16237" w:name="z3100_063_10"/>
            <w:bookmarkEnd w:id="162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38" w:name="z3100_063_11"/>
            <w:bookmarkStart w:id="16239" w:name="z3100_063_11"/>
            <w:bookmarkEnd w:id="1623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0" w:name="z3100_063_12"/>
            <w:bookmarkStart w:id="16241" w:name="z3100_063_12"/>
            <w:bookmarkEnd w:id="16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2" w:name="z3100_063_13"/>
            <w:bookmarkStart w:id="16243" w:name="z3100_063_13"/>
            <w:bookmarkEnd w:id="162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4" w:name="z3100_063_14"/>
            <w:bookmarkStart w:id="16245" w:name="z3100_063_14"/>
            <w:bookmarkEnd w:id="1624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6" w:name="z3100_063_15"/>
            <w:bookmarkStart w:id="16247" w:name="z3100_063_15"/>
            <w:bookmarkEnd w:id="162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48" w:name="z3100_063_16"/>
            <w:bookmarkStart w:id="16249" w:name="z3100_063_16"/>
            <w:bookmarkEnd w:id="1624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0" w:name="z3100_063_17"/>
            <w:bookmarkStart w:id="16251" w:name="z3100_063_17"/>
            <w:bookmarkEnd w:id="162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2" w:name="z3100_064_10"/>
            <w:bookmarkStart w:id="16253" w:name="z3100_064_10"/>
            <w:bookmarkEnd w:id="162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4" w:name="z3100_064_11"/>
            <w:bookmarkStart w:id="16255" w:name="z3100_064_11"/>
            <w:bookmarkEnd w:id="1625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6" w:name="z3100_064_12"/>
            <w:bookmarkStart w:id="16257" w:name="z3100_064_12"/>
            <w:bookmarkEnd w:id="162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58" w:name="z3100_064_13"/>
            <w:bookmarkStart w:id="16259" w:name="z3100_064_13"/>
            <w:bookmarkEnd w:id="162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0" w:name="z3100_064_14"/>
            <w:bookmarkStart w:id="16261" w:name="z3100_064_14"/>
            <w:bookmarkEnd w:id="1626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2" w:name="z3100_064_15"/>
            <w:bookmarkStart w:id="16263" w:name="z3100_064_15"/>
            <w:bookmarkEnd w:id="162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4" w:name="z3100_064_16"/>
            <w:bookmarkStart w:id="16265" w:name="z3100_064_16"/>
            <w:bookmarkEnd w:id="1626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6" w:name="z3100_064_17"/>
            <w:bookmarkStart w:id="16267" w:name="z3100_064_17"/>
            <w:bookmarkEnd w:id="162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68" w:name="z3100_065_10"/>
            <w:bookmarkStart w:id="16269" w:name="z3100_065_10"/>
            <w:bookmarkEnd w:id="162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0" w:name="z3100_065_11"/>
            <w:bookmarkStart w:id="16271" w:name="z3100_065_11"/>
            <w:bookmarkEnd w:id="1627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2" w:name="z3100_065_12"/>
            <w:bookmarkStart w:id="16273" w:name="z3100_065_12"/>
            <w:bookmarkEnd w:id="162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4" w:name="z3100_065_13"/>
            <w:bookmarkStart w:id="16275" w:name="z3100_065_13"/>
            <w:bookmarkEnd w:id="162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6" w:name="z3100_065_14"/>
            <w:bookmarkStart w:id="16277" w:name="z3100_065_14"/>
            <w:bookmarkEnd w:id="162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78" w:name="z3100_065_15"/>
            <w:bookmarkStart w:id="16279" w:name="z3100_065_15"/>
            <w:bookmarkEnd w:id="162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0" w:name="z3100_065_16"/>
            <w:bookmarkStart w:id="16281" w:name="z3100_065_16"/>
            <w:bookmarkEnd w:id="1628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2" w:name="z3100_065_17"/>
            <w:bookmarkStart w:id="16283" w:name="z3100_065_17"/>
            <w:bookmarkEnd w:id="162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4" w:name="z3100_066_10"/>
            <w:bookmarkStart w:id="16285" w:name="z3100_066_10"/>
            <w:bookmarkEnd w:id="162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6" w:name="z3100_066_11"/>
            <w:bookmarkStart w:id="16287" w:name="z3100_066_11"/>
            <w:bookmarkEnd w:id="162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88" w:name="z3100_066_12"/>
            <w:bookmarkStart w:id="16289" w:name="z3100_066_12"/>
            <w:bookmarkEnd w:id="162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0" w:name="z3100_066_13"/>
            <w:bookmarkStart w:id="16291" w:name="z3100_066_13"/>
            <w:bookmarkEnd w:id="162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2" w:name="z3100_066_14"/>
            <w:bookmarkStart w:id="16293" w:name="z3100_066_14"/>
            <w:bookmarkEnd w:id="162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4" w:name="z3100_066_15"/>
            <w:bookmarkStart w:id="16295" w:name="z3100_066_15"/>
            <w:bookmarkEnd w:id="162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6" w:name="z3100_066_16"/>
            <w:bookmarkStart w:id="16297" w:name="z3100_066_16"/>
            <w:bookmarkEnd w:id="162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298" w:name="z3100_066_17"/>
            <w:bookmarkStart w:id="16299" w:name="z3100_066_17"/>
            <w:bookmarkEnd w:id="162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0" w:name="z3100_067_10"/>
            <w:bookmarkStart w:id="16301" w:name="z3100_067_10"/>
            <w:bookmarkEnd w:id="163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2" w:name="z3100_067_11"/>
            <w:bookmarkStart w:id="16303" w:name="z3100_067_11"/>
            <w:bookmarkEnd w:id="163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4" w:name="z3100_067_12"/>
            <w:bookmarkStart w:id="16305" w:name="z3100_067_12"/>
            <w:bookmarkEnd w:id="163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6" w:name="z3100_067_13"/>
            <w:bookmarkStart w:id="16307" w:name="z3100_067_13"/>
            <w:bookmarkEnd w:id="163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08" w:name="z3100_067_14"/>
            <w:bookmarkStart w:id="16309" w:name="z3100_067_14"/>
            <w:bookmarkEnd w:id="163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10" w:name="z3100_067_15"/>
            <w:bookmarkStart w:id="16311" w:name="z3100_067_15"/>
            <w:bookmarkEnd w:id="163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12" w:name="z3100_067_16"/>
            <w:bookmarkStart w:id="16313" w:name="z3100_067_16"/>
            <w:bookmarkEnd w:id="163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14" w:name="z3100_067_17"/>
            <w:bookmarkStart w:id="16315" w:name="z3100_067_17"/>
            <w:bookmarkEnd w:id="163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6" w:name="z3100_068_10"/>
            <w:bookmarkStart w:id="16317" w:name="z3100_068_10"/>
            <w:bookmarkEnd w:id="163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18" w:name="z3100_068_11"/>
            <w:bookmarkStart w:id="16319" w:name="z3100_068_11"/>
            <w:bookmarkEnd w:id="163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0" w:name="z3100_068_12"/>
            <w:bookmarkStart w:id="16321" w:name="z3100_068_12"/>
            <w:bookmarkEnd w:id="163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2" w:name="z3100_068_13"/>
            <w:bookmarkStart w:id="16323" w:name="z3100_068_13"/>
            <w:bookmarkEnd w:id="16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4" w:name="z3100_068_14"/>
            <w:bookmarkStart w:id="16325" w:name="z3100_068_14"/>
            <w:bookmarkEnd w:id="163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6" w:name="z3100_068_15"/>
            <w:bookmarkStart w:id="16327" w:name="z3100_068_15"/>
            <w:bookmarkEnd w:id="16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8" w:name="z3100_068_16"/>
            <w:bookmarkStart w:id="16329" w:name="z3100_068_16"/>
            <w:bookmarkEnd w:id="163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0" w:name="z3100_068_17"/>
            <w:bookmarkStart w:id="16331" w:name="z3100_068_17"/>
            <w:bookmarkEnd w:id="163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2" w:name="z3100_069_10"/>
            <w:bookmarkStart w:id="16333" w:name="z3100_069_10"/>
            <w:bookmarkEnd w:id="163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4" w:name="z3100_069_11"/>
            <w:bookmarkStart w:id="16335" w:name="z3100_069_11"/>
            <w:bookmarkEnd w:id="163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6" w:name="z3100_069_12"/>
            <w:bookmarkStart w:id="16337" w:name="z3100_069_12"/>
            <w:bookmarkEnd w:id="163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8" w:name="z3100_069_13"/>
            <w:bookmarkStart w:id="16339" w:name="z3100_069_13"/>
            <w:bookmarkEnd w:id="16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0" w:name="z3100_069_14"/>
            <w:bookmarkStart w:id="16341" w:name="z3100_069_14"/>
            <w:bookmarkEnd w:id="163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2" w:name="z3100_069_15"/>
            <w:bookmarkStart w:id="16343" w:name="z3100_069_15"/>
            <w:bookmarkEnd w:id="16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4" w:name="z3100_069_16"/>
            <w:bookmarkStart w:id="16345" w:name="z3100_069_16"/>
            <w:bookmarkEnd w:id="163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6" w:name="z3100_069_17"/>
            <w:bookmarkStart w:id="16347" w:name="z3100_069_17"/>
            <w:bookmarkEnd w:id="163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48" w:name="z3100_070_10"/>
            <w:bookmarkStart w:id="16349" w:name="z3100_070_10"/>
            <w:bookmarkEnd w:id="16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0" w:name="z3100_070_11"/>
            <w:bookmarkStart w:id="16351" w:name="z3100_070_11"/>
            <w:bookmarkEnd w:id="163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2" w:name="z3100_070_12"/>
            <w:bookmarkStart w:id="16353" w:name="z3100_070_12"/>
            <w:bookmarkEnd w:id="163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4" w:name="z3100_070_13"/>
            <w:bookmarkStart w:id="16355" w:name="z3100_070_13"/>
            <w:bookmarkEnd w:id="163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6" w:name="z3100_070_14"/>
            <w:bookmarkStart w:id="16357" w:name="z3100_070_14"/>
            <w:bookmarkEnd w:id="163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58" w:name="z3100_070_15"/>
            <w:bookmarkStart w:id="16359" w:name="z3100_070_15"/>
            <w:bookmarkEnd w:id="163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0" w:name="z3100_070_16"/>
            <w:bookmarkStart w:id="16361" w:name="z3100_070_16"/>
            <w:bookmarkEnd w:id="163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2" w:name="z3100_070_17"/>
            <w:bookmarkStart w:id="16363" w:name="z3100_070_17"/>
            <w:bookmarkEnd w:id="163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4" w:name="z3100_071_10"/>
            <w:bookmarkStart w:id="16365" w:name="z3100_071_10"/>
            <w:bookmarkEnd w:id="163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6" w:name="z3100_071_11"/>
            <w:bookmarkStart w:id="16367" w:name="z3100_071_11"/>
            <w:bookmarkEnd w:id="163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68" w:name="z3100_071_12"/>
            <w:bookmarkStart w:id="16369" w:name="z3100_071_12"/>
            <w:bookmarkEnd w:id="16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0" w:name="z3100_071_13"/>
            <w:bookmarkStart w:id="16371" w:name="z3100_071_13"/>
            <w:bookmarkEnd w:id="163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2" w:name="z3100_071_14"/>
            <w:bookmarkStart w:id="16373" w:name="z3100_071_14"/>
            <w:bookmarkEnd w:id="163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4" w:name="z3100_071_15"/>
            <w:bookmarkStart w:id="16375" w:name="z3100_071_15"/>
            <w:bookmarkEnd w:id="163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6" w:name="z3100_071_16"/>
            <w:bookmarkStart w:id="16377" w:name="z3100_071_16"/>
            <w:bookmarkEnd w:id="163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78" w:name="z3100_071_17"/>
            <w:bookmarkStart w:id="16379" w:name="z3100_071_17"/>
            <w:bookmarkEnd w:id="163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0" w:name="z3100_072_10"/>
            <w:bookmarkStart w:id="16381" w:name="z3100_072_10"/>
            <w:bookmarkEnd w:id="163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2" w:name="z3100_072_11"/>
            <w:bookmarkStart w:id="16383" w:name="z3100_072_11"/>
            <w:bookmarkEnd w:id="163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4" w:name="z3100_072_12"/>
            <w:bookmarkStart w:id="16385" w:name="z3100_072_12"/>
            <w:bookmarkEnd w:id="163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6" w:name="z3100_072_13"/>
            <w:bookmarkStart w:id="16387" w:name="z3100_072_13"/>
            <w:bookmarkEnd w:id="163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88" w:name="z3100_072_14"/>
            <w:bookmarkStart w:id="16389" w:name="z3100_072_14"/>
            <w:bookmarkEnd w:id="163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0" w:name="z3100_072_15"/>
            <w:bookmarkStart w:id="16391" w:name="z3100_072_15"/>
            <w:bookmarkEnd w:id="163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2" w:name="z3100_072_16"/>
            <w:bookmarkStart w:id="16393" w:name="z3100_072_16"/>
            <w:bookmarkEnd w:id="163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4" w:name="z3100_072_17"/>
            <w:bookmarkStart w:id="16395" w:name="z3100_072_17"/>
            <w:bookmarkEnd w:id="163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6" w:name="z3100_073_10"/>
            <w:bookmarkStart w:id="16397" w:name="z3100_073_10"/>
            <w:bookmarkEnd w:id="163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398" w:name="z3100_073_11"/>
            <w:bookmarkStart w:id="16399" w:name="z3100_073_11"/>
            <w:bookmarkEnd w:id="163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0" w:name="z3100_073_12"/>
            <w:bookmarkStart w:id="16401" w:name="z3100_073_12"/>
            <w:bookmarkEnd w:id="164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2" w:name="z3100_073_13"/>
            <w:bookmarkStart w:id="16403" w:name="z3100_073_13"/>
            <w:bookmarkEnd w:id="164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4" w:name="z3100_073_14"/>
            <w:bookmarkStart w:id="16405" w:name="z3100_073_14"/>
            <w:bookmarkEnd w:id="164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6" w:name="z3100_073_15"/>
            <w:bookmarkStart w:id="16407" w:name="z3100_073_15"/>
            <w:bookmarkEnd w:id="164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08" w:name="z3100_073_16"/>
            <w:bookmarkStart w:id="16409" w:name="z3100_073_16"/>
            <w:bookmarkEnd w:id="164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0" w:name="z3100_073_17"/>
            <w:bookmarkStart w:id="16411" w:name="z3100_073_17"/>
            <w:bookmarkEnd w:id="164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2" w:name="z3100_074_10"/>
            <w:bookmarkStart w:id="16413" w:name="z3100_074_10"/>
            <w:bookmarkEnd w:id="16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4" w:name="z3100_074_11"/>
            <w:bookmarkStart w:id="16415" w:name="z3100_074_11"/>
            <w:bookmarkEnd w:id="1641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6" w:name="z3100_074_12"/>
            <w:bookmarkStart w:id="16417" w:name="z3100_074_12"/>
            <w:bookmarkEnd w:id="164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18" w:name="z3100_074_13"/>
            <w:bookmarkStart w:id="16419" w:name="z3100_074_13"/>
            <w:bookmarkEnd w:id="164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0" w:name="z3100_074_14"/>
            <w:bookmarkStart w:id="16421" w:name="z3100_074_14"/>
            <w:bookmarkEnd w:id="164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2" w:name="z3100_074_15"/>
            <w:bookmarkStart w:id="16423" w:name="z3100_074_15"/>
            <w:bookmarkEnd w:id="164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4" w:name="z3100_074_16"/>
            <w:bookmarkStart w:id="16425" w:name="z3100_074_16"/>
            <w:bookmarkEnd w:id="1642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6" w:name="z3100_074_17"/>
            <w:bookmarkStart w:id="16427" w:name="z3100_074_17"/>
            <w:bookmarkEnd w:id="164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28" w:name="z3100_075_10"/>
            <w:bookmarkStart w:id="16429" w:name="z3100_075_10"/>
            <w:bookmarkEnd w:id="164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0" w:name="z3100_075_11"/>
            <w:bookmarkStart w:id="16431" w:name="z3100_075_11"/>
            <w:bookmarkEnd w:id="164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2" w:name="z3100_075_12"/>
            <w:bookmarkStart w:id="16433" w:name="z3100_075_12"/>
            <w:bookmarkEnd w:id="164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4" w:name="z3100_075_13"/>
            <w:bookmarkStart w:id="16435" w:name="z3100_075_13"/>
            <w:bookmarkEnd w:id="164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6" w:name="z3100_075_14"/>
            <w:bookmarkStart w:id="16437" w:name="z3100_075_14"/>
            <w:bookmarkEnd w:id="164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38" w:name="z3100_075_15"/>
            <w:bookmarkStart w:id="16439" w:name="z3100_075_15"/>
            <w:bookmarkEnd w:id="164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0" w:name="z3100_075_16"/>
            <w:bookmarkStart w:id="16441" w:name="z3100_075_16"/>
            <w:bookmarkEnd w:id="164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2" w:name="z3100_075_17"/>
            <w:bookmarkStart w:id="16443" w:name="z3100_075_17"/>
            <w:bookmarkEnd w:id="164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4" w:name="z3100_076_10"/>
            <w:bookmarkStart w:id="16445" w:name="z3100_076_10"/>
            <w:bookmarkEnd w:id="164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6" w:name="z3100_076_11"/>
            <w:bookmarkStart w:id="16447" w:name="z3100_076_11"/>
            <w:bookmarkEnd w:id="164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48" w:name="z3100_076_12"/>
            <w:bookmarkStart w:id="16449" w:name="z3100_076_12"/>
            <w:bookmarkEnd w:id="16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0" w:name="z3100_076_13"/>
            <w:bookmarkStart w:id="16451" w:name="z3100_076_13"/>
            <w:bookmarkEnd w:id="164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2" w:name="z3100_076_14"/>
            <w:bookmarkStart w:id="16453" w:name="z3100_076_14"/>
            <w:bookmarkEnd w:id="164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4" w:name="z3100_076_15"/>
            <w:bookmarkStart w:id="16455" w:name="z3100_076_15"/>
            <w:bookmarkEnd w:id="164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6" w:name="z3100_076_16"/>
            <w:bookmarkStart w:id="16457" w:name="z3100_076_16"/>
            <w:bookmarkEnd w:id="1645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58" w:name="z3100_076_17"/>
            <w:bookmarkStart w:id="16459" w:name="z3100_076_17"/>
            <w:bookmarkEnd w:id="164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0" w:name="z3100_077_10"/>
            <w:bookmarkStart w:id="16461" w:name="z3100_077_10"/>
            <w:bookmarkEnd w:id="16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2" w:name="z3100_077_11"/>
            <w:bookmarkStart w:id="16463" w:name="z3100_077_11"/>
            <w:bookmarkEnd w:id="164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4" w:name="z3100_077_12"/>
            <w:bookmarkStart w:id="16465" w:name="z3100_077_12"/>
            <w:bookmarkEnd w:id="1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6" w:name="z3100_077_13"/>
            <w:bookmarkStart w:id="16467" w:name="z3100_077_13"/>
            <w:bookmarkEnd w:id="164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68" w:name="z3100_077_14"/>
            <w:bookmarkStart w:id="16469" w:name="z3100_077_14"/>
            <w:bookmarkEnd w:id="164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0" w:name="z3100_077_15"/>
            <w:bookmarkStart w:id="16471" w:name="z3100_077_15"/>
            <w:bookmarkEnd w:id="164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2" w:name="z3100_077_16"/>
            <w:bookmarkStart w:id="16473" w:name="z3100_077_16"/>
            <w:bookmarkEnd w:id="164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74" w:name="z3100_077_17"/>
            <w:bookmarkStart w:id="16475" w:name="z3100_077_17"/>
            <w:bookmarkEnd w:id="164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76" w:name="z3100_078_10"/>
            <w:bookmarkStart w:id="16477" w:name="z3100_078_10"/>
            <w:bookmarkEnd w:id="164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78" w:name="z3100_078_11"/>
            <w:bookmarkEnd w:id="16478"/>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79" w:name="z3100_078_12"/>
            <w:bookmarkEnd w:id="16479"/>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80" w:name="z3100_078_13"/>
            <w:bookmarkStart w:id="16481" w:name="z3100_078_13"/>
            <w:bookmarkEnd w:id="164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82" w:name="z3100_078_14"/>
            <w:bookmarkEnd w:id="16482"/>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83" w:name="z3100_078_15"/>
            <w:bookmarkStart w:id="16484" w:name="z3100_078_15"/>
            <w:bookmarkEnd w:id="164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6485" w:name="z3100_078_16"/>
            <w:bookmarkEnd w:id="16485"/>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86" w:name="z3100_078_17"/>
            <w:bookmarkStart w:id="16487" w:name="z3100_078_17"/>
            <w:bookmarkEnd w:id="164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6488" w:name="z3100_079_10"/>
            <w:bookmarkStart w:id="16489" w:name="z3100_079_10"/>
            <w:bookmarkEnd w:id="164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0" w:name="z3100_079_11"/>
            <w:bookmarkStart w:id="16491" w:name="z3100_079_11"/>
            <w:bookmarkEnd w:id="164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2" w:name="z3100_079_12"/>
            <w:bookmarkStart w:id="16493" w:name="z3100_079_12"/>
            <w:bookmarkEnd w:id="164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4" w:name="z3100_079_13"/>
            <w:bookmarkStart w:id="16495" w:name="z3100_079_13"/>
            <w:bookmarkEnd w:id="164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6" w:name="z3100_079_14"/>
            <w:bookmarkStart w:id="16497" w:name="z3100_079_14"/>
            <w:bookmarkEnd w:id="164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498" w:name="z3100_079_15"/>
            <w:bookmarkStart w:id="16499" w:name="z3100_079_15"/>
            <w:bookmarkEnd w:id="164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0" w:name="z3100_079_16"/>
            <w:bookmarkStart w:id="16501" w:name="z3100_079_16"/>
            <w:bookmarkEnd w:id="165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2" w:name="z3100_079_17"/>
            <w:bookmarkStart w:id="16503" w:name="z3100_079_17"/>
            <w:bookmarkEnd w:id="165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Кроме того – дополнительно развернутые койки для лечения пациентов с </w:t>
            </w:r>
            <w:r>
              <w:rPr>
                <w:sz w:val="20"/>
                <w:lang w:val="en-US"/>
              </w:rPr>
              <w:t>COVID</w:t>
            </w:r>
            <w:r>
              <w:rPr>
                <w:sz w:val="20"/>
              </w:rPr>
              <w:t xml:space="preserve">- 19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4" w:name="z3100_080_10"/>
            <w:bookmarkStart w:id="16505" w:name="z3100_080_10"/>
            <w:bookmarkEnd w:id="165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6" w:name="z3100_080_11"/>
            <w:bookmarkStart w:id="16507" w:name="z3100_080_11"/>
            <w:bookmarkEnd w:id="165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08" w:name="z3100_080_12"/>
            <w:bookmarkStart w:id="16509" w:name="z3100_080_12"/>
            <w:bookmarkEnd w:id="165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0" w:name="z3100_080_13"/>
            <w:bookmarkStart w:id="16511" w:name="z3100_080_13"/>
            <w:bookmarkEnd w:id="165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2" w:name="z3100_080_14"/>
            <w:bookmarkStart w:id="16513" w:name="z3100_080_14"/>
            <w:bookmarkEnd w:id="165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4" w:name="z3100_080_15"/>
            <w:bookmarkStart w:id="16515" w:name="z3100_080_15"/>
            <w:bookmarkEnd w:id="165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6" w:name="z3100_080_16"/>
            <w:bookmarkStart w:id="16517" w:name="z3100_080_16"/>
            <w:bookmarkEnd w:id="1651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518" w:name="z3100_080_17"/>
            <w:bookmarkStart w:id="16519" w:name="z3100_080_17"/>
            <w:bookmarkEnd w:id="16519"/>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6520" w:name="z3102_001_01"/>
            <w:bookmarkStart w:id="16521" w:name="z3102_001_01"/>
            <w:bookmarkEnd w:id="16521"/>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6522" w:name="z3102_001_02"/>
            <w:bookmarkStart w:id="16523" w:name="z3102_001_02"/>
            <w:bookmarkEnd w:id="16523"/>
          </w:p>
        </w:tc>
        <w:tc>
          <w:tcPr>
            <w:tcW w:w="425" w:type="dxa"/>
            <w:tcBorders/>
          </w:tcPr>
          <w:p>
            <w:pPr>
              <w:pStyle w:val="Normal"/>
              <w:rPr>
                <w:b/>
                <w:b/>
                <w:sz w:val="20"/>
              </w:rPr>
            </w:pPr>
            <w:r>
              <w:rPr>
                <w:b/>
                <w:sz w:val="20"/>
              </w:rPr>
              <w:t>.</w:t>
            </w:r>
          </w:p>
        </w:tc>
      </w:tr>
    </w:tbl>
    <w:p>
      <w:pPr>
        <w:pStyle w:val="Normal"/>
        <w:rPr>
          <w:b/>
          <w:b/>
          <w:sz w:val="20"/>
        </w:rPr>
      </w:pPr>
      <w:r>
        <w:rPr>
          <w:b/>
          <w:sz w:val="20"/>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xml:space="preserve"> </w:t>
            </w:r>
            <w:r>
              <w:rPr>
                <w:sz w:val="18"/>
                <w:szCs w:val="18"/>
                <w:lang w:val="en-US" w:eastAsia="en-US"/>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24" w:name="z3150_001_03"/>
            <w:bookmarkStart w:id="16525" w:name="z3150_001_03"/>
            <w:bookmarkEnd w:id="1652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26" w:name="z3150_002_03"/>
            <w:bookmarkStart w:id="16527" w:name="z3150_002_03"/>
            <w:bookmarkEnd w:id="1652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28" w:name="z3150_003_03"/>
            <w:bookmarkStart w:id="16529" w:name="z3150_003_03"/>
            <w:bookmarkEnd w:id="1652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0" w:name="z3150_004_03"/>
            <w:bookmarkStart w:id="16531" w:name="z3150_004_03"/>
            <w:bookmarkEnd w:id="1653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2" w:name="z3150_005_03"/>
            <w:bookmarkStart w:id="16533" w:name="z3150_005_03"/>
            <w:bookmarkEnd w:id="1653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4" w:name="z3150_006_03"/>
            <w:bookmarkStart w:id="16535" w:name="z3150_006_03"/>
            <w:bookmarkEnd w:id="1653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6" w:name="z3150_007_03"/>
            <w:bookmarkStart w:id="16537" w:name="z3150_007_03"/>
            <w:bookmarkEnd w:id="1653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38" w:name="z3150_008_03"/>
            <w:bookmarkStart w:id="16539" w:name="z3150_008_03"/>
            <w:bookmarkEnd w:id="1653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0" w:name="z3150_009_03"/>
            <w:bookmarkStart w:id="16541" w:name="z3150_009_03"/>
            <w:bookmarkEnd w:id="1654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2" w:name="z3150_010_03"/>
            <w:bookmarkStart w:id="16543" w:name="z3150_010_03"/>
            <w:bookmarkEnd w:id="1654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4" w:name="z3150_011_03"/>
            <w:bookmarkStart w:id="16545" w:name="z3150_011_03"/>
            <w:bookmarkEnd w:id="1654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6" w:name="z3150_012_03"/>
            <w:bookmarkStart w:id="16547" w:name="z3150_012_03"/>
            <w:bookmarkEnd w:id="1654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48" w:name="z3150_013_03"/>
            <w:bookmarkStart w:id="16549" w:name="z3150_013_03"/>
            <w:bookmarkEnd w:id="1654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0" w:name="z3150_014_03"/>
            <w:bookmarkStart w:id="16551" w:name="z3150_014_03"/>
            <w:bookmarkEnd w:id="1655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2" w:name="z3150_015_03"/>
            <w:bookmarkStart w:id="16553" w:name="z3150_015_03"/>
            <w:bookmarkEnd w:id="1655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4" w:name="z3150_016_03"/>
            <w:bookmarkStart w:id="16555" w:name="z3150_016_03"/>
            <w:bookmarkEnd w:id="1655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6" w:name="z3150_017_03"/>
            <w:bookmarkStart w:id="16557" w:name="z3150_017_03"/>
            <w:bookmarkEnd w:id="1655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58" w:name="z3150_171_03"/>
            <w:bookmarkStart w:id="16559" w:name="z3150_171_03"/>
            <w:bookmarkEnd w:id="1655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0" w:name="z3150_172_03"/>
            <w:bookmarkStart w:id="16561" w:name="z3150_172_03"/>
            <w:bookmarkEnd w:id="1656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2" w:name="z3150_018_03"/>
            <w:bookmarkStart w:id="16563" w:name="z3150_018_03"/>
            <w:bookmarkEnd w:id="1656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4" w:name="z3150_181_03"/>
            <w:bookmarkStart w:id="16565" w:name="z3150_181_03"/>
            <w:bookmarkEnd w:id="1656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6" w:name="z3150_182_03"/>
            <w:bookmarkStart w:id="16567" w:name="z3150_182_03"/>
            <w:bookmarkEnd w:id="16567"/>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sz w:val="18"/>
                <w:szCs w:val="18"/>
              </w:rPr>
            </w:pPr>
            <w:r>
              <w:rPr>
                <w:sz w:val="18"/>
                <w:szCs w:val="18"/>
              </w:rPr>
              <w:t>средств,</w:t>
            </w:r>
          </w:p>
          <w:p>
            <w:pPr>
              <w:pStyle w:val="Normal"/>
              <w:jc w:val="center"/>
              <w:rPr>
                <w:sz w:val="18"/>
                <w:szCs w:val="18"/>
              </w:rPr>
            </w:pPr>
            <w:r>
              <w:rPr>
                <w:sz w:val="18"/>
                <w:szCs w:val="18"/>
              </w:rPr>
              <w:t>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68" w:name="z3200_001_03"/>
            <w:bookmarkStart w:id="16569" w:name="z3200_001_03"/>
            <w:bookmarkEnd w:id="16569"/>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0" w:name="z3200_001_04"/>
            <w:bookmarkStart w:id="16571" w:name="z3200_001_04"/>
            <w:bookmarkEnd w:id="16571"/>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2" w:name="z3200_001_05"/>
            <w:bookmarkStart w:id="16573" w:name="z3200_001_05"/>
            <w:bookmarkEnd w:id="16573"/>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4" w:name="z3200_001_06"/>
            <w:bookmarkStart w:id="16575" w:name="z3200_001_06"/>
            <w:bookmarkEnd w:id="16575"/>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6" w:name="z3200_002_03"/>
            <w:bookmarkStart w:id="16577" w:name="z3200_002_03"/>
            <w:bookmarkEnd w:id="16577"/>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78" w:name="z3200_002_04"/>
            <w:bookmarkStart w:id="16579" w:name="z3200_002_04"/>
            <w:bookmarkEnd w:id="16579"/>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0" w:name="z3200_002_05"/>
            <w:bookmarkStart w:id="16581" w:name="z3200_002_05"/>
            <w:bookmarkEnd w:id="16581"/>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2" w:name="z3200_002_06"/>
            <w:bookmarkStart w:id="16583" w:name="z3200_002_06"/>
            <w:bookmarkEnd w:id="16583"/>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4" w:name="z3200_003_03"/>
            <w:bookmarkStart w:id="16585" w:name="z3200_003_03"/>
            <w:bookmarkEnd w:id="16585"/>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6" w:name="z3200_003_04"/>
            <w:bookmarkStart w:id="16587" w:name="z3200_003_04"/>
            <w:bookmarkEnd w:id="16587"/>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88" w:name="z3200_003_05"/>
            <w:bookmarkStart w:id="16589" w:name="z3200_003_05"/>
            <w:bookmarkEnd w:id="16589"/>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0" w:name="z3200_003_06"/>
            <w:bookmarkStart w:id="16591" w:name="z3200_003_06"/>
            <w:bookmarkEnd w:id="16591"/>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2" w:name="z3200_004_03"/>
            <w:bookmarkStart w:id="16593" w:name="z3200_004_03"/>
            <w:bookmarkEnd w:id="16593"/>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4" w:name="z3200_004_04"/>
            <w:bookmarkStart w:id="16595" w:name="z3200_004_04"/>
            <w:bookmarkEnd w:id="1659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6" w:name="z3200_004_05"/>
            <w:bookmarkStart w:id="16597" w:name="z3200_004_05"/>
            <w:bookmarkEnd w:id="16597"/>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598" w:name="z3200_004_06"/>
            <w:bookmarkStart w:id="16599" w:name="z3200_004_06"/>
            <w:bookmarkEnd w:id="16599"/>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0" w:name="z3200_005_03"/>
            <w:bookmarkStart w:id="16601" w:name="z3200_005_03"/>
            <w:bookmarkEnd w:id="16601"/>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2" w:name="z3200_005_04"/>
            <w:bookmarkStart w:id="16603" w:name="z3200_005_04"/>
            <w:bookmarkEnd w:id="1660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4" w:name="z3200_005_05"/>
            <w:bookmarkStart w:id="16605" w:name="z3200_005_05"/>
            <w:bookmarkEnd w:id="16605"/>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6" w:name="z3200_005_06"/>
            <w:bookmarkStart w:id="16607" w:name="z3200_005_06"/>
            <w:bookmarkEnd w:id="16607"/>
          </w:p>
        </w:tc>
      </w:tr>
    </w:tbl>
    <w:p>
      <w:pPr>
        <w:pStyle w:val="Normal"/>
        <w:ind w:left="2829" w:hanging="0"/>
        <w:rPr>
          <w:b/>
          <w:b/>
          <w:sz w:val="18"/>
          <w:szCs w:val="18"/>
        </w:rPr>
      </w:pPr>
      <w:r>
        <w:rPr>
          <w:b/>
          <w:sz w:val="18"/>
          <w:szCs w:val="18"/>
        </w:rPr>
      </w:r>
      <w:r>
        <w:br w:type="page"/>
      </w:r>
    </w:p>
    <w:p>
      <w:pPr>
        <w:pStyle w:val="Normal"/>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sz w:val="20"/>
              </w:rPr>
            </w:pPr>
            <w:r>
              <w:rPr>
                <w:sz w:val="20"/>
              </w:rPr>
              <w:t xml:space="preserve">Число пациентов, закончивших,  лучевую терапию (самостоятельную и в комбинации с другими  методами  лечения),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08" w:name="z4201_001_03"/>
            <w:bookmarkStart w:id="16609" w:name="z4201_001_01"/>
            <w:bookmarkStart w:id="16610" w:name="z4201_001_03"/>
            <w:bookmarkStart w:id="16611" w:name="z4201_001_01"/>
            <w:bookmarkEnd w:id="16610"/>
            <w:bookmarkEnd w:id="166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12" w:name="z4201_001_04"/>
            <w:bookmarkStart w:id="16613" w:name="z4201_001_04"/>
            <w:bookmarkEnd w:id="166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14" w:name="z4201_011_03"/>
            <w:bookmarkStart w:id="16615" w:name="z4201_001_02"/>
            <w:bookmarkStart w:id="16616" w:name="z4201_011_03"/>
            <w:bookmarkStart w:id="16617" w:name="z4201_001_02"/>
            <w:bookmarkEnd w:id="16616"/>
            <w:bookmarkEnd w:id="1661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18" w:name="z4201_011_04"/>
            <w:bookmarkStart w:id="16619" w:name="z4201_011_04"/>
            <w:bookmarkEnd w:id="1661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0" w:name="z4201_012_03"/>
            <w:bookmarkStart w:id="16621" w:name="z4201_012_03"/>
            <w:bookmarkEnd w:id="1662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2" w:name="z4201_012_04"/>
            <w:bookmarkStart w:id="16623" w:name="z4201_012_04"/>
            <w:bookmarkEnd w:id="1662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4" w:name="z4201_013_03"/>
            <w:bookmarkStart w:id="16625" w:name="z4201_013_03"/>
            <w:bookmarkEnd w:id="1662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6" w:name="z4201_013_04"/>
            <w:bookmarkStart w:id="16627" w:name="z4201_013_04"/>
            <w:bookmarkEnd w:id="1662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с хирургическим лечением и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28" w:name="z4201_014_03"/>
            <w:bookmarkStart w:id="16629" w:name="z4201_014_03"/>
            <w:bookmarkEnd w:id="1662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0" w:name="z4201_014_04"/>
            <w:bookmarkStart w:id="16631" w:name="z4201_014_04"/>
            <w:bookmarkEnd w:id="1663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2" w:name="z4201_002_03"/>
            <w:bookmarkStart w:id="16633" w:name="z4201_001_05"/>
            <w:bookmarkStart w:id="16634" w:name="z4201_002_03"/>
            <w:bookmarkStart w:id="16635" w:name="z4201_001_05"/>
            <w:bookmarkEnd w:id="16634"/>
            <w:bookmarkEnd w:id="166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6" w:name="z4201_002_04"/>
            <w:bookmarkStart w:id="16637" w:name="z4201_002_04"/>
            <w:bookmarkEnd w:id="166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38" w:name="z4201_021_03"/>
            <w:bookmarkStart w:id="16639" w:name="z4201_021_03"/>
            <w:bookmarkEnd w:id="166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0" w:name="z4201_021_04"/>
            <w:bookmarkStart w:id="16641" w:name="z4201_021_04"/>
            <w:bookmarkEnd w:id="166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2" w:name="z4201_211_03"/>
            <w:bookmarkStart w:id="16643" w:name="z4201_211_03"/>
            <w:bookmarkEnd w:id="166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4" w:name="z4201_211_04"/>
            <w:bookmarkStart w:id="16645" w:name="z4201_211_04"/>
            <w:bookmarkEnd w:id="166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6" w:name="z4201_212_03"/>
            <w:bookmarkStart w:id="16647" w:name="z4201_212_03"/>
            <w:bookmarkEnd w:id="166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48" w:name="z4201_212_04"/>
            <w:bookmarkStart w:id="16649" w:name="z4201_212_04"/>
            <w:bookmarkEnd w:id="166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0" w:name="z4201_022_03"/>
            <w:bookmarkStart w:id="16651" w:name="z4201_022_03"/>
            <w:bookmarkEnd w:id="166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2" w:name="z4201_022_04"/>
            <w:bookmarkStart w:id="16653" w:name="z4201_022_04"/>
            <w:bookmarkEnd w:id="166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4" w:name="z4201_221_03"/>
            <w:bookmarkStart w:id="16655" w:name="z4201_221_03"/>
            <w:bookmarkEnd w:id="166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6" w:name="z4201_221_04"/>
            <w:bookmarkStart w:id="16657" w:name="z4201_221_04"/>
            <w:bookmarkEnd w:id="166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58" w:name="z4201_222_03"/>
            <w:bookmarkStart w:id="16659" w:name="z4201_222_03"/>
            <w:bookmarkEnd w:id="166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0" w:name="z4201_222_04"/>
            <w:bookmarkStart w:id="16661" w:name="z4201_222_04"/>
            <w:bookmarkEnd w:id="1666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2" w:name="z4201_223_03"/>
            <w:bookmarkStart w:id="16663" w:name="z4201_223_03"/>
            <w:bookmarkEnd w:id="166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4" w:name="z4201_223_04"/>
            <w:bookmarkStart w:id="16665" w:name="z4201_223_04"/>
            <w:bookmarkEnd w:id="166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w:t>
            </w:r>
          </w:p>
          <w:p>
            <w:pPr>
              <w:pStyle w:val="Normal"/>
              <w:spacing w:lineRule="exact" w:line="200"/>
              <w:ind w:left="126" w:firstLine="142"/>
              <w:rPr/>
            </w:pPr>
            <w:r>
              <w:rPr>
                <w:sz w:val="20"/>
              </w:rPr>
              <w:t xml:space="preserve">                                                      </w:t>
            </w:r>
            <w:r>
              <w:rPr>
                <w:sz w:val="20"/>
              </w:rPr>
              <w:t xml:space="preserve">интенсивности пучка излуч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6" w:name="z4201_224_03"/>
            <w:bookmarkStart w:id="16667" w:name="z4201_224_03"/>
            <w:bookmarkEnd w:id="166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68" w:name="z4201_224_04"/>
            <w:bookmarkStart w:id="16669" w:name="z4201_224_04"/>
            <w:bookmarkEnd w:id="16669"/>
          </w:p>
        </w:tc>
      </w:tr>
    </w:tbl>
    <w:p>
      <w:pPr>
        <w:pStyle w:val="Normal"/>
        <w:numPr>
          <w:ilvl w:val="0"/>
          <w:numId w:val="0"/>
        </w:numPr>
        <w:ind w:firstLine="851"/>
        <w:outlineLvl w:val="0"/>
        <w:rPr>
          <w:sz w:val="22"/>
          <w:szCs w:val="22"/>
        </w:rPr>
      </w:pPr>
      <w:r>
        <w:br w:type="page"/>
      </w:r>
      <w:r>
        <w:rPr>
          <w:b/>
          <w:sz w:val="22"/>
          <w:szCs w:val="22"/>
        </w:rPr>
        <w:t>(4201)</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w:t>
            </w:r>
          </w:p>
          <w:p>
            <w:pPr>
              <w:pStyle w:val="Normal"/>
              <w:spacing w:lineRule="exact" w:line="200"/>
              <w:ind w:left="126" w:firstLine="142"/>
              <w:rPr/>
            </w:pPr>
            <w:r>
              <w:rPr>
                <w:sz w:val="20"/>
              </w:rPr>
              <w:t xml:space="preserve">                                                            </w:t>
            </w:r>
            <w:r>
              <w:rPr>
                <w:sz w:val="20"/>
              </w:rPr>
              <w:t>радиохирург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0" w:name="z4201_225_03"/>
            <w:bookmarkStart w:id="16671" w:name="z4201_225_03"/>
            <w:bookmarkEnd w:id="166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2" w:name="z4201_225_04"/>
            <w:bookmarkStart w:id="16673" w:name="z4201_225_04"/>
            <w:bookmarkEnd w:id="166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pPr>
            <w:r>
              <w:rPr>
                <w:sz w:val="20"/>
              </w:rPr>
              <w:t xml:space="preserve">                                                            </w:t>
            </w:r>
            <w:r>
              <w:rPr>
                <w:sz w:val="20"/>
              </w:rPr>
              <w:t>тотальное облучение всего тела/ко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4" w:name="z4201_226_03"/>
            <w:bookmarkStart w:id="16675" w:name="z4201_226_03"/>
            <w:bookmarkEnd w:id="166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6" w:name="z4201_226_04"/>
            <w:bookmarkStart w:id="16677" w:name="z4201_226_04"/>
            <w:bookmarkEnd w:id="166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78" w:name="z4201_023_03"/>
            <w:bookmarkStart w:id="16679" w:name="z4201_023_03"/>
            <w:bookmarkEnd w:id="166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0" w:name="z4201_023_04"/>
            <w:bookmarkStart w:id="16681" w:name="z4201_023_04"/>
            <w:bookmarkEnd w:id="166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2" w:name="z4201_231_03"/>
            <w:bookmarkStart w:id="16683" w:name="z4201_231_03"/>
            <w:bookmarkEnd w:id="166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4" w:name="z4201_231_04"/>
            <w:bookmarkStart w:id="16685" w:name="z4201_231_04"/>
            <w:bookmarkEnd w:id="166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6" w:name="z4201_232_03"/>
            <w:bookmarkStart w:id="16687" w:name="z4201_232_03"/>
            <w:bookmarkEnd w:id="166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88" w:name="z4201_232_04"/>
            <w:bookmarkStart w:id="16689" w:name="z4201_232_04"/>
            <w:bookmarkEnd w:id="166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0" w:name="z4201_024_03"/>
            <w:bookmarkStart w:id="16691" w:name="z4201_024_03"/>
            <w:bookmarkEnd w:id="166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2" w:name="z4201_024_04"/>
            <w:bookmarkStart w:id="16693" w:name="z4201_024_04"/>
            <w:bookmarkEnd w:id="166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4" w:name="z4201_025_03"/>
            <w:bookmarkStart w:id="16695" w:name="z4201_025_03"/>
            <w:bookmarkEnd w:id="166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6" w:name="z4201_025_04"/>
            <w:bookmarkStart w:id="16697" w:name="z4201_025_04"/>
            <w:bookmarkEnd w:id="166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698" w:name="z4201_026_03"/>
            <w:bookmarkStart w:id="16699" w:name="z4201_026_03"/>
            <w:bookmarkEnd w:id="166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0" w:name="z4201_026_04"/>
            <w:bookmarkStart w:id="16701" w:name="z4201_026_04"/>
            <w:bookmarkEnd w:id="167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2" w:name="z4201_003_03"/>
            <w:bookmarkStart w:id="16703" w:name="z4201_003_03"/>
            <w:bookmarkEnd w:id="167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4" w:name="z4201_003_04"/>
            <w:bookmarkStart w:id="16705" w:name="z4201_003_04"/>
            <w:bookmarkEnd w:id="167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6" w:name="z4201_031_03"/>
            <w:bookmarkStart w:id="16707" w:name="z4201_031_03"/>
            <w:bookmarkEnd w:id="167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08" w:name="z4201_031_04"/>
            <w:bookmarkStart w:id="16709" w:name="z4201_031_04"/>
            <w:bookmarkEnd w:id="167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0" w:name="z4201_032_03"/>
            <w:bookmarkStart w:id="16711" w:name="z4201_032_03"/>
            <w:bookmarkEnd w:id="167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2" w:name="z4201_032_04"/>
            <w:bookmarkStart w:id="16713" w:name="z4201_032_04"/>
            <w:bookmarkEnd w:id="167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4" w:name="z4201_033_03"/>
            <w:bookmarkStart w:id="16715" w:name="z4201_033_03"/>
            <w:bookmarkEnd w:id="167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6" w:name="z4201_033_04"/>
            <w:bookmarkStart w:id="16717" w:name="z4201_033_04"/>
            <w:bookmarkEnd w:id="167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pPr>
            <w:r>
              <w:rPr>
                <w:sz w:val="20"/>
              </w:rPr>
              <w:tab/>
              <w:t xml:space="preserve">      аппликацио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18" w:name="z4201_034_03"/>
            <w:bookmarkStart w:id="16719" w:name="z4201_034_03"/>
            <w:bookmarkEnd w:id="167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0" w:name="z4201_034_04"/>
            <w:bookmarkStart w:id="16721" w:name="z4201_034_04"/>
            <w:bookmarkEnd w:id="167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pPr>
            <w:r>
              <w:rPr>
                <w:sz w:val="20"/>
              </w:rPr>
              <w:tab/>
              <w:t xml:space="preserve">        внутрисосудист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2" w:name="z4201_035_03"/>
            <w:bookmarkStart w:id="16723" w:name="z4201_035_03"/>
            <w:bookmarkEnd w:id="167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4" w:name="z4201_035_04"/>
            <w:bookmarkStart w:id="16725" w:name="z4201_035_04"/>
            <w:bookmarkEnd w:id="167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6" w:name="z4201_004_03"/>
            <w:bookmarkStart w:id="16727" w:name="z4201_004_03"/>
            <w:bookmarkEnd w:id="167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28" w:name="z4201_004_04"/>
            <w:bookmarkStart w:id="16729" w:name="z4201_004_04"/>
            <w:bookmarkEnd w:id="167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0" w:name="z4201_005_03"/>
            <w:bookmarkStart w:id="16731" w:name="z4201_005_03"/>
            <w:bookmarkEnd w:id="167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2" w:name="z4201_005_04"/>
            <w:bookmarkStart w:id="16733" w:name="z4201_005_04"/>
            <w:bookmarkEnd w:id="167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4" w:name="z4201_006_03"/>
            <w:bookmarkStart w:id="16735" w:name="z4201_006_03"/>
            <w:bookmarkEnd w:id="167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6" w:name="z4201_006_04"/>
            <w:bookmarkStart w:id="16737" w:name="z4201_006_04"/>
            <w:bookmarkEnd w:id="167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38" w:name="z4201_061_03"/>
            <w:bookmarkStart w:id="16739" w:name="z4201_061_03"/>
            <w:bookmarkEnd w:id="167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0" w:name="z4201_061_04"/>
            <w:bookmarkStart w:id="16741" w:name="z4201_061_04"/>
            <w:bookmarkEnd w:id="167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pPr>
            <w:r>
              <w:rPr>
                <w:sz w:val="20"/>
              </w:rPr>
              <w:tab/>
              <w:t xml:space="preserve">   и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2" w:name="z4201_062_03"/>
            <w:bookmarkStart w:id="16743" w:name="z4201_062_03"/>
            <w:bookmarkEnd w:id="167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4" w:name="z4201_062_04"/>
            <w:bookmarkStart w:id="16745" w:name="z4201_062_04"/>
            <w:bookmarkEnd w:id="167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pPr>
            <w:r>
              <w:rPr>
                <w:sz w:val="20"/>
              </w:rPr>
              <w:tab/>
              <w:t xml:space="preserve">       нейтрон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6" w:name="z4201_063_03"/>
            <w:bookmarkStart w:id="16747" w:name="z4201_063_03"/>
            <w:bookmarkEnd w:id="167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6748" w:name="z4201_063_04"/>
            <w:bookmarkEnd w:id="16748"/>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pPr>
            <w:r>
              <w:rPr>
                <w:sz w:val="20"/>
              </w:rPr>
              <w:tab/>
              <w:t xml:space="preserve">      нейтрон-захват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49" w:name="z4201_064_03"/>
            <w:bookmarkStart w:id="16750" w:name="z4201_064_03"/>
            <w:bookmarkEnd w:id="16750"/>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6751" w:name="z4201_064_04"/>
            <w:bookmarkEnd w:id="16751"/>
            <w:r>
              <w:rPr>
                <w:b/>
                <w:bCs/>
                <w:sz w:val="18"/>
                <w:szCs w:val="18"/>
                <w:lang w:val="en-US"/>
              </w:rPr>
              <w:t>X</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2" w:name="z4201_007_03"/>
            <w:bookmarkStart w:id="16753" w:name="z4201_007_03"/>
            <w:bookmarkEnd w:id="1675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4" w:name="z4201_007_04"/>
            <w:bookmarkStart w:id="16755" w:name="z4201_007_04"/>
            <w:bookmarkEnd w:id="1675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6" w:name="z4201_008_03"/>
            <w:bookmarkStart w:id="16757" w:name="z4201_008_03"/>
            <w:bookmarkEnd w:id="1675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58" w:name="z4201_008_04"/>
            <w:bookmarkStart w:id="16759" w:name="z4201_008_04"/>
            <w:bookmarkEnd w:id="1675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0" w:name="z4201_081_03"/>
            <w:bookmarkStart w:id="16761" w:name="z4201_081_03"/>
            <w:bookmarkEnd w:id="1676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2" w:name="z4201_081_04"/>
            <w:bookmarkStart w:id="16763" w:name="z4201_081_04"/>
            <w:bookmarkEnd w:id="1676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4" w:name="z4201_082_03"/>
            <w:bookmarkStart w:id="16765" w:name="z4201_082_03"/>
            <w:bookmarkEnd w:id="1676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6" w:name="z4201_082_04"/>
            <w:bookmarkStart w:id="16767" w:name="z4201_082_04"/>
            <w:bookmarkEnd w:id="1676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68" w:name="z4201_083_03"/>
            <w:bookmarkStart w:id="16769" w:name="z4201_083_03"/>
            <w:bookmarkEnd w:id="1676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6770" w:name="z4201_083_04"/>
            <w:bookmarkStart w:id="16771" w:name="z4201_083_04"/>
            <w:bookmarkEnd w:id="16771"/>
          </w:p>
        </w:tc>
      </w:tr>
    </w:tbl>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2" w:name="z4601_001_03"/>
            <w:bookmarkStart w:id="16773" w:name="z4601_001_03"/>
            <w:bookmarkEnd w:id="1677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4" w:name="z4601_001_04"/>
            <w:bookmarkStart w:id="16775" w:name="z4601_001_04"/>
            <w:bookmarkEnd w:id="167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6" w:name="z4601_001_05"/>
            <w:bookmarkStart w:id="16777" w:name="z4601_001_05"/>
            <w:bookmarkEnd w:id="1677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78" w:name="z4601_011_03"/>
            <w:bookmarkStart w:id="16779" w:name="z4601_003_03"/>
            <w:bookmarkStart w:id="16780" w:name="z4601_011_03"/>
            <w:bookmarkStart w:id="16781" w:name="z4601_003_03"/>
            <w:bookmarkEnd w:id="16780"/>
            <w:bookmarkEnd w:id="1678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2" w:name="z4601_011_04"/>
            <w:bookmarkStart w:id="16783" w:name="z4601_011_04"/>
            <w:bookmarkEnd w:id="167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4" w:name="z4601_011_05"/>
            <w:bookmarkStart w:id="16785" w:name="z4601_011_05"/>
            <w:bookmarkEnd w:id="16785"/>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86" w:name="z4601_012_03"/>
            <w:bookmarkStart w:id="16787" w:name="z4601_005_03"/>
            <w:bookmarkStart w:id="16788" w:name="z4601_012_03"/>
            <w:bookmarkStart w:id="16789" w:name="z4601_005_03"/>
            <w:bookmarkEnd w:id="16788"/>
            <w:bookmarkEnd w:id="1678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0" w:name="z4601_012_04"/>
            <w:bookmarkStart w:id="16791" w:name="z4601_012_04"/>
            <w:bookmarkEnd w:id="167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2" w:name="z4601_012_05"/>
            <w:bookmarkStart w:id="16793" w:name="z4601_012_05"/>
            <w:bookmarkEnd w:id="1679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4" w:name="z4601_002_03"/>
            <w:bookmarkStart w:id="16795" w:name="z4601_006_03"/>
            <w:bookmarkStart w:id="16796" w:name="z4601_002_03"/>
            <w:bookmarkStart w:id="16797" w:name="z4601_006_03"/>
            <w:bookmarkEnd w:id="16796"/>
            <w:bookmarkEnd w:id="1679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798" w:name="z4601_002_04"/>
            <w:bookmarkStart w:id="16799" w:name="z4601_002_04"/>
            <w:bookmarkEnd w:id="167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0" w:name="z4601_002_05"/>
            <w:bookmarkStart w:id="16801" w:name="z4601_002_05"/>
            <w:bookmarkEnd w:id="16801"/>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2" w:name="z4601_021_03"/>
            <w:bookmarkStart w:id="16803" w:name="z4601_021_03"/>
            <w:bookmarkEnd w:id="1680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4" w:name="z4601_021_04"/>
            <w:bookmarkStart w:id="16805" w:name="z4601_021_04"/>
            <w:bookmarkEnd w:id="168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6" w:name="z4601_021_05"/>
            <w:bookmarkStart w:id="16807" w:name="z4601_021_05"/>
            <w:bookmarkEnd w:id="1680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08" w:name="z4601_022_03"/>
            <w:bookmarkStart w:id="16809" w:name="z4601_022_03"/>
            <w:bookmarkEnd w:id="1680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0" w:name="z4601_022_04"/>
            <w:bookmarkStart w:id="16811" w:name="z4601_022_04"/>
            <w:bookmarkEnd w:id="168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2" w:name="z4601_022_05"/>
            <w:bookmarkStart w:id="16813" w:name="z4601_022_05"/>
            <w:bookmarkEnd w:id="16813"/>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spacing w:before="0" w:after="120"/>
        <w:jc w:val="center"/>
        <w:rPr>
          <w:b/>
          <w:b/>
          <w:szCs w:val="24"/>
        </w:rPr>
      </w:pPr>
      <w:r>
        <w:rPr>
          <w:b/>
          <w:szCs w:val="24"/>
        </w:rPr>
        <w:t xml:space="preserve">3. Деятельность кабинета ЛФК </w:t>
      </w:r>
    </w:p>
    <w:p>
      <w:pPr>
        <w:pStyle w:val="Normal"/>
        <w:rPr/>
      </w:pPr>
      <w:r>
        <w:rPr>
          <w:b/>
          <w:sz w:val="22"/>
          <w:szCs w:val="22"/>
        </w:rPr>
        <w:t xml:space="preserve"> </w:t>
      </w: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4" w:name="z4701_001_03"/>
            <w:bookmarkStart w:id="16815" w:name="z4701_001_03"/>
            <w:bookmarkEnd w:id="1681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6" w:name="z4701_001_04"/>
            <w:bookmarkStart w:id="16817" w:name="z4701_001_04"/>
            <w:bookmarkEnd w:id="168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18" w:name="z4701_001_05"/>
            <w:bookmarkStart w:id="16819" w:name="z4701_001_05"/>
            <w:bookmarkEnd w:id="1681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0" w:name="z4701_011_03"/>
            <w:bookmarkStart w:id="16821" w:name="z4701_011_03"/>
            <w:bookmarkEnd w:id="1682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2" w:name="z4701_011_04"/>
            <w:bookmarkStart w:id="16823" w:name="z4701_011_04"/>
            <w:bookmarkEnd w:id="168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4" w:name="z4701_011_05"/>
            <w:bookmarkStart w:id="16825" w:name="z4701_011_05"/>
            <w:bookmarkEnd w:id="1682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26" w:name="z4701_012_03"/>
            <w:bookmarkStart w:id="16827" w:name="z4701_003_03"/>
            <w:bookmarkStart w:id="16828" w:name="z4701_012_03"/>
            <w:bookmarkStart w:id="16829" w:name="z4701_003_03"/>
            <w:bookmarkEnd w:id="16828"/>
            <w:bookmarkEnd w:id="1682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30" w:name="z4701_012_04"/>
            <w:bookmarkStart w:id="16831" w:name="z4701_012_04"/>
            <w:bookmarkEnd w:id="168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32" w:name="z4701_012_05"/>
            <w:bookmarkStart w:id="16833" w:name="z4701_012_05"/>
            <w:bookmarkEnd w:id="1683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34" w:name="z4701_002_03"/>
            <w:bookmarkStart w:id="16835" w:name="z4701_004_03"/>
            <w:bookmarkStart w:id="16836" w:name="z4701_002_03"/>
            <w:bookmarkStart w:id="16837" w:name="z4701_004_03"/>
            <w:bookmarkEnd w:id="16836"/>
            <w:bookmarkEnd w:id="1683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38" w:name="z4701_002_04"/>
            <w:bookmarkStart w:id="16839" w:name="z4701_002_04"/>
            <w:bookmarkEnd w:id="168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0" w:name="z4701_002_05"/>
            <w:bookmarkStart w:id="16841" w:name="z4701_002_05"/>
            <w:bookmarkEnd w:id="1684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2" w:name="z4701_021_03"/>
            <w:bookmarkStart w:id="16843" w:name="z4701_021_03"/>
            <w:bookmarkEnd w:id="1684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4" w:name="z4701_021_04"/>
            <w:bookmarkStart w:id="16845" w:name="z4701_021_04"/>
            <w:bookmarkEnd w:id="168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6" w:name="z4701_021_05"/>
            <w:bookmarkStart w:id="16847" w:name="z4701_021_05"/>
            <w:bookmarkEnd w:id="1684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48" w:name="z4701_022_03"/>
            <w:bookmarkStart w:id="16849" w:name="z4701_022_03"/>
            <w:bookmarkEnd w:id="1684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0" w:name="z4701_022_04"/>
            <w:bookmarkStart w:id="16851" w:name="z4701_022_04"/>
            <w:bookmarkEnd w:id="168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2" w:name="z4701_022_05"/>
            <w:bookmarkStart w:id="16853" w:name="z4701_022_05"/>
            <w:bookmarkEnd w:id="16853"/>
          </w:p>
        </w:tc>
      </w:tr>
    </w:tbl>
    <w:p>
      <w:pPr>
        <w:pStyle w:val="Normal"/>
        <w:spacing w:before="0" w:after="120"/>
        <w:ind w:left="3538" w:hanging="0"/>
        <w:rPr>
          <w:b/>
          <w:b/>
          <w:sz w:val="18"/>
          <w:szCs w:val="18"/>
        </w:rPr>
      </w:pPr>
      <w:r>
        <w:rPr>
          <w:b/>
          <w:sz w:val="18"/>
          <w:szCs w:val="18"/>
        </w:rPr>
      </w:r>
    </w:p>
    <w:p>
      <w:pPr>
        <w:pStyle w:val="Normal"/>
        <w:spacing w:before="0" w:after="120"/>
        <w:ind w:left="3538" w:hanging="0"/>
        <w:rPr>
          <w:b/>
          <w:b/>
          <w:sz w:val="18"/>
          <w:szCs w:val="18"/>
        </w:rPr>
      </w:pPr>
      <w:r>
        <w:rPr>
          <w:b/>
          <w:sz w:val="18"/>
          <w:szCs w:val="18"/>
        </w:rPr>
      </w:r>
      <w:r>
        <w:br w:type="page"/>
      </w:r>
    </w:p>
    <w:p>
      <w:pPr>
        <w:pStyle w:val="Normal"/>
        <w:spacing w:before="0" w:after="120"/>
        <w:ind w:left="3538" w:hanging="0"/>
        <w:rPr>
          <w:b/>
          <w:b/>
        </w:rPr>
      </w:pPr>
      <w:r>
        <w:rPr>
          <w:b/>
        </w:rPr>
        <w:t>4. Деятельность кабинета рефлексотерапии</w:t>
      </w:r>
    </w:p>
    <w:p>
      <w:pPr>
        <w:pStyle w:val="Normal"/>
        <w:ind w:left="709" w:hanging="0"/>
        <w:rPr/>
      </w:pPr>
      <w:r>
        <w:rPr>
          <w:b/>
          <w:sz w:val="20"/>
        </w:rPr>
        <w:t xml:space="preserve"> </w:t>
      </w:r>
      <w:r>
        <w:rPr>
          <w:b/>
          <w:sz w:val="20"/>
        </w:rPr>
        <w:t>(4801)</w:t>
      </w:r>
      <w:r>
        <w:rPr/>
        <w:t xml:space="preserve"> </w:t>
        <w:tab/>
        <w:tab/>
        <w:tab/>
        <w:tab/>
        <w:tab/>
        <w:tab/>
        <w:tab/>
        <w:tab/>
        <w:tab/>
        <w:tab/>
        <w:tab/>
        <w:tab/>
        <w:t xml:space="preserve">         </w:t>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611" w:type="dxa"/>
        <w:jc w:val="center"/>
        <w:tblInd w:w="0" w:type="dxa"/>
        <w:tblLayout w:type="fixed"/>
        <w:tblCellMar>
          <w:top w:w="0" w:type="dxa"/>
          <w:left w:w="108" w:type="dxa"/>
          <w:bottom w:w="0" w:type="dxa"/>
          <w:right w:w="108" w:type="dxa"/>
        </w:tblCellMar>
      </w:tblPr>
      <w:tblGrid>
        <w:gridCol w:w="7042"/>
        <w:gridCol w:w="1134"/>
        <w:gridCol w:w="2094"/>
        <w:gridCol w:w="2008"/>
        <w:gridCol w:w="1333"/>
      </w:tblGrid>
      <w:tr>
        <w:trPr>
          <w:cantSplit w:val="true"/>
        </w:trPr>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всего, че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4" w:name="z4801_001_03"/>
            <w:bookmarkStart w:id="16855" w:name="z4801_001_03"/>
            <w:bookmarkEnd w:id="1685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6" w:name="z4801_001_04"/>
            <w:bookmarkStart w:id="16857" w:name="z4801_001_04"/>
            <w:bookmarkEnd w:id="1685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58" w:name="z4801_001_05"/>
            <w:bookmarkStart w:id="16859" w:name="z4801_001_05"/>
            <w:bookmarkEnd w:id="16859"/>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0" w:name="z4801_011_03"/>
            <w:bookmarkStart w:id="16861" w:name="z4801_011_03"/>
            <w:bookmarkEnd w:id="16861"/>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2" w:name="z4801_011_04"/>
            <w:bookmarkStart w:id="16863" w:name="z4801_011_04"/>
            <w:bookmarkEnd w:id="16863"/>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4" w:name="z4801_011_05"/>
            <w:bookmarkStart w:id="16865" w:name="z4801_011_05"/>
            <w:bookmarkEnd w:id="16865"/>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6" w:name="z4801_012_03"/>
            <w:bookmarkStart w:id="16867" w:name="z4801_012_03"/>
            <w:bookmarkEnd w:id="16867"/>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68" w:name="z4801_012_04"/>
            <w:bookmarkStart w:id="16869" w:name="z4801_012_04"/>
            <w:bookmarkEnd w:id="16869"/>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0" w:name="z4801_012_05"/>
            <w:bookmarkStart w:id="16871" w:name="z4801_012_05"/>
            <w:bookmarkEnd w:id="16871"/>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всего, 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2" w:name="z4801_002_03"/>
            <w:bookmarkStart w:id="16873" w:name="z4801_002_03"/>
            <w:bookmarkEnd w:id="16873"/>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4" w:name="z4801_002_04"/>
            <w:bookmarkStart w:id="16875" w:name="z4801_002_04"/>
            <w:bookmarkEnd w:id="16875"/>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6" w:name="z4801_002_05"/>
            <w:bookmarkStart w:id="16877" w:name="z4801_002_05"/>
            <w:bookmarkEnd w:id="16877"/>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78" w:name="z4801_021_03"/>
            <w:bookmarkStart w:id="16879" w:name="z4801_021_03"/>
            <w:bookmarkEnd w:id="16879"/>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0" w:name="z4801_021_04"/>
            <w:bookmarkStart w:id="16881" w:name="z4801_021_04"/>
            <w:bookmarkEnd w:id="16881"/>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2" w:name="z4801_021_05"/>
            <w:bookmarkStart w:id="16883" w:name="z4801_021_05"/>
            <w:bookmarkEnd w:id="16883"/>
          </w:p>
        </w:tc>
      </w:tr>
      <w:tr>
        <w:trPr>
          <w:cantSplit w:val="true"/>
        </w:trPr>
        <w:tc>
          <w:tcPr>
            <w:tcW w:w="704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4" w:name="z4801_022_03"/>
            <w:bookmarkStart w:id="16885" w:name="z4801_022_03"/>
            <w:bookmarkEnd w:id="16885"/>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6" w:name="z4801_022_04"/>
            <w:bookmarkStart w:id="16887" w:name="z4801_022_04"/>
            <w:bookmarkEnd w:id="16887"/>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88" w:name="z4801_022_05"/>
            <w:bookmarkStart w:id="16889" w:name="z4801_022_05"/>
            <w:bookmarkEnd w:id="16889"/>
          </w:p>
        </w:tc>
      </w:tr>
    </w:tbl>
    <w:p>
      <w:pPr>
        <w:pStyle w:val="Normal"/>
        <w:spacing w:before="0" w:after="120"/>
        <w:ind w:left="3538" w:hanging="0"/>
        <w:rPr>
          <w:b/>
          <w:b/>
          <w:sz w:val="18"/>
          <w:szCs w:val="18"/>
        </w:rPr>
      </w:pPr>
      <w:r>
        <w:rPr>
          <w:b/>
          <w:sz w:val="18"/>
          <w:szCs w:val="18"/>
        </w:rPr>
      </w:r>
    </w:p>
    <w:p>
      <w:pPr>
        <w:pStyle w:val="Normal"/>
        <w:ind w:left="1701" w:firstLine="3261"/>
        <w:rPr>
          <w:b/>
          <w:b/>
        </w:rPr>
      </w:pPr>
      <w:r>
        <w:rPr>
          <w:b/>
        </w:rPr>
        <w:t>5. Деятельность отделения диализа</w:t>
      </w:r>
    </w:p>
    <w:p>
      <w:pPr>
        <w:pStyle w:val="Normal"/>
        <w:jc w:val="center"/>
        <w:rPr>
          <w:b/>
          <w:b/>
          <w:sz w:val="16"/>
          <w:szCs w:val="16"/>
        </w:rPr>
      </w:pPr>
      <w:r>
        <w:rPr>
          <w:b/>
          <w:sz w:val="16"/>
          <w:szCs w:val="16"/>
        </w:rPr>
      </w:r>
    </w:p>
    <w:p>
      <w:pPr>
        <w:pStyle w:val="Normal"/>
        <w:ind w:left="2410" w:hanging="0"/>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Число диализных мес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0" w:name="z4802_001_03"/>
            <w:bookmarkStart w:id="16891" w:name="z4802_001_03"/>
            <w:bookmarkEnd w:id="1689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2" w:name="z4802_002_03"/>
            <w:bookmarkStart w:id="16893" w:name="z4802_002_03"/>
            <w:bookmarkEnd w:id="1689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4" w:name="z4802_003_03"/>
            <w:bookmarkStart w:id="16895" w:name="z4802_003_03"/>
            <w:bookmarkEnd w:id="1689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6" w:name="z4802_004_03"/>
            <w:bookmarkStart w:id="16897" w:name="z4802_004_03"/>
            <w:bookmarkEnd w:id="1689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898" w:name="z4802_005_03"/>
            <w:bookmarkStart w:id="16899" w:name="z4802_005_03"/>
            <w:bookmarkEnd w:id="1689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0" w:name="z4802_006_03"/>
            <w:bookmarkStart w:id="16901" w:name="z4802_006_03"/>
            <w:bookmarkEnd w:id="1690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2" w:name="z4802_007_03"/>
            <w:bookmarkStart w:id="16903" w:name="z4802_007_03"/>
            <w:bookmarkEnd w:id="16903"/>
          </w:p>
        </w:tc>
      </w:tr>
    </w:tbl>
    <w:p>
      <w:pPr>
        <w:pStyle w:val="Normal"/>
        <w:rPr>
          <w:sz w:val="16"/>
          <w:szCs w:val="16"/>
        </w:rPr>
      </w:pPr>
      <w:r>
        <w:rPr>
          <w:sz w:val="16"/>
          <w:szCs w:val="16"/>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4253" w:hanging="0"/>
        <w:rPr/>
      </w:pPr>
      <w:r>
        <w:rPr>
          <w:b/>
          <w:sz w:val="20"/>
        </w:rPr>
        <w:t>(4803)</w:t>
      </w:r>
      <w:r>
        <w:rPr>
          <w:sz w:val="20"/>
        </w:rPr>
        <w:t xml:space="preserve">  </w:t>
        <w:tab/>
        <w:tab/>
        <w:tab/>
      </w:r>
      <w:r>
        <w:rPr/>
        <w:tab/>
        <w:tab/>
        <w:t>Код по ОКЕИ: единица - 642</w:t>
      </w:r>
    </w:p>
    <w:tbl>
      <w:tblPr>
        <w:tblW w:w="6974" w:type="dxa"/>
        <w:jc w:val="center"/>
        <w:tblInd w:w="0" w:type="dxa"/>
        <w:tblLayout w:type="fixed"/>
        <w:tblCellMar>
          <w:top w:w="0" w:type="dxa"/>
          <w:left w:w="108" w:type="dxa"/>
          <w:bottom w:w="0" w:type="dxa"/>
          <w:right w:w="108" w:type="dxa"/>
        </w:tblCellMar>
      </w:tblPr>
      <w:tblGrid>
        <w:gridCol w:w="3984"/>
        <w:gridCol w:w="992"/>
        <w:gridCol w:w="1998"/>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4" w:name="z4803_001_03"/>
            <w:bookmarkStart w:id="16905" w:name="z4803_001_01"/>
            <w:bookmarkStart w:id="16906" w:name="z4803_001_03"/>
            <w:bookmarkStart w:id="16907" w:name="z4803_001_01"/>
            <w:bookmarkEnd w:id="16906"/>
            <w:bookmarkEnd w:id="16907"/>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08" w:name="z4803_002_03"/>
            <w:bookmarkStart w:id="16909" w:name="z4803_001_02"/>
            <w:bookmarkStart w:id="16910" w:name="z4803_002_03"/>
            <w:bookmarkStart w:id="16911" w:name="z4803_001_02"/>
            <w:bookmarkEnd w:id="16910"/>
            <w:bookmarkEnd w:id="16911"/>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12" w:name="z4803_003_03"/>
            <w:bookmarkStart w:id="16913" w:name="z4803_003_03"/>
            <w:bookmarkEnd w:id="1691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14" w:name="z4803_004_03"/>
            <w:bookmarkStart w:id="16915" w:name="z4803_001_04"/>
            <w:bookmarkStart w:id="16916" w:name="z4803_004_03"/>
            <w:bookmarkStart w:id="16917" w:name="z4803_001_04"/>
            <w:bookmarkEnd w:id="16916"/>
            <w:bookmarkEnd w:id="16917"/>
          </w:p>
        </w:tc>
      </w:tr>
    </w:tbl>
    <w:p>
      <w:pPr>
        <w:pStyle w:val="Normal"/>
        <w:jc w:val="center"/>
        <w:rPr>
          <w:b/>
          <w:b/>
          <w:lang w:val="en-US"/>
        </w:rPr>
      </w:pPr>
      <w:r>
        <w:br w:type="page"/>
      </w:r>
      <w:r>
        <w:rPr>
          <w:b/>
          <w:lang w:val="en-US"/>
        </w:rPr>
        <w:t>7. Логопедическая помощь</w:t>
      </w:r>
    </w:p>
    <w:p>
      <w:pPr>
        <w:pStyle w:val="Normal"/>
        <w:tabs>
          <w:tab w:val="clear" w:pos="708"/>
          <w:tab w:val="center" w:pos="4536" w:leader="none"/>
          <w:tab w:val="right" w:pos="9072" w:leader="none"/>
        </w:tabs>
        <w:ind w:left="3261" w:hanging="0"/>
        <w:rPr>
          <w:b/>
          <w:b/>
          <w:sz w:val="16"/>
          <w:szCs w:val="16"/>
          <w:lang w:val="en-US"/>
        </w:rPr>
      </w:pPr>
      <w:r>
        <w:rPr>
          <w:b/>
          <w:sz w:val="16"/>
          <w:szCs w:val="16"/>
          <w:lang w:val="en-US"/>
        </w:rPr>
      </w:r>
    </w:p>
    <w:p>
      <w:pPr>
        <w:pStyle w:val="Normal"/>
        <w:tabs>
          <w:tab w:val="clear" w:pos="708"/>
          <w:tab w:val="center" w:pos="4536" w:leader="none"/>
          <w:tab w:val="right" w:pos="9072" w:leader="none"/>
        </w:tabs>
        <w:ind w:left="3261" w:hanging="0"/>
        <w:rPr>
          <w:b/>
          <w:b/>
          <w:sz w:val="16"/>
          <w:szCs w:val="16"/>
        </w:rPr>
      </w:pPr>
      <w:r>
        <w:rPr>
          <w:b/>
          <w:sz w:val="16"/>
          <w:szCs w:val="16"/>
        </w:rPr>
      </w:r>
    </w:p>
    <w:p>
      <w:pPr>
        <w:pStyle w:val="Normal"/>
        <w:tabs>
          <w:tab w:val="clear" w:pos="708"/>
          <w:tab w:val="center" w:pos="4536" w:leader="none"/>
          <w:tab w:val="right" w:pos="9072" w:leader="none"/>
        </w:tabs>
        <w:ind w:left="3261" w:hanging="0"/>
        <w:rPr/>
      </w:pPr>
      <w:r>
        <w:rPr>
          <w:b/>
          <w:sz w:val="20"/>
          <w:lang w:val="en-US"/>
        </w:rPr>
        <w:t>(4804)</w:t>
      </w:r>
      <w:r>
        <w:rPr>
          <w:sz w:val="20"/>
          <w:lang w:val="en-US"/>
        </w:rPr>
        <w:t xml:space="preserve">                                                               </w:t>
        <w:tab/>
        <w:t xml:space="preserve">                       </w:t>
      </w:r>
      <w:r>
        <w:rPr/>
        <w:t xml:space="preserve">   Код по ОКЕИ: человек – 792</w:t>
      </w:r>
    </w:p>
    <w:tbl>
      <w:tblPr>
        <w:tblW w:w="8630" w:type="dxa"/>
        <w:jc w:val="center"/>
        <w:tblInd w:w="0" w:type="dxa"/>
        <w:tblLayout w:type="fixed"/>
        <w:tblCellMar>
          <w:top w:w="0" w:type="dxa"/>
          <w:left w:w="108" w:type="dxa"/>
          <w:bottom w:w="0" w:type="dxa"/>
          <w:right w:w="108" w:type="dxa"/>
        </w:tblCellMar>
      </w:tblPr>
      <w:tblGrid>
        <w:gridCol w:w="5937"/>
        <w:gridCol w:w="850"/>
        <w:gridCol w:w="1843"/>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18" w:name="z4804_001_03"/>
            <w:bookmarkStart w:id="16919" w:name="z4804_001_03"/>
            <w:bookmarkEnd w:id="16919"/>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 – 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0" w:name="z4804_002_03"/>
            <w:bookmarkStart w:id="16921" w:name="z4804_002_03"/>
            <w:bookmarkEnd w:id="16921"/>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 xml:space="preserve">                                    </w:t>
            </w:r>
            <w:r>
              <w:rPr>
                <w:sz w:val="20"/>
                <w:lang w:val="en-US" w:eastAsia="en-US"/>
              </w:rPr>
              <w:t xml:space="preserve">из стр. 2: детей 0-2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2" w:name="z4804_021_03"/>
            <w:bookmarkStart w:id="16923" w:name="z4804_021_03"/>
            <w:bookmarkEnd w:id="16923"/>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детей 15 – 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4" w:name="z4804_003_03"/>
            <w:bookmarkStart w:id="16925" w:name="z4804_003_03"/>
            <w:bookmarkEnd w:id="16925"/>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6" w:name="z4804_004_03"/>
            <w:bookmarkStart w:id="16927" w:name="z4804_004_03"/>
            <w:bookmarkEnd w:id="16927"/>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lang w:val="en-US" w:eastAsia="en-US"/>
              </w:rPr>
              <w:t xml:space="preserve">                                            </w:t>
            </w:r>
            <w:r>
              <w:rPr>
                <w:sz w:val="20"/>
                <w:lang w:val="en-US" w:eastAsia="en-US"/>
              </w:rPr>
              <w:t xml:space="preserve">детей-инвалидов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928" w:name="z4804_005_03"/>
            <w:bookmarkStart w:id="16929" w:name="z4804_005_03"/>
            <w:bookmarkEnd w:id="16929"/>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0" w:name="z4805_001_03"/>
            <w:bookmarkStart w:id="16931" w:name="z4805_001_03"/>
            <w:bookmarkEnd w:id="1693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2" w:name="z4805_001_04"/>
            <w:bookmarkStart w:id="16933" w:name="z4805_001_04"/>
            <w:bookmarkEnd w:id="1693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4" w:name="z4805_001_05"/>
            <w:bookmarkStart w:id="16935" w:name="z4805_001_05"/>
            <w:bookmarkEnd w:id="16935"/>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6" w:name="z4805_002_03"/>
            <w:bookmarkStart w:id="16937" w:name="z4805_002_03"/>
            <w:bookmarkEnd w:id="1693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38" w:name="z4805_002_04"/>
            <w:bookmarkStart w:id="16939" w:name="z4805_002_04"/>
            <w:bookmarkEnd w:id="1693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0" w:name="z4805_002_05"/>
            <w:bookmarkStart w:id="16941" w:name="z4805_002_05"/>
            <w:bookmarkEnd w:id="1694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2" w:name="z4805_003_03"/>
            <w:bookmarkStart w:id="16943" w:name="z4805_003_03"/>
            <w:bookmarkEnd w:id="1694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4" w:name="z4805_003_04"/>
            <w:bookmarkStart w:id="16945" w:name="z4805_003_04"/>
            <w:bookmarkEnd w:id="1694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6" w:name="z4805_003_05"/>
            <w:bookmarkStart w:id="16947" w:name="z4805_003_05"/>
            <w:bookmarkEnd w:id="16947"/>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48" w:name="z4805_004_03"/>
            <w:bookmarkStart w:id="16949" w:name="z4805_004_03"/>
            <w:bookmarkEnd w:id="1694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0" w:name="z4805_004_04"/>
            <w:bookmarkStart w:id="16951" w:name="z4805_004_04"/>
            <w:bookmarkEnd w:id="1695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2" w:name="z4805_004_05"/>
            <w:bookmarkStart w:id="16953" w:name="z4805_004_05"/>
            <w:bookmarkEnd w:id="16953"/>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4" w:name="z4805_005_03"/>
            <w:bookmarkStart w:id="16955" w:name="z4805_005_03"/>
            <w:bookmarkEnd w:id="1695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6" w:name="z4805_005_04"/>
            <w:bookmarkStart w:id="16957" w:name="z4805_005_04"/>
            <w:bookmarkEnd w:id="1695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58" w:name="z4805_005_05"/>
            <w:bookmarkStart w:id="16959" w:name="z4805_005_05"/>
            <w:bookmarkEnd w:id="16959"/>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0" w:name="z4805_006_03"/>
            <w:bookmarkStart w:id="16961" w:name="z4805_006_03"/>
            <w:bookmarkEnd w:id="1696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2" w:name="z4805_006_04"/>
            <w:bookmarkStart w:id="16963" w:name="z4805_006_04"/>
            <w:bookmarkEnd w:id="1696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4" w:name="z4805_006_05"/>
            <w:bookmarkStart w:id="16965" w:name="z4805_006_05"/>
            <w:bookmarkEnd w:id="16965"/>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6" w:name="z4805_007_03"/>
            <w:bookmarkStart w:id="16967" w:name="z4805_007_03"/>
            <w:bookmarkEnd w:id="1696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68" w:name="z4805_007_04"/>
            <w:bookmarkStart w:id="16969" w:name="z4805_007_04"/>
            <w:bookmarkEnd w:id="1696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970" w:name="z4805_007_05"/>
            <w:bookmarkStart w:id="16971" w:name="z4805_007_05"/>
            <w:bookmarkEnd w:id="16971"/>
          </w:p>
        </w:tc>
      </w:tr>
    </w:tbl>
    <w:p>
      <w:pPr>
        <w:pStyle w:val="Normal"/>
        <w:ind w:firstLine="2835"/>
        <w:rPr>
          <w:b/>
          <w:b/>
          <w:sz w:val="16"/>
          <w:szCs w:val="16"/>
        </w:rPr>
      </w:pPr>
      <w:r>
        <w:rPr>
          <w:b/>
          <w:sz w:val="16"/>
          <w:szCs w:val="16"/>
        </w:rPr>
      </w:r>
      <w:r>
        <w:br w:type="page"/>
      </w:r>
    </w:p>
    <w:p>
      <w:pPr>
        <w:pStyle w:val="Normal"/>
        <w:ind w:firstLine="2835"/>
        <w:rPr>
          <w:b/>
          <w:b/>
          <w:sz w:val="16"/>
          <w:szCs w:val="16"/>
        </w:rPr>
      </w:pPr>
      <w:r>
        <w:rPr>
          <w:b/>
          <w:sz w:val="16"/>
          <w:szCs w:val="16"/>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b/>
          <w:b/>
          <w:sz w:val="16"/>
          <w:szCs w:val="16"/>
        </w:rPr>
      </w:pPr>
      <w:r>
        <w:rPr>
          <w:b/>
          <w:sz w:val="16"/>
          <w:szCs w:val="16"/>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72" w:name="z4806_001_03"/>
            <w:bookmarkStart w:id="16973" w:name="z4806_001_03"/>
            <w:bookmarkEnd w:id="16973"/>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74" w:name="z4806_002_03"/>
            <w:bookmarkStart w:id="16975" w:name="z4806_002_03"/>
            <w:bookmarkEnd w:id="1697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76" w:name="z4806_003_03"/>
            <w:bookmarkStart w:id="16977" w:name="z4806_003_03"/>
            <w:bookmarkEnd w:id="16977"/>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78" w:name="z4806_004_03"/>
            <w:bookmarkStart w:id="16979" w:name="z4806_004_03"/>
            <w:bookmarkEnd w:id="1697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0" w:name="z4806_005_03"/>
            <w:bookmarkStart w:id="16981" w:name="z4806_005_03"/>
            <w:bookmarkEnd w:id="16981"/>
          </w:p>
        </w:tc>
      </w:tr>
    </w:tbl>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Header"/>
        <w:tabs>
          <w:tab w:val="clear" w:pos="4536"/>
          <w:tab w:val="clear" w:pos="9072"/>
          <w:tab w:val="left" w:pos="13467" w:leader="none"/>
        </w:tabs>
        <w:spacing w:before="0" w:after="120"/>
        <w:jc w:val="center"/>
        <w:rPr>
          <w:b/>
          <w:b/>
          <w:sz w:val="16"/>
          <w:szCs w:val="22"/>
        </w:rPr>
      </w:pPr>
      <w:r>
        <w:rPr>
          <w:b/>
          <w:sz w:val="16"/>
          <w:szCs w:val="22"/>
        </w:rPr>
      </w:r>
    </w:p>
    <w:p>
      <w:pPr>
        <w:pStyle w:val="Normal"/>
        <w:tabs>
          <w:tab w:val="clear" w:pos="708"/>
          <w:tab w:val="center" w:pos="4536" w:leader="none"/>
          <w:tab w:val="right" w:pos="9072" w:leader="none"/>
          <w:tab w:val="left" w:pos="13467" w:leader="none"/>
        </w:tabs>
        <w:spacing w:before="40" w:after="120"/>
        <w:jc w:val="center"/>
        <w:rPr>
          <w:b/>
          <w:b/>
        </w:rPr>
      </w:pPr>
      <w:r>
        <w:rPr>
          <w:b/>
          <w:lang w:val="en-US"/>
        </w:rPr>
        <w:t xml:space="preserve">10. Деятельность </w:t>
      </w:r>
      <w:r>
        <w:rPr>
          <w:b/>
          <w:szCs w:val="24"/>
        </w:rPr>
        <w:t xml:space="preserve">по </w:t>
      </w:r>
      <w:r>
        <w:rPr>
          <w:b/>
          <w:lang w:val="en-US"/>
        </w:rPr>
        <w:t>медицинской профилактик</w:t>
      </w:r>
      <w:r>
        <w:rPr>
          <w:b/>
          <w:szCs w:val="24"/>
        </w:rPr>
        <w:t>е</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4127" w:type="dxa"/>
        <w:jc w:val="center"/>
        <w:tblInd w:w="0" w:type="dxa"/>
        <w:tblLayout w:type="fixed"/>
        <w:tblCellMar>
          <w:top w:w="0" w:type="dxa"/>
          <w:left w:w="108" w:type="dxa"/>
          <w:bottom w:w="0" w:type="dxa"/>
          <w:right w:w="108" w:type="dxa"/>
        </w:tblCellMar>
      </w:tblPr>
      <w:tblGrid>
        <w:gridCol w:w="10980"/>
        <w:gridCol w:w="1057"/>
        <w:gridCol w:w="2090"/>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2" w:name="z4809_001_03"/>
            <w:bookmarkStart w:id="16983" w:name="z4809_001_03"/>
            <w:bookmarkEnd w:id="1698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4" w:name="z4809_002_03"/>
            <w:bookmarkStart w:id="16985" w:name="z4809_002_03"/>
            <w:bookmarkEnd w:id="1698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6" w:name="z4809_003_03"/>
            <w:bookmarkStart w:id="16987" w:name="z4809_003_03"/>
            <w:bookmarkEnd w:id="1698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88" w:name="z4809_004_03"/>
            <w:bookmarkStart w:id="16989" w:name="z4809_004_03"/>
            <w:bookmarkEnd w:id="1698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0" w:name="z4809_005_03"/>
            <w:bookmarkStart w:id="16991" w:name="z4809_005_03"/>
            <w:bookmarkEnd w:id="1699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2" w:name="z4809_006_03"/>
            <w:bookmarkStart w:id="16993" w:name="z4809_006_03"/>
            <w:bookmarkEnd w:id="1699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4" w:name="z4809_007_03"/>
            <w:bookmarkStart w:id="16995" w:name="z4809_007_03"/>
            <w:bookmarkEnd w:id="1699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6" w:name="z4809_008_03"/>
            <w:bookmarkStart w:id="16997" w:name="z4809_008_03"/>
            <w:bookmarkEnd w:id="1699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6998" w:name="z4809_009_03"/>
            <w:bookmarkStart w:id="16999" w:name="z4809_009_03"/>
            <w:bookmarkEnd w:id="1699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0" w:name="z4809_010_03"/>
            <w:bookmarkStart w:id="17001" w:name="z4809_010_03"/>
            <w:bookmarkEnd w:id="1700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2" w:name="z4809_011_03"/>
            <w:bookmarkStart w:id="17003" w:name="z4809_011_03"/>
            <w:bookmarkEnd w:id="1700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4" w:name="z4809_012_03"/>
            <w:bookmarkStart w:id="17005" w:name="z4809_012_03"/>
            <w:bookmarkEnd w:id="1700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6" w:name="z4809_013_03"/>
            <w:bookmarkStart w:id="17007" w:name="z4809_013_03"/>
            <w:bookmarkEnd w:id="1700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08" w:name="z4809_014_03"/>
            <w:bookmarkStart w:id="17009" w:name="z4809_014_03"/>
            <w:bookmarkEnd w:id="1700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0" w:name="z4809_015_03"/>
            <w:bookmarkStart w:id="17011" w:name="z4809_015_03"/>
            <w:bookmarkEnd w:id="17011"/>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2" w:name="z4809_016_03"/>
            <w:bookmarkStart w:id="17013" w:name="z4809_016_03"/>
            <w:bookmarkEnd w:id="17013"/>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4" w:name="z4809_017_03"/>
            <w:bookmarkStart w:id="17015" w:name="z4809_017_03"/>
            <w:bookmarkEnd w:id="17015"/>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6" w:name="z4809_018_03"/>
            <w:bookmarkStart w:id="17017" w:name="z4809_018_03"/>
            <w:bookmarkEnd w:id="17017"/>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18" w:name="z4809_019_03"/>
            <w:bookmarkStart w:id="17019" w:name="z4809_019_03"/>
            <w:bookmarkEnd w:id="17019"/>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7020" w:name="z4809_020_03"/>
            <w:bookmarkStart w:id="17021" w:name="z4809_020_03"/>
            <w:bookmarkEnd w:id="17021"/>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spacing w:before="0" w:after="120"/>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 w:val="18"/>
          <w:szCs w:val="18"/>
        </w:rPr>
      </w:pPr>
      <w:r>
        <w:rPr>
          <w:b/>
          <w:bCs/>
          <w:sz w:val="18"/>
          <w:szCs w:val="18"/>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2" w:name="z5100_001_03"/>
            <w:bookmarkStart w:id="17023" w:name="z5100_001_03"/>
            <w:bookmarkEnd w:id="17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4" w:name="z5100_001_04"/>
            <w:bookmarkStart w:id="17025" w:name="z5100_001_04"/>
            <w:bookmarkEnd w:id="17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6" w:name="z5100_001_05"/>
            <w:bookmarkStart w:id="17027" w:name="z5100_001_05"/>
            <w:bookmarkEnd w:id="17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8" w:name="z5100_001_06"/>
            <w:bookmarkStart w:id="17029" w:name="z5100_001_06"/>
            <w:bookmarkEnd w:id="17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0" w:name="z5100_001_07"/>
            <w:bookmarkStart w:id="17031" w:name="z5100_001_07"/>
            <w:bookmarkEnd w:id="17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2" w:name="z5100_001_08"/>
            <w:bookmarkStart w:id="17033" w:name="z5100_001_08"/>
            <w:bookmarkEnd w:id="1703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4" w:name="z5100_001_09"/>
            <w:bookmarkStart w:id="17035" w:name="z5100_001_09"/>
            <w:bookmarkEnd w:id="1703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6" w:name="z5100_001_10"/>
            <w:bookmarkStart w:id="17037" w:name="z5100_001_10"/>
            <w:bookmarkEnd w:id="170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8" w:name="z5100_001_11"/>
            <w:bookmarkStart w:id="17039" w:name="z5100_001_11"/>
            <w:bookmarkEnd w:id="1703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0" w:name="z5100_001_12"/>
            <w:bookmarkStart w:id="17041" w:name="z5100_001_12"/>
            <w:bookmarkEnd w:id="1704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2" w:name="z5100_002_03"/>
            <w:bookmarkStart w:id="17043" w:name="z5100_002_03"/>
            <w:bookmarkEnd w:id="17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4" w:name="z5100_002_04"/>
            <w:bookmarkStart w:id="17045" w:name="z5100_002_04"/>
            <w:bookmarkEnd w:id="17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6" w:name="z5100_002_05"/>
            <w:bookmarkStart w:id="17047" w:name="z5100_002_05"/>
            <w:bookmarkEnd w:id="17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8" w:name="z5100_002_06"/>
            <w:bookmarkStart w:id="17049" w:name="z5100_002_06"/>
            <w:bookmarkEnd w:id="17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0" w:name="z5100_002_07"/>
            <w:bookmarkStart w:id="17051" w:name="z5100_002_07"/>
            <w:bookmarkEnd w:id="17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2" w:name="z5100_002_08"/>
            <w:bookmarkStart w:id="17053" w:name="z5100_002_08"/>
            <w:bookmarkEnd w:id="1705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4" w:name="z5100_002_09"/>
            <w:bookmarkStart w:id="17055" w:name="z5100_002_09"/>
            <w:bookmarkEnd w:id="1705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56" w:name="z5100_002_10"/>
            <w:bookmarkEnd w:id="17056"/>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57" w:name="z5100_002_11"/>
            <w:bookmarkStart w:id="17058" w:name="z5100_002_11"/>
            <w:bookmarkEnd w:id="1705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9" w:name="z5100_002_12"/>
            <w:bookmarkStart w:id="17060" w:name="z5100_002_12"/>
            <w:bookmarkEnd w:id="17060"/>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1" w:name="z5100_003_03"/>
            <w:bookmarkStart w:id="17062" w:name="z5100_003_03"/>
            <w:bookmarkEnd w:id="17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3" w:name="z5100_003_04"/>
            <w:bookmarkStart w:id="17064" w:name="z5100_003_04"/>
            <w:bookmarkEnd w:id="170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5" w:name="z5100_003_05"/>
            <w:bookmarkStart w:id="17066" w:name="z5100_003_05"/>
            <w:bookmarkEnd w:id="17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7" w:name="z5100_003_06"/>
            <w:bookmarkStart w:id="17068" w:name="z5100_003_06"/>
            <w:bookmarkEnd w:id="17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69" w:name="z5100_003_07"/>
            <w:bookmarkEnd w:id="1706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70" w:name="z5100_003_08"/>
            <w:bookmarkEnd w:id="1707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71" w:name="z5100_003_09"/>
            <w:bookmarkEnd w:id="17071"/>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72" w:name="z5100_003_10"/>
            <w:bookmarkStart w:id="17073" w:name="z5100_003_10"/>
            <w:bookmarkEnd w:id="170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4" w:name="z5100_003_11"/>
            <w:bookmarkStart w:id="17075" w:name="z5100_003_11"/>
            <w:bookmarkEnd w:id="1707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6" w:name="z5100_003_12"/>
            <w:bookmarkStart w:id="17077" w:name="z5100_003_12"/>
            <w:bookmarkEnd w:id="17077"/>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8" w:name="z5100_031_03"/>
            <w:bookmarkStart w:id="17079" w:name="z5100_031_03"/>
            <w:bookmarkEnd w:id="17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0" w:name="z5100_031_04"/>
            <w:bookmarkStart w:id="17081" w:name="z5100_031_04"/>
            <w:bookmarkEnd w:id="17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2" w:name="z5100_031_05"/>
            <w:bookmarkStart w:id="17083" w:name="z5100_031_05"/>
            <w:bookmarkEnd w:id="17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4" w:name="z5100_031_06"/>
            <w:bookmarkStart w:id="17085" w:name="z5100_031_06"/>
            <w:bookmarkEnd w:id="170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86" w:name="z5100_031_07"/>
            <w:bookmarkEnd w:id="1708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87" w:name="z5100_031_08"/>
            <w:bookmarkEnd w:id="1708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088" w:name="z5100_031_09"/>
            <w:bookmarkEnd w:id="17088"/>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089" w:name="z5100_031_10"/>
            <w:bookmarkStart w:id="17090" w:name="z5100_031_10"/>
            <w:bookmarkEnd w:id="1709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1" w:name="z5100_031_11"/>
            <w:bookmarkStart w:id="17092" w:name="z5100_031_11"/>
            <w:bookmarkEnd w:id="1709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3" w:name="z5100_031_12"/>
            <w:bookmarkStart w:id="17094" w:name="z5100_031_12"/>
            <w:bookmarkEnd w:id="17094"/>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5" w:name="z5100_032_03"/>
            <w:bookmarkStart w:id="17096" w:name="z5100_032_03"/>
            <w:bookmarkEnd w:id="170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7" w:name="z5100_032_04"/>
            <w:bookmarkStart w:id="17098" w:name="z5100_032_04"/>
            <w:bookmarkEnd w:id="170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9" w:name="z5100_032_05"/>
            <w:bookmarkStart w:id="17100" w:name="z5100_032_05"/>
            <w:bookmarkEnd w:id="171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1" w:name="z5100_032_06"/>
            <w:bookmarkStart w:id="17102" w:name="z5100_032_06"/>
            <w:bookmarkEnd w:id="17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03" w:name="z5100_032_07"/>
            <w:bookmarkEnd w:id="171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04" w:name="z5100_032_08"/>
            <w:bookmarkEnd w:id="1710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05" w:name="z5100_032_09"/>
            <w:bookmarkEnd w:id="17105"/>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06" w:name="z5100_032_10"/>
            <w:bookmarkStart w:id="17107" w:name="z5100_032_10"/>
            <w:bookmarkEnd w:id="17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8" w:name="z5100_032_11"/>
            <w:bookmarkStart w:id="17109" w:name="z5100_032_11"/>
            <w:bookmarkEnd w:id="1710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0" w:name="z5100_032_12"/>
            <w:bookmarkStart w:id="17111" w:name="z5100_032_12"/>
            <w:bookmarkEnd w:id="1711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2" w:name="z5100_004_03"/>
            <w:bookmarkStart w:id="17113" w:name="z5100_004_03"/>
            <w:bookmarkEnd w:id="17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4" w:name="z5100_004_04"/>
            <w:bookmarkStart w:id="17115" w:name="z5100_004_04"/>
            <w:bookmarkEnd w:id="17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6" w:name="z5100_004_05"/>
            <w:bookmarkStart w:id="17117" w:name="z5100_004_05"/>
            <w:bookmarkEnd w:id="17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8" w:name="z5100_004_06"/>
            <w:bookmarkStart w:id="17119" w:name="z5100_004_06"/>
            <w:bookmarkEnd w:id="171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0" w:name="z5100_004_07"/>
            <w:bookmarkStart w:id="17121" w:name="z5100_004_07"/>
            <w:bookmarkEnd w:id="17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2" w:name="z5100_004_08"/>
            <w:bookmarkStart w:id="17123" w:name="z5100_004_08"/>
            <w:bookmarkEnd w:id="1712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4" w:name="z5100_004_09"/>
            <w:bookmarkStart w:id="17125" w:name="z5100_004_09"/>
            <w:bookmarkEnd w:id="1712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6" w:name="z5100_004_10"/>
            <w:bookmarkStart w:id="17127" w:name="z5100_004_10"/>
            <w:bookmarkEnd w:id="17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8" w:name="z5100_004_11"/>
            <w:bookmarkStart w:id="17129" w:name="z5100_004_11"/>
            <w:bookmarkEnd w:id="1712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0" w:name="z5100_004_12"/>
            <w:bookmarkStart w:id="17131" w:name="z5100_004_12"/>
            <w:bookmarkEnd w:id="17131"/>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2" w:name="z5100_041_03"/>
            <w:bookmarkStart w:id="17133" w:name="z5100_041_03"/>
            <w:bookmarkEnd w:id="17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34" w:name="z5100_041_04"/>
            <w:bookmarkEnd w:id="1713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35" w:name="z5100_041_05"/>
            <w:bookmarkStart w:id="17136" w:name="z5100_041_05"/>
            <w:bookmarkEnd w:id="171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7" w:name="z5100_041_06"/>
            <w:bookmarkStart w:id="17138" w:name="z5100_041_06"/>
            <w:bookmarkEnd w:id="17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9" w:name="z5100_041_07"/>
            <w:bookmarkStart w:id="17140" w:name="z5100_041_07"/>
            <w:bookmarkEnd w:id="17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1" w:name="z5100_041_08"/>
            <w:bookmarkStart w:id="17142" w:name="z5100_041_08"/>
            <w:bookmarkEnd w:id="1714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3" w:name="z5100_041_09"/>
            <w:bookmarkStart w:id="17144" w:name="z5100_041_09"/>
            <w:bookmarkEnd w:id="1714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5" w:name="z5100_041_10"/>
            <w:bookmarkStart w:id="17146" w:name="z5100_041_10"/>
            <w:bookmarkEnd w:id="1714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7" w:name="z5100_041_11"/>
            <w:bookmarkStart w:id="17148" w:name="z5100_041_11"/>
            <w:bookmarkEnd w:id="1714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9" w:name="z5100_041_12"/>
            <w:bookmarkStart w:id="17150" w:name="z5100_041_12"/>
            <w:bookmarkEnd w:id="17150"/>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1" w:name="z5100_042_03"/>
            <w:bookmarkStart w:id="17152" w:name="z5100_042_03"/>
            <w:bookmarkEnd w:id="17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53" w:name="z5100_042_04"/>
            <w:bookmarkEnd w:id="171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54" w:name="z5100_042_05"/>
            <w:bookmarkStart w:id="17155" w:name="z5100_042_05"/>
            <w:bookmarkEnd w:id="17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6" w:name="z5100_042_06"/>
            <w:bookmarkStart w:id="17157" w:name="z5100_042_06"/>
            <w:bookmarkEnd w:id="17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8" w:name="z5100_042_07"/>
            <w:bookmarkStart w:id="17159" w:name="z5100_042_07"/>
            <w:bookmarkEnd w:id="17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0" w:name="z5100_042_08"/>
            <w:bookmarkStart w:id="17161" w:name="z5100_042_08"/>
            <w:bookmarkEnd w:id="1716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2" w:name="z5100_042_09"/>
            <w:bookmarkStart w:id="17163" w:name="z5100_042_09"/>
            <w:bookmarkEnd w:id="1716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4" w:name="z5100_042_10"/>
            <w:bookmarkStart w:id="17165" w:name="z5100_042_10"/>
            <w:bookmarkEnd w:id="171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6" w:name="z5100_042_11"/>
            <w:bookmarkStart w:id="17167" w:name="z5100_042_11"/>
            <w:bookmarkEnd w:id="1716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8" w:name="z5100_042_12"/>
            <w:bookmarkStart w:id="17169" w:name="z5100_042_12"/>
            <w:bookmarkEnd w:id="1716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0" w:name="z5100_043_03"/>
            <w:bookmarkStart w:id="17171" w:name="z5100_043_03"/>
            <w:bookmarkEnd w:id="17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72" w:name="z5100_043_04"/>
            <w:bookmarkEnd w:id="1717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73" w:name="z5100_043_05"/>
            <w:bookmarkStart w:id="17174" w:name="z5100_043_05"/>
            <w:bookmarkEnd w:id="17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5" w:name="z5100_043_06"/>
            <w:bookmarkStart w:id="17176" w:name="z5100_043_06"/>
            <w:bookmarkEnd w:id="17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7" w:name="z5100_043_07"/>
            <w:bookmarkStart w:id="17178" w:name="z5100_043_07"/>
            <w:bookmarkEnd w:id="17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9" w:name="z5100_043_08"/>
            <w:bookmarkStart w:id="17180" w:name="z5100_043_08"/>
            <w:bookmarkEnd w:id="1718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1" w:name="z5100_043_09"/>
            <w:bookmarkStart w:id="17182" w:name="z5100_043_09"/>
            <w:bookmarkEnd w:id="1718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3" w:name="z5100_043_10"/>
            <w:bookmarkStart w:id="17184" w:name="z5100_043_10"/>
            <w:bookmarkEnd w:id="171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5" w:name="z5100_043_11"/>
            <w:bookmarkStart w:id="17186" w:name="z5100_043_11"/>
            <w:bookmarkEnd w:id="1718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7" w:name="z5100_043_12"/>
            <w:bookmarkStart w:id="17188" w:name="z5100_043_12"/>
            <w:bookmarkEnd w:id="17188"/>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9" w:name="z5100_044_03"/>
            <w:bookmarkStart w:id="17190" w:name="z5100_044_03"/>
            <w:bookmarkEnd w:id="171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191" w:name="z5100_044_04"/>
            <w:bookmarkEnd w:id="171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192" w:name="z5100_044_05"/>
            <w:bookmarkStart w:id="17193" w:name="z5100_044_05"/>
            <w:bookmarkEnd w:id="17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4" w:name="z5100_044_06"/>
            <w:bookmarkStart w:id="17195" w:name="z5100_044_06"/>
            <w:bookmarkEnd w:id="171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6" w:name="z5100_044_07"/>
            <w:bookmarkStart w:id="17197" w:name="z5100_044_07"/>
            <w:bookmarkEnd w:id="171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8" w:name="z5100_044_08"/>
            <w:bookmarkStart w:id="17199" w:name="z5100_044_08"/>
            <w:bookmarkEnd w:id="17199"/>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0" w:name="z5100_044_09"/>
            <w:bookmarkStart w:id="17201" w:name="z5100_044_09"/>
            <w:bookmarkEnd w:id="1720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2" w:name="z5100_044_10"/>
            <w:bookmarkStart w:id="17203" w:name="z5100_044_10"/>
            <w:bookmarkEnd w:id="172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4" w:name="z5100_044_11"/>
            <w:bookmarkStart w:id="17205" w:name="z5100_044_11"/>
            <w:bookmarkEnd w:id="1720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6" w:name="z5100_044_12"/>
            <w:bookmarkStart w:id="17207" w:name="z5100_044_12"/>
            <w:bookmarkEnd w:id="17207"/>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8" w:name="z5100_045_03"/>
            <w:bookmarkStart w:id="17209" w:name="z5100_045_03"/>
            <w:bookmarkEnd w:id="17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10" w:name="z5100_045_04"/>
            <w:bookmarkEnd w:id="172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11" w:name="z5100_045_05"/>
            <w:bookmarkStart w:id="17212" w:name="z5100_045_05"/>
            <w:bookmarkEnd w:id="172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3" w:name="z5100_045_06"/>
            <w:bookmarkStart w:id="17214" w:name="z5100_045_06"/>
            <w:bookmarkEnd w:id="172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5" w:name="z5100_045_07"/>
            <w:bookmarkStart w:id="17216" w:name="z5100_045_07"/>
            <w:bookmarkEnd w:id="172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7" w:name="z5100_045_08"/>
            <w:bookmarkStart w:id="17218" w:name="z5100_045_08"/>
            <w:bookmarkEnd w:id="17218"/>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9" w:name="z5100_045_09"/>
            <w:bookmarkStart w:id="17220" w:name="z5100_045_09"/>
            <w:bookmarkEnd w:id="1722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1" w:name="z5100_045_10"/>
            <w:bookmarkStart w:id="17222" w:name="z5100_045_10"/>
            <w:bookmarkEnd w:id="1722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3" w:name="z5100_045_11"/>
            <w:bookmarkStart w:id="17224" w:name="z5100_045_11"/>
            <w:bookmarkEnd w:id="17224"/>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5" w:name="z5100_045_12"/>
            <w:bookmarkStart w:id="17226" w:name="z5100_045_12"/>
            <w:bookmarkEnd w:id="17226"/>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7" w:name="z5100_046_03"/>
            <w:bookmarkStart w:id="17228" w:name="z5100_046_03"/>
            <w:bookmarkEnd w:id="17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29" w:name="z5100_046_04"/>
            <w:bookmarkEnd w:id="1722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0" w:name="z5100_046_05"/>
            <w:bookmarkEnd w:id="172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31" w:name="z5100_046_06"/>
            <w:bookmarkStart w:id="17232" w:name="z5100_046_06"/>
            <w:bookmarkEnd w:id="172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3" w:name="z5100_046_07"/>
            <w:bookmarkEnd w:id="1723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4" w:name="z5100_046_08"/>
            <w:bookmarkEnd w:id="1723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5" w:name="z5100_046_09"/>
            <w:bookmarkEnd w:id="17235"/>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36" w:name="z5100_046_10"/>
            <w:bookmarkEnd w:id="17236"/>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37" w:name="z5100_046_11"/>
            <w:bookmarkStart w:id="17238" w:name="z5100_046_11"/>
            <w:bookmarkEnd w:id="1723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9" w:name="z5100_046_12"/>
            <w:bookmarkStart w:id="17240" w:name="z5100_046_12"/>
            <w:bookmarkEnd w:id="17240"/>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1" w:name="z5100_005_03"/>
            <w:bookmarkStart w:id="17242" w:name="z5100_005_03"/>
            <w:bookmarkEnd w:id="172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43" w:name="z5100_005_04"/>
            <w:bookmarkEnd w:id="1724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44" w:name="z5100_005_05"/>
            <w:bookmarkStart w:id="17245" w:name="z5100_005_05"/>
            <w:bookmarkEnd w:id="17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6" w:name="z5100_005_06"/>
            <w:bookmarkStart w:id="17247" w:name="z5100_005_06"/>
            <w:bookmarkEnd w:id="17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48" w:name="z5100_005_07"/>
            <w:bookmarkEnd w:id="1724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49" w:name="z5100_005_08"/>
            <w:bookmarkEnd w:id="1724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50" w:name="z5100_005_09"/>
            <w:bookmarkStart w:id="17251" w:name="z5100_005_09"/>
            <w:bookmarkEnd w:id="1725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2" w:name="z5100_005_10"/>
            <w:bookmarkStart w:id="17253" w:name="z5100_005_10"/>
            <w:bookmarkEnd w:id="172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4" w:name="z5100_005_11"/>
            <w:bookmarkStart w:id="17255" w:name="z5100_005_11"/>
            <w:bookmarkEnd w:id="1725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6" w:name="z5100_005_12"/>
            <w:bookmarkStart w:id="17257" w:name="z5100_005_12"/>
            <w:bookmarkEnd w:id="17257"/>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8" w:name="z5100_051_03"/>
            <w:bookmarkStart w:id="17259" w:name="z5100_051_03"/>
            <w:bookmarkEnd w:id="17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60" w:name="z5100_051_04"/>
            <w:bookmarkEnd w:id="172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61" w:name="z5100_051_05"/>
            <w:bookmarkStart w:id="17262" w:name="z5100_051_05"/>
            <w:bookmarkEnd w:id="172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3" w:name="z5100_051_06"/>
            <w:bookmarkStart w:id="17264" w:name="z5100_051_06"/>
            <w:bookmarkEnd w:id="172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65" w:name="z5100_051_07"/>
            <w:bookmarkEnd w:id="172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66" w:name="z5100_051_08"/>
            <w:bookmarkEnd w:id="1726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67" w:name="z5100_051_09"/>
            <w:bookmarkStart w:id="17268" w:name="z5100_051_09"/>
            <w:bookmarkEnd w:id="1726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69" w:name="z5100_051_10"/>
            <w:bookmarkEnd w:id="17269"/>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70" w:name="z5100_051_11"/>
            <w:bookmarkStart w:id="17271" w:name="z5100_051_11"/>
            <w:bookmarkEnd w:id="1727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2" w:name="z5100_051_12"/>
            <w:bookmarkStart w:id="17273" w:name="z5100_051_12"/>
            <w:bookmarkEnd w:id="1727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4" w:name="z5100_052_03"/>
            <w:bookmarkStart w:id="17275" w:name="z5100_052_03"/>
            <w:bookmarkEnd w:id="17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76" w:name="z5100_052_04"/>
            <w:bookmarkEnd w:id="172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77" w:name="z5100_052_05"/>
            <w:bookmarkStart w:id="17278" w:name="z5100_052_05"/>
            <w:bookmarkEnd w:id="17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9" w:name="z5100_052_06"/>
            <w:bookmarkStart w:id="17280" w:name="z5100_052_06"/>
            <w:bookmarkEnd w:id="172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81" w:name="z5100_052_07"/>
            <w:bookmarkEnd w:id="172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82" w:name="z5100_052_08"/>
            <w:bookmarkEnd w:id="1728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83" w:name="z5100_052_09"/>
            <w:bookmarkStart w:id="17284" w:name="z5100_052_09"/>
            <w:bookmarkEnd w:id="1728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85" w:name="z5100_052_10"/>
            <w:bookmarkEnd w:id="17285"/>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86" w:name="z5100_052_11"/>
            <w:bookmarkStart w:id="17287" w:name="z5100_052_11"/>
            <w:bookmarkEnd w:id="1728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8" w:name="z5100_052_12"/>
            <w:bookmarkStart w:id="17289" w:name="z5100_052_12"/>
            <w:bookmarkEnd w:id="1728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0" w:name="z5100_053_03"/>
            <w:bookmarkStart w:id="17291" w:name="z5100_053_03"/>
            <w:bookmarkEnd w:id="17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92" w:name="z5100_053_04"/>
            <w:bookmarkEnd w:id="172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93" w:name="z5100_053_05"/>
            <w:bookmarkStart w:id="17294" w:name="z5100_053_05"/>
            <w:bookmarkEnd w:id="17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5" w:name="z5100_053_06"/>
            <w:bookmarkStart w:id="17296" w:name="z5100_053_06"/>
            <w:bookmarkEnd w:id="17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97" w:name="z5100_053_07"/>
            <w:bookmarkEnd w:id="1729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298" w:name="z5100_053_08"/>
            <w:bookmarkEnd w:id="1729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299" w:name="z5100_053_09"/>
            <w:bookmarkStart w:id="17300" w:name="z5100_053_09"/>
            <w:bookmarkEnd w:id="17300"/>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01" w:name="z5100_053_10"/>
            <w:bookmarkEnd w:id="17301"/>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02" w:name="z5100_053_11"/>
            <w:bookmarkStart w:id="17303" w:name="z5100_053_11"/>
            <w:bookmarkEnd w:id="1730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4" w:name="z5100_053_12"/>
            <w:bookmarkStart w:id="17305" w:name="z5100_053_12"/>
            <w:bookmarkEnd w:id="1730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6" w:name="z5100_054_03"/>
            <w:bookmarkStart w:id="17307" w:name="z5100_054_03"/>
            <w:bookmarkEnd w:id="17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08" w:name="z5100_054_04"/>
            <w:bookmarkEnd w:id="173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09" w:name="z5100_054_05"/>
            <w:bookmarkStart w:id="17310" w:name="z5100_054_05"/>
            <w:bookmarkEnd w:id="17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1" w:name="z5100_054_06"/>
            <w:bookmarkStart w:id="17312" w:name="z5100_054_06"/>
            <w:bookmarkEnd w:id="173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13" w:name="z5100_054_07"/>
            <w:bookmarkEnd w:id="1731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14" w:name="z5100_054_08"/>
            <w:bookmarkEnd w:id="17314"/>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15" w:name="z5100_054_09"/>
            <w:bookmarkStart w:id="17316" w:name="z5100_054_09"/>
            <w:bookmarkEnd w:id="1731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17" w:name="z5100_054_10"/>
            <w:bookmarkEnd w:id="1731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18" w:name="z5100_054_11"/>
            <w:bookmarkStart w:id="17319" w:name="z5100_054_11"/>
            <w:bookmarkEnd w:id="1731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0" w:name="z5100_054_12"/>
            <w:bookmarkStart w:id="17321" w:name="z5100_054_12"/>
            <w:bookmarkEnd w:id="17321"/>
          </w:p>
        </w:tc>
      </w:tr>
    </w:tbl>
    <w:p>
      <w:pPr>
        <w:pStyle w:val="Normal"/>
        <w:rPr>
          <w:sz w:val="18"/>
          <w:szCs w:val="18"/>
        </w:rPr>
      </w:pPr>
      <w:r>
        <w:rPr>
          <w:sz w:val="18"/>
          <w:szCs w:val="18"/>
        </w:rPr>
      </w:r>
      <w:r>
        <w:br w:type="page"/>
      </w:r>
    </w:p>
    <w:p>
      <w:pPr>
        <w:pStyle w:val="Header"/>
        <w:tabs>
          <w:tab w:val="clear" w:pos="4536"/>
          <w:tab w:val="clear" w:pos="9072"/>
        </w:tabs>
        <w:ind w:firstLine="426"/>
        <w:rPr>
          <w:sz w:val="22"/>
          <w:szCs w:val="22"/>
        </w:rPr>
      </w:pPr>
      <w:r>
        <w:rPr>
          <w:b/>
          <w:sz w:val="22"/>
          <w:szCs w:val="22"/>
        </w:rPr>
        <w:t>(5100)</w:t>
      </w:r>
      <w:r>
        <w:rPr>
          <w:sz w:val="22"/>
          <w:szCs w:val="22"/>
        </w:rPr>
        <w:t xml:space="preserve"> </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2" w:name="z5100_006_03"/>
            <w:bookmarkStart w:id="17323" w:name="z5100_006_03"/>
            <w:bookmarkEnd w:id="173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4" w:name="z5100_006_04"/>
            <w:bookmarkStart w:id="17325" w:name="z5100_006_04"/>
            <w:bookmarkEnd w:id="17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6" w:name="z5100_006_05"/>
            <w:bookmarkStart w:id="17327" w:name="z5100_006_05"/>
            <w:bookmarkEnd w:id="17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8" w:name="z5100_006_06"/>
            <w:bookmarkStart w:id="17329" w:name="z5100_006_06"/>
            <w:bookmarkEnd w:id="17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30" w:name="z5100_006_07"/>
            <w:bookmarkEnd w:id="173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31" w:name="z5100_006_08"/>
            <w:bookmarkEnd w:id="1733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32" w:name="z5100_006_09"/>
            <w:bookmarkStart w:id="17333" w:name="z5100_006_09"/>
            <w:bookmarkEnd w:id="1733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4" w:name="z5100_006_10"/>
            <w:bookmarkStart w:id="17335" w:name="z5100_006_10"/>
            <w:bookmarkEnd w:id="17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6" w:name="z5100_006_11"/>
            <w:bookmarkStart w:id="17337" w:name="z5100_006_11"/>
            <w:bookmarkEnd w:id="1733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8" w:name="z5100_006_12"/>
            <w:bookmarkStart w:id="17339" w:name="z5100_006_12"/>
            <w:bookmarkEnd w:id="17339"/>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0" w:name="z5100_007_03"/>
            <w:bookmarkStart w:id="17341" w:name="z5100_007_03"/>
            <w:bookmarkEnd w:id="17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42" w:name="z5100_007_04"/>
            <w:bookmarkEnd w:id="1734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43" w:name="z5100_007_05"/>
            <w:bookmarkStart w:id="17344" w:name="z5100_007_05"/>
            <w:bookmarkEnd w:id="17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5" w:name="z5100_007_06"/>
            <w:bookmarkStart w:id="17346" w:name="z5100_007_06"/>
            <w:bookmarkEnd w:id="173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47" w:name="z5100_007_07"/>
            <w:bookmarkEnd w:id="173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48" w:name="z5100_007_08"/>
            <w:bookmarkEnd w:id="1734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49" w:name="z5100_007_09"/>
            <w:bookmarkEnd w:id="17349"/>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50" w:name="z5100_007_10"/>
            <w:bookmarkStart w:id="17351" w:name="z5100_007_10"/>
            <w:bookmarkEnd w:id="17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2" w:name="z5100_007_11"/>
            <w:bookmarkStart w:id="17353" w:name="z5100_007_11"/>
            <w:bookmarkEnd w:id="1735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4" w:name="z5100_007_12"/>
            <w:bookmarkStart w:id="17355" w:name="z5100_007_12"/>
            <w:bookmarkEnd w:id="1735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6" w:name="z5100_008_03"/>
            <w:bookmarkStart w:id="17357" w:name="z5100_008_03"/>
            <w:bookmarkEnd w:id="173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8" w:name="z5100_008_04"/>
            <w:bookmarkStart w:id="17359" w:name="z5100_008_04"/>
            <w:bookmarkEnd w:id="17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0" w:name="z5100_008_05"/>
            <w:bookmarkStart w:id="17361" w:name="z5100_008_05"/>
            <w:bookmarkEnd w:id="17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2" w:name="z5100_008_06"/>
            <w:bookmarkStart w:id="17363" w:name="z5100_008_06"/>
            <w:bookmarkEnd w:id="17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64" w:name="z5100_008_07"/>
            <w:bookmarkEnd w:id="173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65" w:name="z5100_008_08"/>
            <w:bookmarkEnd w:id="1736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366" w:name="z5100_008_09"/>
            <w:bookmarkStart w:id="17367" w:name="z5100_008_09"/>
            <w:bookmarkEnd w:id="17367"/>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8" w:name="z5100_008_10"/>
            <w:bookmarkStart w:id="17369" w:name="z5100_008_10"/>
            <w:bookmarkEnd w:id="173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0" w:name="z5100_008_11"/>
            <w:bookmarkStart w:id="17371" w:name="z5100_008_11"/>
            <w:bookmarkEnd w:id="1737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2" w:name="z5100_008_12"/>
            <w:bookmarkStart w:id="17373" w:name="z5100_008_12"/>
            <w:bookmarkEnd w:id="17373"/>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4" w:name="z5100_009_03"/>
            <w:bookmarkStart w:id="17375" w:name="z5100_009_03"/>
            <w:bookmarkEnd w:id="17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76" w:name="z5100_009_04"/>
            <w:bookmarkEnd w:id="173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77" w:name="z5100_009_05"/>
            <w:bookmarkEnd w:id="1737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78" w:name="z5100_009_06"/>
            <w:bookmarkEnd w:id="1737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79" w:name="z5100_009_07"/>
            <w:bookmarkEnd w:id="173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0" w:name="z5100_009_08"/>
            <w:bookmarkEnd w:id="1738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1" w:name="z5100_009_09"/>
            <w:bookmarkEnd w:id="17381"/>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2" w:name="z5100_009_10"/>
            <w:bookmarkEnd w:id="17382"/>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3" w:name="z5100_009_11"/>
            <w:bookmarkEnd w:id="17383"/>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384" w:name="z5100_009_12"/>
            <w:bookmarkEnd w:id="17384"/>
            <w:r>
              <w:rPr>
                <w:b/>
                <w:sz w:val="18"/>
                <w:szCs w:val="18"/>
                <w:lang w:val="en-US"/>
              </w:rPr>
              <w:t>X</w:t>
            </w:r>
          </w:p>
        </w:tc>
      </w:tr>
    </w:tbl>
    <w:p>
      <w:pPr>
        <w:pStyle w:val="Normal"/>
        <w:rPr>
          <w:sz w:val="18"/>
          <w:szCs w:val="18"/>
        </w:rPr>
      </w:pPr>
      <w:r>
        <w:rPr>
          <w:sz w:val="18"/>
          <w:szCs w:val="18"/>
        </w:rPr>
      </w:r>
    </w:p>
    <w:p>
      <w:pPr>
        <w:pStyle w:val="Normal"/>
        <w:ind w:left="3540" w:hanging="0"/>
        <w:rPr>
          <w:b/>
          <w:b/>
          <w:sz w:val="18"/>
          <w:szCs w:val="18"/>
        </w:rPr>
      </w:pPr>
      <w:r>
        <w:rPr>
          <w:b/>
          <w:sz w:val="18"/>
          <w:szCs w:val="18"/>
        </w:rPr>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rPr>
          <w:sz w:val="20"/>
        </w:rPr>
      </w:pPr>
      <w:r>
        <w:rPr>
          <w:b/>
          <w:sz w:val="20"/>
        </w:rPr>
        <w:t xml:space="preserve"> </w:t>
      </w:r>
      <w:r>
        <w:rPr>
          <w:b/>
          <w:sz w:val="20"/>
        </w:rPr>
        <w:t>(5111)</w:t>
        <w:tab/>
        <w:tab/>
        <w:tab/>
        <w:tab/>
        <w:tab/>
        <w:tab/>
        <w:tab/>
        <w:tab/>
        <w:tab/>
        <w:tab/>
        <w:tab/>
        <w:tab/>
        <w:tab/>
        <w:tab/>
        <w:tab/>
        <w:tab/>
        <w:tab/>
      </w:r>
      <w:r>
        <w:rPr>
          <w:sz w:val="20"/>
        </w:rPr>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Рентгенохирургические вмешательства,  всего, </w:t>
            </w:r>
          </w:p>
          <w:p>
            <w:pPr>
              <w:pStyle w:val="Normal"/>
              <w:rPr>
                <w:sz w:val="20"/>
                <w:lang w:val="en-US" w:eastAsia="en-US"/>
              </w:rPr>
            </w:pPr>
            <w:r>
              <w:rPr>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85" w:name="z5111_001_03"/>
            <w:bookmarkStart w:id="17386" w:name="z5111_001_03"/>
            <w:bookmarkEnd w:id="173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87" w:name="z5111_001_04"/>
            <w:bookmarkStart w:id="17388" w:name="z5111_001_04"/>
            <w:bookmarkEnd w:id="173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89" w:name="z5111_001_05"/>
            <w:bookmarkStart w:id="17390" w:name="z5111_001_05"/>
            <w:bookmarkEnd w:id="173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1" w:name="z5111_001_06"/>
            <w:bookmarkStart w:id="17392" w:name="z5111_001_06"/>
            <w:bookmarkEnd w:id="173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3" w:name="z5111_001_07"/>
            <w:bookmarkStart w:id="17394" w:name="z5111_001_07"/>
            <w:bookmarkEnd w:id="173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5" w:name="z5111_001_08"/>
            <w:bookmarkStart w:id="17396" w:name="z5111_001_08"/>
            <w:bookmarkEnd w:id="173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7" w:name="z5111_001_09"/>
            <w:bookmarkStart w:id="17398" w:name="z5111_001_09"/>
            <w:bookmarkEnd w:id="1739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399" w:name="z5111_002_03"/>
            <w:bookmarkStart w:id="17400" w:name="z5111_002_03"/>
            <w:bookmarkEnd w:id="174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1" w:name="z5111_002_04"/>
            <w:bookmarkStart w:id="17402" w:name="z5111_002_04"/>
            <w:bookmarkEnd w:id="174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3" w:name="z5111_002_05"/>
            <w:bookmarkStart w:id="17404" w:name="z5111_002_05"/>
            <w:bookmarkEnd w:id="174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5" w:name="z5111_002_06"/>
            <w:bookmarkStart w:id="17406" w:name="z5111_002_06"/>
            <w:bookmarkEnd w:id="174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7" w:name="z5111_002_07"/>
            <w:bookmarkStart w:id="17408" w:name="z5111_002_07"/>
            <w:bookmarkEnd w:id="174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09" w:name="z5111_002_08"/>
            <w:bookmarkStart w:id="17410" w:name="z5111_002_08"/>
            <w:bookmarkEnd w:id="174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1" w:name="z5111_002_09"/>
            <w:bookmarkStart w:id="17412" w:name="z5111_002_09"/>
            <w:bookmarkEnd w:id="1741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3" w:name="z5111_003_03"/>
            <w:bookmarkStart w:id="17414" w:name="z5111_003_03"/>
            <w:bookmarkEnd w:id="174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5" w:name="z5111_003_04"/>
            <w:bookmarkStart w:id="17416" w:name="z5111_003_04"/>
            <w:bookmarkEnd w:id="174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7" w:name="z5111_003_05"/>
            <w:bookmarkStart w:id="17418" w:name="z5111_003_05"/>
            <w:bookmarkEnd w:id="174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19" w:name="z5111_003_06"/>
            <w:bookmarkStart w:id="17420" w:name="z5111_003_06"/>
            <w:bookmarkEnd w:id="174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1" w:name="z5111_003_07"/>
            <w:bookmarkStart w:id="17422" w:name="z5111_003_07"/>
            <w:bookmarkEnd w:id="174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3" w:name="z5111_003_08"/>
            <w:bookmarkStart w:id="17424" w:name="z5111_003_08"/>
            <w:bookmarkEnd w:id="174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5" w:name="z5111_003_09"/>
            <w:bookmarkStart w:id="17426" w:name="z5111_003_09"/>
            <w:bookmarkEnd w:id="174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7" w:name="z5111_004_03"/>
            <w:bookmarkStart w:id="17428" w:name="z5111_004_03"/>
            <w:bookmarkEnd w:id="174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29" w:name="z5111_004_04"/>
            <w:bookmarkStart w:id="17430" w:name="z5111_004_04"/>
            <w:bookmarkEnd w:id="174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1" w:name="z5111_004_05"/>
            <w:bookmarkStart w:id="17432" w:name="z5111_004_05"/>
            <w:bookmarkEnd w:id="1743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3" w:name="z5111_004_06"/>
            <w:bookmarkStart w:id="17434" w:name="z5111_004_06"/>
            <w:bookmarkEnd w:id="174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5" w:name="z5111_004_07"/>
            <w:bookmarkStart w:id="17436" w:name="z5111_004_07"/>
            <w:bookmarkEnd w:id="174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7" w:name="z5111_004_08"/>
            <w:bookmarkStart w:id="17438" w:name="z5111_004_08"/>
            <w:bookmarkEnd w:id="174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39" w:name="z5111_004_09"/>
            <w:bookmarkStart w:id="17440" w:name="z5111_004_09"/>
            <w:bookmarkEnd w:id="1744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1" w:name="z5111_005_03"/>
            <w:bookmarkStart w:id="17442" w:name="z5111_005_03"/>
            <w:bookmarkEnd w:id="174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3" w:name="z5111_005_04"/>
            <w:bookmarkStart w:id="17444" w:name="z5111_005_04"/>
            <w:bookmarkEnd w:id="174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5" w:name="z5111_005_05"/>
            <w:bookmarkStart w:id="17446" w:name="z5111_005_05"/>
            <w:bookmarkEnd w:id="174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7" w:name="z5111_005_06"/>
            <w:bookmarkStart w:id="17448" w:name="z5111_005_06"/>
            <w:bookmarkEnd w:id="174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49" w:name="z5111_005_07"/>
            <w:bookmarkStart w:id="17450" w:name="z5111_005_07"/>
            <w:bookmarkEnd w:id="174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1" w:name="z5111_005_08"/>
            <w:bookmarkStart w:id="17452" w:name="z5111_005_08"/>
            <w:bookmarkEnd w:id="174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3" w:name="z5111_005_09"/>
            <w:bookmarkStart w:id="17454" w:name="z5111_005_09"/>
            <w:bookmarkEnd w:id="174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5" w:name="z5111_006_03"/>
            <w:bookmarkStart w:id="17456" w:name="z5111_006_03"/>
            <w:bookmarkEnd w:id="174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7" w:name="z5111_006_04"/>
            <w:bookmarkStart w:id="17458" w:name="z5111_006_04"/>
            <w:bookmarkEnd w:id="174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59" w:name="z5111_006_05"/>
            <w:bookmarkStart w:id="17460" w:name="z5111_006_05"/>
            <w:bookmarkEnd w:id="1746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61" w:name="z5111_006_06"/>
            <w:bookmarkStart w:id="17462" w:name="z5111_006_06"/>
            <w:bookmarkEnd w:id="174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63" w:name="z5111_006_07"/>
            <w:bookmarkEnd w:id="1746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64" w:name="z5111_006_08"/>
            <w:bookmarkEnd w:id="1746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65" w:name="z5111_006_09"/>
            <w:bookmarkEnd w:id="17465"/>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66" w:name="z5111_007_03"/>
            <w:bookmarkStart w:id="17467" w:name="z5111_007_03"/>
            <w:bookmarkEnd w:id="174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68" w:name="z5111_007_04"/>
            <w:bookmarkStart w:id="17469" w:name="z5111_007_04"/>
            <w:bookmarkEnd w:id="174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0" w:name="z5111_007_05"/>
            <w:bookmarkStart w:id="17471" w:name="z5111_007_05"/>
            <w:bookmarkEnd w:id="174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2" w:name="z5111_007_06"/>
            <w:bookmarkStart w:id="17473" w:name="z5111_007_06"/>
            <w:bookmarkEnd w:id="174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74" w:name="z5111_007_07"/>
            <w:bookmarkEnd w:id="17474"/>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75" w:name="z5111_007_08"/>
            <w:bookmarkEnd w:id="1747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76" w:name="z5111_007_09"/>
            <w:bookmarkEnd w:id="17476"/>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7" w:name="z5111_008_03"/>
            <w:bookmarkStart w:id="17478" w:name="z5111_008_03"/>
            <w:bookmarkEnd w:id="174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79" w:name="z5111_008_04"/>
            <w:bookmarkStart w:id="17480" w:name="z5111_008_04"/>
            <w:bookmarkEnd w:id="174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81" w:name="z5111_008_05"/>
            <w:bookmarkStart w:id="17482" w:name="z5111_008_05"/>
            <w:bookmarkEnd w:id="174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83" w:name="z5111_008_06"/>
            <w:bookmarkStart w:id="17484" w:name="z5111_008_06"/>
            <w:bookmarkEnd w:id="174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85" w:name="z5111_008_07"/>
            <w:bookmarkEnd w:id="1748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86" w:name="z5111_008_08"/>
            <w:bookmarkEnd w:id="1748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87" w:name="z5111_008_09"/>
            <w:bookmarkEnd w:id="1748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88" w:name="z5111_009_03"/>
            <w:bookmarkStart w:id="17489" w:name="z5111_009_03"/>
            <w:bookmarkEnd w:id="174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0" w:name="z5111_009_04"/>
            <w:bookmarkStart w:id="17491" w:name="z5111_009_04"/>
            <w:bookmarkEnd w:id="174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2" w:name="z5111_009_05"/>
            <w:bookmarkStart w:id="17493" w:name="z5111_009_05"/>
            <w:bookmarkEnd w:id="174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4" w:name="z5111_009_06"/>
            <w:bookmarkStart w:id="17495" w:name="z5111_009_06"/>
            <w:bookmarkEnd w:id="174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96" w:name="z5111_009_07"/>
            <w:bookmarkEnd w:id="1749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97" w:name="z5111_009_08"/>
            <w:bookmarkEnd w:id="1749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498" w:name="z5111_009_09"/>
            <w:bookmarkEnd w:id="1749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499" w:name="z5111_010_03"/>
            <w:bookmarkStart w:id="17500" w:name="z5111_010_03"/>
            <w:bookmarkEnd w:id="175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01" w:name="z5111_010_04"/>
            <w:bookmarkStart w:id="17502" w:name="z5111_010_04"/>
            <w:bookmarkEnd w:id="1750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03" w:name="z5111_010_05"/>
            <w:bookmarkStart w:id="17504" w:name="z5111_010_05"/>
            <w:bookmarkEnd w:id="175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05" w:name="z5111_010_06"/>
            <w:bookmarkStart w:id="17506" w:name="z5111_010_06"/>
            <w:bookmarkEnd w:id="175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07" w:name="z5111_010_07"/>
            <w:bookmarkEnd w:id="1750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08" w:name="z5111_010_08"/>
            <w:bookmarkEnd w:id="1750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09" w:name="z5111_010_09"/>
            <w:bookmarkEnd w:id="1750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0" w:name="z5111_011_03"/>
            <w:bookmarkStart w:id="17511" w:name="z5111_011_03"/>
            <w:bookmarkEnd w:id="175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2" w:name="z5111_011_04"/>
            <w:bookmarkStart w:id="17513" w:name="z5111_011_04"/>
            <w:bookmarkEnd w:id="175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4" w:name="z5111_011_05"/>
            <w:bookmarkStart w:id="17515" w:name="z5111_011_05"/>
            <w:bookmarkEnd w:id="1751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16" w:name="z5111_011_06"/>
            <w:bookmarkStart w:id="17517" w:name="z5111_011_06"/>
            <w:bookmarkEnd w:id="175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18" w:name="z5111_011_07"/>
            <w:bookmarkEnd w:id="1751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19" w:name="z5111_011_08"/>
            <w:bookmarkEnd w:id="1751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20" w:name="z5111_011_09"/>
            <w:bookmarkEnd w:id="1752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1" w:name="z5111_012_03"/>
            <w:bookmarkStart w:id="17522" w:name="z5111_012_03"/>
            <w:bookmarkEnd w:id="175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3" w:name="z5111_012_04"/>
            <w:bookmarkStart w:id="17524" w:name="z5111_012_04"/>
            <w:bookmarkEnd w:id="175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5" w:name="z5111_012_05"/>
            <w:bookmarkStart w:id="17526" w:name="z5111_012_05"/>
            <w:bookmarkEnd w:id="175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27" w:name="z5111_012_06"/>
            <w:bookmarkStart w:id="17528" w:name="z5111_012_06"/>
            <w:bookmarkEnd w:id="175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29" w:name="z5111_012_07"/>
            <w:bookmarkEnd w:id="1752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30" w:name="z5111_012_08"/>
            <w:bookmarkEnd w:id="1753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7531" w:name="z5111_012_09"/>
            <w:bookmarkEnd w:id="1753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2" w:name="z5111_013_03"/>
            <w:bookmarkStart w:id="17533" w:name="z5111_013_03"/>
            <w:bookmarkEnd w:id="175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4" w:name="z5111_013_04"/>
            <w:bookmarkStart w:id="17535" w:name="z5111_013_04"/>
            <w:bookmarkEnd w:id="175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6" w:name="z5111_013_05"/>
            <w:bookmarkStart w:id="17537" w:name="z5111_013_05"/>
            <w:bookmarkEnd w:id="175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38" w:name="z5111_013_06"/>
            <w:bookmarkStart w:id="17539" w:name="z5111_013_06"/>
            <w:bookmarkEnd w:id="175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0" w:name="z5111_013_07"/>
            <w:bookmarkStart w:id="17541" w:name="z5111_013_07"/>
            <w:bookmarkEnd w:id="175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2" w:name="z5111_013_08"/>
            <w:bookmarkStart w:id="17543" w:name="z5111_013_08"/>
            <w:bookmarkEnd w:id="1754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4" w:name="z5111_013_09"/>
            <w:bookmarkStart w:id="17545" w:name="z5111_013_09"/>
            <w:bookmarkEnd w:id="17545"/>
          </w:p>
        </w:tc>
      </w:tr>
    </w:tbl>
    <w:p>
      <w:pPr>
        <w:pStyle w:val="Normal"/>
        <w:rPr>
          <w:sz w:val="20"/>
        </w:rPr>
      </w:pPr>
      <w:r>
        <w:rPr>
          <w:sz w:val="20"/>
        </w:rPr>
      </w:r>
      <w:r>
        <w:br w:type="page"/>
      </w:r>
    </w:p>
    <w:p>
      <w:pPr>
        <w:pStyle w:val="Normal"/>
        <w:rPr>
          <w:sz w:val="20"/>
        </w:rPr>
      </w:pPr>
      <w:r>
        <w:rPr>
          <w:b/>
          <w:sz w:val="20"/>
        </w:rPr>
        <w:t xml:space="preserve"> </w:t>
      </w:r>
      <w:r>
        <w:rPr>
          <w:b/>
          <w:sz w:val="20"/>
        </w:rPr>
        <w:t>(5111)</w:t>
      </w:r>
      <w:r>
        <w:rPr>
          <w:sz w:val="20"/>
        </w:rPr>
        <w:t xml:space="preserve">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6" w:name="z5111_014_03"/>
            <w:bookmarkStart w:id="17547" w:name="z5111_014_03"/>
            <w:bookmarkEnd w:id="175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48" w:name="z5111_014_04"/>
            <w:bookmarkStart w:id="17549" w:name="z5111_014_04"/>
            <w:bookmarkEnd w:id="175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0" w:name="z5111_014_05"/>
            <w:bookmarkStart w:id="17551" w:name="z5111_014_05"/>
            <w:bookmarkEnd w:id="175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2" w:name="z5111_014_06"/>
            <w:bookmarkStart w:id="17553" w:name="z5111_014_06"/>
            <w:bookmarkEnd w:id="175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4" w:name="z5111_014_07"/>
            <w:bookmarkStart w:id="17555" w:name="z5111_014_07"/>
            <w:bookmarkEnd w:id="175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6" w:name="z5111_014_08"/>
            <w:bookmarkStart w:id="17557" w:name="z5111_014_08"/>
            <w:bookmarkEnd w:id="175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58" w:name="z5111_014_09"/>
            <w:bookmarkStart w:id="17559" w:name="z5111_014_09"/>
            <w:bookmarkEnd w:id="1755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0" w:name="z5111_015_03"/>
            <w:bookmarkStart w:id="17561" w:name="z5111_015_03"/>
            <w:bookmarkEnd w:id="1756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2" w:name="z5111_015_04"/>
            <w:bookmarkStart w:id="17563" w:name="z5111_015_04"/>
            <w:bookmarkEnd w:id="1756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4" w:name="z5111_015_05"/>
            <w:bookmarkStart w:id="17565" w:name="z5111_015_05"/>
            <w:bookmarkEnd w:id="1756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6" w:name="z5111_015_06"/>
            <w:bookmarkStart w:id="17567" w:name="z5111_015_06"/>
            <w:bookmarkEnd w:id="1756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68" w:name="z5111_015_07"/>
            <w:bookmarkStart w:id="17569" w:name="z5111_015_07"/>
            <w:bookmarkEnd w:id="1756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0" w:name="z5111_015_08"/>
            <w:bookmarkStart w:id="17571" w:name="z5111_015_08"/>
            <w:bookmarkEnd w:id="1757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2" w:name="z5111_015_09"/>
            <w:bookmarkStart w:id="17573" w:name="z5111_015_09"/>
            <w:bookmarkEnd w:id="175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4" w:name="z5111_016_03"/>
            <w:bookmarkStart w:id="17575" w:name="z5111_016_03"/>
            <w:bookmarkEnd w:id="175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6" w:name="z5111_016_04"/>
            <w:bookmarkStart w:id="17577" w:name="z5111_016_04"/>
            <w:bookmarkEnd w:id="175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78" w:name="z5111_016_05"/>
            <w:bookmarkStart w:id="17579" w:name="z5111_016_05"/>
            <w:bookmarkEnd w:id="175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0" w:name="z5111_016_06"/>
            <w:bookmarkStart w:id="17581" w:name="z5111_016_06"/>
            <w:bookmarkEnd w:id="1758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2" w:name="z5111_016_07"/>
            <w:bookmarkStart w:id="17583" w:name="z5111_016_07"/>
            <w:bookmarkEnd w:id="1758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4" w:name="z5111_016_08"/>
            <w:bookmarkStart w:id="17585" w:name="z5111_016_08"/>
            <w:bookmarkEnd w:id="1758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6" w:name="z5111_016_09"/>
            <w:bookmarkStart w:id="17587" w:name="z5111_016_09"/>
            <w:bookmarkEnd w:id="1758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88" w:name="z5111_017_03"/>
            <w:bookmarkStart w:id="17589" w:name="z5111_017_03"/>
            <w:bookmarkEnd w:id="1758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0" w:name="z5111_017_04"/>
            <w:bookmarkStart w:id="17591" w:name="z5111_017_04"/>
            <w:bookmarkEnd w:id="1759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2" w:name="z5111_017_05"/>
            <w:bookmarkStart w:id="17593" w:name="z5111_017_05"/>
            <w:bookmarkEnd w:id="1759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4" w:name="z5111_017_06"/>
            <w:bookmarkStart w:id="17595" w:name="z5111_017_06"/>
            <w:bookmarkEnd w:id="175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6" w:name="z5111_017_07"/>
            <w:bookmarkStart w:id="17597" w:name="z5111_017_07"/>
            <w:bookmarkEnd w:id="175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598" w:name="z5111_017_08"/>
            <w:bookmarkStart w:id="17599" w:name="z5111_017_08"/>
            <w:bookmarkEnd w:id="175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0" w:name="z5111_017_09"/>
            <w:bookmarkStart w:id="17601" w:name="z5111_017_09"/>
            <w:bookmarkEnd w:id="1760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2" w:name="z5111_018_03"/>
            <w:bookmarkStart w:id="17603" w:name="z5111_018_03"/>
            <w:bookmarkEnd w:id="1760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4" w:name="z5111_018_04"/>
            <w:bookmarkStart w:id="17605" w:name="z5111_018_04"/>
            <w:bookmarkEnd w:id="1760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6" w:name="z5111_018_05"/>
            <w:bookmarkStart w:id="17607" w:name="z5111_018_05"/>
            <w:bookmarkEnd w:id="1760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08" w:name="z5111_018_06"/>
            <w:bookmarkStart w:id="17609" w:name="z5111_018_06"/>
            <w:bookmarkEnd w:id="1760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0" w:name="z5111_018_07"/>
            <w:bookmarkStart w:id="17611" w:name="z5111_018_07"/>
            <w:bookmarkEnd w:id="1761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2" w:name="z5111_018_08"/>
            <w:bookmarkStart w:id="17613" w:name="z5111_018_08"/>
            <w:bookmarkEnd w:id="1761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4" w:name="z5111_018_09"/>
            <w:bookmarkStart w:id="17615" w:name="z5111_018_09"/>
            <w:bookmarkEnd w:id="1761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6" w:name="z5111_019_03"/>
            <w:bookmarkStart w:id="17617" w:name="z5111_019_03"/>
            <w:bookmarkEnd w:id="1761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18" w:name="z5111_019_04"/>
            <w:bookmarkStart w:id="17619" w:name="z5111_019_04"/>
            <w:bookmarkEnd w:id="1761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0" w:name="z5111_019_05"/>
            <w:bookmarkStart w:id="17621" w:name="z5111_019_05"/>
            <w:bookmarkEnd w:id="1762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2" w:name="z5111_019_06"/>
            <w:bookmarkStart w:id="17623" w:name="z5111_019_06"/>
            <w:bookmarkEnd w:id="1762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4" w:name="z5111_019_07"/>
            <w:bookmarkStart w:id="17625" w:name="z5111_019_07"/>
            <w:bookmarkEnd w:id="1762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6" w:name="z5111_019_08"/>
            <w:bookmarkStart w:id="17627" w:name="z5111_019_08"/>
            <w:bookmarkEnd w:id="1762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28" w:name="z5111_019_09"/>
            <w:bookmarkStart w:id="17629" w:name="z5111_019_09"/>
            <w:bookmarkEnd w:id="176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0" w:name="z5111_020_03"/>
            <w:bookmarkStart w:id="17631" w:name="z5111_020_03"/>
            <w:bookmarkEnd w:id="176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2" w:name="z5111_020_04"/>
            <w:bookmarkStart w:id="17633" w:name="z5111_020_04"/>
            <w:bookmarkEnd w:id="176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4" w:name="z5111_020_05"/>
            <w:bookmarkStart w:id="17635" w:name="z5111_020_05"/>
            <w:bookmarkEnd w:id="176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6" w:name="z5111_020_06"/>
            <w:bookmarkStart w:id="17637" w:name="z5111_020_06"/>
            <w:bookmarkEnd w:id="1763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38" w:name="z5111_020_07"/>
            <w:bookmarkStart w:id="17639" w:name="z5111_020_07"/>
            <w:bookmarkEnd w:id="1763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0" w:name="z5111_020_08"/>
            <w:bookmarkStart w:id="17641" w:name="z5111_020_08"/>
            <w:bookmarkEnd w:id="1764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2" w:name="z5111_020_09"/>
            <w:bookmarkStart w:id="17643" w:name="z5111_020_09"/>
            <w:bookmarkEnd w:id="176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4" w:name="z5111_021_03"/>
            <w:bookmarkStart w:id="17645" w:name="z5111_021_03"/>
            <w:bookmarkEnd w:id="1764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6" w:name="z5111_021_04"/>
            <w:bookmarkStart w:id="17647" w:name="z5111_021_04"/>
            <w:bookmarkEnd w:id="1764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48" w:name="z5111_021_05"/>
            <w:bookmarkStart w:id="17649" w:name="z5111_021_05"/>
            <w:bookmarkEnd w:id="1764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0" w:name="z5111_021_06"/>
            <w:bookmarkStart w:id="17651" w:name="z5111_021_06"/>
            <w:bookmarkEnd w:id="176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2" w:name="z5111_021_07"/>
            <w:bookmarkStart w:id="17653" w:name="z5111_021_07"/>
            <w:bookmarkEnd w:id="176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4" w:name="z5111_021_08"/>
            <w:bookmarkStart w:id="17655" w:name="z5111_021_08"/>
            <w:bookmarkEnd w:id="176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7656" w:name="z5111_021_09"/>
            <w:bookmarkStart w:id="17657" w:name="z5111_021_09"/>
            <w:bookmarkEnd w:id="17657"/>
          </w:p>
        </w:tc>
      </w:tr>
    </w:tbl>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ind w:left="126" w:hanging="0"/>
        <w:rPr>
          <w:sz w:val="20"/>
        </w:rPr>
      </w:pPr>
      <w:r>
        <w:rPr>
          <w:sz w:val="20"/>
        </w:rPr>
        <w:t xml:space="preserve"> </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rPr/>
      </w:pPr>
      <w:r>
        <w:rPr>
          <w:b/>
          <w:sz w:val="22"/>
          <w:szCs w:val="22"/>
        </w:rPr>
        <w:t xml:space="preserve"> </w:t>
      </w:r>
      <w:r>
        <w:rPr>
          <w:b/>
          <w:sz w:val="22"/>
          <w:szCs w:val="22"/>
        </w:rPr>
        <w:t>(5112)</w:t>
      </w:r>
      <w:r>
        <w:rPr>
          <w:sz w:val="22"/>
          <w:szCs w:val="22"/>
        </w:rPr>
        <w:t xml:space="preserve">                                                                                                                                                                                                                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276"/>
        <w:gridCol w:w="1276"/>
        <w:gridCol w:w="567"/>
        <w:gridCol w:w="1276"/>
        <w:gridCol w:w="141"/>
        <w:gridCol w:w="1134"/>
        <w:gridCol w:w="1701"/>
        <w:gridCol w:w="284"/>
        <w:gridCol w:w="777"/>
        <w:gridCol w:w="425"/>
        <w:gridCol w:w="3476"/>
        <w:gridCol w:w="1275"/>
        <w:gridCol w:w="567"/>
        <w:gridCol w:w="60"/>
      </w:tblGrid>
      <w:tr>
        <w:trPr/>
        <w:tc>
          <w:tcPr>
            <w:tcW w:w="8897" w:type="dxa"/>
            <w:gridSpan w:val="9"/>
            <w:tcBorders/>
          </w:tcPr>
          <w:p>
            <w:pPr>
              <w:pStyle w:val="Normal"/>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777" w:type="dxa"/>
            <w:tcBorders>
              <w:bottom w:val="single" w:sz="4" w:space="0" w:color="000000"/>
            </w:tcBorders>
            <w:vAlign w:val="bottom"/>
          </w:tcPr>
          <w:p>
            <w:pPr>
              <w:pStyle w:val="Normal"/>
              <w:snapToGrid w:val="false"/>
              <w:jc w:val="right"/>
              <w:rPr>
                <w:b/>
                <w:b/>
                <w:sz w:val="18"/>
                <w:szCs w:val="18"/>
              </w:rPr>
            </w:pPr>
            <w:r>
              <w:rPr>
                <w:b/>
                <w:sz w:val="18"/>
                <w:szCs w:val="18"/>
              </w:rPr>
            </w:r>
            <w:bookmarkStart w:id="17658" w:name="z5112_001_01"/>
            <w:bookmarkStart w:id="17659" w:name="z5112_001_01"/>
            <w:bookmarkEnd w:id="17659"/>
          </w:p>
        </w:tc>
        <w:tc>
          <w:tcPr>
            <w:tcW w:w="5803" w:type="dxa"/>
            <w:gridSpan w:val="5"/>
            <w:tcBorders/>
          </w:tcPr>
          <w:p>
            <w:pPr>
              <w:pStyle w:val="Normal"/>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jc w:val="right"/>
              <w:rPr>
                <w:b/>
                <w:b/>
                <w:sz w:val="18"/>
                <w:szCs w:val="18"/>
              </w:rPr>
            </w:pPr>
            <w:r>
              <w:rPr>
                <w:b/>
                <w:sz w:val="18"/>
                <w:szCs w:val="18"/>
              </w:rPr>
            </w:r>
            <w:bookmarkStart w:id="17660" w:name="z5112_001_02"/>
            <w:bookmarkStart w:id="17661" w:name="z5112_001_02"/>
            <w:bookmarkEnd w:id="17661"/>
          </w:p>
        </w:tc>
        <w:tc>
          <w:tcPr>
            <w:tcW w:w="3119" w:type="dxa"/>
            <w:gridSpan w:val="3"/>
            <w:tcBorders/>
          </w:tcPr>
          <w:p>
            <w:pPr>
              <w:pStyle w:val="Normal"/>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7662" w:name="z5112_001_03"/>
            <w:bookmarkStart w:id="17663" w:name="z5112_001_03"/>
            <w:bookmarkEnd w:id="17663"/>
          </w:p>
        </w:tc>
        <w:tc>
          <w:tcPr>
            <w:tcW w:w="9699" w:type="dxa"/>
            <w:gridSpan w:val="9"/>
            <w:tcBorders/>
          </w:tcPr>
          <w:p>
            <w:pPr>
              <w:pStyle w:val="Normal"/>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518" w:type="dxa"/>
            <w:gridSpan w:val="2"/>
            <w:tcBorders/>
          </w:tcPr>
          <w:p>
            <w:pPr>
              <w:pStyle w:val="Normal"/>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jc w:val="right"/>
              <w:rPr>
                <w:b/>
                <w:b/>
                <w:sz w:val="18"/>
                <w:szCs w:val="18"/>
              </w:rPr>
            </w:pPr>
            <w:r>
              <w:rPr>
                <w:b/>
                <w:sz w:val="18"/>
                <w:szCs w:val="18"/>
              </w:rPr>
            </w:r>
            <w:bookmarkStart w:id="17664" w:name="z5112_001_04"/>
            <w:bookmarkStart w:id="17665" w:name="z5112_001_04"/>
            <w:bookmarkEnd w:id="17665"/>
          </w:p>
        </w:tc>
        <w:tc>
          <w:tcPr>
            <w:tcW w:w="4819" w:type="dxa"/>
            <w:gridSpan w:val="5"/>
            <w:tcBorders/>
          </w:tcPr>
          <w:p>
            <w:pPr>
              <w:pStyle w:val="Normal"/>
              <w:jc w:val="both"/>
              <w:rPr>
                <w:sz w:val="18"/>
                <w:szCs w:val="18"/>
              </w:rPr>
            </w:pPr>
            <w:r>
              <w:rPr>
                <w:sz w:val="20"/>
              </w:rPr>
              <w:t xml:space="preserve"> </w:t>
            </w:r>
            <w:r>
              <w:rPr>
                <w:sz w:val="20"/>
              </w:rPr>
              <w:t>, под контролем компьютерной томографии (КТ)   5</w:t>
            </w:r>
          </w:p>
        </w:tc>
        <w:tc>
          <w:tcPr>
            <w:tcW w:w="1486" w:type="dxa"/>
            <w:gridSpan w:val="3"/>
            <w:tcBorders>
              <w:bottom w:val="single" w:sz="4" w:space="0" w:color="000000"/>
            </w:tcBorders>
            <w:vAlign w:val="bottom"/>
          </w:tcPr>
          <w:p>
            <w:pPr>
              <w:pStyle w:val="Normal"/>
              <w:snapToGrid w:val="false"/>
              <w:jc w:val="right"/>
              <w:rPr>
                <w:b/>
                <w:b/>
                <w:sz w:val="18"/>
                <w:szCs w:val="18"/>
              </w:rPr>
            </w:pPr>
            <w:r>
              <w:rPr>
                <w:b/>
                <w:sz w:val="18"/>
                <w:szCs w:val="18"/>
              </w:rPr>
            </w:r>
            <w:bookmarkStart w:id="17666" w:name="z5112_001_05"/>
            <w:bookmarkStart w:id="17667" w:name="z5112_001_05"/>
            <w:bookmarkEnd w:id="17667"/>
          </w:p>
        </w:tc>
        <w:tc>
          <w:tcPr>
            <w:tcW w:w="3476" w:type="dxa"/>
            <w:tcBorders/>
          </w:tcPr>
          <w:p>
            <w:pPr>
              <w:pStyle w:val="Normal"/>
              <w:jc w:val="both"/>
              <w:rPr>
                <w:sz w:val="18"/>
                <w:szCs w:val="18"/>
              </w:rPr>
            </w:pPr>
            <w:r>
              <w:rPr>
                <w:sz w:val="20"/>
              </w:rPr>
              <w:t>, под контролем ультразвука (УЗ) 6</w:t>
            </w:r>
          </w:p>
        </w:tc>
        <w:tc>
          <w:tcPr>
            <w:tcW w:w="1275" w:type="dxa"/>
            <w:tcBorders>
              <w:bottom w:val="single" w:sz="4" w:space="0" w:color="000000"/>
            </w:tcBorders>
            <w:vAlign w:val="bottom"/>
          </w:tcPr>
          <w:p>
            <w:pPr>
              <w:pStyle w:val="Normal"/>
              <w:snapToGrid w:val="false"/>
              <w:jc w:val="right"/>
              <w:rPr>
                <w:b/>
                <w:b/>
                <w:sz w:val="18"/>
                <w:szCs w:val="18"/>
              </w:rPr>
            </w:pPr>
            <w:r>
              <w:rPr>
                <w:b/>
                <w:sz w:val="18"/>
                <w:szCs w:val="18"/>
              </w:rPr>
            </w:r>
            <w:bookmarkStart w:id="17668" w:name="z5112_001_06"/>
            <w:bookmarkStart w:id="17669" w:name="z5112_001_06"/>
            <w:bookmarkEnd w:id="17669"/>
          </w:p>
        </w:tc>
        <w:tc>
          <w:tcPr>
            <w:tcW w:w="567" w:type="dxa"/>
            <w:tcBorders/>
          </w:tcPr>
          <w:p>
            <w:pPr>
              <w:pStyle w:val="Normal"/>
              <w:jc w:val="both"/>
              <w:rPr>
                <w:sz w:val="18"/>
                <w:szCs w:val="18"/>
              </w:rPr>
            </w:pPr>
            <w:r>
              <w:rPr>
                <w:sz w:val="18"/>
                <w:szCs w:val="18"/>
              </w:rPr>
              <w:t>,</w:t>
            </w:r>
          </w:p>
        </w:tc>
        <w:tc>
          <w:tcPr>
            <w:tcW w:w="60"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jc w:val="right"/>
              <w:rPr>
                <w:b/>
                <w:b/>
                <w:sz w:val="18"/>
                <w:szCs w:val="18"/>
              </w:rPr>
            </w:pPr>
            <w:r>
              <w:rPr>
                <w:b/>
                <w:sz w:val="18"/>
                <w:szCs w:val="18"/>
              </w:rPr>
            </w:r>
            <w:bookmarkStart w:id="17670" w:name="z5112_001_07"/>
            <w:bookmarkStart w:id="17671" w:name="z5112_001_07"/>
            <w:bookmarkEnd w:id="17671"/>
          </w:p>
        </w:tc>
        <w:tc>
          <w:tcPr>
            <w:tcW w:w="8565" w:type="dxa"/>
            <w:gridSpan w:val="8"/>
            <w:tcBorders/>
          </w:tcPr>
          <w:p>
            <w:pPr>
              <w:pStyle w:val="Normal"/>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tab/>
        <w:tab/>
        <w:tab/>
        <w:tab/>
        <w:tab/>
        <w:tab/>
        <w:tab/>
        <w:tab/>
        <w:tab/>
        <w:tab/>
        <w:tab/>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2" w:name="z5113_001_03"/>
            <w:bookmarkStart w:id="17673" w:name="z5113_001_03"/>
            <w:bookmarkEnd w:id="176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4" w:name="z5113_001_04"/>
            <w:bookmarkStart w:id="17675" w:name="z5113_001_04"/>
            <w:bookmarkEnd w:id="176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6" w:name="z5113_001_05"/>
            <w:bookmarkStart w:id="17677" w:name="z5113_001_05"/>
            <w:bookmarkEnd w:id="1767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8" w:name="z5113_001_06"/>
            <w:bookmarkStart w:id="17679" w:name="z5113_001_06"/>
            <w:bookmarkEnd w:id="1767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ом числе: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0" w:name="z5113_002_03"/>
            <w:bookmarkStart w:id="17681" w:name="z5113_002_03"/>
            <w:bookmarkEnd w:id="176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2" w:name="z5113_002_04"/>
            <w:bookmarkStart w:id="17683" w:name="z5113_002_04"/>
            <w:bookmarkEnd w:id="176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4" w:name="z5113_002_05"/>
            <w:bookmarkStart w:id="17685" w:name="z5113_002_05"/>
            <w:bookmarkEnd w:id="1768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6" w:name="z5113_002_06"/>
            <w:bookmarkStart w:id="17687" w:name="z5113_002_06"/>
            <w:bookmarkEnd w:id="1768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8" w:name="z5113_003_03"/>
            <w:bookmarkStart w:id="17689" w:name="z5113_003_03"/>
            <w:bookmarkEnd w:id="1768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0" w:name="z5113_003_04"/>
            <w:bookmarkStart w:id="17691" w:name="z5113_003_04"/>
            <w:bookmarkEnd w:id="176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2" w:name="z5113_003_05"/>
            <w:bookmarkStart w:id="17693" w:name="z5113_003_05"/>
            <w:bookmarkEnd w:id="176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4" w:name="z5113_003_06"/>
            <w:bookmarkStart w:id="17695" w:name="z5113_003_06"/>
            <w:bookmarkEnd w:id="1769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6" w:name="z5113_004_03"/>
            <w:bookmarkStart w:id="17697" w:name="z5113_004_03"/>
            <w:bookmarkEnd w:id="176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8" w:name="z5113_004_04"/>
            <w:bookmarkStart w:id="17699" w:name="z5113_004_04"/>
            <w:bookmarkEnd w:id="176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0" w:name="z5113_004_05"/>
            <w:bookmarkStart w:id="17701" w:name="z5113_004_05"/>
            <w:bookmarkEnd w:id="1770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2" w:name="z5113_004_06"/>
            <w:bookmarkStart w:id="17703" w:name="z5113_004_06"/>
            <w:bookmarkEnd w:id="1770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4" w:name="z5113_005_03"/>
            <w:bookmarkStart w:id="17705" w:name="z5113_005_03"/>
            <w:bookmarkEnd w:id="177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6" w:name="z5113_005_04"/>
            <w:bookmarkStart w:id="17707" w:name="z5113_005_04"/>
            <w:bookmarkEnd w:id="177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8" w:name="z5113_005_05"/>
            <w:bookmarkStart w:id="17709" w:name="z5113_005_05"/>
            <w:bookmarkEnd w:id="1770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0" w:name="z5113_005_06"/>
            <w:bookmarkStart w:id="17711" w:name="z5113_005_06"/>
            <w:bookmarkEnd w:id="1771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2" w:name="z5113_006_03"/>
            <w:bookmarkStart w:id="17713" w:name="z5113_006_03"/>
            <w:bookmarkEnd w:id="177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4" w:name="z5113_006_04"/>
            <w:bookmarkStart w:id="17715" w:name="z5113_006_04"/>
            <w:bookmarkEnd w:id="177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6" w:name="z5113_006_05"/>
            <w:bookmarkStart w:id="17717" w:name="z5113_006_05"/>
            <w:bookmarkEnd w:id="1771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8" w:name="z5113_006_06"/>
            <w:bookmarkStart w:id="17719" w:name="z5113_006_06"/>
            <w:bookmarkEnd w:id="1771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из стр. 6:  легких при </w:t>
            </w:r>
            <w:r>
              <w:rPr>
                <w:sz w:val="20"/>
                <w:lang w:val="en-US"/>
              </w:rPr>
              <w:t>COVID</w:t>
            </w:r>
            <w:r>
              <w:rPr>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0" w:name="z5113_061_03"/>
            <w:bookmarkStart w:id="17721" w:name="z5113_061_03"/>
            <w:bookmarkEnd w:id="177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2" w:name="z5113_061_04"/>
            <w:bookmarkStart w:id="17723" w:name="z5113_061_04"/>
            <w:bookmarkEnd w:id="177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4" w:name="z5113_061_05"/>
            <w:bookmarkStart w:id="17725" w:name="z5113_061_05"/>
            <w:bookmarkEnd w:id="1772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6" w:name="z5113_061_06"/>
            <w:bookmarkStart w:id="17727" w:name="z5113_061_06"/>
            <w:bookmarkEnd w:id="1772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8" w:name="z5113_007_03"/>
            <w:bookmarkStart w:id="17729" w:name="z5113_007_03"/>
            <w:bookmarkEnd w:id="177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0" w:name="z5113_007_04"/>
            <w:bookmarkStart w:id="17731" w:name="z5113_007_04"/>
            <w:bookmarkEnd w:id="177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2" w:name="z5113_007_05"/>
            <w:bookmarkStart w:id="17733" w:name="z5113_007_05"/>
            <w:bookmarkEnd w:id="1773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4" w:name="z5113_007_06"/>
            <w:bookmarkStart w:id="17735" w:name="z5113_007_06"/>
            <w:bookmarkEnd w:id="1773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6" w:name="z5113_008_03"/>
            <w:bookmarkStart w:id="17737" w:name="z5113_008_03"/>
            <w:bookmarkEnd w:id="177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8" w:name="z5113_008_04"/>
            <w:bookmarkStart w:id="17739" w:name="z5113_008_04"/>
            <w:bookmarkEnd w:id="177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0" w:name="z5113_008_05"/>
            <w:bookmarkStart w:id="17741" w:name="z5113_008_05"/>
            <w:bookmarkEnd w:id="1774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2" w:name="z5113_008_06"/>
            <w:bookmarkStart w:id="17743" w:name="z5113_008_06"/>
            <w:bookmarkEnd w:id="1774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4" w:name="z5113_009_03"/>
            <w:bookmarkStart w:id="17745" w:name="z5113_009_03"/>
            <w:bookmarkEnd w:id="177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6" w:name="z5113_009_04"/>
            <w:bookmarkStart w:id="17747" w:name="z5113_009_04"/>
            <w:bookmarkEnd w:id="177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8" w:name="z5113_009_05"/>
            <w:bookmarkStart w:id="17749" w:name="z5113_009_05"/>
            <w:bookmarkEnd w:id="1774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0" w:name="z5113_009_06"/>
            <w:bookmarkStart w:id="17751" w:name="z5113_009_06"/>
            <w:bookmarkEnd w:id="1775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2" w:name="z5113_010_03"/>
            <w:bookmarkStart w:id="17753" w:name="z5113_010_03"/>
            <w:bookmarkEnd w:id="177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4" w:name="z5113_010_04"/>
            <w:bookmarkStart w:id="17755" w:name="z5113_010_04"/>
            <w:bookmarkEnd w:id="177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6" w:name="z5113_010_05"/>
            <w:bookmarkStart w:id="17757" w:name="z5113_010_05"/>
            <w:bookmarkEnd w:id="1775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8" w:name="z5113_010_06"/>
            <w:bookmarkStart w:id="17759" w:name="z5113_010_06"/>
            <w:bookmarkEnd w:id="1775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0" w:name="z5113_011_03"/>
            <w:bookmarkStart w:id="17761" w:name="z5113_011_03"/>
            <w:bookmarkEnd w:id="177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2" w:name="z5113_011_04"/>
            <w:bookmarkStart w:id="17763" w:name="z5113_011_04"/>
            <w:bookmarkEnd w:id="177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4" w:name="z5113_011_05"/>
            <w:bookmarkStart w:id="17765" w:name="z5113_011_05"/>
            <w:bookmarkEnd w:id="1776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6" w:name="z5113_011_06"/>
            <w:bookmarkStart w:id="17767" w:name="z5113_011_06"/>
            <w:bookmarkEnd w:id="1776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8" w:name="z5113_111_03"/>
            <w:bookmarkStart w:id="17769" w:name="z5113_111_03"/>
            <w:bookmarkEnd w:id="177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0" w:name="z5113_111_04"/>
            <w:bookmarkStart w:id="17771" w:name="z5113_111_04"/>
            <w:bookmarkEnd w:id="177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2" w:name="z5113_111_05"/>
            <w:bookmarkStart w:id="17773" w:name="z5113_111_05"/>
            <w:bookmarkEnd w:id="1777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74" w:name="z5113_111_06"/>
            <w:bookmarkStart w:id="17775" w:name="z5113_111_06"/>
            <w:bookmarkEnd w:id="1777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6" w:name="z5113_112_03"/>
            <w:bookmarkStart w:id="17777" w:name="z5113_112_03"/>
            <w:bookmarkEnd w:id="177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8" w:name="z5113_112_04"/>
            <w:bookmarkStart w:id="17779" w:name="z5113_112_04"/>
            <w:bookmarkEnd w:id="177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0" w:name="z5113_112_05"/>
            <w:bookmarkStart w:id="17781" w:name="z5113_112_05"/>
            <w:bookmarkEnd w:id="1778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2" w:name="z5113_112_06"/>
            <w:bookmarkStart w:id="17783" w:name="z5113_112_06"/>
            <w:bookmarkEnd w:id="1778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4" w:name="z5113_113_03"/>
            <w:bookmarkStart w:id="17785" w:name="z5113_113_03"/>
            <w:bookmarkEnd w:id="177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6" w:name="z5113_113_04"/>
            <w:bookmarkStart w:id="17787" w:name="z5113_113_04"/>
            <w:bookmarkEnd w:id="177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8" w:name="z5113_113_05"/>
            <w:bookmarkStart w:id="17789" w:name="z5113_113_05"/>
            <w:bookmarkEnd w:id="1778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0" w:name="z5113_113_06"/>
            <w:bookmarkStart w:id="17791" w:name="z5113_113_06"/>
            <w:bookmarkEnd w:id="1779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2" w:name="z5113_012_03"/>
            <w:bookmarkStart w:id="17793" w:name="z5113_012_03"/>
            <w:bookmarkEnd w:id="177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4" w:name="z5113_012_04"/>
            <w:bookmarkStart w:id="17795" w:name="z5113_012_04"/>
            <w:bookmarkEnd w:id="177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6" w:name="z5113_012_05"/>
            <w:bookmarkStart w:id="17797" w:name="z5113_012_05"/>
            <w:bookmarkEnd w:id="1779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8" w:name="z5113_012_06"/>
            <w:bookmarkStart w:id="17799" w:name="z5113_012_06"/>
            <w:bookmarkEnd w:id="1779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0" w:name="z5113_013_03"/>
            <w:bookmarkStart w:id="17801" w:name="z5113_013_03"/>
            <w:bookmarkEnd w:id="178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2" w:name="z5113_013_04"/>
            <w:bookmarkStart w:id="17803" w:name="z5113_013_04"/>
            <w:bookmarkEnd w:id="178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4" w:name="z5113_013_05"/>
            <w:bookmarkStart w:id="17805" w:name="z5113_013_05"/>
            <w:bookmarkEnd w:id="1780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6" w:name="z5113_013_06"/>
            <w:bookmarkStart w:id="17807" w:name="z5113_013_06"/>
            <w:bookmarkEnd w:id="1780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8" w:name="z5113_014_03"/>
            <w:bookmarkStart w:id="17809" w:name="z5113_014_03"/>
            <w:bookmarkEnd w:id="178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810" w:name="z5113_014_04"/>
            <w:bookmarkEnd w:id="17810"/>
            <w:r>
              <w:rPr>
                <w:b/>
                <w:bCs/>
                <w:sz w:val="18"/>
                <w:szCs w:val="18"/>
                <w:lang w:val="en-US"/>
              </w:rPr>
              <w:t>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811" w:name="z5113_014_05"/>
            <w:bookmarkEnd w:id="17811"/>
            <w:r>
              <w:rPr>
                <w:b/>
                <w:bCs/>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812" w:name="z5113_014_06"/>
            <w:bookmarkStart w:id="17813" w:name="z5113_014_06"/>
            <w:bookmarkEnd w:id="17813"/>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4" w:name="z5114_001_03"/>
            <w:bookmarkStart w:id="17815" w:name="z5114_001_03"/>
            <w:bookmarkEnd w:id="178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6" w:name="z5114_001_04"/>
            <w:bookmarkStart w:id="17817" w:name="z5114_001_04"/>
            <w:bookmarkEnd w:id="1781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8" w:name="z5114_001_05"/>
            <w:bookmarkStart w:id="17819" w:name="z5114_001_05"/>
            <w:bookmarkEnd w:id="1781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0" w:name="z5114_011_03"/>
            <w:bookmarkStart w:id="17821" w:name="z5114_011_03"/>
            <w:bookmarkEnd w:id="178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2" w:name="z5114_011_04"/>
            <w:bookmarkStart w:id="17823" w:name="z5114_011_04"/>
            <w:bookmarkEnd w:id="1782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4" w:name="z5114_011_05"/>
            <w:bookmarkStart w:id="17825" w:name="z5114_011_05"/>
            <w:bookmarkEnd w:id="1782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6" w:name="z5114_111_03"/>
            <w:bookmarkStart w:id="17827" w:name="z5114_111_03"/>
            <w:bookmarkEnd w:id="178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8" w:name="z5114_111_04"/>
            <w:bookmarkStart w:id="17829" w:name="z5114_111_04"/>
            <w:bookmarkEnd w:id="1782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0" w:name="z5114_111_05"/>
            <w:bookmarkStart w:id="17831" w:name="z5114_111_05"/>
            <w:bookmarkEnd w:id="1783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2" w:name="z5114_012_03"/>
            <w:bookmarkStart w:id="17833" w:name="z5114_012_03"/>
            <w:bookmarkEnd w:id="178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4" w:name="z5114_012_04"/>
            <w:bookmarkStart w:id="17835" w:name="z5114_012_04"/>
            <w:bookmarkEnd w:id="1783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6" w:name="z5114_012_05"/>
            <w:bookmarkStart w:id="17837" w:name="z5114_012_05"/>
            <w:bookmarkEnd w:id="1783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38" w:name="z5114_121_03"/>
            <w:bookmarkStart w:id="17839" w:name="z5114_121_03"/>
            <w:bookmarkEnd w:id="178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0" w:name="z5114_121_04"/>
            <w:bookmarkStart w:id="17841" w:name="z5114_121_04"/>
            <w:bookmarkEnd w:id="1784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2" w:name="z5114_121_05"/>
            <w:bookmarkStart w:id="17843" w:name="z5114_121_05"/>
            <w:bookmarkEnd w:id="1784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4" w:name="z5114_013_03"/>
            <w:bookmarkStart w:id="17845" w:name="z5114_013_03"/>
            <w:bookmarkEnd w:id="178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6" w:name="z5114_013_04"/>
            <w:bookmarkStart w:id="17847" w:name="z5114_013_04"/>
            <w:bookmarkEnd w:id="1784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48" w:name="z5114_013_05"/>
            <w:bookmarkStart w:id="17849" w:name="z5114_013_05"/>
            <w:bookmarkEnd w:id="1784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0" w:name="z5114_014_03"/>
            <w:bookmarkStart w:id="17851" w:name="z5114_014_03"/>
            <w:bookmarkEnd w:id="178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52" w:name="z5114_014_04"/>
            <w:bookmarkEnd w:id="17852"/>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53" w:name="z5114_014_05"/>
            <w:bookmarkStart w:id="17854" w:name="z5114_014_05"/>
            <w:bookmarkEnd w:id="1785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55" w:name="z5114_002_03"/>
            <w:bookmarkStart w:id="17856" w:name="z5114_002_03"/>
            <w:bookmarkEnd w:id="178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57" w:name="z5114_002_04"/>
            <w:bookmarkEnd w:id="17857"/>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58" w:name="z5114_002_05"/>
            <w:bookmarkStart w:id="17859" w:name="z5114_002_05"/>
            <w:bookmarkEnd w:id="1785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0" w:name="z5114_021_03"/>
            <w:bookmarkStart w:id="17861" w:name="z5114_021_03"/>
            <w:bookmarkEnd w:id="178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62" w:name="z5114_021_04"/>
            <w:bookmarkEnd w:id="17862"/>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63" w:name="z5114_021_05"/>
            <w:bookmarkStart w:id="17864" w:name="z5114_021_05"/>
            <w:bookmarkEnd w:id="1786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65" w:name="z5114_022_03"/>
            <w:bookmarkStart w:id="17866" w:name="z5114_022_03"/>
            <w:bookmarkEnd w:id="178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67" w:name="z5114_022_04"/>
            <w:bookmarkEnd w:id="17867"/>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68" w:name="z5114_022_05"/>
            <w:bookmarkStart w:id="17869" w:name="z5114_022_05"/>
            <w:bookmarkEnd w:id="1786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0" w:name="z5114_023_03"/>
            <w:bookmarkStart w:id="17871" w:name="z5114_023_03"/>
            <w:bookmarkEnd w:id="178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72" w:name="z5114_023_04"/>
            <w:bookmarkEnd w:id="17872"/>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73" w:name="z5114_023_05"/>
            <w:bookmarkStart w:id="17874" w:name="z5114_023_05"/>
            <w:bookmarkEnd w:id="1787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75" w:name="z5114_024_03"/>
            <w:bookmarkStart w:id="17876" w:name="z5114_024_03"/>
            <w:bookmarkEnd w:id="178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7877" w:name="z5114_024_04"/>
            <w:bookmarkEnd w:id="17877"/>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878" w:name="z5114_024_05"/>
            <w:bookmarkStart w:id="17879" w:name="z5114_024_05"/>
            <w:bookmarkEnd w:id="17879"/>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0" w:name="z5115_001_03"/>
            <w:bookmarkStart w:id="17881" w:name="z5115_001_03"/>
            <w:bookmarkEnd w:id="1788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2" w:name="z5115_001_04"/>
            <w:bookmarkStart w:id="17883" w:name="z5115_001_04"/>
            <w:bookmarkEnd w:id="1788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4" w:name="z5115_001_05"/>
            <w:bookmarkStart w:id="17885" w:name="z5115_001_05"/>
            <w:bookmarkEnd w:id="1788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6" w:name="z5115_001_06"/>
            <w:bookmarkStart w:id="17887" w:name="z5115_001_06"/>
            <w:bookmarkEnd w:id="1788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8" w:name="z5115_001_07"/>
            <w:bookmarkStart w:id="17889" w:name="z5115_001_07"/>
            <w:bookmarkEnd w:id="1788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0" w:name="z5115_002_03"/>
            <w:bookmarkStart w:id="17891" w:name="z5115_002_03"/>
            <w:bookmarkEnd w:id="1789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2" w:name="z5115_002_04"/>
            <w:bookmarkStart w:id="17893" w:name="z5115_002_04"/>
            <w:bookmarkEnd w:id="178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4" w:name="z5115_002_05"/>
            <w:bookmarkStart w:id="17895" w:name="z5115_002_05"/>
            <w:bookmarkEnd w:id="1789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6" w:name="z5115_002_06"/>
            <w:bookmarkStart w:id="17897" w:name="z5115_002_06"/>
            <w:bookmarkEnd w:id="1789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98" w:name="z5115_002_07"/>
            <w:bookmarkStart w:id="17899" w:name="z5115_002_07"/>
            <w:bookmarkEnd w:id="1789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 xml:space="preserve">из них </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0" w:name="z5115_021_03"/>
            <w:bookmarkStart w:id="17901" w:name="z5115_021_03"/>
            <w:bookmarkEnd w:id="1790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2" w:name="z5115_021_04"/>
            <w:bookmarkStart w:id="17903" w:name="z5115_021_04"/>
            <w:bookmarkEnd w:id="1790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4" w:name="z5115_021_05"/>
            <w:bookmarkStart w:id="17905" w:name="z5115_021_05"/>
            <w:bookmarkEnd w:id="1790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6" w:name="z5115_021_06"/>
            <w:bookmarkStart w:id="17907" w:name="z5115_021_06"/>
            <w:bookmarkEnd w:id="1790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8" w:name="z5115_021_07"/>
            <w:bookmarkStart w:id="17909" w:name="z5115_021_07"/>
            <w:bookmarkEnd w:id="1790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 xml:space="preserve">из них </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0" w:name="z5115_211_03"/>
            <w:bookmarkStart w:id="17911" w:name="z5115_211_03"/>
            <w:bookmarkEnd w:id="1791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2" w:name="z5115_211_04"/>
            <w:bookmarkStart w:id="17913" w:name="z5115_211_04"/>
            <w:bookmarkEnd w:id="179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4" w:name="z5115_211_05"/>
            <w:bookmarkStart w:id="17915" w:name="z5115_211_05"/>
            <w:bookmarkEnd w:id="1791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6" w:name="z5115_211_06"/>
            <w:bookmarkStart w:id="17917" w:name="z5115_211_06"/>
            <w:bookmarkEnd w:id="17917"/>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18" w:name="z5115_211_07"/>
            <w:bookmarkStart w:id="17919" w:name="z5115_211_07"/>
            <w:bookmarkEnd w:id="17919"/>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0" w:name="z5115_003_03"/>
            <w:bookmarkStart w:id="17921" w:name="z5115_003_03"/>
            <w:bookmarkEnd w:id="1792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2" w:name="z5115_003_04"/>
            <w:bookmarkStart w:id="17923" w:name="z5115_003_04"/>
            <w:bookmarkEnd w:id="179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4" w:name="z5115_003_05"/>
            <w:bookmarkStart w:id="17925" w:name="z5115_003_05"/>
            <w:bookmarkEnd w:id="1792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6" w:name="z5115_003_06"/>
            <w:bookmarkEnd w:id="1792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27" w:name="z5115_003_07"/>
            <w:bookmarkEnd w:id="1792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8" w:name="z5115_031_03"/>
            <w:bookmarkStart w:id="17929" w:name="z5115_031_03"/>
            <w:bookmarkEnd w:id="1792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0" w:name="z5115_031_04"/>
            <w:bookmarkStart w:id="17931" w:name="z5115_031_04"/>
            <w:bookmarkEnd w:id="179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2" w:name="z5115_031_05"/>
            <w:bookmarkStart w:id="17933" w:name="z5115_031_05"/>
            <w:bookmarkEnd w:id="1793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34" w:name="z5115_031_06"/>
            <w:bookmarkEnd w:id="1793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35" w:name="z5115_031_07"/>
            <w:bookmarkEnd w:id="1793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6" w:name="z5115_032_03"/>
            <w:bookmarkStart w:id="17937" w:name="z5115_032_03"/>
            <w:bookmarkEnd w:id="1793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38" w:name="z5115_032_04"/>
            <w:bookmarkStart w:id="17939" w:name="z5115_032_04"/>
            <w:bookmarkEnd w:id="1793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0" w:name="z5115_032_05"/>
            <w:bookmarkStart w:id="17941" w:name="z5115_032_05"/>
            <w:bookmarkEnd w:id="1794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42" w:name="z5115_032_06"/>
            <w:bookmarkEnd w:id="1794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943" w:name="z5115_032_07"/>
            <w:bookmarkEnd w:id="1794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4" w:name="z5115_004_03"/>
            <w:bookmarkStart w:id="17945" w:name="z5115_004_03"/>
            <w:bookmarkEnd w:id="1794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6" w:name="z5115_004_04"/>
            <w:bookmarkStart w:id="17947" w:name="z5115_004_04"/>
            <w:bookmarkEnd w:id="1794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8" w:name="z5115_004_05"/>
            <w:bookmarkStart w:id="17949" w:name="z5115_004_05"/>
            <w:bookmarkEnd w:id="1794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0" w:name="z5115_004_06"/>
            <w:bookmarkStart w:id="17951" w:name="z5115_004_06"/>
            <w:bookmarkEnd w:id="1795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2" w:name="z5115_004_07"/>
            <w:bookmarkStart w:id="17953" w:name="z5115_004_07"/>
            <w:bookmarkEnd w:id="1795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4" w:name="z5115_041_03"/>
            <w:bookmarkStart w:id="17955" w:name="z5115_041_03"/>
            <w:bookmarkEnd w:id="179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6" w:name="z5115_041_04"/>
            <w:bookmarkStart w:id="17957" w:name="z5115_041_04"/>
            <w:bookmarkEnd w:id="179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58" w:name="z5115_041_05"/>
            <w:bookmarkStart w:id="17959" w:name="z5115_041_05"/>
            <w:bookmarkEnd w:id="179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0" w:name="z5115_041_06"/>
            <w:bookmarkStart w:id="17961" w:name="z5115_041_06"/>
            <w:bookmarkEnd w:id="179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2" w:name="z5115_041_07"/>
            <w:bookmarkStart w:id="17963" w:name="z5115_041_07"/>
            <w:bookmarkEnd w:id="179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4" w:name="z5115_042_03"/>
            <w:bookmarkStart w:id="17965" w:name="z5115_042_03"/>
            <w:bookmarkEnd w:id="179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6" w:name="z5115_042_04"/>
            <w:bookmarkStart w:id="17967" w:name="z5115_042_04"/>
            <w:bookmarkEnd w:id="179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8" w:name="z5115_042_05"/>
            <w:bookmarkStart w:id="17969" w:name="z5115_042_05"/>
            <w:bookmarkEnd w:id="179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0" w:name="z5115_042_06"/>
            <w:bookmarkStart w:id="17971" w:name="z5115_042_06"/>
            <w:bookmarkEnd w:id="179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2" w:name="z5115_042_07"/>
            <w:bookmarkStart w:id="17973" w:name="z5115_042_07"/>
            <w:bookmarkEnd w:id="179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4" w:name="z5115_005_03"/>
            <w:bookmarkStart w:id="17975" w:name="z5115_005_03"/>
            <w:bookmarkEnd w:id="179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6" w:name="z5115_005_04"/>
            <w:bookmarkStart w:id="17977" w:name="z5115_005_04"/>
            <w:bookmarkEnd w:id="179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78" w:name="z5115_005_05"/>
            <w:bookmarkStart w:id="17979" w:name="z5115_005_05"/>
            <w:bookmarkEnd w:id="179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0" w:name="z5115_005_06"/>
            <w:bookmarkStart w:id="17981" w:name="z5115_005_06"/>
            <w:bookmarkEnd w:id="179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2" w:name="z5115_005_07"/>
            <w:bookmarkStart w:id="17983" w:name="z5115_005_07"/>
            <w:bookmarkEnd w:id="1798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4" w:name="z5115_051_03"/>
            <w:bookmarkStart w:id="17985" w:name="z5115_051_03"/>
            <w:bookmarkEnd w:id="179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6" w:name="z5115_051_04"/>
            <w:bookmarkStart w:id="17987" w:name="z5115_051_04"/>
            <w:bookmarkEnd w:id="179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8" w:name="z5115_051_05"/>
            <w:bookmarkStart w:id="17989" w:name="z5115_051_05"/>
            <w:bookmarkEnd w:id="179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0" w:name="z5115_051_06"/>
            <w:bookmarkStart w:id="17991" w:name="z5115_051_06"/>
            <w:bookmarkEnd w:id="179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2" w:name="z5115_051_07"/>
            <w:bookmarkStart w:id="17993" w:name="z5115_051_07"/>
            <w:bookmarkEnd w:id="179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4" w:name="z5115_052_03"/>
            <w:bookmarkStart w:id="17995" w:name="z5115_052_03"/>
            <w:bookmarkEnd w:id="179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6" w:name="z5115_052_04"/>
            <w:bookmarkStart w:id="17997" w:name="z5115_052_04"/>
            <w:bookmarkEnd w:id="17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98" w:name="z5115_052_05"/>
            <w:bookmarkStart w:id="17999" w:name="z5115_052_05"/>
            <w:bookmarkEnd w:id="179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0" w:name="z5115_052_06"/>
            <w:bookmarkStart w:id="18001" w:name="z5115_052_06"/>
            <w:bookmarkEnd w:id="180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02" w:name="z5115_052_07"/>
            <w:bookmarkEnd w:id="1800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3" w:name="z5115_006_03"/>
            <w:bookmarkStart w:id="18004" w:name="z5115_006_03"/>
            <w:bookmarkEnd w:id="180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5" w:name="z5115_006_04"/>
            <w:bookmarkStart w:id="18006" w:name="z5115_006_04"/>
            <w:bookmarkEnd w:id="180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7" w:name="z5115_006_05"/>
            <w:bookmarkStart w:id="18008" w:name="z5115_006_05"/>
            <w:bookmarkEnd w:id="180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9" w:name="z5115_006_06"/>
            <w:bookmarkStart w:id="18010" w:name="z5115_006_06"/>
            <w:bookmarkEnd w:id="180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1" w:name="z5115_006_07"/>
            <w:bookmarkStart w:id="18012" w:name="z5115_006_07"/>
            <w:bookmarkEnd w:id="180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3" w:name="z5115_007_03"/>
            <w:bookmarkStart w:id="18014" w:name="z5115_007_03"/>
            <w:bookmarkEnd w:id="180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5" w:name="z5115_007_04"/>
            <w:bookmarkStart w:id="18016" w:name="z5115_007_04"/>
            <w:bookmarkEnd w:id="180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7" w:name="z5115_007_05"/>
            <w:bookmarkStart w:id="18018" w:name="z5115_007_05"/>
            <w:bookmarkEnd w:id="180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19" w:name="z5115_007_06"/>
            <w:bookmarkStart w:id="18020" w:name="z5115_007_06"/>
            <w:bookmarkEnd w:id="180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1" w:name="z5115_007_07"/>
            <w:bookmarkStart w:id="18022" w:name="z5115_007_07"/>
            <w:bookmarkEnd w:id="180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3" w:name="z5115_071_03"/>
            <w:bookmarkStart w:id="18024" w:name="z5115_071_03"/>
            <w:bookmarkEnd w:id="180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5" w:name="z5115_071_04"/>
            <w:bookmarkStart w:id="18026" w:name="z5115_071_04"/>
            <w:bookmarkEnd w:id="180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7" w:name="z5115_071_05"/>
            <w:bookmarkStart w:id="18028" w:name="z5115_071_05"/>
            <w:bookmarkEnd w:id="180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9" w:name="z5115_071_06"/>
            <w:bookmarkStart w:id="18030" w:name="z5115_071_06"/>
            <w:bookmarkEnd w:id="1803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1" w:name="z5115_071_07"/>
            <w:bookmarkStart w:id="18032" w:name="z5115_071_07"/>
            <w:bookmarkEnd w:id="1803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3" w:name="z5115_008_03"/>
            <w:bookmarkStart w:id="18034" w:name="z5115_008_03"/>
            <w:bookmarkEnd w:id="180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5" w:name="z5115_008_04"/>
            <w:bookmarkStart w:id="18036" w:name="z5115_008_04"/>
            <w:bookmarkEnd w:id="180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7" w:name="z5115_008_05"/>
            <w:bookmarkStart w:id="18038" w:name="z5115_008_05"/>
            <w:bookmarkEnd w:id="180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39" w:name="z5115_008_06"/>
            <w:bookmarkStart w:id="18040" w:name="z5115_008_06"/>
            <w:bookmarkEnd w:id="180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1" w:name="z5115_008_07"/>
            <w:bookmarkStart w:id="18042" w:name="z5115_008_07"/>
            <w:bookmarkEnd w:id="180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3" w:name="z5115_009_03"/>
            <w:bookmarkStart w:id="18044" w:name="z5115_009_03"/>
            <w:bookmarkEnd w:id="180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5" w:name="z5115_009_04"/>
            <w:bookmarkStart w:id="18046" w:name="z5115_009_04"/>
            <w:bookmarkEnd w:id="180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7" w:name="z5115_009_05"/>
            <w:bookmarkStart w:id="18048" w:name="z5115_009_05"/>
            <w:bookmarkEnd w:id="180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9" w:name="z5115_009_06"/>
            <w:bookmarkStart w:id="18050" w:name="z5115_009_06"/>
            <w:bookmarkEnd w:id="180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1" w:name="z5115_009_07"/>
            <w:bookmarkStart w:id="18052" w:name="z5115_009_07"/>
            <w:bookmarkEnd w:id="180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3" w:name="z5115_010_03"/>
            <w:bookmarkStart w:id="18054" w:name="z5115_010_03"/>
            <w:bookmarkEnd w:id="180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5" w:name="z5115_010_04"/>
            <w:bookmarkStart w:id="18056" w:name="z5115_010_04"/>
            <w:bookmarkEnd w:id="180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7" w:name="z5115_010_05"/>
            <w:bookmarkStart w:id="18058" w:name="z5115_010_05"/>
            <w:bookmarkEnd w:id="180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59" w:name="z5115_010_06"/>
            <w:bookmarkStart w:id="18060" w:name="z5115_010_06"/>
            <w:bookmarkEnd w:id="180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1" w:name="z5115_010_07"/>
            <w:bookmarkStart w:id="18062" w:name="z5115_010_07"/>
            <w:bookmarkEnd w:id="180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3" w:name="z5115_011_03"/>
            <w:bookmarkStart w:id="18064" w:name="z5115_011_03"/>
            <w:bookmarkEnd w:id="180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5" w:name="z5115_011_04"/>
            <w:bookmarkStart w:id="18066" w:name="z5115_011_04"/>
            <w:bookmarkEnd w:id="180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7" w:name="z5115_011_05"/>
            <w:bookmarkStart w:id="18068" w:name="z5115_011_05"/>
            <w:bookmarkEnd w:id="180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9" w:name="z5115_011_06"/>
            <w:bookmarkStart w:id="18070" w:name="z5115_011_06"/>
            <w:bookmarkEnd w:id="180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1" w:name="z5115_011_07"/>
            <w:bookmarkStart w:id="18072" w:name="z5115_011_07"/>
            <w:bookmarkEnd w:id="180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3" w:name="z5115_111_03"/>
            <w:bookmarkStart w:id="18074" w:name="z5115_111_03"/>
            <w:bookmarkEnd w:id="180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5" w:name="z5115_111_04"/>
            <w:bookmarkStart w:id="18076" w:name="z5115_111_04"/>
            <w:bookmarkEnd w:id="180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7" w:name="z5115_111_05"/>
            <w:bookmarkStart w:id="18078" w:name="z5115_111_05"/>
            <w:bookmarkEnd w:id="180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79" w:name="z5115_111_06"/>
            <w:bookmarkStart w:id="18080" w:name="z5115_111_06"/>
            <w:bookmarkEnd w:id="180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1" w:name="z5115_111_07"/>
            <w:bookmarkStart w:id="18082" w:name="z5115_111_07"/>
            <w:bookmarkEnd w:id="180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3" w:name="z5115_012_03"/>
            <w:bookmarkStart w:id="18084" w:name="z5115_012_03"/>
            <w:bookmarkEnd w:id="180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5" w:name="z5115_012_04"/>
            <w:bookmarkStart w:id="18086" w:name="z5115_012_04"/>
            <w:bookmarkEnd w:id="180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7" w:name="z5115_012_05"/>
            <w:bookmarkStart w:id="18088" w:name="z5115_012_05"/>
            <w:bookmarkEnd w:id="180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89" w:name="z5115_012_06"/>
            <w:bookmarkEnd w:id="1808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0" w:name="z5115_012_07"/>
            <w:bookmarkEnd w:id="1809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1" w:name="z5115_121_03"/>
            <w:bookmarkStart w:id="18092" w:name="z5115_121_03"/>
            <w:bookmarkEnd w:id="1809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3" w:name="z5115_121_04"/>
            <w:bookmarkStart w:id="18094" w:name="z5115_121_04"/>
            <w:bookmarkEnd w:id="180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5" w:name="z5115_121_05"/>
            <w:bookmarkStart w:id="18096" w:name="z5115_121_05"/>
            <w:bookmarkEnd w:id="1809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7" w:name="z5115_121_06"/>
            <w:bookmarkEnd w:id="1809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098" w:name="z5115_121_07"/>
            <w:bookmarkEnd w:id="1809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99" w:name="z5115_122_03"/>
            <w:bookmarkStart w:id="18100" w:name="z5115_122_03"/>
            <w:bookmarkEnd w:id="1810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1" w:name="z5115_122_04"/>
            <w:bookmarkStart w:id="18102" w:name="z5115_122_04"/>
            <w:bookmarkEnd w:id="1810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3" w:name="z5115_122_05"/>
            <w:bookmarkStart w:id="18104" w:name="z5115_122_05"/>
            <w:bookmarkEnd w:id="1810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05" w:name="z5115_122_06"/>
            <w:bookmarkEnd w:id="1810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06" w:name="z5115_122_07"/>
            <w:bookmarkEnd w:id="1810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7" w:name="z5115_013_03"/>
            <w:bookmarkStart w:id="18108" w:name="z5115_013_03"/>
            <w:bookmarkEnd w:id="1810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9" w:name="z5115_013_04"/>
            <w:bookmarkStart w:id="18110" w:name="z5115_013_04"/>
            <w:bookmarkEnd w:id="1811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1" w:name="z5115_013_05"/>
            <w:bookmarkStart w:id="18112" w:name="z5115_013_05"/>
            <w:bookmarkEnd w:id="1811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13" w:name="z5115_013_06"/>
            <w:bookmarkEnd w:id="1811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14" w:name="z5115_013_07"/>
            <w:bookmarkEnd w:id="1811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5" w:name="z5115_014_03"/>
            <w:bookmarkStart w:id="18116" w:name="z5115_014_03"/>
            <w:bookmarkEnd w:id="1811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7" w:name="z5115_014_04"/>
            <w:bookmarkStart w:id="18118" w:name="z5115_014_04"/>
            <w:bookmarkEnd w:id="181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19" w:name="z5115_014_05"/>
            <w:bookmarkStart w:id="18120" w:name="z5115_014_05"/>
            <w:bookmarkEnd w:id="1812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1" w:name="z5115_014_06"/>
            <w:bookmarkStart w:id="18122" w:name="z5115_014_06"/>
            <w:bookmarkEnd w:id="1812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3" w:name="z5115_014_07"/>
            <w:bookmarkStart w:id="18124" w:name="z5115_014_07"/>
            <w:bookmarkEnd w:id="1812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5" w:name="z5115_015_03"/>
            <w:bookmarkStart w:id="18126" w:name="z5115_015_03"/>
            <w:bookmarkEnd w:id="1812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7" w:name="z5115_015_04"/>
            <w:bookmarkStart w:id="18128" w:name="z5115_015_04"/>
            <w:bookmarkEnd w:id="181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9" w:name="z5115_015_05"/>
            <w:bookmarkStart w:id="18130" w:name="z5115_015_05"/>
            <w:bookmarkEnd w:id="1813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1" w:name="z5115_015_06"/>
            <w:bookmarkStart w:id="18132" w:name="z5115_015_06"/>
            <w:bookmarkEnd w:id="1813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3" w:name="z5115_015_07"/>
            <w:bookmarkStart w:id="18134" w:name="z5115_015_07"/>
            <w:bookmarkEnd w:id="1813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5" w:name="z5115_016_03"/>
            <w:bookmarkStart w:id="18136" w:name="z5115_016_03"/>
            <w:bookmarkEnd w:id="1813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7" w:name="z5115_016_04"/>
            <w:bookmarkStart w:id="18138" w:name="z5115_016_04"/>
            <w:bookmarkEnd w:id="181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39" w:name="z5115_016_05"/>
            <w:bookmarkStart w:id="18140" w:name="z5115_016_05"/>
            <w:bookmarkEnd w:id="1814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1" w:name="z5115_016_06"/>
            <w:bookmarkStart w:id="18142" w:name="z5115_016_06"/>
            <w:bookmarkEnd w:id="1814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3" w:name="z5115_016_07"/>
            <w:bookmarkStart w:id="18144" w:name="z5115_016_07"/>
            <w:bookmarkEnd w:id="1814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5" w:name="z5115_017_03"/>
            <w:bookmarkStart w:id="18146" w:name="z5115_017_03"/>
            <w:bookmarkEnd w:id="1814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7" w:name="z5115_017_04"/>
            <w:bookmarkStart w:id="18148" w:name="z5115_017_04"/>
            <w:bookmarkEnd w:id="181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9" w:name="z5115_017_05"/>
            <w:bookmarkStart w:id="18150" w:name="z5115_017_05"/>
            <w:bookmarkEnd w:id="1815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51" w:name="z5115_017_06"/>
            <w:bookmarkEnd w:id="18151"/>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52" w:name="z5115_017_07"/>
            <w:bookmarkEnd w:id="18152"/>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3" w:name="z5115_018_03"/>
            <w:bookmarkStart w:id="18154" w:name="z5115_018_03"/>
            <w:bookmarkEnd w:id="181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5" w:name="z5115_018_04"/>
            <w:bookmarkStart w:id="18156" w:name="z5115_018_04"/>
            <w:bookmarkEnd w:id="181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7" w:name="z5115_018_05"/>
            <w:bookmarkStart w:id="18158" w:name="z5115_018_05"/>
            <w:bookmarkEnd w:id="181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59" w:name="z5115_018_06"/>
            <w:bookmarkStart w:id="18160" w:name="z5115_018_06"/>
            <w:bookmarkEnd w:id="181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1" w:name="z5115_018_07"/>
            <w:bookmarkStart w:id="18162" w:name="z5115_018_07"/>
            <w:bookmarkEnd w:id="181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3" w:name="z5115_019_03"/>
            <w:bookmarkStart w:id="18164" w:name="z5115_019_03"/>
            <w:bookmarkEnd w:id="181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5" w:name="z5115_019_04"/>
            <w:bookmarkStart w:id="18166" w:name="z5115_019_04"/>
            <w:bookmarkEnd w:id="181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7" w:name="z5115_019_05"/>
            <w:bookmarkStart w:id="18168" w:name="z5115_019_05"/>
            <w:bookmarkEnd w:id="181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9" w:name="z5115_019_06"/>
            <w:bookmarkStart w:id="18170" w:name="z5115_019_06"/>
            <w:bookmarkEnd w:id="181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1" w:name="z5115_019_07"/>
            <w:bookmarkStart w:id="18172" w:name="z5115_019_07"/>
            <w:bookmarkEnd w:id="181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3" w:name="z5115_020_03"/>
            <w:bookmarkStart w:id="18174" w:name="z5115_020_03"/>
            <w:bookmarkEnd w:id="181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5" w:name="z5115_020_04"/>
            <w:bookmarkStart w:id="18176" w:name="z5115_020_04"/>
            <w:bookmarkEnd w:id="181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7" w:name="z5115_020_05"/>
            <w:bookmarkStart w:id="18178" w:name="z5115_020_05"/>
            <w:bookmarkEnd w:id="181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79" w:name="z5115_020_06"/>
            <w:bookmarkStart w:id="18180" w:name="z5115_020_06"/>
            <w:bookmarkEnd w:id="181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1" w:name="z5115_020_07"/>
            <w:bookmarkStart w:id="18182" w:name="z5115_020_07"/>
            <w:bookmarkEnd w:id="181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3" w:name="z5115_201_03"/>
            <w:bookmarkStart w:id="18184" w:name="z5115_201_03"/>
            <w:bookmarkEnd w:id="181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5" w:name="z5115_201_04"/>
            <w:bookmarkStart w:id="18186" w:name="z5115_201_04"/>
            <w:bookmarkEnd w:id="181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7" w:name="z5115_201_05"/>
            <w:bookmarkStart w:id="18188" w:name="z5115_201_05"/>
            <w:bookmarkEnd w:id="181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89" w:name="z5115_201_06"/>
            <w:bookmarkEnd w:id="1818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0" w:name="z5115_201_07"/>
            <w:bookmarkEnd w:id="18190"/>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1" w:name="z5115_022_03"/>
            <w:bookmarkStart w:id="18192" w:name="z5115_022_03"/>
            <w:bookmarkEnd w:id="1819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3" w:name="z5115_022_04"/>
            <w:bookmarkStart w:id="18194" w:name="z5115_022_04"/>
            <w:bookmarkEnd w:id="1819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95" w:name="z5115_022_05"/>
            <w:bookmarkStart w:id="18196" w:name="z5115_022_05"/>
            <w:bookmarkEnd w:id="1819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7" w:name="z5115_022_06"/>
            <w:bookmarkEnd w:id="1819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198" w:name="z5115_022_07"/>
            <w:bookmarkEnd w:id="18198"/>
            <w:r>
              <w:rPr>
                <w:b/>
                <w:bCs/>
                <w:sz w:val="18"/>
                <w:szCs w:val="18"/>
                <w:lang w:val="en-US"/>
              </w:rPr>
              <w:t>X</w:t>
            </w:r>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199" w:name="z5116_001_01"/>
            <w:bookmarkStart w:id="18200" w:name="z5116_001_01"/>
            <w:bookmarkEnd w:id="18200"/>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1" w:name="z5117_001_03"/>
            <w:bookmarkStart w:id="18202" w:name="z5117_001_03"/>
            <w:bookmarkEnd w:id="182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3" w:name="z5117_001_04"/>
            <w:bookmarkStart w:id="18204" w:name="z5117_001_04"/>
            <w:bookmarkEnd w:id="182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5" w:name="z5117_001_05"/>
            <w:bookmarkStart w:id="18206" w:name="z5117_001_05"/>
            <w:bookmarkEnd w:id="182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7" w:name="z5117_001_06"/>
            <w:bookmarkStart w:id="18208" w:name="z5117_001_06"/>
            <w:bookmarkEnd w:id="182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9" w:name="z5117_001_07"/>
            <w:bookmarkStart w:id="18210" w:name="z5117_001_07"/>
            <w:bookmarkEnd w:id="182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1" w:name="z5117_002_03"/>
            <w:bookmarkStart w:id="18212" w:name="z5117_002_03"/>
            <w:bookmarkEnd w:id="182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3" w:name="z5117_002_04"/>
            <w:bookmarkStart w:id="18214" w:name="z5117_002_04"/>
            <w:bookmarkEnd w:id="182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5" w:name="z5117_002_05"/>
            <w:bookmarkStart w:id="18216" w:name="z5117_002_05"/>
            <w:bookmarkEnd w:id="182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7" w:name="z5117_002_06"/>
            <w:bookmarkStart w:id="18218" w:name="z5117_002_06"/>
            <w:bookmarkEnd w:id="182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19" w:name="z5117_002_07"/>
            <w:bookmarkStart w:id="18220" w:name="z5117_002_07"/>
            <w:bookmarkEnd w:id="182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1" w:name="z5117_003_03"/>
            <w:bookmarkStart w:id="18222" w:name="z5117_003_03"/>
            <w:bookmarkEnd w:id="182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3" w:name="z5117_003_04"/>
            <w:bookmarkStart w:id="18224" w:name="z5117_003_04"/>
            <w:bookmarkEnd w:id="18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5" w:name="z5117_003_05"/>
            <w:bookmarkStart w:id="18226" w:name="z5117_003_05"/>
            <w:bookmarkEnd w:id="182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7" w:name="z5117_003_06"/>
            <w:bookmarkStart w:id="18228" w:name="z5117_003_06"/>
            <w:bookmarkEnd w:id="182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9" w:name="z5117_003_07"/>
            <w:bookmarkStart w:id="18230" w:name="z5117_003_07"/>
            <w:bookmarkEnd w:id="182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1" w:name="z5117_031_03"/>
            <w:bookmarkStart w:id="18232" w:name="z5117_031_03"/>
            <w:bookmarkEnd w:id="182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3" w:name="z5117_031_04"/>
            <w:bookmarkStart w:id="18234" w:name="z5117_031_04"/>
            <w:bookmarkEnd w:id="182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5" w:name="z5117_031_05"/>
            <w:bookmarkStart w:id="18236" w:name="z5117_031_05"/>
            <w:bookmarkEnd w:id="182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7" w:name="z5117_031_06"/>
            <w:bookmarkStart w:id="18238" w:name="z5117_031_06"/>
            <w:bookmarkEnd w:id="182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39" w:name="z5117_031_07"/>
            <w:bookmarkStart w:id="18240" w:name="z5117_031_07"/>
            <w:bookmarkEnd w:id="182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1" w:name="z5117_004_03"/>
            <w:bookmarkStart w:id="18242" w:name="z5117_004_03"/>
            <w:bookmarkEnd w:id="182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3" w:name="z5117_004_04"/>
            <w:bookmarkStart w:id="18244" w:name="z5117_004_04"/>
            <w:bookmarkEnd w:id="182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5" w:name="z5117_004_05"/>
            <w:bookmarkStart w:id="18246" w:name="z5117_004_05"/>
            <w:bookmarkEnd w:id="182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7" w:name="z5117_004_06"/>
            <w:bookmarkStart w:id="18248" w:name="z5117_004_06"/>
            <w:bookmarkEnd w:id="182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9" w:name="z5117_004_07"/>
            <w:bookmarkStart w:id="18250" w:name="z5117_004_07"/>
            <w:bookmarkEnd w:id="182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1" w:name="z5117_041_03"/>
            <w:bookmarkStart w:id="18252" w:name="z5117_041_03"/>
            <w:bookmarkEnd w:id="182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3" w:name="z5117_041_04"/>
            <w:bookmarkStart w:id="18254" w:name="z5117_041_04"/>
            <w:bookmarkEnd w:id="18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5" w:name="z5117_041_05"/>
            <w:bookmarkStart w:id="18256" w:name="z5117_041_05"/>
            <w:bookmarkEnd w:id="182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7" w:name="z5117_041_06"/>
            <w:bookmarkStart w:id="18258" w:name="z5117_041_06"/>
            <w:bookmarkEnd w:id="182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59" w:name="z5117_041_07"/>
            <w:bookmarkStart w:id="18260" w:name="z5117_041_07"/>
            <w:bookmarkEnd w:id="182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1" w:name="z5117_005_03"/>
            <w:bookmarkStart w:id="18262" w:name="z5117_005_03"/>
            <w:bookmarkEnd w:id="182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3" w:name="z5117_005_04"/>
            <w:bookmarkStart w:id="18264" w:name="z5117_005_04"/>
            <w:bookmarkEnd w:id="182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5" w:name="z5117_005_05"/>
            <w:bookmarkStart w:id="18266" w:name="z5117_005_05"/>
            <w:bookmarkEnd w:id="182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7" w:name="z5117_005_06"/>
            <w:bookmarkStart w:id="18268" w:name="z5117_005_06"/>
            <w:bookmarkEnd w:id="182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9" w:name="z5117_005_07"/>
            <w:bookmarkStart w:id="18270" w:name="z5117_005_07"/>
            <w:bookmarkEnd w:id="182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1" w:name="z5117_051_03"/>
            <w:bookmarkStart w:id="18272" w:name="z5117_051_03"/>
            <w:bookmarkEnd w:id="182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3" w:name="z5117_051_04"/>
            <w:bookmarkStart w:id="18274" w:name="z5117_051_04"/>
            <w:bookmarkEnd w:id="18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5" w:name="z5117_051_05"/>
            <w:bookmarkStart w:id="18276" w:name="z5117_051_05"/>
            <w:bookmarkEnd w:id="182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7" w:name="z5117_051_06"/>
            <w:bookmarkStart w:id="18278" w:name="z5117_051_06"/>
            <w:bookmarkEnd w:id="182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79" w:name="z5117_051_07"/>
            <w:bookmarkStart w:id="18280" w:name="z5117_051_07"/>
            <w:bookmarkEnd w:id="182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1" w:name="z5117_006_03"/>
            <w:bookmarkStart w:id="18282" w:name="z5117_006_03"/>
            <w:bookmarkEnd w:id="182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3" w:name="z5117_006_04"/>
            <w:bookmarkStart w:id="18284" w:name="z5117_006_04"/>
            <w:bookmarkEnd w:id="182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5" w:name="z5117_006_05"/>
            <w:bookmarkStart w:id="18286" w:name="z5117_006_05"/>
            <w:bookmarkEnd w:id="182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7" w:name="z5117_006_06"/>
            <w:bookmarkStart w:id="18288" w:name="z5117_006_06"/>
            <w:bookmarkEnd w:id="182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9" w:name="z5117_006_07"/>
            <w:bookmarkStart w:id="18290" w:name="z5117_006_07"/>
            <w:bookmarkEnd w:id="182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1" w:name="z5117_061_03"/>
            <w:bookmarkStart w:id="18292" w:name="z5117_061_03"/>
            <w:bookmarkEnd w:id="182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3" w:name="z5117_061_04"/>
            <w:bookmarkStart w:id="18294" w:name="z5117_061_04"/>
            <w:bookmarkEnd w:id="182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5" w:name="z5117_061_05"/>
            <w:bookmarkStart w:id="18296" w:name="z5117_061_05"/>
            <w:bookmarkEnd w:id="182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7" w:name="z5117_061_06"/>
            <w:bookmarkStart w:id="18298" w:name="z5117_061_06"/>
            <w:bookmarkEnd w:id="182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99" w:name="z5117_061_07"/>
            <w:bookmarkStart w:id="18300" w:name="z5117_061_07"/>
            <w:bookmarkEnd w:id="183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1" w:name="z5117_007_03"/>
            <w:bookmarkStart w:id="18302" w:name="z5117_007_03"/>
            <w:bookmarkEnd w:id="183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3" w:name="z5117_007_04"/>
            <w:bookmarkStart w:id="18304" w:name="z5117_007_04"/>
            <w:bookmarkEnd w:id="18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5" w:name="z5117_007_05"/>
            <w:bookmarkStart w:id="18306" w:name="z5117_007_05"/>
            <w:bookmarkEnd w:id="183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7" w:name="z5117_007_06"/>
            <w:bookmarkStart w:id="18308" w:name="z5117_007_06"/>
            <w:bookmarkEnd w:id="183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9" w:name="z5117_007_07"/>
            <w:bookmarkStart w:id="18310" w:name="z5117_007_07"/>
            <w:bookmarkEnd w:id="183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1" w:name="z5117_008_03"/>
            <w:bookmarkStart w:id="18312" w:name="z5117_008_03"/>
            <w:bookmarkEnd w:id="183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3" w:name="z5117_008_04"/>
            <w:bookmarkStart w:id="18314" w:name="z5117_008_04"/>
            <w:bookmarkEnd w:id="183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5" w:name="z5117_008_05"/>
            <w:bookmarkStart w:id="18316" w:name="z5117_008_05"/>
            <w:bookmarkEnd w:id="183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7" w:name="z5117_008_06"/>
            <w:bookmarkStart w:id="18318" w:name="z5117_008_06"/>
            <w:bookmarkEnd w:id="183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19" w:name="z5117_008_07"/>
            <w:bookmarkStart w:id="18320" w:name="z5117_008_07"/>
            <w:bookmarkEnd w:id="183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1" w:name="z5117_009_03"/>
            <w:bookmarkStart w:id="18322" w:name="z5117_009_03"/>
            <w:bookmarkEnd w:id="183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3" w:name="z5117_009_04"/>
            <w:bookmarkStart w:id="18324" w:name="z5117_009_04"/>
            <w:bookmarkEnd w:id="18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5" w:name="z5117_009_05"/>
            <w:bookmarkStart w:id="18326" w:name="z5117_009_05"/>
            <w:bookmarkEnd w:id="183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7" w:name="z5117_009_06"/>
            <w:bookmarkStart w:id="18328" w:name="z5117_009_06"/>
            <w:bookmarkEnd w:id="183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9" w:name="z5117_009_07"/>
            <w:bookmarkStart w:id="18330" w:name="z5117_009_07"/>
            <w:bookmarkEnd w:id="183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1" w:name="z5117_010_03"/>
            <w:bookmarkStart w:id="18332" w:name="z5117_010_03"/>
            <w:bookmarkEnd w:id="183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3" w:name="z5117_010_04"/>
            <w:bookmarkStart w:id="18334" w:name="z5117_010_04"/>
            <w:bookmarkEnd w:id="183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5" w:name="z5117_010_05"/>
            <w:bookmarkStart w:id="18336" w:name="z5117_010_05"/>
            <w:bookmarkEnd w:id="183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7" w:name="z5117_010_06"/>
            <w:bookmarkStart w:id="18338" w:name="z5117_010_06"/>
            <w:bookmarkEnd w:id="183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9" w:name="z5117_010_07"/>
            <w:bookmarkStart w:id="18340" w:name="z5117_010_07"/>
            <w:bookmarkEnd w:id="183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1" w:name="z5117_101_03"/>
            <w:bookmarkStart w:id="18342" w:name="z5117_101_03"/>
            <w:bookmarkEnd w:id="183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3" w:name="z5117_101_04"/>
            <w:bookmarkStart w:id="18344" w:name="z5117_101_04"/>
            <w:bookmarkEnd w:id="183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5" w:name="z5117_101_05"/>
            <w:bookmarkStart w:id="18346" w:name="z5117_101_05"/>
            <w:bookmarkEnd w:id="183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7" w:name="z5117_101_06"/>
            <w:bookmarkStart w:id="18348" w:name="z5117_101_06"/>
            <w:bookmarkEnd w:id="183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9" w:name="z5117_101_07"/>
            <w:bookmarkStart w:id="18350" w:name="z5117_101_07"/>
            <w:bookmarkEnd w:id="183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1" w:name="z5117_102_03"/>
            <w:bookmarkStart w:id="18352" w:name="z5117_102_03"/>
            <w:bookmarkEnd w:id="183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3" w:name="z5117_102_04"/>
            <w:bookmarkStart w:id="18354" w:name="z5117_102_04"/>
            <w:bookmarkEnd w:id="18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5" w:name="z5117_102_05"/>
            <w:bookmarkStart w:id="18356" w:name="z5117_102_05"/>
            <w:bookmarkEnd w:id="183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7" w:name="z5117_102_06"/>
            <w:bookmarkStart w:id="18358" w:name="z5117_102_06"/>
            <w:bookmarkEnd w:id="183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9" w:name="z5117_102_07"/>
            <w:bookmarkStart w:id="18360" w:name="z5117_102_07"/>
            <w:bookmarkEnd w:id="183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1" w:name="z5117_011_03"/>
            <w:bookmarkStart w:id="18362" w:name="z5117_011_03"/>
            <w:bookmarkEnd w:id="183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3" w:name="z5117_011_04"/>
            <w:bookmarkStart w:id="18364" w:name="z5117_011_04"/>
            <w:bookmarkEnd w:id="183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5" w:name="z5117_011_05"/>
            <w:bookmarkStart w:id="18366" w:name="z5117_011_05"/>
            <w:bookmarkEnd w:id="183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7" w:name="z5117_011_06"/>
            <w:bookmarkStart w:id="18368" w:name="z5117_011_06"/>
            <w:bookmarkEnd w:id="183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9" w:name="z5117_011_07"/>
            <w:bookmarkStart w:id="18370" w:name="z5117_011_07"/>
            <w:bookmarkEnd w:id="183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1" w:name="z5117_111_03"/>
            <w:bookmarkStart w:id="18372" w:name="z5117_111_03"/>
            <w:bookmarkEnd w:id="183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3" w:name="z5117_111_04"/>
            <w:bookmarkStart w:id="18374" w:name="z5117_111_04"/>
            <w:bookmarkEnd w:id="18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5" w:name="z5117_111_05"/>
            <w:bookmarkStart w:id="18376" w:name="z5117_111_05"/>
            <w:bookmarkEnd w:id="183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7" w:name="z5117_111_06"/>
            <w:bookmarkStart w:id="18378" w:name="z5117_111_06"/>
            <w:bookmarkEnd w:id="183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9" w:name="z5117_111_07"/>
            <w:bookmarkStart w:id="18380" w:name="z5117_111_07"/>
            <w:bookmarkEnd w:id="183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1" w:name="z5117_511_03"/>
            <w:bookmarkStart w:id="18382" w:name="z5117_511_03"/>
            <w:bookmarkEnd w:id="183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3" w:name="z5117_511_04"/>
            <w:bookmarkStart w:id="18384" w:name="z5117_511_04"/>
            <w:bookmarkEnd w:id="18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5" w:name="z5117_511_05"/>
            <w:bookmarkStart w:id="18386" w:name="z5117_511_05"/>
            <w:bookmarkEnd w:id="183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7" w:name="z5117_511_06"/>
            <w:bookmarkStart w:id="18388" w:name="z5117_511_06"/>
            <w:bookmarkEnd w:id="183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9" w:name="z5117_511_07"/>
            <w:bookmarkStart w:id="18390" w:name="z5117_511_07"/>
            <w:bookmarkEnd w:id="183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1" w:name="z5117_112_03"/>
            <w:bookmarkStart w:id="18392" w:name="z5117_112_03"/>
            <w:bookmarkEnd w:id="183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3" w:name="z5117_112_04"/>
            <w:bookmarkStart w:id="18394" w:name="z5117_112_04"/>
            <w:bookmarkEnd w:id="183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5" w:name="z5117_112_05"/>
            <w:bookmarkStart w:id="18396" w:name="z5117_112_05"/>
            <w:bookmarkEnd w:id="183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7" w:name="z5117_112_06"/>
            <w:bookmarkStart w:id="18398" w:name="z5117_112_06"/>
            <w:bookmarkEnd w:id="183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9" w:name="z5117_112_07"/>
            <w:bookmarkStart w:id="18400" w:name="z5117_112_07"/>
            <w:bookmarkEnd w:id="184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1" w:name="z5117_521_03"/>
            <w:bookmarkStart w:id="18402" w:name="z5117_521_03"/>
            <w:bookmarkEnd w:id="184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3" w:name="z5117_521_04"/>
            <w:bookmarkStart w:id="18404" w:name="z5117_521_04"/>
            <w:bookmarkEnd w:id="18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5" w:name="z5117_521_05"/>
            <w:bookmarkStart w:id="18406" w:name="z5117_521_05"/>
            <w:bookmarkEnd w:id="184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7" w:name="z5117_521_06"/>
            <w:bookmarkStart w:id="18408" w:name="z5117_521_06"/>
            <w:bookmarkEnd w:id="184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9" w:name="z5117_521_07"/>
            <w:bookmarkStart w:id="18410" w:name="z5117_521_07"/>
            <w:bookmarkEnd w:id="184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1" w:name="z5117_113_03"/>
            <w:bookmarkStart w:id="18412" w:name="z5117_113_03"/>
            <w:bookmarkEnd w:id="184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3" w:name="z5117_113_04"/>
            <w:bookmarkStart w:id="18414" w:name="z5117_113_04"/>
            <w:bookmarkEnd w:id="184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5" w:name="z5117_113_05"/>
            <w:bookmarkStart w:id="18416" w:name="z5117_113_05"/>
            <w:bookmarkEnd w:id="184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7" w:name="z5117_113_06"/>
            <w:bookmarkStart w:id="18418" w:name="z5117_113_06"/>
            <w:bookmarkEnd w:id="184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9" w:name="z5117_113_07"/>
            <w:bookmarkStart w:id="18420" w:name="z5117_113_07"/>
            <w:bookmarkEnd w:id="184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1" w:name="z5117_012_03"/>
            <w:bookmarkStart w:id="18422" w:name="z5117_012_03"/>
            <w:bookmarkEnd w:id="184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3" w:name="z5117_012_04"/>
            <w:bookmarkStart w:id="18424" w:name="z5117_012_04"/>
            <w:bookmarkEnd w:id="18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5" w:name="z5117_012_05"/>
            <w:bookmarkStart w:id="18426" w:name="z5117_012_05"/>
            <w:bookmarkEnd w:id="184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7" w:name="z5117_012_06"/>
            <w:bookmarkStart w:id="18428" w:name="z5117_012_06"/>
            <w:bookmarkEnd w:id="184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9" w:name="z5117_012_07"/>
            <w:bookmarkStart w:id="18430" w:name="z5117_012_07"/>
            <w:bookmarkEnd w:id="184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1" w:name="z5117_013_03"/>
            <w:bookmarkStart w:id="18432" w:name="z5117_013_03"/>
            <w:bookmarkEnd w:id="184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3" w:name="z5117_013_04"/>
            <w:bookmarkStart w:id="18434" w:name="z5117_013_04"/>
            <w:bookmarkEnd w:id="18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5" w:name="z5117_013_05"/>
            <w:bookmarkStart w:id="18436" w:name="z5117_013_05"/>
            <w:bookmarkEnd w:id="184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7" w:name="z5117_013_06"/>
            <w:bookmarkStart w:id="18438" w:name="z5117_013_06"/>
            <w:bookmarkEnd w:id="184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9" w:name="z5117_013_07"/>
            <w:bookmarkStart w:id="18440" w:name="z5117_013_07"/>
            <w:bookmarkEnd w:id="184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1" w:name="z5117_131_03"/>
            <w:bookmarkStart w:id="18442" w:name="z5117_131_03"/>
            <w:bookmarkEnd w:id="184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3" w:name="z5117_131_04"/>
            <w:bookmarkStart w:id="18444" w:name="z5117_131_04"/>
            <w:bookmarkEnd w:id="184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5" w:name="z5117_131_05"/>
            <w:bookmarkStart w:id="18446" w:name="z5117_131_05"/>
            <w:bookmarkEnd w:id="184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7" w:name="z5117_131_06"/>
            <w:bookmarkStart w:id="18448" w:name="z5117_131_06"/>
            <w:bookmarkEnd w:id="184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9" w:name="z5117_131_07"/>
            <w:bookmarkStart w:id="18450" w:name="z5117_131_07"/>
            <w:bookmarkEnd w:id="184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1" w:name="z5117_132_03"/>
            <w:bookmarkStart w:id="18452" w:name="z5117_132_03"/>
            <w:bookmarkEnd w:id="184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3" w:name="z5117_132_04"/>
            <w:bookmarkStart w:id="18454" w:name="z5117_132_04"/>
            <w:bookmarkEnd w:id="18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5" w:name="z5117_132_05"/>
            <w:bookmarkStart w:id="18456" w:name="z5117_132_05"/>
            <w:bookmarkEnd w:id="184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7" w:name="z5117_132_06"/>
            <w:bookmarkStart w:id="18458" w:name="z5117_132_06"/>
            <w:bookmarkEnd w:id="184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9" w:name="z5117_132_07"/>
            <w:bookmarkStart w:id="18460" w:name="z5117_132_07"/>
            <w:bookmarkEnd w:id="184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1" w:name="z5117_133_03"/>
            <w:bookmarkStart w:id="18462" w:name="z5117_133_03"/>
            <w:bookmarkEnd w:id="184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3" w:name="z5117_133_04"/>
            <w:bookmarkStart w:id="18464" w:name="z5117_133_04"/>
            <w:bookmarkEnd w:id="184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5" w:name="z5117_133_05"/>
            <w:bookmarkStart w:id="18466" w:name="z5117_133_05"/>
            <w:bookmarkEnd w:id="184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7" w:name="z5117_133_06"/>
            <w:bookmarkStart w:id="18468" w:name="z5117_133_06"/>
            <w:bookmarkEnd w:id="184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9" w:name="z5117_133_07"/>
            <w:bookmarkStart w:id="18470" w:name="z5117_133_07"/>
            <w:bookmarkEnd w:id="18470"/>
          </w:p>
        </w:tc>
      </w:tr>
    </w:tbl>
    <w:p>
      <w:pPr>
        <w:pStyle w:val="Normal"/>
        <w:rPr>
          <w:sz w:val="20"/>
        </w:rPr>
      </w:pPr>
      <w:r>
        <w:rPr>
          <w:sz w:val="20"/>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1" w:name="z5117_331_03"/>
            <w:bookmarkStart w:id="18472" w:name="z5117_331_03"/>
            <w:bookmarkEnd w:id="184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3" w:name="z5117_331_04"/>
            <w:bookmarkStart w:id="18474" w:name="z5117_331_04"/>
            <w:bookmarkEnd w:id="184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5" w:name="z5117_331_05"/>
            <w:bookmarkStart w:id="18476" w:name="z5117_331_05"/>
            <w:bookmarkEnd w:id="184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7" w:name="z5117_331_06"/>
            <w:bookmarkStart w:id="18478" w:name="z5117_331_06"/>
            <w:bookmarkEnd w:id="184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9" w:name="z5117_331_07"/>
            <w:bookmarkStart w:id="18480" w:name="z5117_331_07"/>
            <w:bookmarkEnd w:id="184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1" w:name="z5117_332_03"/>
            <w:bookmarkStart w:id="18482" w:name="z5117_332_03"/>
            <w:bookmarkEnd w:id="184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3" w:name="z5117_332_04"/>
            <w:bookmarkStart w:id="18484" w:name="z5117_332_04"/>
            <w:bookmarkEnd w:id="18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5" w:name="z5117_332_05"/>
            <w:bookmarkStart w:id="18486" w:name="z5117_332_05"/>
            <w:bookmarkEnd w:id="184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7" w:name="z5117_332_06"/>
            <w:bookmarkStart w:id="18488" w:name="z5117_332_06"/>
            <w:bookmarkEnd w:id="184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9" w:name="z5117_332_07"/>
            <w:bookmarkStart w:id="18490" w:name="z5117_332_07"/>
            <w:bookmarkEnd w:id="184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1" w:name="z5117_333_03"/>
            <w:bookmarkStart w:id="18492" w:name="z5117_333_03"/>
            <w:bookmarkEnd w:id="184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3" w:name="z5117_333_04"/>
            <w:bookmarkStart w:id="18494" w:name="z5117_333_04"/>
            <w:bookmarkEnd w:id="184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5" w:name="z5117_333_05"/>
            <w:bookmarkStart w:id="18496" w:name="z5117_333_05"/>
            <w:bookmarkEnd w:id="184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7" w:name="z5117_333_06"/>
            <w:bookmarkStart w:id="18498" w:name="z5117_333_06"/>
            <w:bookmarkEnd w:id="184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9" w:name="z5117_333_07"/>
            <w:bookmarkStart w:id="18500" w:name="z5117_333_07"/>
            <w:bookmarkEnd w:id="185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1" w:name="z5117_334_03"/>
            <w:bookmarkStart w:id="18502" w:name="z5117_334_03"/>
            <w:bookmarkEnd w:id="185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3" w:name="z5117_334_04"/>
            <w:bookmarkStart w:id="18504" w:name="z5117_334_04"/>
            <w:bookmarkEnd w:id="18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5" w:name="z5117_334_05"/>
            <w:bookmarkStart w:id="18506" w:name="z5117_334_05"/>
            <w:bookmarkEnd w:id="185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7" w:name="z5117_334_06"/>
            <w:bookmarkStart w:id="18508" w:name="z5117_334_06"/>
            <w:bookmarkEnd w:id="185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9" w:name="z5117_334_07"/>
            <w:bookmarkStart w:id="18510" w:name="z5117_334_07"/>
            <w:bookmarkEnd w:id="185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1" w:name="z5117_335_03"/>
            <w:bookmarkStart w:id="18512" w:name="z5117_335_03"/>
            <w:bookmarkEnd w:id="185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3" w:name="z5117_335_04"/>
            <w:bookmarkStart w:id="18514" w:name="z5117_335_04"/>
            <w:bookmarkEnd w:id="18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5" w:name="z5117_335_05"/>
            <w:bookmarkStart w:id="18516" w:name="z5117_335_05"/>
            <w:bookmarkEnd w:id="185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7" w:name="z5117_335_06"/>
            <w:bookmarkStart w:id="18518" w:name="z5117_335_06"/>
            <w:bookmarkEnd w:id="185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9" w:name="z5117_335_07"/>
            <w:bookmarkStart w:id="18520" w:name="z5117_335_07"/>
            <w:bookmarkEnd w:id="185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1" w:name="z5117_134_03"/>
            <w:bookmarkStart w:id="18522" w:name="z5117_134_03"/>
            <w:bookmarkEnd w:id="185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3" w:name="z5117_134_04"/>
            <w:bookmarkStart w:id="18524" w:name="z5117_134_04"/>
            <w:bookmarkEnd w:id="185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5" w:name="z5117_134_05"/>
            <w:bookmarkStart w:id="18526" w:name="z5117_134_05"/>
            <w:bookmarkEnd w:id="185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7" w:name="z5117_134_06"/>
            <w:bookmarkStart w:id="18528" w:name="z5117_134_06"/>
            <w:bookmarkEnd w:id="185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9" w:name="z5117_134_07"/>
            <w:bookmarkStart w:id="18530" w:name="z5117_134_07"/>
            <w:bookmarkEnd w:id="185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1" w:name="z5117_014_03"/>
            <w:bookmarkStart w:id="18532" w:name="z5117_014_03"/>
            <w:bookmarkEnd w:id="185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3" w:name="z5117_014_04"/>
            <w:bookmarkStart w:id="18534" w:name="z5117_014_04"/>
            <w:bookmarkEnd w:id="18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5" w:name="z5117_014_05"/>
            <w:bookmarkStart w:id="18536" w:name="z5117_014_05"/>
            <w:bookmarkEnd w:id="185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7" w:name="z5117_014_06"/>
            <w:bookmarkStart w:id="18538" w:name="z5117_014_06"/>
            <w:bookmarkEnd w:id="185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9" w:name="z5117_014_07"/>
            <w:bookmarkStart w:id="18540" w:name="z5117_014_07"/>
            <w:bookmarkEnd w:id="185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1" w:name="z5117_015_03"/>
            <w:bookmarkStart w:id="18542" w:name="z5117_015_03"/>
            <w:bookmarkEnd w:id="185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3" w:name="z5117_015_04"/>
            <w:bookmarkStart w:id="18544" w:name="z5117_015_04"/>
            <w:bookmarkEnd w:id="18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5" w:name="z5117_015_05"/>
            <w:bookmarkStart w:id="18546" w:name="z5117_015_05"/>
            <w:bookmarkEnd w:id="185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7" w:name="z5117_015_06"/>
            <w:bookmarkStart w:id="18548" w:name="z5117_015_06"/>
            <w:bookmarkEnd w:id="185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9" w:name="z5117_015_07"/>
            <w:bookmarkStart w:id="18550" w:name="z5117_015_07"/>
            <w:bookmarkEnd w:id="185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1" w:name="z5117_016_03"/>
            <w:bookmarkStart w:id="18552" w:name="z5117_016_03"/>
            <w:bookmarkEnd w:id="185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3" w:name="z5117_016_04"/>
            <w:bookmarkStart w:id="18554" w:name="z5117_016_04"/>
            <w:bookmarkEnd w:id="18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5" w:name="z5117_016_05"/>
            <w:bookmarkStart w:id="18556" w:name="z5117_016_05"/>
            <w:bookmarkEnd w:id="185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7" w:name="z5117_016_06"/>
            <w:bookmarkStart w:id="18558" w:name="z5117_016_06"/>
            <w:bookmarkEnd w:id="185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9" w:name="z5117_016_07"/>
            <w:bookmarkStart w:id="18560" w:name="z5117_016_07"/>
            <w:bookmarkEnd w:id="185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1" w:name="z5117_161_03"/>
            <w:bookmarkStart w:id="18562" w:name="z5117_161_03"/>
            <w:bookmarkEnd w:id="185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3" w:name="z5117_161_04"/>
            <w:bookmarkStart w:id="18564" w:name="z5117_161_04"/>
            <w:bookmarkEnd w:id="185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5" w:name="z5117_161_05"/>
            <w:bookmarkStart w:id="18566" w:name="z5117_161_05"/>
            <w:bookmarkEnd w:id="185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7" w:name="z5117_161_06"/>
            <w:bookmarkStart w:id="18568" w:name="z5117_161_06"/>
            <w:bookmarkEnd w:id="185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9" w:name="z5117_161_07"/>
            <w:bookmarkStart w:id="18570" w:name="z5117_161_07"/>
            <w:bookmarkEnd w:id="185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1" w:name="z5117_611_03"/>
            <w:bookmarkStart w:id="18572" w:name="z5117_611_03"/>
            <w:bookmarkEnd w:id="185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3" w:name="z5117_611_04"/>
            <w:bookmarkStart w:id="18574" w:name="z5117_611_04"/>
            <w:bookmarkEnd w:id="18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5" w:name="z5117_611_05"/>
            <w:bookmarkStart w:id="18576" w:name="z5117_611_05"/>
            <w:bookmarkEnd w:id="185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7" w:name="z5117_611_06"/>
            <w:bookmarkStart w:id="18578" w:name="z5117_611_06"/>
            <w:bookmarkEnd w:id="185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9" w:name="z5117_611_07"/>
            <w:bookmarkStart w:id="18580" w:name="z5117_611_07"/>
            <w:bookmarkEnd w:id="185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1" w:name="z5117_162_03"/>
            <w:bookmarkStart w:id="18582" w:name="z5117_162_03"/>
            <w:bookmarkEnd w:id="185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3" w:name="z5117_162_04"/>
            <w:bookmarkStart w:id="18584" w:name="z5117_162_04"/>
            <w:bookmarkEnd w:id="185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5" w:name="z5117_162_05"/>
            <w:bookmarkStart w:id="18586" w:name="z5117_162_05"/>
            <w:bookmarkEnd w:id="185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7" w:name="z5117_162_06"/>
            <w:bookmarkStart w:id="18588" w:name="z5117_162_06"/>
            <w:bookmarkEnd w:id="185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9" w:name="z5117_162_07"/>
            <w:bookmarkStart w:id="18590" w:name="z5117_162_07"/>
            <w:bookmarkEnd w:id="185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1" w:name="z5117_163_03"/>
            <w:bookmarkStart w:id="18592" w:name="z5117_163_03"/>
            <w:bookmarkEnd w:id="185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3" w:name="z5117_163_04"/>
            <w:bookmarkStart w:id="18594" w:name="z5117_163_04"/>
            <w:bookmarkEnd w:id="18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5" w:name="z5117_163_05"/>
            <w:bookmarkStart w:id="18596" w:name="z5117_163_05"/>
            <w:bookmarkEnd w:id="185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7" w:name="z5117_163_06"/>
            <w:bookmarkStart w:id="18598" w:name="z5117_163_06"/>
            <w:bookmarkEnd w:id="185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9" w:name="z5117_163_07"/>
            <w:bookmarkStart w:id="18600" w:name="z5117_163_07"/>
            <w:bookmarkEnd w:id="186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1" w:name="z5117_164_03"/>
            <w:bookmarkStart w:id="18602" w:name="z5117_164_03"/>
            <w:bookmarkEnd w:id="186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3" w:name="z5117_164_04"/>
            <w:bookmarkStart w:id="18604" w:name="z5117_164_04"/>
            <w:bookmarkEnd w:id="186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5" w:name="z5117_164_05"/>
            <w:bookmarkStart w:id="18606" w:name="z5117_164_05"/>
            <w:bookmarkEnd w:id="186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7" w:name="z5117_164_06"/>
            <w:bookmarkStart w:id="18608" w:name="z5117_164_06"/>
            <w:bookmarkEnd w:id="186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9" w:name="z5117_164_07"/>
            <w:bookmarkStart w:id="18610" w:name="z5117_164_07"/>
            <w:bookmarkEnd w:id="186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1" w:name="z5117_165_03"/>
            <w:bookmarkStart w:id="18612" w:name="z5117_165_03"/>
            <w:bookmarkEnd w:id="186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3" w:name="z5117_165_04"/>
            <w:bookmarkStart w:id="18614" w:name="z5117_165_04"/>
            <w:bookmarkEnd w:id="186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5" w:name="z5117_165_05"/>
            <w:bookmarkStart w:id="18616" w:name="z5117_165_05"/>
            <w:bookmarkEnd w:id="186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7" w:name="z5117_165_06"/>
            <w:bookmarkStart w:id="18618" w:name="z5117_165_06"/>
            <w:bookmarkEnd w:id="186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9" w:name="z5117_165_07"/>
            <w:bookmarkStart w:id="18620" w:name="z5117_165_07"/>
            <w:bookmarkEnd w:id="186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1" w:name="z5117_017_03"/>
            <w:bookmarkStart w:id="18622" w:name="z5117_017_03"/>
            <w:bookmarkEnd w:id="186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3" w:name="z5117_017_04"/>
            <w:bookmarkStart w:id="18624" w:name="z5117_017_04"/>
            <w:bookmarkEnd w:id="186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5" w:name="z5117_017_05"/>
            <w:bookmarkStart w:id="18626" w:name="z5117_017_05"/>
            <w:bookmarkEnd w:id="186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7" w:name="z5117_017_06"/>
            <w:bookmarkStart w:id="18628" w:name="z5117_017_06"/>
            <w:bookmarkEnd w:id="186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9" w:name="z5117_017_07"/>
            <w:bookmarkStart w:id="18630" w:name="z5117_017_07"/>
            <w:bookmarkEnd w:id="186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1" w:name="z5117_018_03"/>
            <w:bookmarkStart w:id="18632" w:name="z5117_018_03"/>
            <w:bookmarkEnd w:id="186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3" w:name="z5117_018_04"/>
            <w:bookmarkStart w:id="18634" w:name="z5117_018_04"/>
            <w:bookmarkEnd w:id="18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5" w:name="z5117_018_05"/>
            <w:bookmarkStart w:id="18636" w:name="z5117_018_05"/>
            <w:bookmarkEnd w:id="186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7" w:name="z5117_018_06"/>
            <w:bookmarkStart w:id="18638" w:name="z5117_018_06"/>
            <w:bookmarkEnd w:id="186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9" w:name="z5117_018_07"/>
            <w:bookmarkStart w:id="18640" w:name="z5117_018_07"/>
            <w:bookmarkEnd w:id="186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1" w:name="z5117_019_03"/>
            <w:bookmarkStart w:id="18642" w:name="z5117_019_03"/>
            <w:bookmarkEnd w:id="186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3" w:name="z5117_019_04"/>
            <w:bookmarkStart w:id="18644" w:name="z5117_019_04"/>
            <w:bookmarkEnd w:id="186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5" w:name="z5117_019_05"/>
            <w:bookmarkStart w:id="18646" w:name="z5117_019_05"/>
            <w:bookmarkEnd w:id="186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7" w:name="z5117_019_06"/>
            <w:bookmarkStart w:id="18648" w:name="z5117_019_06"/>
            <w:bookmarkEnd w:id="186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9" w:name="z5117_019_07"/>
            <w:bookmarkStart w:id="18650" w:name="z5117_019_07"/>
            <w:bookmarkEnd w:id="186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1" w:name="z5117_191_03"/>
            <w:bookmarkStart w:id="18652" w:name="z5117_191_03"/>
            <w:bookmarkEnd w:id="186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3" w:name="z5117_191_04"/>
            <w:bookmarkStart w:id="18654" w:name="z5117_191_04"/>
            <w:bookmarkEnd w:id="18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5" w:name="z5117_191_05"/>
            <w:bookmarkStart w:id="18656" w:name="z5117_191_05"/>
            <w:bookmarkEnd w:id="186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7" w:name="z5117_191_06"/>
            <w:bookmarkStart w:id="18658" w:name="z5117_191_06"/>
            <w:bookmarkEnd w:id="186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9" w:name="z5117_191_07"/>
            <w:bookmarkStart w:id="18660" w:name="z5117_191_07"/>
            <w:bookmarkEnd w:id="1866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1" w:name="z5117_192_03"/>
            <w:bookmarkStart w:id="18662" w:name="z5117_192_03"/>
            <w:bookmarkEnd w:id="186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3" w:name="z5117_192_04"/>
            <w:bookmarkStart w:id="18664" w:name="z5117_192_04"/>
            <w:bookmarkEnd w:id="18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5" w:name="z5117_192_05"/>
            <w:bookmarkStart w:id="18666" w:name="z5117_192_05"/>
            <w:bookmarkEnd w:id="186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7" w:name="z5117_192_06"/>
            <w:bookmarkStart w:id="18668" w:name="z5117_192_06"/>
            <w:bookmarkEnd w:id="186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9" w:name="z5117_192_07"/>
            <w:bookmarkStart w:id="18670" w:name="z5117_192_07"/>
            <w:bookmarkEnd w:id="186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1" w:name="z5117_193_03"/>
            <w:bookmarkStart w:id="18672" w:name="z5117_193_03"/>
            <w:bookmarkEnd w:id="186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3" w:name="z5117_193_04"/>
            <w:bookmarkStart w:id="18674" w:name="z5117_193_04"/>
            <w:bookmarkEnd w:id="186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5" w:name="z5117_193_05"/>
            <w:bookmarkStart w:id="18676" w:name="z5117_193_05"/>
            <w:bookmarkEnd w:id="186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7" w:name="z5117_193_06"/>
            <w:bookmarkStart w:id="18678" w:name="z5117_193_06"/>
            <w:bookmarkEnd w:id="186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9" w:name="z5117_193_07"/>
            <w:bookmarkStart w:id="18680" w:name="z5117_193_07"/>
            <w:bookmarkEnd w:id="186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1" w:name="z5117_194_03"/>
            <w:bookmarkStart w:id="18682" w:name="z5117_194_03"/>
            <w:bookmarkEnd w:id="186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3" w:name="z5117_194_04"/>
            <w:bookmarkStart w:id="18684" w:name="z5117_194_04"/>
            <w:bookmarkEnd w:id="18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5" w:name="z5117_194_05"/>
            <w:bookmarkStart w:id="18686" w:name="z5117_194_05"/>
            <w:bookmarkEnd w:id="186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7" w:name="z5117_194_06"/>
            <w:bookmarkStart w:id="18688" w:name="z5117_194_06"/>
            <w:bookmarkEnd w:id="186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9" w:name="z5117_194_07"/>
            <w:bookmarkStart w:id="18690" w:name="z5117_194_07"/>
            <w:bookmarkEnd w:id="186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1" w:name="z5117_020_03"/>
            <w:bookmarkStart w:id="18692" w:name="z5117_020_03"/>
            <w:bookmarkEnd w:id="186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3" w:name="z5117_020_04"/>
            <w:bookmarkStart w:id="18694" w:name="z5117_020_04"/>
            <w:bookmarkEnd w:id="186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5" w:name="z5117_020_05"/>
            <w:bookmarkStart w:id="18696" w:name="z5117_020_05"/>
            <w:bookmarkEnd w:id="186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7" w:name="z5117_020_06"/>
            <w:bookmarkStart w:id="18698" w:name="z5117_020_06"/>
            <w:bookmarkEnd w:id="186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99" w:name="z5117_020_07"/>
            <w:bookmarkStart w:id="18700" w:name="z5117_020_07"/>
            <w:bookmarkEnd w:id="187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1" w:name="z5117_201_03"/>
            <w:bookmarkStart w:id="18702" w:name="z5117_201_03"/>
            <w:bookmarkEnd w:id="187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3" w:name="z5117_201_04"/>
            <w:bookmarkStart w:id="18704" w:name="z5117_201_04"/>
            <w:bookmarkEnd w:id="187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5" w:name="z5117_201_05"/>
            <w:bookmarkStart w:id="18706" w:name="z5117_201_05"/>
            <w:bookmarkEnd w:id="187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7" w:name="z5117_201_06"/>
            <w:bookmarkStart w:id="18708" w:name="z5117_201_06"/>
            <w:bookmarkEnd w:id="187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9" w:name="z5117_201_07"/>
            <w:bookmarkStart w:id="18710" w:name="z5117_201_07"/>
            <w:bookmarkEnd w:id="187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1" w:name="z5117_202_03"/>
            <w:bookmarkStart w:id="18712" w:name="z5117_202_03"/>
            <w:bookmarkEnd w:id="187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3" w:name="z5117_202_04"/>
            <w:bookmarkStart w:id="18714" w:name="z5117_202_04"/>
            <w:bookmarkEnd w:id="18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5" w:name="z5117_202_05"/>
            <w:bookmarkStart w:id="18716" w:name="z5117_202_05"/>
            <w:bookmarkEnd w:id="187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7" w:name="z5117_202_06"/>
            <w:bookmarkStart w:id="18718" w:name="z5117_202_06"/>
            <w:bookmarkEnd w:id="187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19" w:name="z5117_202_07"/>
            <w:bookmarkStart w:id="18720" w:name="z5117_202_07"/>
            <w:bookmarkEnd w:id="187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1" w:name="z5117_203_03"/>
            <w:bookmarkStart w:id="18722" w:name="z5117_203_03"/>
            <w:bookmarkEnd w:id="187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3" w:name="z5117_203_04"/>
            <w:bookmarkStart w:id="18724" w:name="z5117_203_04"/>
            <w:bookmarkEnd w:id="18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5" w:name="z5117_203_05"/>
            <w:bookmarkStart w:id="18726" w:name="z5117_203_05"/>
            <w:bookmarkEnd w:id="187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7" w:name="z5117_203_06"/>
            <w:bookmarkStart w:id="18728" w:name="z5117_203_06"/>
            <w:bookmarkEnd w:id="187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9" w:name="z5117_203_07"/>
            <w:bookmarkStart w:id="18730" w:name="z5117_203_07"/>
            <w:bookmarkEnd w:id="1873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1" w:name="z5117_204_03"/>
            <w:bookmarkStart w:id="18732" w:name="z5117_204_03"/>
            <w:bookmarkEnd w:id="187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3" w:name="z5117_204_04"/>
            <w:bookmarkStart w:id="18734" w:name="z5117_204_04"/>
            <w:bookmarkEnd w:id="187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5" w:name="z5117_204_05"/>
            <w:bookmarkStart w:id="18736" w:name="z5117_204_05"/>
            <w:bookmarkEnd w:id="187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7" w:name="z5117_204_06"/>
            <w:bookmarkStart w:id="18738" w:name="z5117_204_06"/>
            <w:bookmarkEnd w:id="1873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39" w:name="z5117_204_07"/>
            <w:bookmarkStart w:id="18740" w:name="z5117_204_07"/>
            <w:bookmarkEnd w:id="1874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1" w:name="z5117_205_03"/>
            <w:bookmarkStart w:id="18742" w:name="z5117_205_03"/>
            <w:bookmarkEnd w:id="187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3" w:name="z5117_205_04"/>
            <w:bookmarkStart w:id="18744" w:name="z5117_205_04"/>
            <w:bookmarkEnd w:id="187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5" w:name="z5117_205_05"/>
            <w:bookmarkStart w:id="18746" w:name="z5117_205_05"/>
            <w:bookmarkEnd w:id="187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7" w:name="z5117_205_06"/>
            <w:bookmarkStart w:id="18748" w:name="z5117_205_06"/>
            <w:bookmarkEnd w:id="1874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9" w:name="z5117_205_07"/>
            <w:bookmarkStart w:id="18750" w:name="z5117_205_07"/>
            <w:bookmarkEnd w:id="1875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1" w:name="z5117_225_03"/>
            <w:bookmarkStart w:id="18752" w:name="z5117_225_03"/>
            <w:bookmarkEnd w:id="187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3" w:name="z5117_225_04"/>
            <w:bookmarkStart w:id="18754" w:name="z5117_225_04"/>
            <w:bookmarkEnd w:id="187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5" w:name="z5117_225_05"/>
            <w:bookmarkStart w:id="18756" w:name="z5117_225_05"/>
            <w:bookmarkEnd w:id="187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7" w:name="z5117_225_06"/>
            <w:bookmarkStart w:id="18758" w:name="z5117_225_06"/>
            <w:bookmarkEnd w:id="1875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59" w:name="z5117_225_07"/>
            <w:bookmarkStart w:id="18760" w:name="z5117_225_07"/>
            <w:bookmarkEnd w:id="18760"/>
          </w:p>
        </w:tc>
      </w:tr>
    </w:tbl>
    <w:p>
      <w:pPr>
        <w:pStyle w:val="Normal"/>
        <w:rPr>
          <w:sz w:val="20"/>
          <w:lang w:val="en-US"/>
        </w:rPr>
      </w:pPr>
      <w:r>
        <w:rPr>
          <w:sz w:val="20"/>
          <w:lang w:val="en-US"/>
        </w:rPr>
      </w:r>
      <w:r>
        <w:br w:type="page"/>
      </w:r>
    </w:p>
    <w:p>
      <w:pPr>
        <w:pStyle w:val="Normal"/>
        <w:rPr>
          <w:b/>
          <w:b/>
          <w:sz w:val="20"/>
          <w:lang w:val="en-US"/>
        </w:rPr>
      </w:pPr>
      <w:r>
        <w:rPr>
          <w:b/>
          <w:sz w:val="20"/>
          <w:lang w:val="en-US"/>
        </w:rPr>
        <w:t>(5117)</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1" w:name="z5117_206_03"/>
            <w:bookmarkStart w:id="18762" w:name="z5117_206_03"/>
            <w:bookmarkEnd w:id="1876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3" w:name="z5117_206_04"/>
            <w:bookmarkStart w:id="18764" w:name="z5117_206_04"/>
            <w:bookmarkEnd w:id="187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5" w:name="z5117_206_05"/>
            <w:bookmarkStart w:id="18766" w:name="z5117_206_05"/>
            <w:bookmarkEnd w:id="1876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7" w:name="z5117_206_06"/>
            <w:bookmarkStart w:id="18768" w:name="z5117_206_06"/>
            <w:bookmarkEnd w:id="1876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9" w:name="z5117_206_07"/>
            <w:bookmarkStart w:id="18770" w:name="z5117_206_07"/>
            <w:bookmarkEnd w:id="1877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1" w:name="z5117_226_03"/>
            <w:bookmarkStart w:id="18772" w:name="z5117_226_03"/>
            <w:bookmarkEnd w:id="187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3" w:name="z5117_226_04"/>
            <w:bookmarkStart w:id="18774" w:name="z5117_226_04"/>
            <w:bookmarkEnd w:id="18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5" w:name="z5117_226_05"/>
            <w:bookmarkStart w:id="18776" w:name="z5117_226_05"/>
            <w:bookmarkEnd w:id="1877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7" w:name="z5117_226_06"/>
            <w:bookmarkStart w:id="18778" w:name="z5117_226_06"/>
            <w:bookmarkEnd w:id="1877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79" w:name="z5117_226_07"/>
            <w:bookmarkStart w:id="18780" w:name="z5117_226_07"/>
            <w:bookmarkEnd w:id="1878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1" w:name="z5117_207_03"/>
            <w:bookmarkStart w:id="18782" w:name="z5117_207_03"/>
            <w:bookmarkEnd w:id="1878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3" w:name="z5117_207_04"/>
            <w:bookmarkStart w:id="18784" w:name="z5117_207_04"/>
            <w:bookmarkEnd w:id="18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5" w:name="z5117_207_05"/>
            <w:bookmarkStart w:id="18786" w:name="z5117_207_05"/>
            <w:bookmarkEnd w:id="1878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7" w:name="z5117_207_06"/>
            <w:bookmarkStart w:id="18788" w:name="z5117_207_06"/>
            <w:bookmarkEnd w:id="1878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9" w:name="z5117_207_07"/>
            <w:bookmarkStart w:id="18790" w:name="z5117_207_07"/>
            <w:bookmarkEnd w:id="1879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1" w:name="z5117_208_03"/>
            <w:bookmarkStart w:id="18792" w:name="z5117_208_03"/>
            <w:bookmarkEnd w:id="187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3" w:name="z5117_208_04"/>
            <w:bookmarkStart w:id="18794" w:name="z5117_208_04"/>
            <w:bookmarkEnd w:id="18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5" w:name="z5117_208_05"/>
            <w:bookmarkStart w:id="18796" w:name="z5117_208_05"/>
            <w:bookmarkEnd w:id="187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7" w:name="z5117_208_06"/>
            <w:bookmarkStart w:id="18798" w:name="z5117_208_06"/>
            <w:bookmarkEnd w:id="1879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9" w:name="z5117_208_07"/>
            <w:bookmarkStart w:id="18800" w:name="z5117_208_07"/>
            <w:bookmarkEnd w:id="1880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1" w:name="z5117_021_03"/>
            <w:bookmarkStart w:id="18802" w:name="z5117_021_03"/>
            <w:bookmarkEnd w:id="188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3" w:name="z5117_021_04"/>
            <w:bookmarkStart w:id="18804" w:name="z5117_021_04"/>
            <w:bookmarkEnd w:id="18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5" w:name="z5117_021_05"/>
            <w:bookmarkStart w:id="18806" w:name="z5117_021_05"/>
            <w:bookmarkEnd w:id="1880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7" w:name="z5117_021_06"/>
            <w:bookmarkStart w:id="18808" w:name="z5117_021_06"/>
            <w:bookmarkEnd w:id="1880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9" w:name="z5117_021_07"/>
            <w:bookmarkStart w:id="18810" w:name="z5117_021_07"/>
            <w:bookmarkEnd w:id="1881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1" w:name="z5117_022_03"/>
            <w:bookmarkStart w:id="18812" w:name="z5117_022_03"/>
            <w:bookmarkEnd w:id="188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3" w:name="z5117_022_04"/>
            <w:bookmarkStart w:id="18814" w:name="z5117_022_04"/>
            <w:bookmarkEnd w:id="188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5" w:name="z5117_022_05"/>
            <w:bookmarkStart w:id="18816" w:name="z5117_022_05"/>
            <w:bookmarkEnd w:id="188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7" w:name="z5117_022_06"/>
            <w:bookmarkStart w:id="18818" w:name="z5117_022_06"/>
            <w:bookmarkEnd w:id="1881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9" w:name="z5117_022_07"/>
            <w:bookmarkStart w:id="18820" w:name="z5117_022_07"/>
            <w:bookmarkEnd w:id="18820"/>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1" w:name="z5117_023_03"/>
            <w:bookmarkStart w:id="18822" w:name="z5117_023_03"/>
            <w:bookmarkEnd w:id="1882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3" w:name="z5117_023_04"/>
            <w:bookmarkStart w:id="18824" w:name="z5117_023_04"/>
            <w:bookmarkEnd w:id="18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5" w:name="z5117_023_05"/>
            <w:bookmarkStart w:id="18826" w:name="z5117_023_05"/>
            <w:bookmarkEnd w:id="1882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7" w:name="z5117_023_06"/>
            <w:bookmarkStart w:id="18828" w:name="z5117_023_06"/>
            <w:bookmarkEnd w:id="18828"/>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9" w:name="z5117_023_07"/>
            <w:bookmarkStart w:id="18830" w:name="z5117_023_07"/>
            <w:bookmarkEnd w:id="18830"/>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них </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1" w:name="z5118_001_03"/>
            <w:bookmarkStart w:id="18832" w:name="z5118_001_03"/>
            <w:bookmarkEnd w:id="188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33" w:name="z5118_001_04"/>
            <w:bookmarkEnd w:id="1883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34" w:name="z5118_001_05"/>
            <w:bookmarkStart w:id="18835" w:name="z5118_001_05"/>
            <w:bookmarkEnd w:id="188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6" w:name="z5118_001_06"/>
            <w:bookmarkStart w:id="18837" w:name="z5118_001_06"/>
            <w:bookmarkEnd w:id="188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38" w:name="z5118_001_07"/>
            <w:bookmarkEnd w:id="1883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9" w:name="z5118_011_03"/>
            <w:bookmarkStart w:id="18840" w:name="z5118_011_03"/>
            <w:bookmarkEnd w:id="188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41" w:name="z5118_011_04"/>
            <w:bookmarkEnd w:id="1884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42" w:name="z5118_011_05"/>
            <w:bookmarkStart w:id="18843" w:name="z5118_011_05"/>
            <w:bookmarkEnd w:id="188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4" w:name="z5118_011_06"/>
            <w:bookmarkStart w:id="18845" w:name="z5118_011_06"/>
            <w:bookmarkEnd w:id="188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46" w:name="z5118_011_07"/>
            <w:bookmarkEnd w:id="1884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7" w:name="z5118_012_03"/>
            <w:bookmarkStart w:id="18848" w:name="z5118_012_03"/>
            <w:bookmarkEnd w:id="188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49" w:name="z5118_012_04"/>
            <w:bookmarkEnd w:id="1884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50" w:name="z5118_012_05"/>
            <w:bookmarkStart w:id="18851" w:name="z5118_012_05"/>
            <w:bookmarkEnd w:id="188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2" w:name="z5118_012_06"/>
            <w:bookmarkStart w:id="18853" w:name="z5118_012_06"/>
            <w:bookmarkEnd w:id="188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54" w:name="z5118_012_07"/>
            <w:bookmarkEnd w:id="1885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5" w:name="z5118_002_03"/>
            <w:bookmarkStart w:id="18856" w:name="z5118_002_03"/>
            <w:bookmarkEnd w:id="188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57" w:name="z5118_002_04"/>
            <w:bookmarkEnd w:id="1885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58" w:name="z5118_002_05"/>
            <w:bookmarkStart w:id="18859" w:name="z5118_002_05"/>
            <w:bookmarkEnd w:id="188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0" w:name="z5118_002_06"/>
            <w:bookmarkStart w:id="18861" w:name="z5118_002_06"/>
            <w:bookmarkEnd w:id="1886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62" w:name="z5118_002_07"/>
            <w:bookmarkEnd w:id="1886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3" w:name="z5118_003_03"/>
            <w:bookmarkStart w:id="18864" w:name="z5118_003_03"/>
            <w:bookmarkEnd w:id="188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65" w:name="z5118_003_04"/>
            <w:bookmarkEnd w:id="1886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66" w:name="z5118_003_05"/>
            <w:bookmarkStart w:id="18867" w:name="z5118_003_05"/>
            <w:bookmarkEnd w:id="188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8" w:name="z5118_003_06"/>
            <w:bookmarkStart w:id="18869" w:name="z5118_003_06"/>
            <w:bookmarkEnd w:id="188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70" w:name="z5118_003_07"/>
            <w:bookmarkEnd w:id="1887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1" w:name="z5118_031_03"/>
            <w:bookmarkStart w:id="18872" w:name="z5118_031_03"/>
            <w:bookmarkEnd w:id="188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73" w:name="z5118_031_04"/>
            <w:bookmarkEnd w:id="1887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74" w:name="z5118_031_05"/>
            <w:bookmarkStart w:id="18875" w:name="z5118_031_05"/>
            <w:bookmarkEnd w:id="188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6" w:name="z5118_031_06"/>
            <w:bookmarkStart w:id="18877" w:name="z5118_031_06"/>
            <w:bookmarkEnd w:id="188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78" w:name="z5118_031_07"/>
            <w:bookmarkEnd w:id="1887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9" w:name="z5118_032_03"/>
            <w:bookmarkStart w:id="18880" w:name="z5118_032_03"/>
            <w:bookmarkEnd w:id="188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81" w:name="z5118_032_04"/>
            <w:bookmarkEnd w:id="1888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82" w:name="z5118_032_05"/>
            <w:bookmarkStart w:id="18883" w:name="z5118_032_05"/>
            <w:bookmarkEnd w:id="18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4" w:name="z5118_032_06"/>
            <w:bookmarkStart w:id="18885" w:name="z5118_032_06"/>
            <w:bookmarkEnd w:id="188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86" w:name="z5118_032_07"/>
            <w:bookmarkEnd w:id="1888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7" w:name="z5118_321_03"/>
            <w:bookmarkStart w:id="18888" w:name="z5118_321_03"/>
            <w:bookmarkEnd w:id="188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89" w:name="z5118_321_04"/>
            <w:bookmarkEnd w:id="1888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90" w:name="z5118_321_05"/>
            <w:bookmarkStart w:id="18891" w:name="z5118_321_05"/>
            <w:bookmarkEnd w:id="188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2" w:name="z5118_321_06"/>
            <w:bookmarkStart w:id="18893" w:name="z5118_321_06"/>
            <w:bookmarkEnd w:id="188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94" w:name="z5118_321_07"/>
            <w:bookmarkEnd w:id="1889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5" w:name="z5118_322_03"/>
            <w:bookmarkStart w:id="18896" w:name="z5118_322_03"/>
            <w:bookmarkEnd w:id="188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897" w:name="z5118_322_04"/>
            <w:bookmarkEnd w:id="1889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98" w:name="z5118_322_05"/>
            <w:bookmarkStart w:id="18899" w:name="z5118_322_05"/>
            <w:bookmarkEnd w:id="188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0" w:name="z5118_322_06"/>
            <w:bookmarkStart w:id="18901" w:name="z5118_322_06"/>
            <w:bookmarkEnd w:id="1890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02" w:name="z5118_322_07"/>
            <w:bookmarkEnd w:id="1890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3" w:name="z5118_323_03"/>
            <w:bookmarkStart w:id="18904" w:name="z5118_323_03"/>
            <w:bookmarkEnd w:id="1890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05" w:name="z5118_323_04"/>
            <w:bookmarkEnd w:id="1890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06" w:name="z5118_323_05"/>
            <w:bookmarkStart w:id="18907" w:name="z5118_323_05"/>
            <w:bookmarkEnd w:id="189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8" w:name="z5118_323_06"/>
            <w:bookmarkStart w:id="18909" w:name="z5118_323_06"/>
            <w:bookmarkEnd w:id="1890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10" w:name="z5118_323_07"/>
            <w:bookmarkEnd w:id="1891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1" w:name="z5118_324_03"/>
            <w:bookmarkStart w:id="18912" w:name="z5118_324_03"/>
            <w:bookmarkEnd w:id="189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13" w:name="z5118_324_04"/>
            <w:bookmarkEnd w:id="1891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14" w:name="z5118_324_05"/>
            <w:bookmarkStart w:id="18915" w:name="z5118_324_05"/>
            <w:bookmarkEnd w:id="189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6" w:name="z5118_324_06"/>
            <w:bookmarkStart w:id="18917" w:name="z5118_324_06"/>
            <w:bookmarkEnd w:id="1891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18" w:name="z5118_324_07"/>
            <w:bookmarkEnd w:id="1891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9" w:name="z5118_325_03"/>
            <w:bookmarkStart w:id="18920" w:name="z5118_325_03"/>
            <w:bookmarkEnd w:id="1892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21" w:name="z5118_325_04"/>
            <w:bookmarkEnd w:id="1892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22" w:name="z5118_325_05"/>
            <w:bookmarkStart w:id="18923" w:name="z5118_325_05"/>
            <w:bookmarkEnd w:id="189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4" w:name="z5118_325_06"/>
            <w:bookmarkStart w:id="18925" w:name="z5118_325_06"/>
            <w:bookmarkEnd w:id="189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26" w:name="z5118_325_07"/>
            <w:bookmarkEnd w:id="1892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7" w:name="z5118_326_03"/>
            <w:bookmarkStart w:id="18928" w:name="z5118_326_03"/>
            <w:bookmarkEnd w:id="189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29" w:name="z5118_326_04"/>
            <w:bookmarkEnd w:id="1892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30" w:name="z5118_326_05"/>
            <w:bookmarkStart w:id="18931" w:name="z5118_326_05"/>
            <w:bookmarkEnd w:id="189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2" w:name="z5118_326_06"/>
            <w:bookmarkStart w:id="18933" w:name="z5118_326_06"/>
            <w:bookmarkEnd w:id="189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34" w:name="z5118_326_07"/>
            <w:bookmarkEnd w:id="1893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5" w:name="z5118_327_03"/>
            <w:bookmarkStart w:id="18936" w:name="z5118_327_03"/>
            <w:bookmarkEnd w:id="189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37" w:name="z5118_327_04"/>
            <w:bookmarkEnd w:id="1893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38" w:name="z5118_327_05"/>
            <w:bookmarkStart w:id="18939" w:name="z5118_327_05"/>
            <w:bookmarkEnd w:id="18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0" w:name="z5118_327_06"/>
            <w:bookmarkStart w:id="18941" w:name="z5118_327_06"/>
            <w:bookmarkEnd w:id="1894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42" w:name="z5118_327_07"/>
            <w:bookmarkEnd w:id="1894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3" w:name="z5118_004_03"/>
            <w:bookmarkStart w:id="18944" w:name="z5118_004_03"/>
            <w:bookmarkEnd w:id="1894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45" w:name="z5118_004_04"/>
            <w:bookmarkEnd w:id="1894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46" w:name="z5118_004_05"/>
            <w:bookmarkStart w:id="18947" w:name="z5118_004_05"/>
            <w:bookmarkEnd w:id="189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8" w:name="z5118_004_06"/>
            <w:bookmarkStart w:id="18949" w:name="z5118_004_06"/>
            <w:bookmarkEnd w:id="1894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50" w:name="z5118_004_07"/>
            <w:bookmarkEnd w:id="1895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1" w:name="z5118_041_03"/>
            <w:bookmarkStart w:id="18952" w:name="z5118_041_03"/>
            <w:bookmarkEnd w:id="1895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53" w:name="z5118_041_04"/>
            <w:bookmarkEnd w:id="1895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54" w:name="z5118_041_05"/>
            <w:bookmarkStart w:id="18955" w:name="z5118_041_05"/>
            <w:bookmarkEnd w:id="189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6" w:name="z5118_041_06"/>
            <w:bookmarkStart w:id="18957" w:name="z5118_041_06"/>
            <w:bookmarkEnd w:id="1895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58" w:name="z5118_041_07"/>
            <w:bookmarkEnd w:id="1895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9" w:name="z5118_042_03"/>
            <w:bookmarkStart w:id="18960" w:name="z5118_042_03"/>
            <w:bookmarkEnd w:id="189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61" w:name="z5118_042_04"/>
            <w:bookmarkEnd w:id="1896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62" w:name="z5118_042_05"/>
            <w:bookmarkStart w:id="18963" w:name="z5118_042_05"/>
            <w:bookmarkEnd w:id="189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4" w:name="z5118_042_06"/>
            <w:bookmarkStart w:id="18965" w:name="z5118_042_06"/>
            <w:bookmarkEnd w:id="189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66" w:name="z5118_042_07"/>
            <w:bookmarkEnd w:id="1896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7" w:name="z5118_043_03"/>
            <w:bookmarkStart w:id="18968" w:name="z5118_043_03"/>
            <w:bookmarkEnd w:id="189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69" w:name="z5118_043_04"/>
            <w:bookmarkEnd w:id="1896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70" w:name="z5118_043_05"/>
            <w:bookmarkStart w:id="18971" w:name="z5118_043_05"/>
            <w:bookmarkEnd w:id="189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2" w:name="z5118_043_06"/>
            <w:bookmarkStart w:id="18973" w:name="z5118_043_06"/>
            <w:bookmarkEnd w:id="189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74" w:name="z5118_043_07"/>
            <w:bookmarkEnd w:id="1897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5" w:name="z5118_044_03"/>
            <w:bookmarkStart w:id="18976" w:name="z5118_044_03"/>
            <w:bookmarkEnd w:id="1897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77" w:name="z5118_044_04"/>
            <w:bookmarkEnd w:id="1897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78" w:name="z5118_044_05"/>
            <w:bookmarkStart w:id="18979" w:name="z5118_044_05"/>
            <w:bookmarkEnd w:id="189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0" w:name="z5118_044_06"/>
            <w:bookmarkStart w:id="18981" w:name="z5118_044_06"/>
            <w:bookmarkEnd w:id="1898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82" w:name="z5118_044_07"/>
            <w:bookmarkEnd w:id="1898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3" w:name="z5118_045_03"/>
            <w:bookmarkStart w:id="18984" w:name="z5118_045_03"/>
            <w:bookmarkEnd w:id="189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85" w:name="z5118_045_04"/>
            <w:bookmarkEnd w:id="1898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86" w:name="z5118_045_05"/>
            <w:bookmarkStart w:id="18987" w:name="z5118_045_05"/>
            <w:bookmarkEnd w:id="189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8" w:name="z5118_045_06"/>
            <w:bookmarkStart w:id="18989" w:name="z5118_045_06"/>
            <w:bookmarkEnd w:id="1898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90" w:name="z5118_045_07"/>
            <w:bookmarkEnd w:id="1899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1" w:name="z5118_005_03"/>
            <w:bookmarkStart w:id="18992" w:name="z5118_005_03"/>
            <w:bookmarkEnd w:id="1899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93" w:name="z5118_005_04"/>
            <w:bookmarkEnd w:id="1899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994" w:name="z5118_005_05"/>
            <w:bookmarkStart w:id="18995" w:name="z5118_005_05"/>
            <w:bookmarkEnd w:id="18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6" w:name="z5118_005_06"/>
            <w:bookmarkStart w:id="18997" w:name="z5118_005_06"/>
            <w:bookmarkEnd w:id="1899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998" w:name="z5118_005_07"/>
            <w:bookmarkEnd w:id="1899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9" w:name="z5118_051_03"/>
            <w:bookmarkStart w:id="19000" w:name="z5118_051_03"/>
            <w:bookmarkEnd w:id="1900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01" w:name="z5118_051_04"/>
            <w:bookmarkEnd w:id="1900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02" w:name="z5118_051_05"/>
            <w:bookmarkStart w:id="19003" w:name="z5118_051_05"/>
            <w:bookmarkEnd w:id="190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4" w:name="z5118_051_06"/>
            <w:bookmarkStart w:id="19005" w:name="z5118_051_06"/>
            <w:bookmarkEnd w:id="190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06" w:name="z5118_051_07"/>
            <w:bookmarkEnd w:id="1900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7" w:name="z5118_052_03"/>
            <w:bookmarkStart w:id="19008" w:name="z5118_052_03"/>
            <w:bookmarkEnd w:id="190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09" w:name="z5118_052_04"/>
            <w:bookmarkEnd w:id="1900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10" w:name="z5118_052_05"/>
            <w:bookmarkStart w:id="19011" w:name="z5118_052_05"/>
            <w:bookmarkEnd w:id="190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2" w:name="z5118_052_06"/>
            <w:bookmarkStart w:id="19013" w:name="z5118_052_06"/>
            <w:bookmarkEnd w:id="190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14" w:name="z5118_052_07"/>
            <w:bookmarkEnd w:id="1901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5" w:name="z5118_053_03"/>
            <w:bookmarkStart w:id="19016" w:name="z5118_053_03"/>
            <w:bookmarkEnd w:id="1901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17" w:name="z5118_053_04"/>
            <w:bookmarkEnd w:id="1901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18" w:name="z5118_053_05"/>
            <w:bookmarkStart w:id="19019" w:name="z5118_053_05"/>
            <w:bookmarkEnd w:id="190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0" w:name="z5118_053_06"/>
            <w:bookmarkStart w:id="19021" w:name="z5118_053_06"/>
            <w:bookmarkEnd w:id="1902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22" w:name="z5118_053_07"/>
            <w:bookmarkEnd w:id="19022"/>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3" w:name="z5118_054_03"/>
            <w:bookmarkStart w:id="19024" w:name="z5118_054_03"/>
            <w:bookmarkEnd w:id="190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25" w:name="z5118_054_04"/>
            <w:bookmarkEnd w:id="1902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26" w:name="z5118_054_05"/>
            <w:bookmarkStart w:id="19027" w:name="z5118_054_05"/>
            <w:bookmarkEnd w:id="190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8" w:name="z5118_054_06"/>
            <w:bookmarkStart w:id="19029" w:name="z5118_054_06"/>
            <w:bookmarkEnd w:id="190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30" w:name="z5118_054_07"/>
            <w:bookmarkEnd w:id="1903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1" w:name="z5118_006_03"/>
            <w:bookmarkStart w:id="19032" w:name="z5118_006_03"/>
            <w:bookmarkEnd w:id="1903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33" w:name="z5118_006_04"/>
            <w:bookmarkEnd w:id="1903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34" w:name="z5118_006_05"/>
            <w:bookmarkStart w:id="19035" w:name="z5118_006_05"/>
            <w:bookmarkEnd w:id="190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6" w:name="z5118_006_06"/>
            <w:bookmarkStart w:id="19037" w:name="z5118_006_06"/>
            <w:bookmarkEnd w:id="190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38" w:name="z5118_006_07"/>
            <w:bookmarkEnd w:id="1903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9" w:name="z5118_061_03"/>
            <w:bookmarkStart w:id="19040" w:name="z5118_061_03"/>
            <w:bookmarkEnd w:id="1904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41" w:name="z5118_061_04"/>
            <w:bookmarkEnd w:id="1904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42" w:name="z5118_061_05"/>
            <w:bookmarkStart w:id="19043" w:name="z5118_061_05"/>
            <w:bookmarkEnd w:id="190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4" w:name="z5118_061_06"/>
            <w:bookmarkStart w:id="19045" w:name="z5118_061_06"/>
            <w:bookmarkEnd w:id="190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46" w:name="z5118_061_07"/>
            <w:bookmarkEnd w:id="1904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7" w:name="z5118_062_03"/>
            <w:bookmarkStart w:id="19048" w:name="z5118_062_03"/>
            <w:bookmarkEnd w:id="190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49" w:name="z5118_062_04"/>
            <w:bookmarkEnd w:id="1904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50" w:name="z5118_062_05"/>
            <w:bookmarkStart w:id="19051" w:name="z5118_062_05"/>
            <w:bookmarkEnd w:id="19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2" w:name="z5118_062_06"/>
            <w:bookmarkStart w:id="19053" w:name="z5118_062_06"/>
            <w:bookmarkEnd w:id="190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54" w:name="z5118_062_07"/>
            <w:bookmarkEnd w:id="1905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5" w:name="z5118_063_03"/>
            <w:bookmarkStart w:id="19056" w:name="z5118_063_03"/>
            <w:bookmarkEnd w:id="1905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57" w:name="z5118_063_04"/>
            <w:bookmarkEnd w:id="1905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58" w:name="z5118_063_05"/>
            <w:bookmarkStart w:id="19059" w:name="z5118_063_05"/>
            <w:bookmarkEnd w:id="190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0" w:name="z5118_063_06"/>
            <w:bookmarkStart w:id="19061" w:name="z5118_063_06"/>
            <w:bookmarkEnd w:id="1906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62" w:name="z5118_063_07"/>
            <w:bookmarkEnd w:id="19062"/>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3" w:name="z5118_064_03"/>
            <w:bookmarkStart w:id="19064" w:name="z5118_064_03"/>
            <w:bookmarkEnd w:id="1906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65" w:name="z5118_064_04"/>
            <w:bookmarkEnd w:id="19065"/>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66" w:name="z5118_064_05"/>
            <w:bookmarkStart w:id="19067" w:name="z5118_064_05"/>
            <w:bookmarkEnd w:id="190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8" w:name="z5118_064_06"/>
            <w:bookmarkStart w:id="19069" w:name="z5118_064_06"/>
            <w:bookmarkEnd w:id="190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70" w:name="z5118_064_07"/>
            <w:bookmarkEnd w:id="1907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1" w:name="z5118_007_03"/>
            <w:bookmarkStart w:id="19072" w:name="z5118_007_03"/>
            <w:bookmarkEnd w:id="190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73" w:name="z5118_007_04"/>
            <w:bookmarkEnd w:id="1907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74" w:name="z5118_007_05"/>
            <w:bookmarkStart w:id="19075" w:name="z5118_007_05"/>
            <w:bookmarkEnd w:id="190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6" w:name="z5118_007_06"/>
            <w:bookmarkStart w:id="19077" w:name="z5118_007_06"/>
            <w:bookmarkEnd w:id="190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78" w:name="z5118_007_07"/>
            <w:bookmarkEnd w:id="1907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9" w:name="z5118_008_03"/>
            <w:bookmarkStart w:id="19080" w:name="z5118_008_03"/>
            <w:bookmarkEnd w:id="1908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81" w:name="z5118_008_04"/>
            <w:bookmarkEnd w:id="1908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082" w:name="z5118_008_05"/>
            <w:bookmarkStart w:id="19083" w:name="z5118_008_05"/>
            <w:bookmarkEnd w:id="190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4" w:name="z5118_008_06"/>
            <w:bookmarkStart w:id="19085" w:name="z5118_008_06"/>
            <w:bookmarkEnd w:id="190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086" w:name="z5118_008_07"/>
            <w:bookmarkEnd w:id="19086"/>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7" w:name="z5118_009_03"/>
            <w:bookmarkStart w:id="19088" w:name="z5118_009_03"/>
            <w:bookmarkEnd w:id="190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9" w:name="z5118_009_04"/>
            <w:bookmarkStart w:id="19090" w:name="z5118_009_04"/>
            <w:bookmarkEnd w:id="1909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1" w:name="z5118_009_05"/>
            <w:bookmarkStart w:id="19092" w:name="z5118_009_05"/>
            <w:bookmarkEnd w:id="1909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3" w:name="z5118_009_06"/>
            <w:bookmarkStart w:id="19094" w:name="z5118_009_06"/>
            <w:bookmarkEnd w:id="190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5" w:name="z5118_009_07"/>
            <w:bookmarkStart w:id="19096" w:name="z5118_009_07"/>
            <w:bookmarkEnd w:id="190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7" w:name="z5118_091_03"/>
            <w:bookmarkStart w:id="19098" w:name="z5118_091_03"/>
            <w:bookmarkEnd w:id="190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9" w:name="z5118_091_04"/>
            <w:bookmarkStart w:id="19100" w:name="z5118_091_04"/>
            <w:bookmarkEnd w:id="1910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1" w:name="z5118_091_05"/>
            <w:bookmarkStart w:id="19102" w:name="z5118_091_05"/>
            <w:bookmarkEnd w:id="191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3" w:name="z5118_091_06"/>
            <w:bookmarkStart w:id="19104" w:name="z5118_091_06"/>
            <w:bookmarkEnd w:id="191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5" w:name="z5118_091_07"/>
            <w:bookmarkStart w:id="19106" w:name="z5118_091_07"/>
            <w:bookmarkEnd w:id="1910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7" w:name="z5118_092_03"/>
            <w:bookmarkStart w:id="19108" w:name="z5118_092_03"/>
            <w:bookmarkEnd w:id="191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9" w:name="z5118_092_04"/>
            <w:bookmarkStart w:id="19110" w:name="z5118_092_04"/>
            <w:bookmarkEnd w:id="1911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1" w:name="z5118_092_05"/>
            <w:bookmarkStart w:id="19112" w:name="z5118_092_05"/>
            <w:bookmarkEnd w:id="191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3" w:name="z5118_092_06"/>
            <w:bookmarkStart w:id="19114" w:name="z5118_092_06"/>
            <w:bookmarkEnd w:id="1911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5" w:name="z5118_092_07"/>
            <w:bookmarkStart w:id="19116" w:name="z5118_092_07"/>
            <w:bookmarkEnd w:id="1911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7" w:name="z5118_093_03"/>
            <w:bookmarkStart w:id="19118" w:name="z5118_093_03"/>
            <w:bookmarkEnd w:id="191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9" w:name="z5118_093_04"/>
            <w:bookmarkStart w:id="19120" w:name="z5118_093_04"/>
            <w:bookmarkEnd w:id="1912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1" w:name="z5118_093_05"/>
            <w:bookmarkStart w:id="19122" w:name="z5118_093_05"/>
            <w:bookmarkEnd w:id="191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3" w:name="z5118_093_06"/>
            <w:bookmarkStart w:id="19124" w:name="z5118_093_06"/>
            <w:bookmarkEnd w:id="191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5" w:name="z5118_093_07"/>
            <w:bookmarkStart w:id="19126" w:name="z5118_093_07"/>
            <w:bookmarkEnd w:id="1912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7" w:name="z5118_094_03"/>
            <w:bookmarkStart w:id="19128" w:name="z5118_094_03"/>
            <w:bookmarkEnd w:id="191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9" w:name="z5118_094_04"/>
            <w:bookmarkStart w:id="19130" w:name="z5118_094_04"/>
            <w:bookmarkEnd w:id="1913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1" w:name="z5118_094_05"/>
            <w:bookmarkStart w:id="19132" w:name="z5118_094_05"/>
            <w:bookmarkEnd w:id="1913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3" w:name="z5118_094_06"/>
            <w:bookmarkStart w:id="19134" w:name="z5118_094_06"/>
            <w:bookmarkEnd w:id="191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5" w:name="z5118_094_07"/>
            <w:bookmarkStart w:id="19136" w:name="z5118_094_07"/>
            <w:bookmarkEnd w:id="191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7" w:name="z5118_010_03"/>
            <w:bookmarkStart w:id="19138" w:name="z5118_010_03"/>
            <w:bookmarkEnd w:id="191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9" w:name="z5118_010_04"/>
            <w:bookmarkStart w:id="19140" w:name="z5118_010_04"/>
            <w:bookmarkEnd w:id="1914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1" w:name="z5118_010_05"/>
            <w:bookmarkStart w:id="19142" w:name="z5118_010_05"/>
            <w:bookmarkEnd w:id="191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3" w:name="z5118_010_06"/>
            <w:bookmarkStart w:id="19144" w:name="z5118_010_06"/>
            <w:bookmarkEnd w:id="191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5" w:name="z5118_010_07"/>
            <w:bookmarkStart w:id="19146" w:name="z5118_010_07"/>
            <w:bookmarkEnd w:id="1914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7" w:name="z5118_101_03"/>
            <w:bookmarkStart w:id="19148" w:name="z5118_101_03"/>
            <w:bookmarkEnd w:id="191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9" w:name="z5118_101_04"/>
            <w:bookmarkStart w:id="19150" w:name="z5118_101_04"/>
            <w:bookmarkEnd w:id="1915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1" w:name="z5118_101_05"/>
            <w:bookmarkStart w:id="19152" w:name="z5118_101_05"/>
            <w:bookmarkEnd w:id="1915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3" w:name="z5118_101_06"/>
            <w:bookmarkStart w:id="19154" w:name="z5118_101_06"/>
            <w:bookmarkEnd w:id="191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5" w:name="z5118_101_07"/>
            <w:bookmarkStart w:id="19156" w:name="z5118_101_07"/>
            <w:bookmarkEnd w:id="191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7" w:name="z5118_102_03"/>
            <w:bookmarkStart w:id="19158" w:name="z5118_102_03"/>
            <w:bookmarkEnd w:id="191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59" w:name="z5118_102_04"/>
            <w:bookmarkStart w:id="19160" w:name="z5118_102_04"/>
            <w:bookmarkEnd w:id="1916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1" w:name="z5118_102_05"/>
            <w:bookmarkStart w:id="19162" w:name="z5118_102_05"/>
            <w:bookmarkEnd w:id="191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3" w:name="z5118_102_06"/>
            <w:bookmarkStart w:id="19164" w:name="z5118_102_06"/>
            <w:bookmarkEnd w:id="191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5" w:name="z5118_102_07"/>
            <w:bookmarkStart w:id="19166" w:name="z5118_102_07"/>
            <w:bookmarkEnd w:id="1916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7" w:name="z5118_103_03"/>
            <w:bookmarkStart w:id="19168" w:name="z5118_103_03"/>
            <w:bookmarkEnd w:id="191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9" w:name="z5118_103_04"/>
            <w:bookmarkStart w:id="19170" w:name="z5118_103_04"/>
            <w:bookmarkEnd w:id="1917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1" w:name="z5118_103_05"/>
            <w:bookmarkStart w:id="19172" w:name="z5118_103_05"/>
            <w:bookmarkEnd w:id="1917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3" w:name="z5118_103_06"/>
            <w:bookmarkStart w:id="19174" w:name="z5118_103_06"/>
            <w:bookmarkEnd w:id="1917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5" w:name="z5118_103_07"/>
            <w:bookmarkStart w:id="19176" w:name="z5118_103_07"/>
            <w:bookmarkEnd w:id="1917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7" w:name="z5118_104_03"/>
            <w:bookmarkStart w:id="19178" w:name="z5118_104_03"/>
            <w:bookmarkEnd w:id="191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79" w:name="z5118_104_04"/>
            <w:bookmarkStart w:id="19180" w:name="z5118_104_04"/>
            <w:bookmarkEnd w:id="19180"/>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1" w:name="z5118_104_05"/>
            <w:bookmarkStart w:id="19182" w:name="z5118_104_05"/>
            <w:bookmarkEnd w:id="191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3" w:name="z5118_104_06"/>
            <w:bookmarkStart w:id="19184" w:name="z5118_104_06"/>
            <w:bookmarkEnd w:id="191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5" w:name="z5118_104_07"/>
            <w:bookmarkStart w:id="19186" w:name="z5118_104_07"/>
            <w:bookmarkEnd w:id="1918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7" w:name="z5118_201_03"/>
            <w:bookmarkStart w:id="19188" w:name="z5118_201_03"/>
            <w:bookmarkEnd w:id="191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89" w:name="z5118_201_04"/>
            <w:bookmarkEnd w:id="19189"/>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190" w:name="z5118_201_05"/>
            <w:bookmarkStart w:id="19191" w:name="z5118_201_05"/>
            <w:bookmarkEnd w:id="19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2" w:name="z5118_201_06"/>
            <w:bookmarkEnd w:id="19192"/>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3" w:name="z5118_201_07"/>
            <w:bookmarkEnd w:id="1919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94" w:name="z5118_111_03"/>
            <w:bookmarkStart w:id="19195" w:name="z5118_111_03"/>
            <w:bookmarkEnd w:id="191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6" w:name="z5118_111_04"/>
            <w:bookmarkEnd w:id="1919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197" w:name="z5118_111_05"/>
            <w:bookmarkStart w:id="19198" w:name="z5118_111_05"/>
            <w:bookmarkEnd w:id="191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199" w:name="z5118_111_06"/>
            <w:bookmarkEnd w:id="19199"/>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0" w:name="z5118_111_07"/>
            <w:bookmarkEnd w:id="19200"/>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1" w:name="z5118_112_03"/>
            <w:bookmarkStart w:id="19202" w:name="z5118_112_03"/>
            <w:bookmarkEnd w:id="192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3" w:name="z5118_112_04"/>
            <w:bookmarkEnd w:id="19203"/>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204" w:name="z5118_112_05"/>
            <w:bookmarkStart w:id="19205" w:name="z5118_112_05"/>
            <w:bookmarkEnd w:id="19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6" w:name="z5118_112_06"/>
            <w:bookmarkEnd w:id="19206"/>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07" w:name="z5118_112_07"/>
            <w:bookmarkEnd w:id="1920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8" w:name="z5118_113_03"/>
            <w:bookmarkStart w:id="19209" w:name="z5118_113_03"/>
            <w:bookmarkEnd w:id="192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10" w:name="z5118_113_04"/>
            <w:bookmarkEnd w:id="1921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211" w:name="z5118_113_05"/>
            <w:bookmarkStart w:id="19212" w:name="z5118_113_05"/>
            <w:bookmarkEnd w:id="1921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13" w:name="z5118_113_06"/>
            <w:bookmarkEnd w:id="19213"/>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214" w:name="z5118_113_07"/>
            <w:bookmarkEnd w:id="19214"/>
            <w:r>
              <w:rPr>
                <w:b/>
                <w:bCs/>
                <w:sz w:val="18"/>
                <w:szCs w:val="18"/>
                <w:lang w:val="en-US"/>
              </w:rPr>
              <w:t>X</w:t>
            </w:r>
          </w:p>
        </w:tc>
      </w:tr>
    </w:tbl>
    <w:p>
      <w:pPr>
        <w:pStyle w:val="Normal"/>
        <w:rPr>
          <w:sz w:val="20"/>
          <w:lang w:val="en-US"/>
        </w:rPr>
      </w:pPr>
      <w:r>
        <w:rPr>
          <w:sz w:val="20"/>
          <w:lang w:val="en-US"/>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15" w:name="z5119_001_03"/>
            <w:bookmarkStart w:id="19216" w:name="z5119_001_03"/>
            <w:bookmarkEnd w:id="192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17" w:name="z5119_001_04"/>
            <w:bookmarkStart w:id="19218" w:name="z5119_001_04"/>
            <w:bookmarkEnd w:id="1921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19" w:name="z5119_001_05"/>
            <w:bookmarkStart w:id="19220" w:name="z5119_001_05"/>
            <w:bookmarkEnd w:id="192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1" w:name="z5119_001_06"/>
            <w:bookmarkStart w:id="19222" w:name="z5119_001_06"/>
            <w:bookmarkEnd w:id="1922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3" w:name="z5119_002_03"/>
            <w:bookmarkStart w:id="19224" w:name="z5119_002_03"/>
            <w:bookmarkEnd w:id="192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5" w:name="z5119_002_04"/>
            <w:bookmarkStart w:id="19226" w:name="z5119_002_04"/>
            <w:bookmarkEnd w:id="1922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7" w:name="z5119_002_05"/>
            <w:bookmarkStart w:id="19228" w:name="z5119_002_05"/>
            <w:bookmarkEnd w:id="1922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29" w:name="z5119_002_06"/>
            <w:bookmarkStart w:id="19230" w:name="z5119_002_06"/>
            <w:bookmarkEnd w:id="1923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1" w:name="z5119_003_03"/>
            <w:bookmarkStart w:id="19232" w:name="z5119_003_03"/>
            <w:bookmarkEnd w:id="1923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3" w:name="z5119_003_04"/>
            <w:bookmarkStart w:id="19234" w:name="z5119_003_04"/>
            <w:bookmarkEnd w:id="1923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5" w:name="z5119_003_05"/>
            <w:bookmarkStart w:id="19236" w:name="z5119_003_05"/>
            <w:bookmarkEnd w:id="192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7" w:name="z5119_003_06"/>
            <w:bookmarkStart w:id="19238" w:name="z5119_003_06"/>
            <w:bookmarkEnd w:id="1923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39" w:name="z5119_004_03"/>
            <w:bookmarkStart w:id="19240" w:name="z5119_004_03"/>
            <w:bookmarkEnd w:id="192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1" w:name="z5119_004_04"/>
            <w:bookmarkStart w:id="19242" w:name="z5119_004_04"/>
            <w:bookmarkEnd w:id="1924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3" w:name="z5119_004_05"/>
            <w:bookmarkStart w:id="19244" w:name="z5119_004_05"/>
            <w:bookmarkEnd w:id="192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5" w:name="z5119_004_06"/>
            <w:bookmarkStart w:id="19246" w:name="z5119_004_06"/>
            <w:bookmarkEnd w:id="192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7" w:name="z5119_005_03"/>
            <w:bookmarkStart w:id="19248" w:name="z5119_005_03"/>
            <w:bookmarkEnd w:id="1924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49" w:name="z5119_005_04"/>
            <w:bookmarkStart w:id="19250" w:name="z5119_005_04"/>
            <w:bookmarkEnd w:id="1925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1" w:name="z5119_005_05"/>
            <w:bookmarkStart w:id="19252" w:name="z5119_005_05"/>
            <w:bookmarkEnd w:id="1925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3" w:name="z5119_005_06"/>
            <w:bookmarkStart w:id="19254" w:name="z5119_005_06"/>
            <w:bookmarkEnd w:id="1925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5" w:name="z5119_006_03"/>
            <w:bookmarkStart w:id="19256" w:name="z5119_006_03"/>
            <w:bookmarkEnd w:id="192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7" w:name="z5119_006_04"/>
            <w:bookmarkStart w:id="19258" w:name="z5119_006_04"/>
            <w:bookmarkEnd w:id="1925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59" w:name="z5119_006_05"/>
            <w:bookmarkStart w:id="19260" w:name="z5119_006_05"/>
            <w:bookmarkEnd w:id="192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1" w:name="z5119_006_06"/>
            <w:bookmarkStart w:id="19262" w:name="z5119_006_06"/>
            <w:bookmarkEnd w:id="1926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3" w:name="z5119_007_03"/>
            <w:bookmarkStart w:id="19264" w:name="z5119_007_03"/>
            <w:bookmarkEnd w:id="192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5" w:name="z5119_007_04"/>
            <w:bookmarkStart w:id="19266" w:name="z5119_007_04"/>
            <w:bookmarkEnd w:id="1926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7" w:name="z5119_007_05"/>
            <w:bookmarkStart w:id="19268" w:name="z5119_007_05"/>
            <w:bookmarkEnd w:id="192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69" w:name="z5119_007_06"/>
            <w:bookmarkStart w:id="19270" w:name="z5119_007_06"/>
            <w:bookmarkEnd w:id="1927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1" w:name="z5119_008_03"/>
            <w:bookmarkStart w:id="19272" w:name="z5119_008_03"/>
            <w:bookmarkEnd w:id="1927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3" w:name="z5119_008_04"/>
            <w:bookmarkStart w:id="19274" w:name="z5119_008_04"/>
            <w:bookmarkEnd w:id="1927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5" w:name="z5119_008_05"/>
            <w:bookmarkStart w:id="19276" w:name="z5119_008_05"/>
            <w:bookmarkEnd w:id="1927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7" w:name="z5119_008_06"/>
            <w:bookmarkStart w:id="19278" w:name="z5119_008_06"/>
            <w:bookmarkEnd w:id="192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79" w:name="z5119_081_03"/>
            <w:bookmarkStart w:id="19280" w:name="z5119_081_03"/>
            <w:bookmarkEnd w:id="192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1" w:name="z5119_081_04"/>
            <w:bookmarkStart w:id="19282" w:name="z5119_081_04"/>
            <w:bookmarkEnd w:id="1928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3" w:name="z5119_081_05"/>
            <w:bookmarkStart w:id="19284" w:name="z5119_081_05"/>
            <w:bookmarkEnd w:id="192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5" w:name="z5119_081_06"/>
            <w:bookmarkStart w:id="19286" w:name="z5119_081_06"/>
            <w:bookmarkEnd w:id="1928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7" w:name="z5119_082_03"/>
            <w:bookmarkStart w:id="19288" w:name="z5119_082_03"/>
            <w:bookmarkEnd w:id="192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89" w:name="z5119_082_04"/>
            <w:bookmarkStart w:id="19290" w:name="z5119_082_04"/>
            <w:bookmarkEnd w:id="1929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1" w:name="z5119_082_05"/>
            <w:bookmarkStart w:id="19292" w:name="z5119_082_05"/>
            <w:bookmarkEnd w:id="1929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3" w:name="z5119_082_06"/>
            <w:bookmarkStart w:id="19294" w:name="z5119_082_06"/>
            <w:bookmarkEnd w:id="1929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5" w:name="z5119_083_03"/>
            <w:bookmarkStart w:id="19296" w:name="z5119_083_03"/>
            <w:bookmarkEnd w:id="1929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7" w:name="z5119_083_04"/>
            <w:bookmarkStart w:id="19298" w:name="z5119_083_04"/>
            <w:bookmarkEnd w:id="1929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299" w:name="z5119_083_05"/>
            <w:bookmarkStart w:id="19300" w:name="z5119_083_05"/>
            <w:bookmarkEnd w:id="193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1" w:name="z5119_083_06"/>
            <w:bookmarkStart w:id="19302" w:name="z5119_083_06"/>
            <w:bookmarkEnd w:id="193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3" w:name="z5119_009_03"/>
            <w:bookmarkStart w:id="19304" w:name="z5119_009_03"/>
            <w:bookmarkEnd w:id="193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5" w:name="z5119_009_04"/>
            <w:bookmarkStart w:id="19306" w:name="z5119_009_04"/>
            <w:bookmarkEnd w:id="19306"/>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7" w:name="z5119_009_05"/>
            <w:bookmarkStart w:id="19308" w:name="z5119_009_05"/>
            <w:bookmarkEnd w:id="193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09" w:name="z5119_009_06"/>
            <w:bookmarkStart w:id="19310" w:name="z5119_009_06"/>
            <w:bookmarkEnd w:id="1931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1" w:name="z5119_010_03"/>
            <w:bookmarkStart w:id="19312" w:name="z5119_010_03"/>
            <w:bookmarkEnd w:id="193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3" w:name="z5119_010_04"/>
            <w:bookmarkStart w:id="19314" w:name="z5119_010_04"/>
            <w:bookmarkEnd w:id="19314"/>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5" w:name="z5119_010_05"/>
            <w:bookmarkStart w:id="19316" w:name="z5119_010_05"/>
            <w:bookmarkEnd w:id="1931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7" w:name="z5119_010_06"/>
            <w:bookmarkStart w:id="19318" w:name="z5119_010_06"/>
            <w:bookmarkEnd w:id="193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19" w:name="z5119_011_03"/>
            <w:bookmarkStart w:id="19320" w:name="z5119_011_03"/>
            <w:bookmarkEnd w:id="1932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1" w:name="z5119_011_04"/>
            <w:bookmarkStart w:id="19322" w:name="z5119_011_04"/>
            <w:bookmarkEnd w:id="19322"/>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3" w:name="z5119_011_05"/>
            <w:bookmarkStart w:id="19324" w:name="z5119_011_05"/>
            <w:bookmarkEnd w:id="193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5" w:name="z5119_011_06"/>
            <w:bookmarkStart w:id="19326" w:name="z5119_011_06"/>
            <w:bookmarkEnd w:id="193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7" w:name="z5119_012_03"/>
            <w:bookmarkStart w:id="19328" w:name="z5119_012_03"/>
            <w:bookmarkEnd w:id="193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29" w:name="z5119_012_04"/>
            <w:bookmarkStart w:id="19330" w:name="z5119_012_04"/>
            <w:bookmarkEnd w:id="19330"/>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1" w:name="z5119_012_05"/>
            <w:bookmarkStart w:id="19332" w:name="z5119_012_05"/>
            <w:bookmarkEnd w:id="193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3" w:name="z5119_012_06"/>
            <w:bookmarkStart w:id="19334" w:name="z5119_012_06"/>
            <w:bookmarkEnd w:id="1933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5" w:name="z5119_013_03"/>
            <w:bookmarkStart w:id="19336" w:name="z5119_013_03"/>
            <w:bookmarkEnd w:id="193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9337" w:name="z5119_013_04"/>
            <w:bookmarkStart w:id="19338" w:name="z5119_013_04"/>
            <w:bookmarkEnd w:id="19338"/>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9339" w:name="z5119_013_05"/>
            <w:bookmarkEnd w:id="19339"/>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9340" w:name="z5119_013_06"/>
            <w:bookmarkEnd w:id="19340"/>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1" w:name="z5120_001_03"/>
            <w:bookmarkStart w:id="19342" w:name="z5120_001_03"/>
            <w:bookmarkEnd w:id="1934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3" w:name="z5120_011_03"/>
            <w:bookmarkStart w:id="19344" w:name="z5120_011_03"/>
            <w:bookmarkEnd w:id="1934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5" w:name="z5120_012_03"/>
            <w:bookmarkStart w:id="19346" w:name="z5120_012_03"/>
            <w:bookmarkEnd w:id="1934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7" w:name="z5120_013_03"/>
            <w:bookmarkStart w:id="19348" w:name="z5120_013_03"/>
            <w:bookmarkEnd w:id="1934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49" w:name="z5120_131_03"/>
            <w:bookmarkStart w:id="19350" w:name="z5120_131_03"/>
            <w:bookmarkEnd w:id="1935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1" w:name="z5120_132_03"/>
            <w:bookmarkStart w:id="19352" w:name="z5120_132_03"/>
            <w:bookmarkEnd w:id="1935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3" w:name="z5120_133_03"/>
            <w:bookmarkStart w:id="19354" w:name="z5120_133_03"/>
            <w:bookmarkEnd w:id="1935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5" w:name="z5120_134_03"/>
            <w:bookmarkStart w:id="19356" w:name="z5120_134_03"/>
            <w:bookmarkEnd w:id="1935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7" w:name="z5120_135_03"/>
            <w:bookmarkStart w:id="19358" w:name="z5120_135_03"/>
            <w:bookmarkEnd w:id="1935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59" w:name="z5120_136_03"/>
            <w:bookmarkStart w:id="19360" w:name="z5120_136_03"/>
            <w:bookmarkEnd w:id="1936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1" w:name="z5120_137_03"/>
            <w:bookmarkStart w:id="19362" w:name="z5120_137_03"/>
            <w:bookmarkEnd w:id="1936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3" w:name="z5120_138_03"/>
            <w:bookmarkStart w:id="19364" w:name="z5120_138_03"/>
            <w:bookmarkEnd w:id="1936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5" w:name="z5120_139_03"/>
            <w:bookmarkStart w:id="19366" w:name="z5120_139_03"/>
            <w:bookmarkEnd w:id="1936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7" w:name="z5120_310_03"/>
            <w:bookmarkStart w:id="19368" w:name="z5120_310_03"/>
            <w:bookmarkEnd w:id="1936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69" w:name="z5120_311_03"/>
            <w:bookmarkStart w:id="19370" w:name="z5120_311_03"/>
            <w:bookmarkEnd w:id="1937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1" w:name="z5120_312_03"/>
            <w:bookmarkStart w:id="19372" w:name="z5120_312_03"/>
            <w:bookmarkEnd w:id="1937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3" w:name="z5120_313_03"/>
            <w:bookmarkStart w:id="19374" w:name="z5120_313_03"/>
            <w:bookmarkEnd w:id="1937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5" w:name="z5120_314_03"/>
            <w:bookmarkStart w:id="19376" w:name="z5120_314_03"/>
            <w:bookmarkEnd w:id="1937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7" w:name="z5120_315_03"/>
            <w:bookmarkStart w:id="19378" w:name="z5120_315_03"/>
            <w:bookmarkEnd w:id="1937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79" w:name="z5120_316_03"/>
            <w:bookmarkStart w:id="19380" w:name="z5120_316_03"/>
            <w:bookmarkEnd w:id="1938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1" w:name="z5120_317_03"/>
            <w:bookmarkStart w:id="19382" w:name="z5120_317_03"/>
            <w:bookmarkEnd w:id="1938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3" w:name="z5120_318_03"/>
            <w:bookmarkStart w:id="19384" w:name="z5120_318_03"/>
            <w:bookmarkEnd w:id="1938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5" w:name="z5120_319_03"/>
            <w:bookmarkStart w:id="19386" w:name="z5120_319_03"/>
            <w:bookmarkEnd w:id="1938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7" w:name="z5120_002_03"/>
            <w:bookmarkStart w:id="19388" w:name="z5120_002_03"/>
            <w:bookmarkEnd w:id="1938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89" w:name="z5120_021_03"/>
            <w:bookmarkStart w:id="19390" w:name="z5120_021_03"/>
            <w:bookmarkEnd w:id="1939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1" w:name="z5120_022_03"/>
            <w:bookmarkStart w:id="19392" w:name="z5120_022_03"/>
            <w:bookmarkEnd w:id="1939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3" w:name="z5120_023_03"/>
            <w:bookmarkStart w:id="19394" w:name="z5120_023_03"/>
            <w:bookmarkEnd w:id="1939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5" w:name="z5120_024_03"/>
            <w:bookmarkStart w:id="19396" w:name="z5120_024_03"/>
            <w:bookmarkEnd w:id="1939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7" w:name="z5120_025_03"/>
            <w:bookmarkStart w:id="19398" w:name="z5120_025_03"/>
            <w:bookmarkEnd w:id="1939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399" w:name="z5120_026_03"/>
            <w:bookmarkStart w:id="19400" w:name="z5120_026_03"/>
            <w:bookmarkEnd w:id="1940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1" w:name="z5120_027_03"/>
            <w:bookmarkStart w:id="19402" w:name="z5120_027_03"/>
            <w:bookmarkEnd w:id="1940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3" w:name="z5120_028_03"/>
            <w:bookmarkStart w:id="19404" w:name="z5120_028_03"/>
            <w:bookmarkEnd w:id="1940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5" w:name="z5120_029_03"/>
            <w:bookmarkStart w:id="19406" w:name="z5120_029_03"/>
            <w:bookmarkEnd w:id="19406"/>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07" w:name="z5120_003_03"/>
            <w:bookmarkStart w:id="19408" w:name="z5120_003_03"/>
            <w:bookmarkEnd w:id="19408"/>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19409" w:name="z5120_031_03"/>
            <w:bookmarkStart w:id="19410" w:name="z5120_031_03"/>
            <w:bookmarkEnd w:id="19410"/>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1" w:name="z5120_004_03"/>
            <w:bookmarkStart w:id="19412" w:name="z5120_004_03"/>
            <w:bookmarkEnd w:id="19412"/>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3" w:name="z5120_041_03"/>
            <w:bookmarkStart w:id="19414" w:name="z5120_041_03"/>
            <w:bookmarkEnd w:id="19414"/>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5" w:name="z5120_042_03"/>
            <w:bookmarkStart w:id="19416" w:name="z5120_042_03"/>
            <w:bookmarkEnd w:id="19416"/>
          </w:p>
        </w:tc>
      </w:tr>
    </w:tbl>
    <w:p>
      <w:pPr>
        <w:pStyle w:val="Normal"/>
        <w:rPr>
          <w:rFonts w:cs="Arial"/>
          <w:b/>
          <w:b/>
          <w:sz w:val="20"/>
        </w:rPr>
      </w:pPr>
      <w:r>
        <w:br w:type="page"/>
      </w:r>
      <w:r>
        <w:rPr>
          <w:rFonts w:cs="Times New Roman"/>
          <w:b/>
          <w:sz w:val="20"/>
          <w:lang w:val="en-US"/>
        </w:rPr>
        <w:t xml:space="preserve">    </w:t>
      </w:r>
    </w:p>
    <w:p>
      <w:pPr>
        <w:pStyle w:val="Normal"/>
        <w:rPr>
          <w:rFonts w:cs="Arial"/>
          <w:b/>
          <w:b/>
          <w:sz w:val="20"/>
        </w:rPr>
      </w:pPr>
      <w:r>
        <w:rPr>
          <w:rFonts w:cs="Arial"/>
          <w:b/>
          <w:sz w:val="20"/>
        </w:rPr>
      </w:r>
    </w:p>
    <w:p>
      <w:pPr>
        <w:pStyle w:val="Normal"/>
        <w:numPr>
          <w:ilvl w:val="0"/>
          <w:numId w:val="5"/>
        </w:numPr>
        <w:rPr>
          <w:rFonts w:cs="Arial"/>
          <w:sz w:val="22"/>
          <w:szCs w:val="22"/>
        </w:rPr>
      </w:pPr>
      <w:r>
        <w:rPr>
          <w:rFonts w:cs="Arial"/>
          <w:sz w:val="22"/>
          <w:szCs w:val="22"/>
        </w:rPr>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5449" w:type="dxa"/>
        <w:jc w:val="left"/>
        <w:tblInd w:w="-108" w:type="dxa"/>
        <w:tblLayout w:type="fixed"/>
        <w:tblCellMar>
          <w:top w:w="0" w:type="dxa"/>
          <w:left w:w="108" w:type="dxa"/>
          <w:bottom w:w="0" w:type="dxa"/>
          <w:right w:w="108" w:type="dxa"/>
        </w:tblCellMar>
      </w:tblPr>
      <w:tblGrid>
        <w:gridCol w:w="2518"/>
        <w:gridCol w:w="1418"/>
        <w:gridCol w:w="95"/>
        <w:gridCol w:w="1464"/>
        <w:gridCol w:w="520"/>
        <w:gridCol w:w="1276"/>
        <w:gridCol w:w="142"/>
        <w:gridCol w:w="755"/>
        <w:gridCol w:w="662"/>
        <w:gridCol w:w="1039"/>
        <w:gridCol w:w="2126"/>
        <w:gridCol w:w="662"/>
        <w:gridCol w:w="426"/>
        <w:gridCol w:w="613"/>
        <w:gridCol w:w="379"/>
        <w:gridCol w:w="142"/>
        <w:gridCol w:w="1212"/>
      </w:tblGrid>
      <w:tr>
        <w:trPr/>
        <w:tc>
          <w:tcPr>
            <w:tcW w:w="7433"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7" w:name="z5121_001_01"/>
            <w:bookmarkStart w:id="19418" w:name="z5121_001_01"/>
            <w:bookmarkEnd w:id="19418"/>
          </w:p>
        </w:tc>
        <w:tc>
          <w:tcPr>
            <w:tcW w:w="3827" w:type="dxa"/>
            <w:gridSpan w:val="3"/>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19" w:name="z5121_001_02"/>
            <w:bookmarkStart w:id="19420" w:name="z5121_001_02"/>
            <w:bookmarkEnd w:id="19420"/>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513"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1" w:name="z5121_001_03"/>
            <w:bookmarkStart w:id="19422" w:name="z5121_001_03"/>
            <w:bookmarkEnd w:id="19422"/>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3" w:name="z5121_001_04"/>
            <w:bookmarkStart w:id="19424" w:name="z5121_001_04"/>
            <w:bookmarkEnd w:id="19424"/>
          </w:p>
        </w:tc>
        <w:tc>
          <w:tcPr>
            <w:tcW w:w="5812" w:type="dxa"/>
            <w:gridSpan w:val="7"/>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3"/>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5" w:name="z5121_001_05"/>
            <w:bookmarkStart w:id="19426" w:name="z5121_001_05"/>
            <w:bookmarkEnd w:id="19426"/>
          </w:p>
        </w:tc>
        <w:tc>
          <w:tcPr>
            <w:tcW w:w="1212" w:type="dxa"/>
            <w:tcBorders/>
          </w:tcPr>
          <w:p>
            <w:pPr>
              <w:pStyle w:val="Normal"/>
              <w:rPr>
                <w:rFonts w:cs="Arial"/>
                <w:b/>
                <w:b/>
                <w:sz w:val="20"/>
              </w:rPr>
            </w:pPr>
            <w:r>
              <w:rPr>
                <w:rFonts w:cs="Arial"/>
                <w:b/>
                <w:sz w:val="20"/>
              </w:rPr>
              <w:t>,</w:t>
            </w:r>
          </w:p>
        </w:tc>
      </w:tr>
      <w:tr>
        <w:trPr/>
        <w:tc>
          <w:tcPr>
            <w:tcW w:w="3936" w:type="dxa"/>
            <w:gridSpan w:val="2"/>
            <w:tcBorders/>
          </w:tcPr>
          <w:p>
            <w:pPr>
              <w:pStyle w:val="Normal"/>
              <w:rPr>
                <w:rFonts w:cs="Arial"/>
                <w:b/>
                <w:b/>
                <w:sz w:val="20"/>
              </w:rPr>
            </w:pPr>
            <w:r>
              <w:rPr>
                <w:sz w:val="20"/>
              </w:rPr>
              <w:t>из них: радиойодтерапии с йодом-131  6</w:t>
            </w:r>
          </w:p>
        </w:tc>
        <w:tc>
          <w:tcPr>
            <w:tcW w:w="1559"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7" w:name="z5121_001_06"/>
            <w:bookmarkStart w:id="19428" w:name="z5121_001_06"/>
            <w:bookmarkEnd w:id="19428"/>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701"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9429" w:name="z5121_001_07"/>
            <w:bookmarkStart w:id="19430" w:name="z5121_001_07"/>
            <w:bookmarkEnd w:id="19430"/>
          </w:p>
        </w:tc>
        <w:tc>
          <w:tcPr>
            <w:tcW w:w="2126"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701" w:type="dxa"/>
            <w:gridSpan w:val="3"/>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19431" w:name="z5121_001_08"/>
            <w:bookmarkStart w:id="19432" w:name="z5121_001_08"/>
            <w:bookmarkEnd w:id="19432"/>
          </w:p>
        </w:tc>
        <w:tc>
          <w:tcPr>
            <w:tcW w:w="1733" w:type="dxa"/>
            <w:gridSpan w:val="3"/>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sz w:val="22"/>
          <w:szCs w:val="22"/>
        </w:rPr>
      </w:pPr>
      <w:r>
        <w:rPr>
          <w:rFonts w:cs="Arial"/>
          <w:b/>
          <w:sz w:val="22"/>
          <w:szCs w:val="22"/>
        </w:rPr>
        <w:t>(5122)</w:t>
      </w:r>
      <w:r>
        <w:rPr>
          <w:rFonts w:cs="Arial"/>
          <w:sz w:val="22"/>
          <w:szCs w:val="22"/>
        </w:rPr>
        <w:t xml:space="preserve"> </w:t>
        <w:tab/>
        <w:tab/>
        <w:tab/>
        <w:tab/>
        <w:tab/>
        <w:tab/>
        <w:tab/>
        <w:tab/>
        <w:tab/>
        <w:tab/>
        <w:t xml:space="preserve">Код по ОКЕИ: человек </w:t>
      </w:r>
      <w:r>
        <w:rPr>
          <w:rFonts w:eastAsia="Symbol" w:cs="Arial" w:ascii="Symbol" w:hAnsi="Symbol"/>
          <w:sz w:val="22"/>
          <w:szCs w:val="22"/>
        </w:rPr>
        <w:t></w:t>
      </w:r>
      <w:r>
        <w:rPr>
          <w:rFonts w:cs="Arial"/>
          <w:sz w:val="22"/>
          <w:szCs w:val="22"/>
        </w:rPr>
        <w:t xml:space="preserve"> 792; </w:t>
      </w:r>
      <w:r>
        <w:rPr>
          <w:rFonts w:cs="Arial"/>
          <w:sz w:val="22"/>
          <w:szCs w:val="22"/>
          <w:lang w:val="en-US"/>
        </w:rPr>
        <w:t xml:space="preserve">единица </w:t>
      </w:r>
      <w:r>
        <w:rPr>
          <w:rFonts w:eastAsia="Symbol" w:cs="Arial" w:ascii="Symbol" w:hAnsi="Symbol"/>
          <w:sz w:val="22"/>
          <w:szCs w:val="22"/>
          <w:lang w:val="en-US"/>
        </w:rPr>
        <w:t></w:t>
      </w:r>
      <w:r>
        <w:rPr>
          <w:rFonts w:cs="Arial"/>
          <w:sz w:val="22"/>
          <w:szCs w:val="22"/>
          <w:lang w:val="en-US"/>
        </w:rPr>
        <w:t xml:space="preserve"> 64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33" w:name="z5122_001_03"/>
            <w:bookmarkStart w:id="19434" w:name="z5122_001_03"/>
            <w:bookmarkEnd w:id="19434"/>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35" w:name="z5122_011_03"/>
            <w:bookmarkStart w:id="19436" w:name="z5122_011_03"/>
            <w:bookmarkEnd w:id="19436"/>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37" w:name="z5122_012_03"/>
            <w:bookmarkStart w:id="19438" w:name="z5122_012_03"/>
            <w:bookmarkEnd w:id="19438"/>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39" w:name="z5122_002_03"/>
            <w:bookmarkStart w:id="19440" w:name="z5122_002_03"/>
            <w:bookmarkEnd w:id="19440"/>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41" w:name="z5122_003_03"/>
            <w:bookmarkStart w:id="19442" w:name="z5122_003_03"/>
            <w:bookmarkEnd w:id="19442"/>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443" w:name="z5122_004_03"/>
            <w:bookmarkStart w:id="19444" w:name="z5122_004_03"/>
            <w:bookmarkEnd w:id="19444"/>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9445" w:name="z5124_001_01"/>
            <w:bookmarkStart w:id="19446" w:name="z5124_001_01"/>
            <w:bookmarkEnd w:id="19446"/>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7" w:name="z5125_001_03"/>
            <w:bookmarkStart w:id="19448" w:name="z5125_001_03"/>
            <w:bookmarkEnd w:id="1944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49" w:name="z5125_001_04"/>
            <w:bookmarkStart w:id="19450" w:name="z5125_001_04"/>
            <w:bookmarkEnd w:id="19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1" w:name="z5125_001_05"/>
            <w:bookmarkStart w:id="19452" w:name="z5125_001_05"/>
            <w:bookmarkEnd w:id="19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3" w:name="z5125_001_06"/>
            <w:bookmarkStart w:id="19454" w:name="z5125_001_06"/>
            <w:bookmarkEnd w:id="194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5" w:name="z5125_001_07"/>
            <w:bookmarkStart w:id="19456" w:name="z5125_001_07"/>
            <w:bookmarkEnd w:id="1945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7" w:name="z5125_001_08"/>
            <w:bookmarkStart w:id="19458" w:name="z5125_001_08"/>
            <w:bookmarkEnd w:id="1945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59" w:name="z5125_001_09"/>
            <w:bookmarkStart w:id="19460" w:name="z5125_001_09"/>
            <w:bookmarkEnd w:id="194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1" w:name="z5125_001_10"/>
            <w:bookmarkStart w:id="19462" w:name="z5125_001_10"/>
            <w:bookmarkEnd w:id="1946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3" w:name="z5125_002_03"/>
            <w:bookmarkStart w:id="19464" w:name="z5125_002_03"/>
            <w:bookmarkEnd w:id="1946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5" w:name="z5125_002_04"/>
            <w:bookmarkStart w:id="19466" w:name="z5125_002_04"/>
            <w:bookmarkEnd w:id="19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7" w:name="z5125_002_05"/>
            <w:bookmarkStart w:id="19468" w:name="z5125_002_05"/>
            <w:bookmarkEnd w:id="194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69" w:name="z5125_002_06"/>
            <w:bookmarkStart w:id="19470" w:name="z5125_002_06"/>
            <w:bookmarkEnd w:id="194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1" w:name="z5125_002_07"/>
            <w:bookmarkStart w:id="19472" w:name="z5125_002_07"/>
            <w:bookmarkEnd w:id="1947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3" w:name="z5125_002_08"/>
            <w:bookmarkStart w:id="19474" w:name="z5125_002_08"/>
            <w:bookmarkEnd w:id="1947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5" w:name="z5125_002_09"/>
            <w:bookmarkStart w:id="19476" w:name="z5125_002_09"/>
            <w:bookmarkEnd w:id="194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7" w:name="z5125_002_10"/>
            <w:bookmarkStart w:id="19478" w:name="z5125_002_10"/>
            <w:bookmarkEnd w:id="19478"/>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79" w:name="z5125_003_03"/>
            <w:bookmarkStart w:id="19480" w:name="z5125_003_03"/>
            <w:bookmarkEnd w:id="1948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1" w:name="z5125_003_04"/>
            <w:bookmarkStart w:id="19482" w:name="z5125_003_04"/>
            <w:bookmarkEnd w:id="194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3" w:name="z5125_003_05"/>
            <w:bookmarkStart w:id="19484" w:name="z5125_003_05"/>
            <w:bookmarkEnd w:id="19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5" w:name="z5125_003_06"/>
            <w:bookmarkStart w:id="19486" w:name="z5125_003_06"/>
            <w:bookmarkEnd w:id="194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7" w:name="z5125_003_07"/>
            <w:bookmarkStart w:id="19488" w:name="z5125_003_07"/>
            <w:bookmarkEnd w:id="1948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89" w:name="z5125_003_08"/>
            <w:bookmarkStart w:id="19490" w:name="z5125_003_08"/>
            <w:bookmarkEnd w:id="1949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1" w:name="z5125_003_09"/>
            <w:bookmarkStart w:id="19492" w:name="z5125_003_09"/>
            <w:bookmarkEnd w:id="194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3" w:name="z5125_003_10"/>
            <w:bookmarkStart w:id="19494" w:name="z5125_003_10"/>
            <w:bookmarkEnd w:id="1949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5" w:name="z5125_004_03"/>
            <w:bookmarkStart w:id="19496" w:name="z5125_004_03"/>
            <w:bookmarkEnd w:id="1949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7" w:name="z5125_004_04"/>
            <w:bookmarkStart w:id="19498" w:name="z5125_004_04"/>
            <w:bookmarkEnd w:id="194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499" w:name="z5125_004_05"/>
            <w:bookmarkStart w:id="19500" w:name="z5125_004_05"/>
            <w:bookmarkEnd w:id="195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1" w:name="z5125_004_06"/>
            <w:bookmarkStart w:id="19502" w:name="z5125_004_06"/>
            <w:bookmarkEnd w:id="195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3" w:name="z5125_004_07"/>
            <w:bookmarkStart w:id="19504" w:name="z5125_004_07"/>
            <w:bookmarkEnd w:id="1950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5" w:name="z5125_004_08"/>
            <w:bookmarkStart w:id="19506" w:name="z5125_004_08"/>
            <w:bookmarkEnd w:id="1950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7" w:name="z5125_004_09"/>
            <w:bookmarkStart w:id="19508" w:name="z5125_004_09"/>
            <w:bookmarkEnd w:id="1950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09" w:name="z5125_004_10"/>
            <w:bookmarkStart w:id="19510" w:name="z5125_004_10"/>
            <w:bookmarkEnd w:id="1951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1" w:name="z5125_005_03"/>
            <w:bookmarkStart w:id="19512" w:name="z5125_005_03"/>
            <w:bookmarkEnd w:id="1951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3" w:name="z5125_005_04"/>
            <w:bookmarkStart w:id="19514" w:name="z5125_005_04"/>
            <w:bookmarkEnd w:id="19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5" w:name="z5125_005_05"/>
            <w:bookmarkStart w:id="19516" w:name="z5125_005_05"/>
            <w:bookmarkEnd w:id="195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7" w:name="z5125_005_06"/>
            <w:bookmarkStart w:id="19518" w:name="z5125_005_06"/>
            <w:bookmarkEnd w:id="195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19" w:name="z5125_005_07"/>
            <w:bookmarkStart w:id="19520" w:name="z5125_005_07"/>
            <w:bookmarkEnd w:id="1952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1" w:name="z5125_005_08"/>
            <w:bookmarkStart w:id="19522" w:name="z5125_005_08"/>
            <w:bookmarkEnd w:id="1952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3" w:name="z5125_005_09"/>
            <w:bookmarkStart w:id="19524" w:name="z5125_005_09"/>
            <w:bookmarkEnd w:id="1952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5" w:name="z5125_005_10"/>
            <w:bookmarkStart w:id="19526" w:name="z5125_005_10"/>
            <w:bookmarkEnd w:id="1952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7" w:name="z5125_006_03"/>
            <w:bookmarkStart w:id="19528" w:name="z5125_006_03"/>
            <w:bookmarkEnd w:id="1952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29" w:name="z5125_006_04"/>
            <w:bookmarkStart w:id="19530" w:name="z5125_006_04"/>
            <w:bookmarkEnd w:id="19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1" w:name="z5125_006_05"/>
            <w:bookmarkStart w:id="19532" w:name="z5125_006_05"/>
            <w:bookmarkEnd w:id="19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3" w:name="z5125_006_06"/>
            <w:bookmarkStart w:id="19534" w:name="z5125_006_06"/>
            <w:bookmarkEnd w:id="195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5" w:name="z5125_006_07"/>
            <w:bookmarkStart w:id="19536" w:name="z5125_006_07"/>
            <w:bookmarkEnd w:id="1953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7" w:name="z5125_006_08"/>
            <w:bookmarkStart w:id="19538" w:name="z5125_006_08"/>
            <w:bookmarkEnd w:id="1953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39" w:name="z5125_006_09"/>
            <w:bookmarkStart w:id="19540" w:name="z5125_006_09"/>
            <w:bookmarkEnd w:id="1954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1" w:name="z5125_006_10"/>
            <w:bookmarkStart w:id="19542" w:name="z5125_006_10"/>
            <w:bookmarkEnd w:id="1954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3" w:name="z5125_007_03"/>
            <w:bookmarkStart w:id="19544" w:name="z5125_007_03"/>
            <w:bookmarkEnd w:id="1954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5" w:name="z5125_007_04"/>
            <w:bookmarkStart w:id="19546" w:name="z5125_007_04"/>
            <w:bookmarkEnd w:id="195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7" w:name="z5125_007_05"/>
            <w:bookmarkStart w:id="19548" w:name="z5125_007_05"/>
            <w:bookmarkEnd w:id="195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49" w:name="z5125_007_06"/>
            <w:bookmarkStart w:id="19550" w:name="z5125_007_06"/>
            <w:bookmarkEnd w:id="195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1" w:name="z5125_007_07"/>
            <w:bookmarkStart w:id="19552" w:name="z5125_007_07"/>
            <w:bookmarkEnd w:id="1955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3" w:name="z5125_007_08"/>
            <w:bookmarkStart w:id="19554" w:name="z5125_007_08"/>
            <w:bookmarkEnd w:id="195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5" w:name="z5125_007_09"/>
            <w:bookmarkStart w:id="19556" w:name="z5125_007_09"/>
            <w:bookmarkEnd w:id="1955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7" w:name="z5125_007_10"/>
            <w:bookmarkStart w:id="19558" w:name="z5125_007_10"/>
            <w:bookmarkEnd w:id="1955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59" w:name="z5125_008_03"/>
            <w:bookmarkStart w:id="19560" w:name="z5125_008_03"/>
            <w:bookmarkEnd w:id="1956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1" w:name="z5125_008_04"/>
            <w:bookmarkStart w:id="19562" w:name="z5125_008_04"/>
            <w:bookmarkEnd w:id="195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3" w:name="z5125_008_05"/>
            <w:bookmarkStart w:id="19564" w:name="z5125_008_05"/>
            <w:bookmarkEnd w:id="195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5" w:name="z5125_008_06"/>
            <w:bookmarkStart w:id="19566" w:name="z5125_008_06"/>
            <w:bookmarkEnd w:id="195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7" w:name="z5125_008_07"/>
            <w:bookmarkStart w:id="19568" w:name="z5125_008_07"/>
            <w:bookmarkEnd w:id="1956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69" w:name="z5125_008_08"/>
            <w:bookmarkStart w:id="19570" w:name="z5125_008_08"/>
            <w:bookmarkEnd w:id="195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1" w:name="z5125_008_09"/>
            <w:bookmarkStart w:id="19572" w:name="z5125_008_09"/>
            <w:bookmarkEnd w:id="1957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3" w:name="z5125_008_10"/>
            <w:bookmarkStart w:id="19574" w:name="z5125_008_10"/>
            <w:bookmarkEnd w:id="1957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5" w:name="z5125_009_03"/>
            <w:bookmarkStart w:id="19576" w:name="z5125_009_03"/>
            <w:bookmarkEnd w:id="1957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7" w:name="z5125_009_04"/>
            <w:bookmarkStart w:id="19578" w:name="z5125_009_04"/>
            <w:bookmarkEnd w:id="195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79" w:name="z5125_009_05"/>
            <w:bookmarkStart w:id="19580" w:name="z5125_009_05"/>
            <w:bookmarkEnd w:id="19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1" w:name="z5125_009_06"/>
            <w:bookmarkStart w:id="19582" w:name="z5125_009_06"/>
            <w:bookmarkEnd w:id="195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3" w:name="z5125_009_07"/>
            <w:bookmarkStart w:id="19584" w:name="z5125_009_07"/>
            <w:bookmarkEnd w:id="1958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5" w:name="z5125_009_08"/>
            <w:bookmarkStart w:id="19586" w:name="z5125_009_08"/>
            <w:bookmarkEnd w:id="195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7" w:name="z5125_009_09"/>
            <w:bookmarkStart w:id="19588" w:name="z5125_009_09"/>
            <w:bookmarkEnd w:id="195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89" w:name="z5125_009_10"/>
            <w:bookmarkStart w:id="19590" w:name="z5125_009_10"/>
            <w:bookmarkEnd w:id="19590"/>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1" w:name="z5125_010_03"/>
            <w:bookmarkStart w:id="19592" w:name="z5125_010_03"/>
            <w:bookmarkEnd w:id="1959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3" w:name="z5125_010_04"/>
            <w:bookmarkStart w:id="19594" w:name="z5125_010_04"/>
            <w:bookmarkEnd w:id="19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5" w:name="z5125_010_05"/>
            <w:bookmarkStart w:id="19596" w:name="z5125_010_05"/>
            <w:bookmarkEnd w:id="195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7" w:name="z5125_010_06"/>
            <w:bookmarkStart w:id="19598" w:name="z5125_010_06"/>
            <w:bookmarkEnd w:id="195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599" w:name="z5125_010_07"/>
            <w:bookmarkStart w:id="19600" w:name="z5125_010_07"/>
            <w:bookmarkEnd w:id="1960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1" w:name="z5125_010_08"/>
            <w:bookmarkStart w:id="19602" w:name="z5125_010_08"/>
            <w:bookmarkEnd w:id="1960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3" w:name="z5125_010_09"/>
            <w:bookmarkStart w:id="19604" w:name="z5125_010_09"/>
            <w:bookmarkEnd w:id="1960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5" w:name="z5125_010_10"/>
            <w:bookmarkStart w:id="19606" w:name="z5125_010_10"/>
            <w:bookmarkEnd w:id="1960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7" w:name="z5125_011_03"/>
            <w:bookmarkStart w:id="19608" w:name="z5125_011_03"/>
            <w:bookmarkEnd w:id="1960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09" w:name="z5125_011_04"/>
            <w:bookmarkStart w:id="19610" w:name="z5125_011_04"/>
            <w:bookmarkEnd w:id="19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1" w:name="z5125_011_05"/>
            <w:bookmarkStart w:id="19612" w:name="z5125_011_05"/>
            <w:bookmarkEnd w:id="19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3" w:name="z5125_011_06"/>
            <w:bookmarkStart w:id="19614" w:name="z5125_011_06"/>
            <w:bookmarkEnd w:id="196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5" w:name="z5125_011_07"/>
            <w:bookmarkStart w:id="19616" w:name="z5125_011_07"/>
            <w:bookmarkEnd w:id="1961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7" w:name="z5125_011_08"/>
            <w:bookmarkStart w:id="19618" w:name="z5125_011_08"/>
            <w:bookmarkEnd w:id="1961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19" w:name="z5125_011_09"/>
            <w:bookmarkStart w:id="19620" w:name="z5125_011_09"/>
            <w:bookmarkEnd w:id="196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1" w:name="z5125_011_10"/>
            <w:bookmarkStart w:id="19622" w:name="z5125_011_10"/>
            <w:bookmarkEnd w:id="1962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3" w:name="z5125_012_03"/>
            <w:bookmarkStart w:id="19624" w:name="z5125_012_03"/>
            <w:bookmarkEnd w:id="1962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5" w:name="z5125_012_04"/>
            <w:bookmarkStart w:id="19626" w:name="z5125_012_04"/>
            <w:bookmarkEnd w:id="196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7" w:name="z5125_012_05"/>
            <w:bookmarkStart w:id="19628" w:name="z5125_012_05"/>
            <w:bookmarkEnd w:id="196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29" w:name="z5125_012_06"/>
            <w:bookmarkStart w:id="19630" w:name="z5125_012_06"/>
            <w:bookmarkEnd w:id="196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1" w:name="z5125_012_07"/>
            <w:bookmarkStart w:id="19632" w:name="z5125_012_07"/>
            <w:bookmarkEnd w:id="1963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3" w:name="z5125_012_08"/>
            <w:bookmarkStart w:id="19634" w:name="z5125_012_08"/>
            <w:bookmarkEnd w:id="1963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5" w:name="z5125_012_09"/>
            <w:bookmarkStart w:id="19636" w:name="z5125_012_09"/>
            <w:bookmarkEnd w:id="1963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7" w:name="z5125_012_10"/>
            <w:bookmarkStart w:id="19638" w:name="z5125_012_10"/>
            <w:bookmarkEnd w:id="1963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39" w:name="z5125_121_03"/>
            <w:bookmarkStart w:id="19640" w:name="z5125_121_03"/>
            <w:bookmarkEnd w:id="1964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1" w:name="z5125_121_04"/>
            <w:bookmarkStart w:id="19642" w:name="z5125_121_04"/>
            <w:bookmarkEnd w:id="196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3" w:name="z5125_121_05"/>
            <w:bookmarkStart w:id="19644" w:name="z5125_121_05"/>
            <w:bookmarkEnd w:id="196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5" w:name="z5125_121_06"/>
            <w:bookmarkStart w:id="19646" w:name="z5125_121_06"/>
            <w:bookmarkEnd w:id="196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7" w:name="z5125_121_07"/>
            <w:bookmarkStart w:id="19648" w:name="z5125_121_07"/>
            <w:bookmarkEnd w:id="1964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49" w:name="z5125_121_08"/>
            <w:bookmarkStart w:id="19650" w:name="z5125_121_08"/>
            <w:bookmarkEnd w:id="1965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1" w:name="z5125_121_09"/>
            <w:bookmarkStart w:id="19652" w:name="z5125_121_09"/>
            <w:bookmarkEnd w:id="196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3" w:name="z5125_121_10"/>
            <w:bookmarkStart w:id="19654" w:name="z5125_121_10"/>
            <w:bookmarkEnd w:id="1965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5" w:name="z5125_013_03"/>
            <w:bookmarkStart w:id="19656" w:name="z5125_013_03"/>
            <w:bookmarkEnd w:id="1965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7" w:name="z5125_013_04"/>
            <w:bookmarkStart w:id="19658" w:name="z5125_013_04"/>
            <w:bookmarkEnd w:id="19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59" w:name="z5125_013_05"/>
            <w:bookmarkStart w:id="19660" w:name="z5125_013_05"/>
            <w:bookmarkEnd w:id="19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1" w:name="z5125_013_06"/>
            <w:bookmarkStart w:id="19662" w:name="z5125_013_06"/>
            <w:bookmarkEnd w:id="196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3" w:name="z5125_013_07"/>
            <w:bookmarkStart w:id="19664" w:name="z5125_013_07"/>
            <w:bookmarkEnd w:id="1966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5" w:name="z5125_013_08"/>
            <w:bookmarkStart w:id="19666" w:name="z5125_013_08"/>
            <w:bookmarkEnd w:id="1966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7" w:name="z5125_013_09"/>
            <w:bookmarkStart w:id="19668" w:name="z5125_013_09"/>
            <w:bookmarkEnd w:id="196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69" w:name="z5125_013_10"/>
            <w:bookmarkStart w:id="19670" w:name="z5125_013_10"/>
            <w:bookmarkEnd w:id="19670"/>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1" w:name="z5125_014_03"/>
            <w:bookmarkStart w:id="19672" w:name="z5125_014_03"/>
            <w:bookmarkEnd w:id="196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3" w:name="z5125_014_04"/>
            <w:bookmarkStart w:id="19674" w:name="z5125_014_04"/>
            <w:bookmarkEnd w:id="196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5" w:name="z5125_014_05"/>
            <w:bookmarkStart w:id="19676" w:name="z5125_014_05"/>
            <w:bookmarkEnd w:id="196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7" w:name="z5125_014_06"/>
            <w:bookmarkStart w:id="19678" w:name="z5125_014_06"/>
            <w:bookmarkEnd w:id="196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79" w:name="z5125_014_07"/>
            <w:bookmarkStart w:id="19680" w:name="z5125_014_07"/>
            <w:bookmarkEnd w:id="1968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1" w:name="z5125_014_08"/>
            <w:bookmarkStart w:id="19682" w:name="z5125_014_08"/>
            <w:bookmarkEnd w:id="196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3" w:name="z5125_014_09"/>
            <w:bookmarkStart w:id="19684" w:name="z5125_014_09"/>
            <w:bookmarkEnd w:id="196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5" w:name="z5125_014_10"/>
            <w:bookmarkStart w:id="19686" w:name="z5125_014_10"/>
            <w:bookmarkEnd w:id="19686"/>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7" w:name="z5125_015_03"/>
            <w:bookmarkStart w:id="19688" w:name="z5125_015_03"/>
            <w:bookmarkEnd w:id="1968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89" w:name="z5125_015_04"/>
            <w:bookmarkStart w:id="19690" w:name="z5125_015_04"/>
            <w:bookmarkEnd w:id="19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1" w:name="z5125_015_05"/>
            <w:bookmarkStart w:id="19692" w:name="z5125_015_05"/>
            <w:bookmarkEnd w:id="196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3" w:name="z5125_015_06"/>
            <w:bookmarkStart w:id="19694" w:name="z5125_015_06"/>
            <w:bookmarkEnd w:id="196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5" w:name="z5125_015_07"/>
            <w:bookmarkStart w:id="19696" w:name="z5125_015_07"/>
            <w:bookmarkEnd w:id="1969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7" w:name="z5125_015_08"/>
            <w:bookmarkStart w:id="19698" w:name="z5125_015_08"/>
            <w:bookmarkEnd w:id="1969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699" w:name="z5125_015_09"/>
            <w:bookmarkStart w:id="19700" w:name="z5125_015_09"/>
            <w:bookmarkEnd w:id="1970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1" w:name="z5125_015_10"/>
            <w:bookmarkStart w:id="19702" w:name="z5125_015_10"/>
            <w:bookmarkEnd w:id="19702"/>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3" w:name="z5125_016_03"/>
            <w:bookmarkStart w:id="19704" w:name="z5125_016_03"/>
            <w:bookmarkEnd w:id="1970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5" w:name="z5125_016_04"/>
            <w:bookmarkStart w:id="19706" w:name="z5125_016_04"/>
            <w:bookmarkEnd w:id="19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7" w:name="z5125_016_05"/>
            <w:bookmarkStart w:id="19708" w:name="z5125_016_05"/>
            <w:bookmarkEnd w:id="197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09" w:name="z5125_016_06"/>
            <w:bookmarkStart w:id="19710" w:name="z5125_016_06"/>
            <w:bookmarkEnd w:id="197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1" w:name="z5125_016_07"/>
            <w:bookmarkStart w:id="19712" w:name="z5125_016_07"/>
            <w:bookmarkEnd w:id="1971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3" w:name="z5125_016_08"/>
            <w:bookmarkStart w:id="19714" w:name="z5125_016_08"/>
            <w:bookmarkEnd w:id="1971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5" w:name="z5125_016_09"/>
            <w:bookmarkStart w:id="19716" w:name="z5125_016_09"/>
            <w:bookmarkEnd w:id="1971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7" w:name="z5125_016_10"/>
            <w:bookmarkStart w:id="19718" w:name="z5125_016_10"/>
            <w:bookmarkEnd w:id="19718"/>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19" w:name="z5125_161_03"/>
            <w:bookmarkStart w:id="19720" w:name="z5125_161_03"/>
            <w:bookmarkEnd w:id="1972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1" w:name="z5125_161_04"/>
            <w:bookmarkStart w:id="19722" w:name="z5125_161_04"/>
            <w:bookmarkEnd w:id="197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3" w:name="z5125_161_05"/>
            <w:bookmarkStart w:id="19724" w:name="z5125_161_05"/>
            <w:bookmarkEnd w:id="197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5" w:name="z5125_161_06"/>
            <w:bookmarkStart w:id="19726" w:name="z5125_161_06"/>
            <w:bookmarkEnd w:id="197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7" w:name="z5125_161_07"/>
            <w:bookmarkStart w:id="19728" w:name="z5125_161_07"/>
            <w:bookmarkEnd w:id="1972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29" w:name="z5125_161_08"/>
            <w:bookmarkStart w:id="19730" w:name="z5125_161_08"/>
            <w:bookmarkEnd w:id="1973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1" w:name="z5125_161_09"/>
            <w:bookmarkStart w:id="19732" w:name="z5125_161_09"/>
            <w:bookmarkEnd w:id="1973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3" w:name="z5125_161_10"/>
            <w:bookmarkStart w:id="19734" w:name="z5125_161_10"/>
            <w:bookmarkEnd w:id="19734"/>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5" w:name="z5125_162_03"/>
            <w:bookmarkStart w:id="19736" w:name="z5125_162_03"/>
            <w:bookmarkEnd w:id="1973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7" w:name="z5125_162_04"/>
            <w:bookmarkStart w:id="19738" w:name="z5125_162_04"/>
            <w:bookmarkEnd w:id="197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39" w:name="z5125_162_05"/>
            <w:bookmarkStart w:id="19740" w:name="z5125_162_05"/>
            <w:bookmarkEnd w:id="19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1" w:name="z5125_162_06"/>
            <w:bookmarkStart w:id="19742" w:name="z5125_162_06"/>
            <w:bookmarkEnd w:id="197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3" w:name="z5125_162_07"/>
            <w:bookmarkStart w:id="19744" w:name="z5125_162_07"/>
            <w:bookmarkEnd w:id="1974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5" w:name="z5125_162_08"/>
            <w:bookmarkStart w:id="19746" w:name="z5125_162_08"/>
            <w:bookmarkEnd w:id="1974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7" w:name="z5125_162_09"/>
            <w:bookmarkStart w:id="19748" w:name="z5125_162_09"/>
            <w:bookmarkEnd w:id="1974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49" w:name="z5125_162_10"/>
            <w:bookmarkStart w:id="19750" w:name="z5125_162_10"/>
            <w:bookmarkEnd w:id="19750"/>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sz w:val="22"/>
          <w:szCs w:val="22"/>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sz w:val="22"/>
          <w:szCs w:val="22"/>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1" w:name="z5126_001_03"/>
            <w:bookmarkStart w:id="19752" w:name="z5126_001_03"/>
            <w:bookmarkEnd w:id="1975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3" w:name="z5126_001_04"/>
            <w:bookmarkStart w:id="19754" w:name="z5126_001_04"/>
            <w:bookmarkEnd w:id="1975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5" w:name="z5126_001_05"/>
            <w:bookmarkStart w:id="19756" w:name="z5126_001_05"/>
            <w:bookmarkEnd w:id="1975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7" w:name="z5126_001_06"/>
            <w:bookmarkStart w:id="19758" w:name="z5126_001_06"/>
            <w:bookmarkEnd w:id="1975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59" w:name="z5126_001_07"/>
            <w:bookmarkStart w:id="19760" w:name="z5126_001_07"/>
            <w:bookmarkEnd w:id="1976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1" w:name="z5126_001_08"/>
            <w:bookmarkStart w:id="19762" w:name="z5126_001_08"/>
            <w:bookmarkEnd w:id="1976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3" w:name="z5126_001_09"/>
            <w:bookmarkStart w:id="19764" w:name="z5126_001_09"/>
            <w:bookmarkEnd w:id="1976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5" w:name="z5126_011_03"/>
            <w:bookmarkStart w:id="19766" w:name="z5126_011_03"/>
            <w:bookmarkEnd w:id="197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7" w:name="z5126_011_04"/>
            <w:bookmarkStart w:id="19768" w:name="z5126_011_04"/>
            <w:bookmarkEnd w:id="1976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69" w:name="z5126_011_05"/>
            <w:bookmarkStart w:id="19770" w:name="z5126_011_05"/>
            <w:bookmarkEnd w:id="197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1" w:name="z5126_011_06"/>
            <w:bookmarkStart w:id="19772" w:name="z5126_011_06"/>
            <w:bookmarkEnd w:id="1977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3" w:name="z5126_011_07"/>
            <w:bookmarkStart w:id="19774" w:name="z5126_011_07"/>
            <w:bookmarkEnd w:id="1977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5" w:name="z5126_011_08"/>
            <w:bookmarkStart w:id="19776" w:name="z5126_011_08"/>
            <w:bookmarkEnd w:id="1977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7" w:name="z5126_011_09"/>
            <w:bookmarkStart w:id="19778" w:name="z5126_011_09"/>
            <w:bookmarkEnd w:id="1977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79" w:name="z5126_012_03"/>
            <w:bookmarkStart w:id="19780" w:name="z5126_012_03"/>
            <w:bookmarkEnd w:id="1978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1" w:name="z5126_012_04"/>
            <w:bookmarkStart w:id="19782" w:name="z5126_012_04"/>
            <w:bookmarkEnd w:id="1978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3" w:name="z5126_012_05"/>
            <w:bookmarkStart w:id="19784" w:name="z5126_012_05"/>
            <w:bookmarkEnd w:id="197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5" w:name="z5126_012_06"/>
            <w:bookmarkStart w:id="19786" w:name="z5126_012_06"/>
            <w:bookmarkEnd w:id="1978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7" w:name="z5126_012_07"/>
            <w:bookmarkStart w:id="19788" w:name="z5126_012_07"/>
            <w:bookmarkEnd w:id="1978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89" w:name="z5126_012_08"/>
            <w:bookmarkStart w:id="19790" w:name="z5126_012_08"/>
            <w:bookmarkEnd w:id="1979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1" w:name="z5126_012_09"/>
            <w:bookmarkStart w:id="19792" w:name="z5126_012_09"/>
            <w:bookmarkEnd w:id="1979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3" w:name="z5126_013_03"/>
            <w:bookmarkStart w:id="19794" w:name="z5126_013_03"/>
            <w:bookmarkEnd w:id="1979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5" w:name="z5126_013_04"/>
            <w:bookmarkStart w:id="19796" w:name="z5126_013_04"/>
            <w:bookmarkEnd w:id="1979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7" w:name="z5126_013_05"/>
            <w:bookmarkStart w:id="19798" w:name="z5126_013_05"/>
            <w:bookmarkEnd w:id="197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799" w:name="z5126_013_06"/>
            <w:bookmarkStart w:id="19800" w:name="z5126_013_06"/>
            <w:bookmarkEnd w:id="1980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1" w:name="z5126_013_07"/>
            <w:bookmarkStart w:id="19802" w:name="z5126_013_07"/>
            <w:bookmarkEnd w:id="1980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3" w:name="z5126_013_08"/>
            <w:bookmarkStart w:id="19804" w:name="z5126_013_08"/>
            <w:bookmarkEnd w:id="1980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5" w:name="z5126_013_09"/>
            <w:bookmarkStart w:id="19806" w:name="z5126_013_09"/>
            <w:bookmarkEnd w:id="1980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7" w:name="z5126_002_03"/>
            <w:bookmarkStart w:id="19808" w:name="z5126_002_03"/>
            <w:bookmarkEnd w:id="1980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09" w:name="z5126_002_04"/>
            <w:bookmarkStart w:id="19810" w:name="z5126_002_04"/>
            <w:bookmarkEnd w:id="1981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1" w:name="z5126_002_05"/>
            <w:bookmarkStart w:id="19812" w:name="z5126_002_05"/>
            <w:bookmarkEnd w:id="198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3" w:name="z5126_002_06"/>
            <w:bookmarkStart w:id="19814" w:name="z5126_002_06"/>
            <w:bookmarkEnd w:id="1981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5" w:name="z5126_002_07"/>
            <w:bookmarkStart w:id="19816" w:name="z5126_002_07"/>
            <w:bookmarkEnd w:id="1981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7" w:name="z5126_002_08"/>
            <w:bookmarkStart w:id="19818" w:name="z5126_002_08"/>
            <w:bookmarkEnd w:id="1981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19" w:name="z5126_002_09"/>
            <w:bookmarkStart w:id="19820" w:name="z5126_002_09"/>
            <w:bookmarkEnd w:id="1982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1" w:name="z5126_021_03"/>
            <w:bookmarkStart w:id="19822" w:name="z5126_021_03"/>
            <w:bookmarkEnd w:id="198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3" w:name="z5126_021_04"/>
            <w:bookmarkStart w:id="19824" w:name="z5126_021_04"/>
            <w:bookmarkEnd w:id="1982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5" w:name="z5126_021_05"/>
            <w:bookmarkStart w:id="19826" w:name="z5126_021_05"/>
            <w:bookmarkEnd w:id="198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7" w:name="z5126_021_06"/>
            <w:bookmarkStart w:id="19828" w:name="z5126_021_06"/>
            <w:bookmarkEnd w:id="1982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29" w:name="z5126_021_07"/>
            <w:bookmarkStart w:id="19830" w:name="z5126_021_07"/>
            <w:bookmarkEnd w:id="1983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1" w:name="z5126_021_08"/>
            <w:bookmarkStart w:id="19832" w:name="z5126_021_08"/>
            <w:bookmarkEnd w:id="1983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3" w:name="z5126_021_09"/>
            <w:bookmarkStart w:id="19834" w:name="z5126_021_09"/>
            <w:bookmarkEnd w:id="1983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5" w:name="z5126_022_03"/>
            <w:bookmarkStart w:id="19836" w:name="z5126_022_03"/>
            <w:bookmarkEnd w:id="1983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7" w:name="z5126_022_04"/>
            <w:bookmarkStart w:id="19838" w:name="z5126_022_04"/>
            <w:bookmarkEnd w:id="1983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39" w:name="z5126_022_05"/>
            <w:bookmarkStart w:id="19840" w:name="z5126_022_05"/>
            <w:bookmarkEnd w:id="198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1" w:name="z5126_022_06"/>
            <w:bookmarkStart w:id="19842" w:name="z5126_022_06"/>
            <w:bookmarkEnd w:id="1984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3" w:name="z5126_022_07"/>
            <w:bookmarkStart w:id="19844" w:name="z5126_022_07"/>
            <w:bookmarkEnd w:id="1984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5" w:name="z5126_022_08"/>
            <w:bookmarkStart w:id="19846" w:name="z5126_022_08"/>
            <w:bookmarkEnd w:id="1984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7" w:name="z5126_022_09"/>
            <w:bookmarkStart w:id="19848" w:name="z5126_022_09"/>
            <w:bookmarkEnd w:id="1984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49" w:name="z5126_023_03"/>
            <w:bookmarkStart w:id="19850" w:name="z5126_023_03"/>
            <w:bookmarkEnd w:id="198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1" w:name="z5126_023_04"/>
            <w:bookmarkStart w:id="19852" w:name="z5126_023_04"/>
            <w:bookmarkEnd w:id="1985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3" w:name="z5126_023_05"/>
            <w:bookmarkStart w:id="19854" w:name="z5126_023_05"/>
            <w:bookmarkEnd w:id="198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5" w:name="z5126_023_06"/>
            <w:bookmarkStart w:id="19856" w:name="z5126_023_06"/>
            <w:bookmarkEnd w:id="1985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7" w:name="z5126_023_07"/>
            <w:bookmarkStart w:id="19858" w:name="z5126_023_07"/>
            <w:bookmarkEnd w:id="1985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59" w:name="z5126_023_08"/>
            <w:bookmarkStart w:id="19860" w:name="z5126_023_08"/>
            <w:bookmarkEnd w:id="1986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1" w:name="z5126_023_09"/>
            <w:bookmarkStart w:id="19862" w:name="z5126_023_09"/>
            <w:bookmarkEnd w:id="1986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3" w:name="z5126_024_03"/>
            <w:bookmarkStart w:id="19864" w:name="z5126_024_03"/>
            <w:bookmarkEnd w:id="1986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5" w:name="z5126_024_04"/>
            <w:bookmarkStart w:id="19866" w:name="z5126_024_04"/>
            <w:bookmarkEnd w:id="1986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7" w:name="z5126_024_05"/>
            <w:bookmarkStart w:id="19868" w:name="z5126_024_05"/>
            <w:bookmarkEnd w:id="198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69" w:name="z5126_024_06"/>
            <w:bookmarkStart w:id="19870" w:name="z5126_024_06"/>
            <w:bookmarkEnd w:id="1987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1" w:name="z5126_024_07"/>
            <w:bookmarkStart w:id="19872" w:name="z5126_024_07"/>
            <w:bookmarkEnd w:id="1987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3" w:name="z5126_024_08"/>
            <w:bookmarkStart w:id="19874" w:name="z5126_024_08"/>
            <w:bookmarkEnd w:id="1987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5" w:name="z5126_024_09"/>
            <w:bookmarkStart w:id="19876" w:name="z5126_024_09"/>
            <w:bookmarkEnd w:id="1987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7" w:name="z5126_003_03"/>
            <w:bookmarkStart w:id="19878" w:name="z5126_003_03"/>
            <w:bookmarkEnd w:id="1987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79" w:name="z5126_003_04"/>
            <w:bookmarkStart w:id="19880" w:name="z5126_003_04"/>
            <w:bookmarkEnd w:id="1988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1" w:name="z5126_003_05"/>
            <w:bookmarkStart w:id="19882" w:name="z5126_003_05"/>
            <w:bookmarkEnd w:id="1988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3" w:name="z5126_003_06"/>
            <w:bookmarkStart w:id="19884" w:name="z5126_003_06"/>
            <w:bookmarkEnd w:id="1988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5" w:name="z5126_003_07"/>
            <w:bookmarkStart w:id="19886" w:name="z5126_003_07"/>
            <w:bookmarkEnd w:id="1988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7" w:name="z5126_003_08"/>
            <w:bookmarkStart w:id="19888" w:name="z5126_003_08"/>
            <w:bookmarkEnd w:id="1988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89" w:name="z5126_003_09"/>
            <w:bookmarkStart w:id="19890" w:name="z5126_003_09"/>
            <w:bookmarkEnd w:id="1989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1" w:name="z5126_004_03"/>
            <w:bookmarkStart w:id="19892" w:name="z5126_004_03"/>
            <w:bookmarkEnd w:id="1989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3" w:name="z5126_004_04"/>
            <w:bookmarkStart w:id="19894" w:name="z5126_004_04"/>
            <w:bookmarkEnd w:id="1989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5" w:name="z5126_004_05"/>
            <w:bookmarkStart w:id="19896" w:name="z5126_004_05"/>
            <w:bookmarkEnd w:id="1989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7" w:name="z5126_004_06"/>
            <w:bookmarkStart w:id="19898" w:name="z5126_004_06"/>
            <w:bookmarkEnd w:id="1989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899" w:name="z5126_004_07"/>
            <w:bookmarkStart w:id="19900" w:name="z5126_004_07"/>
            <w:bookmarkEnd w:id="1990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1" w:name="z5126_004_08"/>
            <w:bookmarkStart w:id="19902" w:name="z5126_004_08"/>
            <w:bookmarkEnd w:id="1990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3" w:name="z5126_004_09"/>
            <w:bookmarkStart w:id="19904" w:name="z5126_004_09"/>
            <w:bookmarkEnd w:id="1990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5" w:name="z5126_005_03"/>
            <w:bookmarkStart w:id="19906" w:name="z5126_005_03"/>
            <w:bookmarkEnd w:id="199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7" w:name="z5126_005_04"/>
            <w:bookmarkStart w:id="19908" w:name="z5126_005_04"/>
            <w:bookmarkEnd w:id="1990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09" w:name="z5126_005_05"/>
            <w:bookmarkStart w:id="19910" w:name="z5126_005_05"/>
            <w:bookmarkEnd w:id="199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1" w:name="z5126_005_06"/>
            <w:bookmarkStart w:id="19912" w:name="z5126_005_06"/>
            <w:bookmarkEnd w:id="1991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3" w:name="z5126_005_07"/>
            <w:bookmarkStart w:id="19914" w:name="z5126_005_07"/>
            <w:bookmarkEnd w:id="1991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5" w:name="z5126_005_08"/>
            <w:bookmarkStart w:id="19916" w:name="z5126_005_08"/>
            <w:bookmarkEnd w:id="1991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7" w:name="z5126_005_09"/>
            <w:bookmarkStart w:id="19918" w:name="z5126_005_09"/>
            <w:bookmarkEnd w:id="1991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19" w:name="z5126_006_03"/>
            <w:bookmarkStart w:id="19920" w:name="z5126_006_03"/>
            <w:bookmarkEnd w:id="1992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1" w:name="z5126_006_04"/>
            <w:bookmarkStart w:id="19922" w:name="z5126_006_04"/>
            <w:bookmarkEnd w:id="1992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3" w:name="z5126_006_05"/>
            <w:bookmarkStart w:id="19924" w:name="z5126_006_05"/>
            <w:bookmarkEnd w:id="199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5" w:name="z5126_006_06"/>
            <w:bookmarkStart w:id="19926" w:name="z5126_006_06"/>
            <w:bookmarkEnd w:id="1992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7" w:name="z5126_006_07"/>
            <w:bookmarkStart w:id="19928" w:name="z5126_006_07"/>
            <w:bookmarkEnd w:id="1992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29" w:name="z5126_006_08"/>
            <w:bookmarkStart w:id="19930" w:name="z5126_006_08"/>
            <w:bookmarkEnd w:id="1993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1" w:name="z5126_006_09"/>
            <w:bookmarkStart w:id="19932" w:name="z5126_006_09"/>
            <w:bookmarkEnd w:id="1993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3" w:name="z5126_007_03"/>
            <w:bookmarkStart w:id="19934" w:name="z5126_007_03"/>
            <w:bookmarkEnd w:id="199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5" w:name="z5126_007_04"/>
            <w:bookmarkStart w:id="19936" w:name="z5126_007_04"/>
            <w:bookmarkEnd w:id="1993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7" w:name="z5126_007_05"/>
            <w:bookmarkStart w:id="19938" w:name="z5126_007_05"/>
            <w:bookmarkEnd w:id="199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39" w:name="z5126_007_06"/>
            <w:bookmarkStart w:id="19940" w:name="z5126_007_06"/>
            <w:bookmarkEnd w:id="1994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1" w:name="z5126_007_07"/>
            <w:bookmarkStart w:id="19942" w:name="z5126_007_07"/>
            <w:bookmarkEnd w:id="1994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3" w:name="z5126_007_08"/>
            <w:bookmarkStart w:id="19944" w:name="z5126_007_08"/>
            <w:bookmarkEnd w:id="1994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5" w:name="z5126_007_09"/>
            <w:bookmarkStart w:id="19946" w:name="z5126_007_09"/>
            <w:bookmarkEnd w:id="1994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7" w:name="z5126_008_03"/>
            <w:bookmarkStart w:id="19948" w:name="z5126_008_03"/>
            <w:bookmarkEnd w:id="1994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49" w:name="z5126_008_04"/>
            <w:bookmarkStart w:id="19950" w:name="z5126_008_04"/>
            <w:bookmarkEnd w:id="1995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1" w:name="z5126_008_05"/>
            <w:bookmarkStart w:id="19952" w:name="z5126_008_05"/>
            <w:bookmarkEnd w:id="1995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3" w:name="z5126_008_06"/>
            <w:bookmarkStart w:id="19954" w:name="z5126_008_06"/>
            <w:bookmarkEnd w:id="1995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5" w:name="z5126_008_07"/>
            <w:bookmarkStart w:id="19956" w:name="z5126_008_07"/>
            <w:bookmarkEnd w:id="1995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7" w:name="z5126_008_08"/>
            <w:bookmarkStart w:id="19958" w:name="z5126_008_08"/>
            <w:bookmarkEnd w:id="1995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59" w:name="z5126_008_09"/>
            <w:bookmarkStart w:id="19960" w:name="z5126_008_09"/>
            <w:bookmarkEnd w:id="1996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1" w:name="z5126_009_03"/>
            <w:bookmarkStart w:id="19962" w:name="z5126_009_03"/>
            <w:bookmarkEnd w:id="1996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3" w:name="z5126_009_04"/>
            <w:bookmarkStart w:id="19964" w:name="z5126_009_04"/>
            <w:bookmarkEnd w:id="1996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5" w:name="z5126_009_05"/>
            <w:bookmarkStart w:id="19966" w:name="z5126_009_05"/>
            <w:bookmarkEnd w:id="1996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7" w:name="z5126_009_06"/>
            <w:bookmarkStart w:id="19968" w:name="z5126_009_06"/>
            <w:bookmarkEnd w:id="1996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69" w:name="z5126_009_07"/>
            <w:bookmarkStart w:id="19970" w:name="z5126_009_07"/>
            <w:bookmarkEnd w:id="1997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1" w:name="z5126_009_08"/>
            <w:bookmarkStart w:id="19972" w:name="z5126_009_08"/>
            <w:bookmarkEnd w:id="1997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3" w:name="z5126_009_09"/>
            <w:bookmarkStart w:id="19974" w:name="z5126_009_09"/>
            <w:bookmarkEnd w:id="19974"/>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5" w:name="z5126_010_03"/>
            <w:bookmarkStart w:id="19976" w:name="z5126_010_03"/>
            <w:bookmarkEnd w:id="1997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7" w:name="z5126_010_04"/>
            <w:bookmarkStart w:id="19978" w:name="z5126_010_04"/>
            <w:bookmarkEnd w:id="19978"/>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79" w:name="z5126_010_05"/>
            <w:bookmarkStart w:id="19980" w:name="z5126_010_05"/>
            <w:bookmarkEnd w:id="1998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1" w:name="z5126_010_06"/>
            <w:bookmarkStart w:id="19982" w:name="z5126_010_06"/>
            <w:bookmarkEnd w:id="1998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3" w:name="z5126_010_07"/>
            <w:bookmarkStart w:id="19984" w:name="z5126_010_07"/>
            <w:bookmarkEnd w:id="19984"/>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5" w:name="z5126_010_08"/>
            <w:bookmarkStart w:id="19986" w:name="z5126_010_08"/>
            <w:bookmarkEnd w:id="19986"/>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7" w:name="z5126_010_09"/>
            <w:bookmarkStart w:id="19988" w:name="z5126_010_09"/>
            <w:bookmarkEnd w:id="19988"/>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89" w:name="z5126_511_03"/>
            <w:bookmarkStart w:id="19990" w:name="z5126_511_03"/>
            <w:bookmarkEnd w:id="199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1" w:name="z5126_511_04"/>
            <w:bookmarkStart w:id="19992" w:name="z5126_511_04"/>
            <w:bookmarkEnd w:id="19992"/>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3" w:name="z5126_511_05"/>
            <w:bookmarkStart w:id="19994" w:name="z5126_511_05"/>
            <w:bookmarkEnd w:id="1999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5" w:name="z5126_511_06"/>
            <w:bookmarkStart w:id="19996" w:name="z5126_511_06"/>
            <w:bookmarkEnd w:id="1999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7" w:name="z5126_511_07"/>
            <w:bookmarkStart w:id="19998" w:name="z5126_511_07"/>
            <w:bookmarkEnd w:id="19998"/>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999" w:name="z5126_511_08"/>
            <w:bookmarkStart w:id="20000" w:name="z5126_511_08"/>
            <w:bookmarkEnd w:id="20000"/>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1" w:name="z5126_511_09"/>
            <w:bookmarkStart w:id="20002" w:name="z5126_511_09"/>
            <w:bookmarkEnd w:id="20002"/>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3" w:name="z5126_512_03"/>
            <w:bookmarkStart w:id="20004" w:name="z5126_512_03"/>
            <w:bookmarkEnd w:id="2000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5" w:name="z5126_512_04"/>
            <w:bookmarkStart w:id="20006" w:name="z5126_512_04"/>
            <w:bookmarkEnd w:id="20006"/>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7" w:name="z5126_512_05"/>
            <w:bookmarkStart w:id="20008" w:name="z5126_512_05"/>
            <w:bookmarkEnd w:id="2000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09" w:name="z5126_512_06"/>
            <w:bookmarkStart w:id="20010" w:name="z5126_512_06"/>
            <w:bookmarkEnd w:id="20010"/>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1" w:name="z5126_512_07"/>
            <w:bookmarkStart w:id="20012" w:name="z5126_512_07"/>
            <w:bookmarkEnd w:id="20012"/>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3" w:name="z5126_512_08"/>
            <w:bookmarkStart w:id="20014" w:name="z5126_512_08"/>
            <w:bookmarkEnd w:id="20014"/>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5" w:name="z5126_512_09"/>
            <w:bookmarkStart w:id="20016" w:name="z5126_512_09"/>
            <w:bookmarkEnd w:id="20016"/>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7" w:name="z5126_513_03"/>
            <w:bookmarkStart w:id="20018" w:name="z5126_513_03"/>
            <w:bookmarkEnd w:id="2001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19" w:name="z5126_513_04"/>
            <w:bookmarkStart w:id="20020" w:name="z5126_513_04"/>
            <w:bookmarkEnd w:id="20020"/>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1" w:name="z5126_513_05"/>
            <w:bookmarkStart w:id="20022" w:name="z5126_513_05"/>
            <w:bookmarkEnd w:id="20022"/>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3" w:name="z5126_513_06"/>
            <w:bookmarkStart w:id="20024" w:name="z5126_513_06"/>
            <w:bookmarkEnd w:id="20024"/>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5" w:name="z5126_513_07"/>
            <w:bookmarkStart w:id="20026" w:name="z5126_513_07"/>
            <w:bookmarkEnd w:id="20026"/>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7" w:name="z5126_513_08"/>
            <w:bookmarkStart w:id="20028" w:name="z5126_513_08"/>
            <w:bookmarkEnd w:id="20028"/>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29" w:name="z5126_513_09"/>
            <w:bookmarkStart w:id="20030" w:name="z5126_513_09"/>
            <w:bookmarkEnd w:id="20030"/>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1" w:name="z5126_014_03"/>
            <w:bookmarkStart w:id="20032" w:name="z5126_014_03"/>
            <w:bookmarkEnd w:id="2003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3" w:name="z5126_014_04"/>
            <w:bookmarkStart w:id="20034" w:name="z5126_014_04"/>
            <w:bookmarkEnd w:id="20034"/>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5" w:name="z5126_014_05"/>
            <w:bookmarkStart w:id="20036" w:name="z5126_014_05"/>
            <w:bookmarkEnd w:id="20036"/>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7" w:name="z5126_014_06"/>
            <w:bookmarkStart w:id="20038" w:name="z5126_014_06"/>
            <w:bookmarkEnd w:id="20038"/>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39" w:name="z5126_014_07"/>
            <w:bookmarkStart w:id="20040" w:name="z5126_014_07"/>
            <w:bookmarkEnd w:id="20040"/>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1" w:name="z5126_014_08"/>
            <w:bookmarkStart w:id="20042" w:name="z5126_014_08"/>
            <w:bookmarkEnd w:id="20042"/>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043" w:name="z5126_014_09"/>
            <w:bookmarkStart w:id="20044" w:name="z5126_014_09"/>
            <w:bookmarkEnd w:id="20044"/>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8"/>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45" w:name="Z5300_001_03"/>
            <w:bookmarkStart w:id="20046" w:name="Z5300_001_03"/>
            <w:bookmarkEnd w:id="2004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47" w:name="Z5300_001_04"/>
            <w:bookmarkStart w:id="20048" w:name="Z5300_001_04"/>
            <w:bookmarkEnd w:id="2004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49" w:name="Z5300_001_05"/>
            <w:bookmarkStart w:id="20050" w:name="Z5300_001_05"/>
            <w:bookmarkEnd w:id="2005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1" w:name="Z5300_001_06"/>
            <w:bookmarkStart w:id="20052" w:name="Z5300_001_06"/>
            <w:bookmarkEnd w:id="2005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3" w:name="Z5300_001_07"/>
            <w:bookmarkStart w:id="20054" w:name="Z5300_001_07"/>
            <w:bookmarkEnd w:id="2005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5" w:name="Z5300_011_03"/>
            <w:bookmarkStart w:id="20056" w:name="Z5300_011_03"/>
            <w:bookmarkEnd w:id="2005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7" w:name="Z5300_011_04"/>
            <w:bookmarkStart w:id="20058" w:name="Z5300_011_04"/>
            <w:bookmarkEnd w:id="2005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59" w:name="Z5300_011_05"/>
            <w:bookmarkStart w:id="20060" w:name="Z5300_011_05"/>
            <w:bookmarkEnd w:id="2006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1" w:name="Z5300_011_06"/>
            <w:bookmarkStart w:id="20062" w:name="Z5300_011_06"/>
            <w:bookmarkEnd w:id="2006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3" w:name="Z5300_011_07"/>
            <w:bookmarkStart w:id="20064" w:name="Z5300_011_07"/>
            <w:bookmarkEnd w:id="2006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5" w:name="Z5300_012_03"/>
            <w:bookmarkStart w:id="20066" w:name="Z5300_012_03"/>
            <w:bookmarkEnd w:id="2006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7" w:name="Z5300_012_04"/>
            <w:bookmarkStart w:id="20068" w:name="Z5300_012_04"/>
            <w:bookmarkEnd w:id="2006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69" w:name="Z5300_012_05"/>
            <w:bookmarkStart w:id="20070" w:name="Z5300_012_05"/>
            <w:bookmarkEnd w:id="2007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1" w:name="Z5300_012_06"/>
            <w:bookmarkStart w:id="20072" w:name="Z5300_012_06"/>
            <w:bookmarkEnd w:id="2007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3" w:name="Z5300_012_07"/>
            <w:bookmarkStart w:id="20074" w:name="Z5300_012_07"/>
            <w:bookmarkEnd w:id="2007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5" w:name="Z5300_013_03"/>
            <w:bookmarkStart w:id="20076" w:name="Z5300_013_03"/>
            <w:bookmarkEnd w:id="2007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7" w:name="Z5300_013_04"/>
            <w:bookmarkStart w:id="20078" w:name="Z5300_013_04"/>
            <w:bookmarkEnd w:id="2007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79" w:name="Z5300_013_05"/>
            <w:bookmarkStart w:id="20080" w:name="Z5300_013_05"/>
            <w:bookmarkEnd w:id="2008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081" w:name="Z5300_013_06"/>
            <w:bookmarkEnd w:id="20081"/>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082" w:name="Z5300_013_07"/>
            <w:bookmarkStart w:id="20083" w:name="Z5300_013_07"/>
            <w:bookmarkEnd w:id="2008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rPr>
              <w:t xml:space="preserve">             </w:t>
            </w:r>
            <w:r>
              <w:rPr>
                <w:sz w:val="18"/>
                <w:szCs w:val="18"/>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84" w:name="Z5300_014_03"/>
            <w:bookmarkStart w:id="20085" w:name="Z5300_014_03"/>
            <w:bookmarkEnd w:id="2008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86" w:name="Z5300_014_04"/>
            <w:bookmarkStart w:id="20087" w:name="Z5300_014_04"/>
            <w:bookmarkEnd w:id="2008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88" w:name="Z5300_014_05"/>
            <w:bookmarkStart w:id="20089" w:name="Z5300_014_05"/>
            <w:bookmarkEnd w:id="2008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0" w:name="Z5300_014_06"/>
            <w:bookmarkStart w:id="20091" w:name="Z5300_014_06"/>
            <w:bookmarkEnd w:id="2009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2" w:name="Z5300_014_07"/>
            <w:bookmarkStart w:id="20093" w:name="Z5300_014_07"/>
            <w:bookmarkEnd w:id="2009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4" w:name="Z5300_015_03"/>
            <w:bookmarkStart w:id="20095" w:name="Z5300_015_03"/>
            <w:bookmarkEnd w:id="2009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6" w:name="Z5300_015_04"/>
            <w:bookmarkStart w:id="20097" w:name="Z5300_015_04"/>
            <w:bookmarkEnd w:id="2009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098" w:name="Z5300_015_05"/>
            <w:bookmarkStart w:id="20099" w:name="Z5300_015_05"/>
            <w:bookmarkEnd w:id="2009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0" w:name="Z5300_015_06"/>
            <w:bookmarkStart w:id="20101" w:name="Z5300_015_06"/>
            <w:bookmarkEnd w:id="2010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2" w:name="Z5300_015_07"/>
            <w:bookmarkStart w:id="20103" w:name="Z5300_015_07"/>
            <w:bookmarkEnd w:id="2010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4" w:name="Z5300_016_03"/>
            <w:bookmarkStart w:id="20105" w:name="Z5300_016_03"/>
            <w:bookmarkEnd w:id="2010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6" w:name="Z5300_016_04"/>
            <w:bookmarkStart w:id="20107" w:name="Z5300_016_04"/>
            <w:bookmarkEnd w:id="2010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08" w:name="Z5300_016_05"/>
            <w:bookmarkStart w:id="20109" w:name="Z5300_016_05"/>
            <w:bookmarkEnd w:id="2010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0" w:name="Z5300_016_06"/>
            <w:bookmarkStart w:id="20111" w:name="Z5300_016_06"/>
            <w:bookmarkEnd w:id="2011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2" w:name="Z5300_016_07"/>
            <w:bookmarkStart w:id="20113" w:name="Z5300_016_07"/>
            <w:bookmarkEnd w:id="2011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4" w:name="Z5300_017_03"/>
            <w:bookmarkStart w:id="20115" w:name="Z5300_017_03"/>
            <w:bookmarkEnd w:id="2011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6" w:name="Z5300_017_04"/>
            <w:bookmarkStart w:id="20117" w:name="Z5300_017_04"/>
            <w:bookmarkEnd w:id="2011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18" w:name="Z5300_017_05"/>
            <w:bookmarkStart w:id="20119" w:name="Z5300_017_05"/>
            <w:bookmarkEnd w:id="2011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0" w:name="Z5300_017_06"/>
            <w:bookmarkStart w:id="20121" w:name="Z5300_017_06"/>
            <w:bookmarkEnd w:id="20121"/>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2" w:name="Z5300_017_07"/>
            <w:bookmarkStart w:id="20123" w:name="Z5300_017_07"/>
            <w:bookmarkEnd w:id="2012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4" w:name="Z5300_018_03"/>
            <w:bookmarkStart w:id="20125" w:name="Z5300_018_03"/>
            <w:bookmarkEnd w:id="2012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6" w:name="Z5300_018_04"/>
            <w:bookmarkStart w:id="20127" w:name="Z5300_018_04"/>
            <w:bookmarkEnd w:id="2012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28" w:name="Z5300_018_05"/>
            <w:bookmarkStart w:id="20129" w:name="Z5300_018_05"/>
            <w:bookmarkEnd w:id="2012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30" w:name="Z5300_018_06"/>
            <w:bookmarkEnd w:id="20130"/>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131" w:name="Z5300_018_07"/>
            <w:bookmarkStart w:id="20132" w:name="Z5300_018_07"/>
            <w:bookmarkEnd w:id="20132"/>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20133" w:name="Z5300_019_03"/>
            <w:bookmarkStart w:id="20134" w:name="Z5300_019_03"/>
            <w:bookmarkEnd w:id="20134"/>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35" w:name="Z5300_019_04"/>
            <w:bookmarkStart w:id="20136" w:name="Z5300_019_04"/>
            <w:bookmarkEnd w:id="20136"/>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37" w:name="Z5300_019_05"/>
            <w:bookmarkStart w:id="20138" w:name="Z5300_019_05"/>
            <w:bookmarkEnd w:id="20138"/>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39" w:name="Z5300_019_06"/>
            <w:bookmarkEnd w:id="20139"/>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140" w:name="Z5300_019_07"/>
            <w:bookmarkStart w:id="20141" w:name="Z5300_019_07"/>
            <w:bookmarkEnd w:id="20141"/>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42" w:name="Z5300_110_03"/>
            <w:bookmarkStart w:id="20143" w:name="Z5300_110_03"/>
            <w:bookmarkEnd w:id="20143"/>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44" w:name="Z5300_110_04"/>
            <w:bookmarkStart w:id="20145" w:name="Z5300_110_04"/>
            <w:bookmarkEnd w:id="20145"/>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46" w:name="Z5300_110_05"/>
            <w:bookmarkStart w:id="20147" w:name="Z5300_110_05"/>
            <w:bookmarkEnd w:id="20147"/>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48" w:name="Z5300_110_06"/>
            <w:bookmarkEnd w:id="20148"/>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lang w:val="en-US"/>
              </w:rPr>
            </w:pPr>
            <w:r>
              <w:rPr>
                <w:b/>
                <w:sz w:val="18"/>
                <w:szCs w:val="18"/>
                <w:lang w:val="en-US"/>
              </w:rPr>
            </w:r>
            <w:bookmarkStart w:id="20149" w:name="Z5300_110_07"/>
            <w:bookmarkStart w:id="20150" w:name="Z5300_110_07"/>
            <w:bookmarkEnd w:id="20150"/>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67" w:hanging="567"/>
              <w:rPr/>
            </w:pPr>
            <w:r>
              <w:rPr>
                <w:b/>
                <w:sz w:val="18"/>
                <w:szCs w:val="18"/>
              </w:rPr>
              <w:t xml:space="preserve">            </w:t>
            </w:r>
            <w:r>
              <w:rPr>
                <w:sz w:val="18"/>
                <w:szCs w:val="18"/>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20151" w:name="Z5300_111_03"/>
            <w:bookmarkStart w:id="20152" w:name="Z5300_111_03"/>
            <w:bookmarkEnd w:id="20152"/>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3" w:name="Z5300_111_04"/>
            <w:bookmarkEnd w:id="20153"/>
            <w:r>
              <w:rPr>
                <w:b/>
                <w:sz w:val="18"/>
                <w:szCs w:val="18"/>
                <w:lang w:val="en-US"/>
              </w:rPr>
              <w:t>X</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4" w:name="Z5300_111_05"/>
            <w:bookmarkEnd w:id="20154"/>
            <w:r>
              <w:rPr>
                <w:b/>
                <w:sz w:val="18"/>
                <w:szCs w:val="18"/>
                <w:lang w:val="en-US"/>
              </w:rPr>
              <w:t>X</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5" w:name="Z5300_111_06"/>
            <w:bookmarkEnd w:id="20155"/>
            <w:r>
              <w:rPr>
                <w:b/>
                <w:sz w:val="18"/>
                <w:szCs w:val="18"/>
                <w:lang w:val="en-US"/>
              </w:rPr>
              <w:t>X</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lang w:val="en-US"/>
              </w:rPr>
            </w:pPr>
            <w:bookmarkStart w:id="20156" w:name="Z5300_111_07"/>
            <w:bookmarkEnd w:id="20156"/>
            <w:r>
              <w:rPr>
                <w:b/>
                <w:sz w:val="18"/>
                <w:szCs w:val="18"/>
                <w:lang w:val="en-US"/>
              </w:rPr>
              <w:t>X</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8"/>
        </w:numPr>
        <w:tabs>
          <w:tab w:val="clear" w:pos="708"/>
        </w:tabs>
        <w:rPr>
          <w:sz w:val="20"/>
        </w:rPr>
      </w:pPr>
      <w:r>
        <w:rPr>
          <w:sz w:val="20"/>
        </w:rPr>
        <w:t xml:space="preserve">                                                                                                                                                                                            </w:t>
      </w:r>
      <w:r>
        <w:rPr>
          <w:sz w:val="20"/>
        </w:rPr>
        <w:t>Код по ОКЕИ: единица – 642</w:t>
      </w:r>
    </w:p>
    <w:tbl>
      <w:tblPr>
        <w:tblW w:w="13716" w:type="dxa"/>
        <w:jc w:val="left"/>
        <w:tblInd w:w="-113" w:type="dxa"/>
        <w:tblLayout w:type="fixed"/>
        <w:tblCellMar>
          <w:top w:w="0" w:type="dxa"/>
          <w:left w:w="108" w:type="dxa"/>
          <w:bottom w:w="0" w:type="dxa"/>
          <w:right w:w="108" w:type="dxa"/>
        </w:tblCellMar>
      </w:tblPr>
      <w:tblGrid>
        <w:gridCol w:w="8613"/>
        <w:gridCol w:w="993"/>
        <w:gridCol w:w="2055"/>
        <w:gridCol w:w="205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57" w:name="Z5301_001_03"/>
            <w:bookmarkStart w:id="20158" w:name="Z5301_001_03"/>
            <w:bookmarkEnd w:id="2015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59" w:name="Z5301_001_04"/>
            <w:bookmarkStart w:id="20160" w:name="Z5301_001_04"/>
            <w:bookmarkEnd w:id="2016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1" w:name="Z5301_002_03"/>
            <w:bookmarkStart w:id="20162" w:name="Z5301_002_03"/>
            <w:bookmarkEnd w:id="2016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3" w:name="Z5301_002_04"/>
            <w:bookmarkStart w:id="20164" w:name="Z5301_002_04"/>
            <w:bookmarkEnd w:id="2016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5" w:name="Z5301_003_03"/>
            <w:bookmarkStart w:id="20166" w:name="Z5301_003_03"/>
            <w:bookmarkEnd w:id="2016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7" w:name="Z5301_003_04"/>
            <w:bookmarkStart w:id="20168" w:name="Z5301_003_04"/>
            <w:bookmarkEnd w:id="2016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69" w:name="Z5301_004_03"/>
            <w:bookmarkStart w:id="20170" w:name="Z5301_004_03"/>
            <w:bookmarkEnd w:id="2017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1" w:name="Z5301_004_04"/>
            <w:bookmarkStart w:id="20172" w:name="Z5301_004_04"/>
            <w:bookmarkEnd w:id="2017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3" w:name="Z5301_005_03"/>
            <w:bookmarkStart w:id="20174" w:name="Z5301_005_03"/>
            <w:bookmarkEnd w:id="2017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5" w:name="Z5301_005_04"/>
            <w:bookmarkStart w:id="20176" w:name="Z5301_005_04"/>
            <w:bookmarkEnd w:id="20176"/>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7" w:name="Z5301_006_03"/>
            <w:bookmarkStart w:id="20178" w:name="Z5301_006_03"/>
            <w:bookmarkEnd w:id="2017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79" w:name="Z5301_006_04"/>
            <w:bookmarkStart w:id="20180" w:name="Z5301_006_04"/>
            <w:bookmarkEnd w:id="20180"/>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1" w:name="Z5301_007_03"/>
            <w:bookmarkStart w:id="20182" w:name="Z5301_007_03"/>
            <w:bookmarkEnd w:id="2018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3" w:name="Z5301_007_04"/>
            <w:bookmarkStart w:id="20184" w:name="Z5301_007_04"/>
            <w:bookmarkEnd w:id="20184"/>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5" w:name="Z5301_008_03"/>
            <w:bookmarkStart w:id="20186" w:name="Z5301_008_03"/>
            <w:bookmarkEnd w:id="2018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7" w:name="Z5301_008_04"/>
            <w:bookmarkStart w:id="20188" w:name="Z5301_008_04"/>
            <w:bookmarkEnd w:id="20188"/>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89" w:name="Z5301_009_03"/>
            <w:bookmarkStart w:id="20190" w:name="Z5301_009_03"/>
            <w:bookmarkEnd w:id="2019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1" w:name="Z5301_009_04"/>
            <w:bookmarkStart w:id="20192" w:name="Z5301_009_04"/>
            <w:bookmarkEnd w:id="20192"/>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3" w:name="Z5301_010_03"/>
            <w:bookmarkStart w:id="20194" w:name="Z5301_010_03"/>
            <w:bookmarkEnd w:id="2019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5" w:name="Z5301_010_04"/>
            <w:bookmarkStart w:id="20196" w:name="Z5301_010_04"/>
            <w:bookmarkEnd w:id="2019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7" w:name="Z5301_011_03"/>
            <w:bookmarkStart w:id="20198" w:name="Z5301_011_03"/>
            <w:bookmarkEnd w:id="2019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199" w:name="Z5301_011_04"/>
            <w:bookmarkStart w:id="20200" w:name="Z5301_011_04"/>
            <w:bookmarkEnd w:id="2020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1" w:name="Z5301_012_03"/>
            <w:bookmarkStart w:id="20202" w:name="Z5301_012_03"/>
            <w:bookmarkEnd w:id="2020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3" w:name="Z5301_012_04"/>
            <w:bookmarkStart w:id="20204" w:name="Z5301_012_04"/>
            <w:bookmarkEnd w:id="2020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5" w:name="Z5301_013_03"/>
            <w:bookmarkStart w:id="20206" w:name="Z5301_013_03"/>
            <w:bookmarkEnd w:id="2020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7" w:name="Z5301_013_04"/>
            <w:bookmarkStart w:id="20208" w:name="Z5301_013_04"/>
            <w:bookmarkEnd w:id="2020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09" w:name="Z5301_014_03"/>
            <w:bookmarkStart w:id="20210" w:name="Z5301_014_03"/>
            <w:bookmarkEnd w:id="2021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1" w:name="Z5301_014_04"/>
            <w:bookmarkStart w:id="20212" w:name="Z5301_014_04"/>
            <w:bookmarkEnd w:id="2021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3" w:name="Z5301_015_03"/>
            <w:bookmarkStart w:id="20214" w:name="Z5301_015_03"/>
            <w:bookmarkEnd w:id="2021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5" w:name="Z5301_015_04"/>
            <w:bookmarkStart w:id="20216" w:name="Z5301_015_04"/>
            <w:bookmarkEnd w:id="2021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7" w:name="Z5301_016_03"/>
            <w:bookmarkStart w:id="20218" w:name="Z5301_016_03"/>
            <w:bookmarkEnd w:id="2021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19" w:name="Z5301_016_04"/>
            <w:bookmarkStart w:id="20220" w:name="Z5301_016_04"/>
            <w:bookmarkEnd w:id="2022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1" w:name="Z5301_017_03"/>
            <w:bookmarkStart w:id="20222" w:name="Z5301_017_03"/>
            <w:bookmarkEnd w:id="2022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3" w:name="Z5301_017_04"/>
            <w:bookmarkStart w:id="20224" w:name="Z5301_017_04"/>
            <w:bookmarkEnd w:id="2022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5" w:name="Z5301_171_03"/>
            <w:bookmarkStart w:id="20226" w:name="Z5301_171_03"/>
            <w:bookmarkEnd w:id="2022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7" w:name="Z5301_171_04"/>
            <w:bookmarkStart w:id="20228" w:name="Z5301_171_04"/>
            <w:bookmarkEnd w:id="2022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29" w:name="Z5301_711_03"/>
            <w:bookmarkStart w:id="20230" w:name="Z5301_711_03"/>
            <w:bookmarkEnd w:id="2023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1" w:name="Z5301_711_04"/>
            <w:bookmarkStart w:id="20232" w:name="Z5301_711_04"/>
            <w:bookmarkEnd w:id="2023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 xml:space="preserve">определение лекарственной чувствительности микобактерий туберкулез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3" w:name="Z5301_712_03"/>
            <w:bookmarkStart w:id="20234" w:name="Z5301_712_03"/>
            <w:bookmarkEnd w:id="2023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5" w:name="Z5301_712_04"/>
            <w:bookmarkStart w:id="20236" w:name="Z5301_712_04"/>
            <w:bookmarkEnd w:id="2023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7" w:name="Z5301_018_03"/>
            <w:bookmarkStart w:id="20238" w:name="Z5301_018_03"/>
            <w:bookmarkEnd w:id="2023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39" w:name="Z5301_018_04"/>
            <w:bookmarkStart w:id="20240" w:name="Z5301_018_04"/>
            <w:bookmarkEnd w:id="2024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1" w:name="Z5301_019_03"/>
            <w:bookmarkStart w:id="20242" w:name="Z5301_019_03"/>
            <w:bookmarkEnd w:id="2024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3" w:name="Z5301_019_04"/>
            <w:bookmarkStart w:id="20244" w:name="Z5301_019_04"/>
            <w:bookmarkEnd w:id="2024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5" w:name="Z5301_191_03"/>
            <w:bookmarkStart w:id="20246" w:name="Z5301_191_03"/>
            <w:bookmarkEnd w:id="2024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7" w:name="Z5301_191_04"/>
            <w:bookmarkStart w:id="20248" w:name="Z5301_191_04"/>
            <w:bookmarkEnd w:id="2024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49" w:name="Z5301_192_03"/>
            <w:bookmarkStart w:id="20250" w:name="Z5301_192_03"/>
            <w:bookmarkEnd w:id="2025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1" w:name="Z5301_192_04"/>
            <w:bookmarkStart w:id="20252" w:name="Z5301_192_04"/>
            <w:bookmarkEnd w:id="2025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3" w:name="Z5301_193_03"/>
            <w:bookmarkStart w:id="20254" w:name="Z5301_193_03"/>
            <w:bookmarkEnd w:id="2025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5" w:name="Z5301_193_04"/>
            <w:bookmarkStart w:id="20256" w:name="Z5301_193_04"/>
            <w:bookmarkEnd w:id="2025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7" w:name="Z5301_020_03"/>
            <w:bookmarkStart w:id="20258" w:name="Z5301_020_03"/>
            <w:bookmarkEnd w:id="2025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59" w:name="Z5301_020_04"/>
            <w:bookmarkStart w:id="20260" w:name="Z5301_020_04"/>
            <w:bookmarkEnd w:id="20260"/>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1" w:name="Z5301_021_03"/>
            <w:bookmarkStart w:id="20262" w:name="Z5301_021_03"/>
            <w:bookmarkEnd w:id="20262"/>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3" w:name="Z5301_021_04"/>
            <w:bookmarkStart w:id="20264" w:name="Z5301_021_04"/>
            <w:bookmarkEnd w:id="20264"/>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20"/>
                <w:lang w:val="en-US" w:eastAsia="en-US"/>
              </w:rPr>
              <w:t xml:space="preserve">                            </w:t>
            </w:r>
            <w:r>
              <w:rPr>
                <w:sz w:val="20"/>
                <w:lang w:val="en-US" w:eastAsia="en-US"/>
              </w:rPr>
              <w:t xml:space="preserve">исследование РНК </w:t>
            </w:r>
            <w:r>
              <w:rPr>
                <w:sz w:val="20"/>
                <w:lang w:val="en-US" w:eastAsia="en-US"/>
              </w:rPr>
              <w:t>SARS</w:t>
            </w:r>
            <w:r>
              <w:rPr>
                <w:sz w:val="20"/>
                <w:lang w:val="en-US" w:eastAsia="en-US"/>
              </w:rPr>
              <w:t>-</w:t>
            </w:r>
            <w:r>
              <w:rPr>
                <w:sz w:val="20"/>
                <w:lang w:val="en-US" w:eastAsia="en-US"/>
              </w:rPr>
              <w:t>CoV</w:t>
            </w:r>
            <w:r>
              <w:rPr>
                <w:sz w:val="20"/>
                <w:lang w:val="en-US" w:eastAsia="en-US"/>
              </w:rPr>
              <w:t xml:space="preserve">-2 (ПЦР)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5" w:name="Z5301_022_03"/>
            <w:bookmarkStart w:id="20266" w:name="Z5301_022_03"/>
            <w:bookmarkEnd w:id="20266"/>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7" w:name="Z5301_022_04"/>
            <w:bookmarkStart w:id="20268" w:name="Z5301_022_04"/>
            <w:bookmarkEnd w:id="20268"/>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тела к SARS-CoV-2  (COVID-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69" w:name="Z5301_023_03"/>
            <w:bookmarkStart w:id="20270" w:name="Z5301_023_03"/>
            <w:bookmarkEnd w:id="20270"/>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1" w:name="Z5301_023_04"/>
            <w:bookmarkStart w:id="20272" w:name="Z5301_023_04"/>
            <w:bookmarkEnd w:id="20272"/>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исследование на антиген SARS-CoV-2 (COVID-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3" w:name="Z5301_024_03"/>
            <w:bookmarkStart w:id="20274" w:name="Z5301_024_03"/>
            <w:bookmarkEnd w:id="20274"/>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5" w:name="Z5301_024_04"/>
            <w:bookmarkStart w:id="20276" w:name="Z5301_024_04"/>
            <w:bookmarkEnd w:id="20276"/>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firstLine="1291"/>
              <w:rPr>
                <w:sz w:val="20"/>
                <w:lang w:val="en-US" w:eastAsia="en-US"/>
              </w:rPr>
            </w:pPr>
            <w:r>
              <w:rPr>
                <w:sz w:val="20"/>
                <w:lang w:val="en-US" w:eastAsia="en-US"/>
              </w:rPr>
              <w:t xml:space="preserve">  </w:t>
            </w:r>
            <w:r>
              <w:rPr>
                <w:sz w:val="20"/>
                <w:lang w:val="en-US" w:eastAsia="en-US"/>
              </w:rPr>
              <w:t>карбогидрат-дефицитный трансферрин (CDT) (из стр. 1.1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7" w:name="Z5301_025_03"/>
            <w:bookmarkStart w:id="20278" w:name="Z5301_025_03"/>
            <w:bookmarkEnd w:id="20278"/>
          </w:p>
        </w:tc>
        <w:tc>
          <w:tcPr>
            <w:tcW w:w="2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79" w:name="Z5301_025_04"/>
            <w:bookmarkStart w:id="20280" w:name="Z5301_025_04"/>
            <w:bookmarkEnd w:id="20280"/>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023" w:type="dxa"/>
        <w:jc w:val="right"/>
        <w:tblInd w:w="0" w:type="dxa"/>
        <w:tblLayout w:type="fixed"/>
        <w:tblCellMar>
          <w:top w:w="0" w:type="dxa"/>
          <w:left w:w="108" w:type="dxa"/>
          <w:bottom w:w="0" w:type="dxa"/>
          <w:right w:w="108" w:type="dxa"/>
        </w:tblCellMar>
      </w:tblPr>
      <w:tblGrid>
        <w:gridCol w:w="6723"/>
        <w:gridCol w:w="602"/>
        <w:gridCol w:w="1355"/>
        <w:gridCol w:w="1650"/>
        <w:gridCol w:w="1496"/>
        <w:gridCol w:w="1496"/>
        <w:gridCol w:w="1701"/>
      </w:tblGrid>
      <w:tr>
        <w:trPr>
          <w:tblHeader w:val="true"/>
          <w:trHeight w:val="453" w:hRule="atLeast"/>
          <w:cantSplit w:val="true"/>
        </w:trPr>
        <w:tc>
          <w:tcPr>
            <w:tcW w:w="6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6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1" w:name="Z5302_001_03"/>
            <w:bookmarkStart w:id="20282" w:name="Z5302_001_03"/>
            <w:bookmarkEnd w:id="2028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3" w:name="Z5302_001_04"/>
            <w:bookmarkStart w:id="20284" w:name="Z5302_001_04"/>
            <w:bookmarkEnd w:id="202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5" w:name="Z5302_001_05"/>
            <w:bookmarkStart w:id="20286" w:name="Z5302_001_05"/>
            <w:bookmarkEnd w:id="202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7" w:name="Z5302_001_06"/>
            <w:bookmarkStart w:id="20288" w:name="Z5302_001_06"/>
            <w:bookmarkEnd w:id="202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89" w:name="Z5302_001_07"/>
            <w:bookmarkStart w:id="20290" w:name="Z5302_001_07"/>
            <w:bookmarkEnd w:id="2029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1" w:name="Z5302_002_03"/>
            <w:bookmarkStart w:id="20292" w:name="Z5302_002_03"/>
            <w:bookmarkEnd w:id="2029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3" w:name="Z5302_002_04"/>
            <w:bookmarkStart w:id="20294" w:name="Z5302_002_04"/>
            <w:bookmarkEnd w:id="202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5" w:name="Z5302_002_05"/>
            <w:bookmarkStart w:id="20296" w:name="Z5302_002_05"/>
            <w:bookmarkEnd w:id="202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7" w:name="Z5302_002_06"/>
            <w:bookmarkStart w:id="20298" w:name="Z5302_002_06"/>
            <w:bookmarkEnd w:id="202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299" w:name="Z5302_002_07"/>
            <w:bookmarkStart w:id="20300" w:name="Z5302_002_07"/>
            <w:bookmarkEnd w:id="2030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1" w:name="Z5302_003_03"/>
            <w:bookmarkStart w:id="20302" w:name="Z5302_003_03"/>
            <w:bookmarkEnd w:id="203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3" w:name="Z5302_003_04"/>
            <w:bookmarkStart w:id="20304" w:name="Z5302_003_04"/>
            <w:bookmarkEnd w:id="203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5" w:name="Z5302_003_05"/>
            <w:bookmarkStart w:id="20306" w:name="Z5302_003_05"/>
            <w:bookmarkEnd w:id="203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7" w:name="Z5302_003_06"/>
            <w:bookmarkStart w:id="20308" w:name="Z5302_003_06"/>
            <w:bookmarkEnd w:id="203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09" w:name="Z5302_003_07"/>
            <w:bookmarkStart w:id="20310" w:name="Z5302_003_07"/>
            <w:bookmarkEnd w:id="2031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1" w:name="Z5302_004_03"/>
            <w:bookmarkStart w:id="20312" w:name="Z5302_004_03"/>
            <w:bookmarkEnd w:id="2031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3" w:name="Z5302_004_04"/>
            <w:bookmarkStart w:id="20314" w:name="Z5302_004_04"/>
            <w:bookmarkEnd w:id="203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5" w:name="Z5302_004_05"/>
            <w:bookmarkStart w:id="20316" w:name="Z5302_004_05"/>
            <w:bookmarkEnd w:id="203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7" w:name="Z5302_004_06"/>
            <w:bookmarkStart w:id="20318" w:name="Z5302_004_06"/>
            <w:bookmarkEnd w:id="203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19" w:name="Z5302_004_07"/>
            <w:bookmarkStart w:id="20320" w:name="Z5302_004_07"/>
            <w:bookmarkEnd w:id="2032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1" w:name="Z5302_005_03"/>
            <w:bookmarkStart w:id="20322" w:name="Z5302_005_03"/>
            <w:bookmarkEnd w:id="2032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3" w:name="Z5302_005_04"/>
            <w:bookmarkStart w:id="20324" w:name="Z5302_005_04"/>
            <w:bookmarkEnd w:id="203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5" w:name="Z5302_005_05"/>
            <w:bookmarkStart w:id="20326" w:name="Z5302_005_05"/>
            <w:bookmarkEnd w:id="203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7" w:name="Z5302_005_06"/>
            <w:bookmarkStart w:id="20328" w:name="Z5302_005_06"/>
            <w:bookmarkEnd w:id="203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29" w:name="Z5302_005_07"/>
            <w:bookmarkStart w:id="20330" w:name="Z5302_005_07"/>
            <w:bookmarkEnd w:id="2033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1" w:name="Z5302_006_03"/>
            <w:bookmarkStart w:id="20332" w:name="Z5302_006_03"/>
            <w:bookmarkEnd w:id="2033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3" w:name="Z5302_006_04"/>
            <w:bookmarkStart w:id="20334" w:name="Z5302_006_04"/>
            <w:bookmarkEnd w:id="203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5" w:name="Z5302_006_05"/>
            <w:bookmarkStart w:id="20336" w:name="Z5302_006_05"/>
            <w:bookmarkEnd w:id="203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7" w:name="Z5302_006_06"/>
            <w:bookmarkStart w:id="20338" w:name="Z5302_006_06"/>
            <w:bookmarkEnd w:id="203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39" w:name="Z5302_006_07"/>
            <w:bookmarkStart w:id="20340" w:name="Z5302_006_07"/>
            <w:bookmarkEnd w:id="2034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1" w:name="Z5302_007_03"/>
            <w:bookmarkStart w:id="20342" w:name="Z5302_007_03"/>
            <w:bookmarkEnd w:id="2034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3" w:name="Z5302_007_04"/>
            <w:bookmarkStart w:id="20344" w:name="Z5302_007_04"/>
            <w:bookmarkEnd w:id="2034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5" w:name="Z5302_007_05"/>
            <w:bookmarkStart w:id="20346" w:name="Z5302_007_05"/>
            <w:bookmarkEnd w:id="203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7" w:name="Z5302_007_06"/>
            <w:bookmarkStart w:id="20348" w:name="Z5302_007_06"/>
            <w:bookmarkEnd w:id="203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49" w:name="Z5302_007_07"/>
            <w:bookmarkStart w:id="20350" w:name="Z5302_007_07"/>
            <w:bookmarkEnd w:id="2035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1" w:name="Z5302_008_03"/>
            <w:bookmarkStart w:id="20352" w:name="Z5302_008_03"/>
            <w:bookmarkEnd w:id="2035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3" w:name="Z5302_008_04"/>
            <w:bookmarkStart w:id="20354" w:name="Z5302_008_04"/>
            <w:bookmarkEnd w:id="203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5" w:name="Z5302_008_05"/>
            <w:bookmarkStart w:id="20356" w:name="Z5302_008_05"/>
            <w:bookmarkEnd w:id="203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7" w:name="Z5302_008_06"/>
            <w:bookmarkStart w:id="20358" w:name="Z5302_008_06"/>
            <w:bookmarkEnd w:id="203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59" w:name="Z5302_008_07"/>
            <w:bookmarkStart w:id="20360" w:name="Z5302_008_07"/>
            <w:bookmarkEnd w:id="2036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1" w:name="Z5302_009_03"/>
            <w:bookmarkStart w:id="20362" w:name="Z5302_009_03"/>
            <w:bookmarkEnd w:id="2036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3" w:name="Z5302_009_04"/>
            <w:bookmarkStart w:id="20364" w:name="Z5302_009_04"/>
            <w:bookmarkEnd w:id="203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5" w:name="Z5302_009_05"/>
            <w:bookmarkStart w:id="20366" w:name="Z5302_009_05"/>
            <w:bookmarkEnd w:id="203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7" w:name="Z5302_009_06"/>
            <w:bookmarkStart w:id="20368" w:name="Z5302_009_06"/>
            <w:bookmarkEnd w:id="203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69" w:name="Z5302_009_07"/>
            <w:bookmarkStart w:id="20370" w:name="Z5302_009_07"/>
            <w:bookmarkEnd w:id="2037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1" w:name="Z5302_091_03"/>
            <w:bookmarkStart w:id="20372" w:name="Z5302_091_03"/>
            <w:bookmarkEnd w:id="2037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3" w:name="Z5302_091_04"/>
            <w:bookmarkStart w:id="20374" w:name="Z5302_091_04"/>
            <w:bookmarkEnd w:id="2037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5" w:name="Z5302_091_05"/>
            <w:bookmarkStart w:id="20376" w:name="Z5302_091_05"/>
            <w:bookmarkEnd w:id="203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7" w:name="Z5302_091_06"/>
            <w:bookmarkStart w:id="20378" w:name="Z5302_091_06"/>
            <w:bookmarkEnd w:id="203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79" w:name="Z5302_091_07"/>
            <w:bookmarkStart w:id="20380" w:name="Z5302_091_07"/>
            <w:bookmarkEnd w:id="2038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1" w:name="Z5302_092_03"/>
            <w:bookmarkStart w:id="20382" w:name="Z5302_092_03"/>
            <w:bookmarkEnd w:id="2038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3" w:name="Z5302_092_04"/>
            <w:bookmarkStart w:id="20384" w:name="Z5302_092_04"/>
            <w:bookmarkEnd w:id="203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5" w:name="Z5302_092_05"/>
            <w:bookmarkStart w:id="20386" w:name="Z5302_092_05"/>
            <w:bookmarkEnd w:id="203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7" w:name="Z5302_092_06"/>
            <w:bookmarkStart w:id="20388" w:name="Z5302_092_06"/>
            <w:bookmarkEnd w:id="203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89" w:name="Z5302_092_07"/>
            <w:bookmarkStart w:id="20390" w:name="Z5302_092_07"/>
            <w:bookmarkEnd w:id="2039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1" w:name="Z5302_093_03"/>
            <w:bookmarkStart w:id="20392" w:name="Z5302_093_03"/>
            <w:bookmarkEnd w:id="2039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3" w:name="Z5302_093_04"/>
            <w:bookmarkStart w:id="20394" w:name="Z5302_093_04"/>
            <w:bookmarkEnd w:id="203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5" w:name="Z5302_093_05"/>
            <w:bookmarkStart w:id="20396" w:name="Z5302_093_05"/>
            <w:bookmarkEnd w:id="203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7" w:name="Z5302_093_06"/>
            <w:bookmarkStart w:id="20398" w:name="Z5302_093_06"/>
            <w:bookmarkEnd w:id="203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399" w:name="Z5302_093_07"/>
            <w:bookmarkStart w:id="20400" w:name="Z5302_093_07"/>
            <w:bookmarkEnd w:id="2040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1" w:name="Z5302_010_03"/>
            <w:bookmarkStart w:id="20402" w:name="Z5302_010_03"/>
            <w:bookmarkEnd w:id="204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3" w:name="Z5302_010_04"/>
            <w:bookmarkStart w:id="20404" w:name="Z5302_010_04"/>
            <w:bookmarkEnd w:id="204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5" w:name="Z5302_010_05"/>
            <w:bookmarkStart w:id="20406" w:name="Z5302_010_05"/>
            <w:bookmarkEnd w:id="204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7" w:name="Z5302_010_06"/>
            <w:bookmarkStart w:id="20408" w:name="Z5302_010_06"/>
            <w:bookmarkEnd w:id="204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09" w:name="Z5302_010_07"/>
            <w:bookmarkStart w:id="20410" w:name="Z5302_010_07"/>
            <w:bookmarkEnd w:id="2041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1" w:name="Z5302_011_03"/>
            <w:bookmarkStart w:id="20412" w:name="Z5302_011_03"/>
            <w:bookmarkEnd w:id="2041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3" w:name="Z5302_011_04"/>
            <w:bookmarkStart w:id="20414" w:name="Z5302_011_04"/>
            <w:bookmarkEnd w:id="204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5" w:name="Z5302_011_05"/>
            <w:bookmarkStart w:id="20416" w:name="Z5302_011_05"/>
            <w:bookmarkEnd w:id="204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7" w:name="Z5302_011_06"/>
            <w:bookmarkStart w:id="20418" w:name="Z5302_011_06"/>
            <w:bookmarkEnd w:id="204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19" w:name="Z5302_011_07"/>
            <w:bookmarkStart w:id="20420" w:name="Z5302_011_07"/>
            <w:bookmarkEnd w:id="2042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1" w:name="Z5302_012_03"/>
            <w:bookmarkStart w:id="20422" w:name="Z5302_012_03"/>
            <w:bookmarkEnd w:id="2042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3" w:name="Z5302_012_04"/>
            <w:bookmarkStart w:id="20424" w:name="Z5302_012_04"/>
            <w:bookmarkEnd w:id="204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5" w:name="Z5302_012_05"/>
            <w:bookmarkStart w:id="20426" w:name="Z5302_012_05"/>
            <w:bookmarkEnd w:id="204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7" w:name="Z5302_012_06"/>
            <w:bookmarkStart w:id="20428" w:name="Z5302_012_06"/>
            <w:bookmarkEnd w:id="204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29" w:name="Z5302_012_07"/>
            <w:bookmarkStart w:id="20430" w:name="Z5302_012_07"/>
            <w:bookmarkEnd w:id="2043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1" w:name="Z5302_013_03"/>
            <w:bookmarkStart w:id="20432" w:name="Z5302_013_03"/>
            <w:bookmarkEnd w:id="2043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3" w:name="Z5302_013_04"/>
            <w:bookmarkStart w:id="20434" w:name="Z5302_013_04"/>
            <w:bookmarkEnd w:id="204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5" w:name="Z5302_013_05"/>
            <w:bookmarkStart w:id="20436" w:name="Z5302_013_05"/>
            <w:bookmarkEnd w:id="204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7" w:name="Z5302_013_06"/>
            <w:bookmarkStart w:id="20438" w:name="Z5302_013_06"/>
            <w:bookmarkEnd w:id="204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39" w:name="Z5302_013_07"/>
            <w:bookmarkStart w:id="20440" w:name="Z5302_013_07"/>
            <w:bookmarkEnd w:id="2044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1" w:name="Z5302_014_03"/>
            <w:bookmarkStart w:id="20442" w:name="Z5302_014_03"/>
            <w:bookmarkEnd w:id="2044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3" w:name="Z5302_014_04"/>
            <w:bookmarkStart w:id="20444" w:name="Z5302_014_04"/>
            <w:bookmarkEnd w:id="2044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5" w:name="Z5302_014_05"/>
            <w:bookmarkStart w:id="20446" w:name="Z5302_014_05"/>
            <w:bookmarkEnd w:id="204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7" w:name="Z5302_014_06"/>
            <w:bookmarkStart w:id="20448" w:name="Z5302_014_06"/>
            <w:bookmarkEnd w:id="204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49" w:name="Z5302_014_07"/>
            <w:bookmarkStart w:id="20450" w:name="Z5302_014_07"/>
            <w:bookmarkEnd w:id="2045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1" w:name="Z5302_015_03"/>
            <w:bookmarkStart w:id="20452" w:name="Z5302_015_03"/>
            <w:bookmarkEnd w:id="2045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3" w:name="Z5302_015_04"/>
            <w:bookmarkStart w:id="20454" w:name="Z5302_015_04"/>
            <w:bookmarkEnd w:id="204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5" w:name="Z5302_015_05"/>
            <w:bookmarkStart w:id="20456" w:name="Z5302_015_05"/>
            <w:bookmarkEnd w:id="204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7" w:name="Z5302_015_06"/>
            <w:bookmarkStart w:id="20458" w:name="Z5302_015_06"/>
            <w:bookmarkEnd w:id="204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59" w:name="Z5302_015_07"/>
            <w:bookmarkStart w:id="20460" w:name="Z5302_015_07"/>
            <w:bookmarkEnd w:id="2046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5)   многоканаль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1" w:name="Z5302_151_03"/>
            <w:bookmarkStart w:id="20462" w:name="Z5302_151_03"/>
            <w:bookmarkEnd w:id="2046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3" w:name="Z5302_151_04"/>
            <w:bookmarkStart w:id="20464" w:name="Z5302_151_04"/>
            <w:bookmarkEnd w:id="204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5" w:name="Z5302_151_05"/>
            <w:bookmarkStart w:id="20466" w:name="Z5302_151_05"/>
            <w:bookmarkEnd w:id="204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7" w:name="Z5302_151_06"/>
            <w:bookmarkStart w:id="20468" w:name="Z5302_151_06"/>
            <w:bookmarkEnd w:id="204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69" w:name="Z5302_151_07"/>
            <w:bookmarkStart w:id="20470" w:name="Z5302_151_07"/>
            <w:bookmarkEnd w:id="2047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1" w:name="Z5302_016_03"/>
            <w:bookmarkStart w:id="20472" w:name="Z5302_016_03"/>
            <w:bookmarkEnd w:id="2047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3" w:name="Z5302_016_04"/>
            <w:bookmarkStart w:id="20474" w:name="Z5302_016_04"/>
            <w:bookmarkEnd w:id="2047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5" w:name="Z5302_016_05"/>
            <w:bookmarkStart w:id="20476" w:name="Z5302_016_05"/>
            <w:bookmarkEnd w:id="204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7" w:name="Z5302_016_06"/>
            <w:bookmarkStart w:id="20478" w:name="Z5302_016_06"/>
            <w:bookmarkEnd w:id="204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79" w:name="Z5302_016_07"/>
            <w:bookmarkStart w:id="20480" w:name="Z5302_016_07"/>
            <w:bookmarkEnd w:id="2048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тр.16)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1" w:name="Z5302_161_03"/>
            <w:bookmarkStart w:id="20482" w:name="Z5302_161_03"/>
            <w:bookmarkEnd w:id="2048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3" w:name="Z5302_161_04"/>
            <w:bookmarkStart w:id="20484" w:name="Z5302_161_04"/>
            <w:bookmarkEnd w:id="204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5" w:name="Z5302_161_05"/>
            <w:bookmarkStart w:id="20486" w:name="Z5302_161_05"/>
            <w:bookmarkEnd w:id="204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7" w:name="Z5302_161_06"/>
            <w:bookmarkStart w:id="20488" w:name="Z5302_161_06"/>
            <w:bookmarkEnd w:id="204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89" w:name="Z5302_161_07"/>
            <w:bookmarkStart w:id="20490" w:name="Z5302_161_07"/>
            <w:bookmarkEnd w:id="2049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1" w:name="Z5302_017_03"/>
            <w:bookmarkStart w:id="20492" w:name="Z5302_017_03"/>
            <w:bookmarkEnd w:id="2049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3" w:name="Z5302_017_04"/>
            <w:bookmarkStart w:id="20494" w:name="Z5302_017_04"/>
            <w:bookmarkEnd w:id="204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5" w:name="Z5302_017_05"/>
            <w:bookmarkStart w:id="20496" w:name="Z5302_017_05"/>
            <w:bookmarkEnd w:id="204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7" w:name="Z5302_017_06"/>
            <w:bookmarkStart w:id="20498" w:name="Z5302_017_06"/>
            <w:bookmarkEnd w:id="204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499" w:name="Z5302_017_07"/>
            <w:bookmarkStart w:id="20500" w:name="Z5302_017_07"/>
            <w:bookmarkEnd w:id="2050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1" w:name="Z5302_018_03"/>
            <w:bookmarkStart w:id="20502" w:name="Z5302_018_03"/>
            <w:bookmarkEnd w:id="205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3" w:name="Z5302_018_04"/>
            <w:bookmarkStart w:id="20504" w:name="Z5302_018_04"/>
            <w:bookmarkEnd w:id="205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5" w:name="Z5302_018_05"/>
            <w:bookmarkStart w:id="20506" w:name="Z5302_018_05"/>
            <w:bookmarkEnd w:id="205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7" w:name="Z5302_018_06"/>
            <w:bookmarkStart w:id="20508" w:name="Z5302_018_06"/>
            <w:bookmarkEnd w:id="205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09" w:name="Z5302_018_07"/>
            <w:bookmarkStart w:id="20510" w:name="Z5302_018_07"/>
            <w:bookmarkEnd w:id="2051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1" w:name="Z5302_019_03"/>
            <w:bookmarkStart w:id="20512" w:name="Z5302_019_03"/>
            <w:bookmarkEnd w:id="2051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3" w:name="Z5302_019_04"/>
            <w:bookmarkStart w:id="20514" w:name="Z5302_019_04"/>
            <w:bookmarkEnd w:id="205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5" w:name="Z5302_019_05"/>
            <w:bookmarkStart w:id="20516" w:name="Z5302_019_05"/>
            <w:bookmarkEnd w:id="205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7" w:name="Z5302_019_06"/>
            <w:bookmarkStart w:id="20518" w:name="Z5302_019_06"/>
            <w:bookmarkEnd w:id="205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19" w:name="Z5302_019_07"/>
            <w:bookmarkStart w:id="20520" w:name="Z5302_019_07"/>
            <w:bookmarkEnd w:id="2052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1" w:name="Z5302_191_03"/>
            <w:bookmarkStart w:id="20522" w:name="Z5302_191_03"/>
            <w:bookmarkEnd w:id="2052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3" w:name="Z5302_191_04"/>
            <w:bookmarkStart w:id="20524" w:name="Z5302_191_04"/>
            <w:bookmarkEnd w:id="205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5" w:name="Z5302_191_05"/>
            <w:bookmarkStart w:id="20526" w:name="Z5302_191_05"/>
            <w:bookmarkEnd w:id="205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7" w:name="Z5302_191_06"/>
            <w:bookmarkStart w:id="20528" w:name="Z5302_191_06"/>
            <w:bookmarkEnd w:id="205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29" w:name="Z5302_191_07"/>
            <w:bookmarkStart w:id="20530" w:name="Z5302_191_07"/>
            <w:bookmarkEnd w:id="2053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rPr>
                <w:sz w:val="20"/>
              </w:rPr>
            </w:pPr>
            <w:r>
              <w:rPr>
                <w:sz w:val="20"/>
              </w:rPr>
              <w:t xml:space="preserve">Анализаторы глюкозы и (или) лактата энзиматические амперометрические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1" w:name="Z5302_020_03"/>
            <w:bookmarkStart w:id="20532" w:name="Z5302_020_03"/>
            <w:bookmarkEnd w:id="2053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3" w:name="Z5302_020_04"/>
            <w:bookmarkStart w:id="20534" w:name="Z5302_020_04"/>
            <w:bookmarkEnd w:id="205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5" w:name="Z5302_020_05"/>
            <w:bookmarkStart w:id="20536" w:name="Z5302_020_05"/>
            <w:bookmarkEnd w:id="205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7" w:name="Z5302_020_06"/>
            <w:bookmarkStart w:id="20538" w:name="Z5302_020_06"/>
            <w:bookmarkEnd w:id="205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39" w:name="Z5302_020_07"/>
            <w:bookmarkStart w:id="20540" w:name="Z5302_020_07"/>
            <w:bookmarkEnd w:id="2054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1" w:name="Z5302_021_03"/>
            <w:bookmarkStart w:id="20542" w:name="Z5302_021_03"/>
            <w:bookmarkEnd w:id="2054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3" w:name="Z5302_021_04"/>
            <w:bookmarkStart w:id="20544" w:name="Z5302_021_04"/>
            <w:bookmarkEnd w:id="2054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5" w:name="Z5302_021_05"/>
            <w:bookmarkStart w:id="20546" w:name="Z5302_021_05"/>
            <w:bookmarkEnd w:id="205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7" w:name="Z5302_021_06"/>
            <w:bookmarkStart w:id="20548" w:name="Z5302_021_06"/>
            <w:bookmarkEnd w:id="205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49" w:name="Z5302_021_07"/>
            <w:bookmarkStart w:id="20550" w:name="Z5302_021_07"/>
            <w:bookmarkEnd w:id="2055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1" w:name="Z5302_022_03"/>
            <w:bookmarkStart w:id="20552" w:name="Z5302_022_03"/>
            <w:bookmarkEnd w:id="2055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3" w:name="Z5302_022_04"/>
            <w:bookmarkStart w:id="20554" w:name="Z5302_022_04"/>
            <w:bookmarkEnd w:id="205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5" w:name="Z5302_022_05"/>
            <w:bookmarkStart w:id="20556" w:name="Z5302_022_05"/>
            <w:bookmarkEnd w:id="205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7" w:name="Z5302_022_06"/>
            <w:bookmarkStart w:id="20558" w:name="Z5302_022_06"/>
            <w:bookmarkEnd w:id="205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59" w:name="Z5302_022_07"/>
            <w:bookmarkStart w:id="20560" w:name="Z5302_022_07"/>
            <w:bookmarkEnd w:id="2056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1" w:name="Z5302_221_03"/>
            <w:bookmarkStart w:id="20562" w:name="Z5302_221_03"/>
            <w:bookmarkEnd w:id="2056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3" w:name="Z5302_221_04"/>
            <w:bookmarkStart w:id="20564" w:name="Z5302_221_04"/>
            <w:bookmarkEnd w:id="205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5" w:name="Z5302_221_05"/>
            <w:bookmarkStart w:id="20566" w:name="Z5302_221_05"/>
            <w:bookmarkEnd w:id="205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7" w:name="Z5302_221_06"/>
            <w:bookmarkStart w:id="20568" w:name="Z5302_221_06"/>
            <w:bookmarkEnd w:id="205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69" w:name="Z5302_221_07"/>
            <w:bookmarkStart w:id="20570" w:name="Z5302_221_07"/>
            <w:bookmarkEnd w:id="2057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1" w:name="Z5302_222_03"/>
            <w:bookmarkStart w:id="20572" w:name="Z5302_222_03"/>
            <w:bookmarkEnd w:id="2057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3" w:name="Z5302_222_04"/>
            <w:bookmarkStart w:id="20574" w:name="Z5302_222_04"/>
            <w:bookmarkEnd w:id="2057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5" w:name="Z5302_222_05"/>
            <w:bookmarkStart w:id="20576" w:name="Z5302_222_05"/>
            <w:bookmarkEnd w:id="205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7" w:name="Z5302_222_06"/>
            <w:bookmarkStart w:id="20578" w:name="Z5302_222_06"/>
            <w:bookmarkEnd w:id="205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79" w:name="Z5302_222_07"/>
            <w:bookmarkStart w:id="20580" w:name="Z5302_222_07"/>
            <w:bookmarkEnd w:id="20580"/>
          </w:p>
        </w:tc>
      </w:tr>
      <w:tr>
        <w:trPr>
          <w:trHeight w:val="58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1" w:name="Z5302_023_03"/>
            <w:bookmarkStart w:id="20582" w:name="Z5302_023_03"/>
            <w:bookmarkEnd w:id="2058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3" w:name="Z5302_023_04"/>
            <w:bookmarkStart w:id="20584" w:name="Z5302_023_04"/>
            <w:bookmarkEnd w:id="205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5" w:name="Z5302_023_05"/>
            <w:bookmarkStart w:id="20586" w:name="Z5302_023_05"/>
            <w:bookmarkEnd w:id="205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7" w:name="Z5302_023_06"/>
            <w:bookmarkStart w:id="20588" w:name="Z5302_023_06"/>
            <w:bookmarkEnd w:id="205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89" w:name="Z5302_023_07"/>
            <w:bookmarkStart w:id="20590" w:name="Z5302_023_07"/>
            <w:bookmarkEnd w:id="2059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1" w:name="Z5302_024_03"/>
            <w:bookmarkStart w:id="20592" w:name="Z5302_024_03"/>
            <w:bookmarkEnd w:id="2059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3" w:name="Z5302_024_04"/>
            <w:bookmarkStart w:id="20594" w:name="Z5302_024_04"/>
            <w:bookmarkEnd w:id="205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5" w:name="Z5302_024_05"/>
            <w:bookmarkStart w:id="20596" w:name="Z5302_024_05"/>
            <w:bookmarkEnd w:id="205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7" w:name="Z5302_024_06"/>
            <w:bookmarkStart w:id="20598" w:name="Z5302_024_06"/>
            <w:bookmarkEnd w:id="205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599" w:name="Z5302_024_07"/>
            <w:bookmarkStart w:id="20600" w:name="Z5302_024_07"/>
            <w:bookmarkEnd w:id="20600"/>
          </w:p>
        </w:tc>
      </w:tr>
      <w:tr>
        <w:trPr>
          <w:trHeight w:val="55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открытые системы» для стандартных иммунологических  планшет </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1" w:name="Z5302_241_03"/>
            <w:bookmarkStart w:id="20602" w:name="Z5302_241_03"/>
            <w:bookmarkEnd w:id="206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3" w:name="Z5302_241_04"/>
            <w:bookmarkStart w:id="20604" w:name="Z5302_241_04"/>
            <w:bookmarkEnd w:id="206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5" w:name="Z5302_241_05"/>
            <w:bookmarkStart w:id="20606" w:name="Z5302_241_05"/>
            <w:bookmarkEnd w:id="206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7" w:name="Z5302_241_06"/>
            <w:bookmarkStart w:id="20608" w:name="Z5302_241_06"/>
            <w:bookmarkEnd w:id="206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09" w:name="Z5302_241_07"/>
            <w:bookmarkStart w:id="20610" w:name="Z5302_241_07"/>
            <w:bookmarkEnd w:id="2061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1" w:name="Z5302_025_03"/>
            <w:bookmarkStart w:id="20612" w:name="Z5302_025_03"/>
            <w:bookmarkEnd w:id="2061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3" w:name="Z5302_025_04"/>
            <w:bookmarkStart w:id="20614" w:name="Z5302_025_04"/>
            <w:bookmarkEnd w:id="206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5" w:name="Z5302_025_05"/>
            <w:bookmarkStart w:id="20616" w:name="Z5302_025_05"/>
            <w:bookmarkEnd w:id="206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7" w:name="Z5302_025_06"/>
            <w:bookmarkStart w:id="20618" w:name="Z5302_025_06"/>
            <w:bookmarkEnd w:id="206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19" w:name="Z5302_025_07"/>
            <w:bookmarkStart w:id="20620" w:name="Z5302_025_07"/>
            <w:bookmarkEnd w:id="2062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ind w:right="-215" w:hanging="0"/>
              <w:rPr>
                <w:sz w:val="20"/>
              </w:rPr>
            </w:pPr>
            <w:r>
              <w:rPr>
                <w:sz w:val="20"/>
              </w:rPr>
              <w:t>Амплификаторы (термоциклеры) для полимеразной цепной реакции (ПЦР)</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1" w:name="Z5302_026_03"/>
            <w:bookmarkStart w:id="20622" w:name="Z5302_026_03"/>
            <w:bookmarkEnd w:id="2062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3" w:name="Z5302_026_04"/>
            <w:bookmarkStart w:id="20624" w:name="Z5302_026_04"/>
            <w:bookmarkEnd w:id="206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5" w:name="Z5302_026_05"/>
            <w:bookmarkStart w:id="20626" w:name="Z5302_026_05"/>
            <w:bookmarkEnd w:id="206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7" w:name="Z5302_026_06"/>
            <w:bookmarkStart w:id="20628" w:name="Z5302_026_06"/>
            <w:bookmarkEnd w:id="206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29" w:name="Z5302_026_07"/>
            <w:bookmarkStart w:id="20630" w:name="Z5302_026_07"/>
            <w:bookmarkEnd w:id="2063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1" w:name="Z5302_261_03"/>
            <w:bookmarkStart w:id="20632" w:name="Z5302_261_03"/>
            <w:bookmarkEnd w:id="2063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3" w:name="Z5302_261_04"/>
            <w:bookmarkStart w:id="20634" w:name="Z5302_261_04"/>
            <w:bookmarkEnd w:id="206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5" w:name="Z5302_261_05"/>
            <w:bookmarkStart w:id="20636" w:name="Z5302_261_05"/>
            <w:bookmarkEnd w:id="206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7" w:name="Z5302_261_06"/>
            <w:bookmarkStart w:id="20638" w:name="Z5302_261_06"/>
            <w:bookmarkEnd w:id="206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39" w:name="Z5302_261_07"/>
            <w:bookmarkStart w:id="20640" w:name="Z5302_261_07"/>
            <w:bookmarkEnd w:id="2064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1" w:name="Z5302_027_03"/>
            <w:bookmarkStart w:id="20642" w:name="Z5302_027_03"/>
            <w:bookmarkEnd w:id="2064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3" w:name="Z5302_027_04"/>
            <w:bookmarkStart w:id="20644" w:name="Z5302_027_04"/>
            <w:bookmarkEnd w:id="2064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5" w:name="Z5302_027_05"/>
            <w:bookmarkStart w:id="20646" w:name="Z5302_027_05"/>
            <w:bookmarkEnd w:id="206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7" w:name="Z5302_027_06"/>
            <w:bookmarkStart w:id="20648" w:name="Z5302_027_06"/>
            <w:bookmarkEnd w:id="206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49" w:name="Z5302_027_07"/>
            <w:bookmarkStart w:id="20650" w:name="Z5302_027_07"/>
            <w:bookmarkEnd w:id="2065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1" w:name="Z5302_028_03"/>
            <w:bookmarkStart w:id="20652" w:name="Z5302_028_03"/>
            <w:bookmarkEnd w:id="2065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3" w:name="Z5302_028_04"/>
            <w:bookmarkStart w:id="20654" w:name="Z5302_028_04"/>
            <w:bookmarkEnd w:id="206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5" w:name="Z5302_028_05"/>
            <w:bookmarkStart w:id="20656" w:name="Z5302_028_05"/>
            <w:bookmarkEnd w:id="206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7" w:name="Z5302_028_06"/>
            <w:bookmarkStart w:id="20658" w:name="Z5302_028_06"/>
            <w:bookmarkEnd w:id="206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59" w:name="Z5302_028_07"/>
            <w:bookmarkStart w:id="20660" w:name="Z5302_028_07"/>
            <w:bookmarkEnd w:id="2066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1" w:name="Z5302_029_03"/>
            <w:bookmarkStart w:id="20662" w:name="Z5302_029_03"/>
            <w:bookmarkEnd w:id="2066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3" w:name="Z5302_029_04"/>
            <w:bookmarkStart w:id="20664" w:name="Z5302_029_04"/>
            <w:bookmarkEnd w:id="206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5" w:name="Z5302_029_05"/>
            <w:bookmarkStart w:id="20666" w:name="Z5302_029_05"/>
            <w:bookmarkEnd w:id="206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7" w:name="Z5302_029_06"/>
            <w:bookmarkStart w:id="20668" w:name="Z5302_029_06"/>
            <w:bookmarkEnd w:id="206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69" w:name="Z5302_029_07"/>
            <w:bookmarkStart w:id="20670" w:name="Z5302_029_07"/>
            <w:bookmarkEnd w:id="20670"/>
          </w:p>
        </w:tc>
      </w:tr>
      <w:tr>
        <w:trPr>
          <w:cantSplit w:val="true"/>
        </w:trPr>
        <w:tc>
          <w:tcPr>
            <w:tcW w:w="6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1" w:name="Z5302_030_03"/>
            <w:bookmarkStart w:id="20672" w:name="Z5302_030_03"/>
            <w:bookmarkEnd w:id="2067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3" w:name="Z5302_030_04"/>
            <w:bookmarkStart w:id="20674" w:name="Z5302_030_04"/>
            <w:bookmarkEnd w:id="2067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5" w:name="Z5302_030_05"/>
            <w:bookmarkStart w:id="20676" w:name="Z5302_030_05"/>
            <w:bookmarkEnd w:id="206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7" w:name="Z5302_030_06"/>
            <w:bookmarkStart w:id="20678" w:name="Z5302_030_06"/>
            <w:bookmarkEnd w:id="206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79" w:name="Z5302_030_07"/>
            <w:bookmarkStart w:id="20680" w:name="Z5302_030_07"/>
            <w:bookmarkEnd w:id="2068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1" w:name="Z5302_031_03"/>
            <w:bookmarkStart w:id="20682" w:name="Z5302_031_03"/>
            <w:bookmarkEnd w:id="2068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3" w:name="Z5302_031_04"/>
            <w:bookmarkStart w:id="20684" w:name="Z5302_031_04"/>
            <w:bookmarkEnd w:id="206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5" w:name="Z5302_031_05"/>
            <w:bookmarkStart w:id="20686" w:name="Z5302_031_05"/>
            <w:bookmarkEnd w:id="206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7" w:name="Z5302_031_06"/>
            <w:bookmarkStart w:id="20688" w:name="Z5302_031_06"/>
            <w:bookmarkEnd w:id="206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89" w:name="Z5302_031_07"/>
            <w:bookmarkStart w:id="20690" w:name="Z5302_031_07"/>
            <w:bookmarkEnd w:id="2069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1" w:name="Z5302_032_03"/>
            <w:bookmarkStart w:id="20692" w:name="Z5302_032_03"/>
            <w:bookmarkEnd w:id="2069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3" w:name="Z5302_032_04"/>
            <w:bookmarkStart w:id="20694" w:name="Z5302_032_04"/>
            <w:bookmarkEnd w:id="206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5" w:name="Z5302_032_05"/>
            <w:bookmarkStart w:id="20696" w:name="Z5302_032_05"/>
            <w:bookmarkEnd w:id="206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7" w:name="Z5302_032_06"/>
            <w:bookmarkStart w:id="20698" w:name="Z5302_032_06"/>
            <w:bookmarkEnd w:id="206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699" w:name="Z5302_032_07"/>
            <w:bookmarkStart w:id="20700" w:name="Z5302_032_07"/>
            <w:bookmarkEnd w:id="2070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1" w:name="Z5302_033_03"/>
            <w:bookmarkStart w:id="20702" w:name="Z5302_033_03"/>
            <w:bookmarkEnd w:id="207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3" w:name="Z5302_033_04"/>
            <w:bookmarkStart w:id="20704" w:name="Z5302_033_04"/>
            <w:bookmarkEnd w:id="207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5" w:name="Z5302_033_05"/>
            <w:bookmarkStart w:id="20706" w:name="Z5302_033_05"/>
            <w:bookmarkEnd w:id="207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7" w:name="Z5302_033_06"/>
            <w:bookmarkStart w:id="20708" w:name="Z5302_033_06"/>
            <w:bookmarkEnd w:id="207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09" w:name="Z5302_033_07"/>
            <w:bookmarkStart w:id="20710" w:name="Z5302_033_07"/>
            <w:bookmarkEnd w:id="2071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1" w:name="Z5302_034_03"/>
            <w:bookmarkStart w:id="20712" w:name="Z5302_034_03"/>
            <w:bookmarkEnd w:id="2071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3" w:name="Z5302_034_04"/>
            <w:bookmarkStart w:id="20714" w:name="Z5302_034_04"/>
            <w:bookmarkEnd w:id="207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5" w:name="Z5302_034_05"/>
            <w:bookmarkStart w:id="20716" w:name="Z5302_034_05"/>
            <w:bookmarkEnd w:id="207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7" w:name="Z5302_034_06"/>
            <w:bookmarkStart w:id="20718" w:name="Z5302_034_06"/>
            <w:bookmarkEnd w:id="207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19" w:name="Z5302_034_07"/>
            <w:bookmarkStart w:id="20720" w:name="Z5302_034_07"/>
            <w:bookmarkEnd w:id="20720"/>
          </w:p>
        </w:tc>
      </w:tr>
      <w:tr>
        <w:trPr>
          <w:trHeight w:val="475"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1" w:name="Z5302_035_03"/>
            <w:bookmarkStart w:id="20722" w:name="Z5302_035_03"/>
            <w:bookmarkEnd w:id="2072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3" w:name="Z5302_035_04"/>
            <w:bookmarkStart w:id="20724" w:name="Z5302_035_04"/>
            <w:bookmarkEnd w:id="207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5" w:name="Z5302_035_05"/>
            <w:bookmarkStart w:id="20726" w:name="Z5302_035_05"/>
            <w:bookmarkEnd w:id="207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7" w:name="Z5302_035_06"/>
            <w:bookmarkStart w:id="20728" w:name="Z5302_035_06"/>
            <w:bookmarkEnd w:id="207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29" w:name="Z5302_035_07"/>
            <w:bookmarkStart w:id="20730" w:name="Z5302_035_07"/>
            <w:bookmarkEnd w:id="20730"/>
          </w:p>
        </w:tc>
      </w:tr>
      <w:tr>
        <w:trPr>
          <w:trHeight w:val="504"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1" w:name="Z5302_036_03"/>
            <w:bookmarkStart w:id="20732" w:name="Z5302_036_03"/>
            <w:bookmarkEnd w:id="2073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3" w:name="Z5302_036_04"/>
            <w:bookmarkStart w:id="20734" w:name="Z5302_036_04"/>
            <w:bookmarkEnd w:id="207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5" w:name="Z5302_036_05"/>
            <w:bookmarkStart w:id="20736" w:name="Z5302_036_05"/>
            <w:bookmarkEnd w:id="207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7" w:name="Z5302_036_06"/>
            <w:bookmarkStart w:id="20738" w:name="Z5302_036_06"/>
            <w:bookmarkEnd w:id="207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39" w:name="Z5302_036_07"/>
            <w:bookmarkStart w:id="20740" w:name="Z5302_036_07"/>
            <w:bookmarkEnd w:id="2074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1" w:name="Z5302_037_03"/>
            <w:bookmarkStart w:id="20742" w:name="Z5302_037_03"/>
            <w:bookmarkEnd w:id="2074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3" w:name="Z5302_037_04"/>
            <w:bookmarkStart w:id="20744" w:name="Z5302_037_04"/>
            <w:bookmarkEnd w:id="2074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5" w:name="Z5302_037_05"/>
            <w:bookmarkStart w:id="20746" w:name="Z5302_037_05"/>
            <w:bookmarkEnd w:id="207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7" w:name="Z5302_037_06"/>
            <w:bookmarkStart w:id="20748" w:name="Z5302_037_06"/>
            <w:bookmarkEnd w:id="207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49" w:name="Z5302_037_07"/>
            <w:bookmarkStart w:id="20750" w:name="Z5302_037_07"/>
            <w:bookmarkEnd w:id="2075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1" w:name="Z5302_038_03"/>
            <w:bookmarkStart w:id="20752" w:name="Z5302_038_03"/>
            <w:bookmarkEnd w:id="2075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3" w:name="Z5302_038_04"/>
            <w:bookmarkStart w:id="20754" w:name="Z5302_038_04"/>
            <w:bookmarkEnd w:id="207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5" w:name="Z5302_038_05"/>
            <w:bookmarkStart w:id="20756" w:name="Z5302_038_05"/>
            <w:bookmarkEnd w:id="207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7" w:name="Z5302_038_06"/>
            <w:bookmarkStart w:id="20758" w:name="Z5302_038_06"/>
            <w:bookmarkEnd w:id="207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59" w:name="Z5302_038_07"/>
            <w:bookmarkStart w:id="20760" w:name="Z5302_038_07"/>
            <w:bookmarkEnd w:id="2076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1" w:name="Z5302_039_03"/>
            <w:bookmarkStart w:id="20762" w:name="Z5302_039_03"/>
            <w:bookmarkEnd w:id="2076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3" w:name="Z5302_039_04"/>
            <w:bookmarkStart w:id="20764" w:name="Z5302_039_04"/>
            <w:bookmarkEnd w:id="207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5" w:name="Z5302_039_05"/>
            <w:bookmarkStart w:id="20766" w:name="Z5302_039_05"/>
            <w:bookmarkEnd w:id="207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7" w:name="Z5302_039_06"/>
            <w:bookmarkStart w:id="20768" w:name="Z5302_039_06"/>
            <w:bookmarkEnd w:id="207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69" w:name="Z5302_039_07"/>
            <w:bookmarkStart w:id="20770" w:name="Z5302_039_07"/>
            <w:bookmarkEnd w:id="2077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1" w:name="Z5302_040_03"/>
            <w:bookmarkStart w:id="20772" w:name="Z5302_040_03"/>
            <w:bookmarkEnd w:id="2077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3" w:name="Z5302_040_04"/>
            <w:bookmarkStart w:id="20774" w:name="Z5302_040_04"/>
            <w:bookmarkEnd w:id="2077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5" w:name="Z5302_040_05"/>
            <w:bookmarkStart w:id="20776" w:name="Z5302_040_05"/>
            <w:bookmarkEnd w:id="207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7" w:name="Z5302_040_06"/>
            <w:bookmarkStart w:id="20778" w:name="Z5302_040_06"/>
            <w:bookmarkEnd w:id="207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79" w:name="Z5302_040_07"/>
            <w:bookmarkStart w:id="20780" w:name="Z5302_040_07"/>
            <w:bookmarkEnd w:id="2078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1" w:name="Z5302_041_03"/>
            <w:bookmarkStart w:id="20782" w:name="Z5302_041_03"/>
            <w:bookmarkEnd w:id="2078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3" w:name="Z5302_041_04"/>
            <w:bookmarkStart w:id="20784" w:name="Z5302_041_04"/>
            <w:bookmarkEnd w:id="207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5" w:name="Z5302_041_05"/>
            <w:bookmarkStart w:id="20786" w:name="Z5302_041_05"/>
            <w:bookmarkEnd w:id="207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7" w:name="Z5302_041_06"/>
            <w:bookmarkStart w:id="20788" w:name="Z5302_041_06"/>
            <w:bookmarkEnd w:id="207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89" w:name="Z5302_041_07"/>
            <w:bookmarkStart w:id="20790" w:name="Z5302_041_07"/>
            <w:bookmarkEnd w:id="2079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1" w:name="Z5302_042_03"/>
            <w:bookmarkStart w:id="20792" w:name="Z5302_042_03"/>
            <w:bookmarkEnd w:id="2079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3" w:name="Z5302_042_04"/>
            <w:bookmarkStart w:id="20794" w:name="Z5302_042_04"/>
            <w:bookmarkEnd w:id="207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5" w:name="Z5302_042_05"/>
            <w:bookmarkStart w:id="20796" w:name="Z5302_042_05"/>
            <w:bookmarkEnd w:id="207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7" w:name="Z5302_042_06"/>
            <w:bookmarkStart w:id="20798" w:name="Z5302_042_06"/>
            <w:bookmarkEnd w:id="207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799" w:name="Z5302_042_07"/>
            <w:bookmarkStart w:id="20800" w:name="Z5302_042_07"/>
            <w:bookmarkEnd w:id="20800"/>
          </w:p>
        </w:tc>
      </w:tr>
      <w:tr>
        <w:trPr>
          <w:trHeight w:val="573"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1" w:name="Z5302_043_03"/>
            <w:bookmarkStart w:id="20802" w:name="Z5302_043_03"/>
            <w:bookmarkEnd w:id="208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3" w:name="Z5302_043_04"/>
            <w:bookmarkStart w:id="20804" w:name="Z5302_043_04"/>
            <w:bookmarkEnd w:id="208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5" w:name="Z5302_043_05"/>
            <w:bookmarkStart w:id="20806" w:name="Z5302_043_05"/>
            <w:bookmarkEnd w:id="208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7" w:name="Z5302_043_06"/>
            <w:bookmarkStart w:id="20808" w:name="Z5302_043_06"/>
            <w:bookmarkEnd w:id="208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09" w:name="Z5302_043_07"/>
            <w:bookmarkStart w:id="20810" w:name="Z5302_043_07"/>
            <w:bookmarkEnd w:id="2081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1" w:name="Z5302_044_03"/>
            <w:bookmarkStart w:id="20812" w:name="Z5302_044_03"/>
            <w:bookmarkEnd w:id="2081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3" w:name="Z5302_044_04"/>
            <w:bookmarkStart w:id="20814" w:name="Z5302_044_04"/>
            <w:bookmarkEnd w:id="208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5" w:name="Z5302_044_05"/>
            <w:bookmarkStart w:id="20816" w:name="Z5302_044_05"/>
            <w:bookmarkEnd w:id="208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7" w:name="Z5302_044_06"/>
            <w:bookmarkStart w:id="20818" w:name="Z5302_044_06"/>
            <w:bookmarkEnd w:id="208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19" w:name="Z5302_044_07"/>
            <w:bookmarkStart w:id="20820" w:name="Z5302_044_07"/>
            <w:bookmarkEnd w:id="2082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1" w:name="Z5302_045_03"/>
            <w:bookmarkStart w:id="20822" w:name="Z5302_045_03"/>
            <w:bookmarkEnd w:id="2082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3" w:name="Z5302_045_04"/>
            <w:bookmarkStart w:id="20824" w:name="Z5302_045_04"/>
            <w:bookmarkEnd w:id="208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5" w:name="Z5302_045_05"/>
            <w:bookmarkStart w:id="20826" w:name="Z5302_045_05"/>
            <w:bookmarkEnd w:id="208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7" w:name="Z5302_045_06"/>
            <w:bookmarkStart w:id="20828" w:name="Z5302_045_06"/>
            <w:bookmarkEnd w:id="208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29" w:name="Z5302_045_07"/>
            <w:bookmarkStart w:id="20830" w:name="Z5302_045_07"/>
            <w:bookmarkEnd w:id="2083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1" w:name="Z5302_046_03"/>
            <w:bookmarkStart w:id="20832" w:name="Z5302_046_03"/>
            <w:bookmarkEnd w:id="2083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3" w:name="Z5302_046_04"/>
            <w:bookmarkStart w:id="20834" w:name="Z5302_046_04"/>
            <w:bookmarkEnd w:id="208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5" w:name="Z5302_046_05"/>
            <w:bookmarkStart w:id="20836" w:name="Z5302_046_05"/>
            <w:bookmarkEnd w:id="208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7" w:name="Z5302_046_06"/>
            <w:bookmarkStart w:id="20838" w:name="Z5302_046_06"/>
            <w:bookmarkEnd w:id="208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39" w:name="Z5302_046_07"/>
            <w:bookmarkStart w:id="20840" w:name="Z5302_046_07"/>
            <w:bookmarkEnd w:id="2084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1" w:name="Z5302_047_03"/>
            <w:bookmarkStart w:id="20842" w:name="Z5302_047_03"/>
            <w:bookmarkEnd w:id="2084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3" w:name="Z5302_047_04"/>
            <w:bookmarkStart w:id="20844" w:name="Z5302_047_04"/>
            <w:bookmarkEnd w:id="2084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5" w:name="Z5302_047_05"/>
            <w:bookmarkStart w:id="20846" w:name="Z5302_047_05"/>
            <w:bookmarkEnd w:id="2084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7" w:name="Z5302_047_06"/>
            <w:bookmarkStart w:id="20848" w:name="Z5302_047_06"/>
            <w:bookmarkEnd w:id="208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49" w:name="Z5302_047_07"/>
            <w:bookmarkStart w:id="20850" w:name="Z5302_047_07"/>
            <w:bookmarkEnd w:id="2085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1" w:name="Z5302_048_03"/>
            <w:bookmarkStart w:id="20852" w:name="Z5302_048_03"/>
            <w:bookmarkEnd w:id="2085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3" w:name="Z5302_048_04"/>
            <w:bookmarkStart w:id="20854" w:name="Z5302_048_04"/>
            <w:bookmarkEnd w:id="2085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5" w:name="Z5302_048_05"/>
            <w:bookmarkStart w:id="20856" w:name="Z5302_048_05"/>
            <w:bookmarkEnd w:id="2085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7" w:name="Z5302_048_06"/>
            <w:bookmarkStart w:id="20858" w:name="Z5302_048_06"/>
            <w:bookmarkEnd w:id="208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59" w:name="Z5302_048_07"/>
            <w:bookmarkStart w:id="20860" w:name="Z5302_048_07"/>
            <w:bookmarkEnd w:id="2086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1" w:name="Z5302_049_03"/>
            <w:bookmarkStart w:id="20862" w:name="Z5302_049_03"/>
            <w:bookmarkEnd w:id="2086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3" w:name="Z5302_049_04"/>
            <w:bookmarkStart w:id="20864" w:name="Z5302_049_04"/>
            <w:bookmarkEnd w:id="2086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5" w:name="Z5302_049_05"/>
            <w:bookmarkStart w:id="20866" w:name="Z5302_049_05"/>
            <w:bookmarkEnd w:id="2086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7" w:name="Z5302_049_06"/>
            <w:bookmarkStart w:id="20868" w:name="Z5302_049_06"/>
            <w:bookmarkEnd w:id="2086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69" w:name="Z5302_049_07"/>
            <w:bookmarkStart w:id="20870" w:name="Z5302_049_07"/>
            <w:bookmarkEnd w:id="2087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1" w:name="Z5302_050_03"/>
            <w:bookmarkStart w:id="20872" w:name="Z5302_050_03"/>
            <w:bookmarkEnd w:id="2087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3" w:name="Z5302_050_04"/>
            <w:bookmarkStart w:id="20874" w:name="Z5302_050_04"/>
            <w:bookmarkEnd w:id="2087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5" w:name="Z5302_050_05"/>
            <w:bookmarkStart w:id="20876" w:name="Z5302_050_05"/>
            <w:bookmarkEnd w:id="2087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7" w:name="Z5302_050_06"/>
            <w:bookmarkStart w:id="20878" w:name="Z5302_050_06"/>
            <w:bookmarkEnd w:id="208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79" w:name="Z5302_050_07"/>
            <w:bookmarkStart w:id="20880" w:name="Z5302_050_07"/>
            <w:bookmarkEnd w:id="2088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1" w:name="Z5302_051_03"/>
            <w:bookmarkStart w:id="20882" w:name="Z5302_051_03"/>
            <w:bookmarkEnd w:id="2088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3" w:name="Z5302_051_04"/>
            <w:bookmarkStart w:id="20884" w:name="Z5302_051_04"/>
            <w:bookmarkEnd w:id="2088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5" w:name="Z5302_051_05"/>
            <w:bookmarkStart w:id="20886" w:name="Z5302_051_05"/>
            <w:bookmarkEnd w:id="2088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7" w:name="Z5302_051_06"/>
            <w:bookmarkStart w:id="20888" w:name="Z5302_051_06"/>
            <w:bookmarkEnd w:id="2088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89" w:name="Z5302_051_07"/>
            <w:bookmarkStart w:id="20890" w:name="Z5302_051_07"/>
            <w:bookmarkEnd w:id="2089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1" w:name="Z5302_052_03"/>
            <w:bookmarkStart w:id="20892" w:name="Z5302_052_03"/>
            <w:bookmarkEnd w:id="2089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3" w:name="Z5302_052_04"/>
            <w:bookmarkStart w:id="20894" w:name="Z5302_052_04"/>
            <w:bookmarkEnd w:id="2089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5" w:name="Z5302_052_05"/>
            <w:bookmarkStart w:id="20896" w:name="Z5302_052_05"/>
            <w:bookmarkEnd w:id="2089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7" w:name="Z5302_052_06"/>
            <w:bookmarkStart w:id="20898" w:name="Z5302_052_06"/>
            <w:bookmarkEnd w:id="208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899" w:name="Z5302_052_07"/>
            <w:bookmarkStart w:id="20900" w:name="Z5302_052_07"/>
            <w:bookmarkEnd w:id="2090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1" w:name="Z5302_053_03"/>
            <w:bookmarkStart w:id="20902" w:name="Z5302_053_03"/>
            <w:bookmarkEnd w:id="2090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3" w:name="Z5302_053_04"/>
            <w:bookmarkStart w:id="20904" w:name="Z5302_053_04"/>
            <w:bookmarkEnd w:id="2090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5" w:name="Z5302_053_05"/>
            <w:bookmarkStart w:id="20906" w:name="Z5302_053_05"/>
            <w:bookmarkEnd w:id="2090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7" w:name="Z5302_053_06"/>
            <w:bookmarkStart w:id="20908" w:name="Z5302_053_06"/>
            <w:bookmarkEnd w:id="2090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09" w:name="Z5302_053_07"/>
            <w:bookmarkStart w:id="20910" w:name="Z5302_053_07"/>
            <w:bookmarkEnd w:id="2091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1" w:name="Z5302_531_03"/>
            <w:bookmarkStart w:id="20912" w:name="Z5302_531_03"/>
            <w:bookmarkEnd w:id="2091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3" w:name="Z5302_531_04"/>
            <w:bookmarkStart w:id="20914" w:name="Z5302_531_04"/>
            <w:bookmarkEnd w:id="2091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5" w:name="Z5302_531_05"/>
            <w:bookmarkStart w:id="20916" w:name="Z5302_531_05"/>
            <w:bookmarkEnd w:id="2091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7" w:name="Z5302_531_06"/>
            <w:bookmarkStart w:id="20918" w:name="Z5302_531_06"/>
            <w:bookmarkEnd w:id="209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19" w:name="Z5302_531_07"/>
            <w:bookmarkStart w:id="20920" w:name="Z5302_531_07"/>
            <w:bookmarkEnd w:id="2092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1" w:name="Z5302_054_03"/>
            <w:bookmarkStart w:id="20922" w:name="Z5302_054_03"/>
            <w:bookmarkEnd w:id="2092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3" w:name="Z5302_054_04"/>
            <w:bookmarkStart w:id="20924" w:name="Z5302_054_04"/>
            <w:bookmarkEnd w:id="2092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5" w:name="Z5302_054_05"/>
            <w:bookmarkStart w:id="20926" w:name="Z5302_054_05"/>
            <w:bookmarkEnd w:id="2092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7" w:name="Z5302_054_06"/>
            <w:bookmarkStart w:id="20928" w:name="Z5302_054_06"/>
            <w:bookmarkEnd w:id="209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29" w:name="Z5302_054_07"/>
            <w:bookmarkStart w:id="20930" w:name="Z5302_054_07"/>
            <w:bookmarkEnd w:id="20930"/>
          </w:p>
        </w:tc>
      </w:tr>
      <w:tr>
        <w:trPr>
          <w:trHeight w:val="340" w:hRule="exact"/>
          <w:cantSplit w:val="true"/>
        </w:trPr>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1" w:name="Z5302_541_03"/>
            <w:bookmarkStart w:id="20932" w:name="Z5302_541_03"/>
            <w:bookmarkEnd w:id="20932"/>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3" w:name="Z5302_541_04"/>
            <w:bookmarkStart w:id="20934" w:name="Z5302_541_04"/>
            <w:bookmarkEnd w:id="20934"/>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5" w:name="Z5302_541_05"/>
            <w:bookmarkStart w:id="20936" w:name="Z5302_541_05"/>
            <w:bookmarkEnd w:id="20936"/>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7" w:name="Z5302_541_06"/>
            <w:bookmarkStart w:id="20938" w:name="Z5302_541_06"/>
            <w:bookmarkEnd w:id="2093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20939" w:name="Z5302_541_07"/>
            <w:bookmarkStart w:id="20940" w:name="Z5302_541_07"/>
            <w:bookmarkEnd w:id="20940"/>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1" w:name="z5401_001_03"/>
            <w:bookmarkStart w:id="20942" w:name="z5401_001_03"/>
            <w:bookmarkEnd w:id="20942"/>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3" w:name="z5401_001_04"/>
            <w:bookmarkStart w:id="20944" w:name="z5401_001_04"/>
            <w:bookmarkEnd w:id="20944"/>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5" w:name="z5401_001_05"/>
            <w:bookmarkStart w:id="20946" w:name="z5401_001_05"/>
            <w:bookmarkEnd w:id="20946"/>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7" w:name="z5401_002_03"/>
            <w:bookmarkStart w:id="20948" w:name="z5401_002_03"/>
            <w:bookmarkEnd w:id="20948"/>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49" w:name="z5401_002_04"/>
            <w:bookmarkStart w:id="20950" w:name="z5401_002_04"/>
            <w:bookmarkEnd w:id="20950"/>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1" w:name="z5401_002_05"/>
            <w:bookmarkStart w:id="20952" w:name="z5401_002_05"/>
            <w:bookmarkEnd w:id="2095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 xml:space="preserve">  </w:t>
            </w: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3" w:name="z5401_003_03"/>
            <w:bookmarkStart w:id="20954" w:name="z5401_003_03"/>
            <w:bookmarkEnd w:id="2095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5" w:name="z5401_003_04"/>
            <w:bookmarkStart w:id="20956" w:name="z5401_003_04"/>
            <w:bookmarkEnd w:id="2095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7" w:name="z5401_003_05"/>
            <w:bookmarkStart w:id="20958" w:name="z5401_003_05"/>
            <w:bookmarkEnd w:id="2095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59" w:name="z5401_004_03"/>
            <w:bookmarkStart w:id="20960" w:name="z5401_004_03"/>
            <w:bookmarkEnd w:id="2096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1" w:name="z5401_004_04"/>
            <w:bookmarkStart w:id="20962" w:name="z5401_004_04"/>
            <w:bookmarkEnd w:id="2096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3" w:name="z5401_004_05"/>
            <w:bookmarkStart w:id="20964" w:name="z5401_004_05"/>
            <w:bookmarkEnd w:id="20964"/>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     </w:t>
            </w: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5" w:name="z5401_005_03"/>
            <w:bookmarkStart w:id="20966" w:name="z5401_005_03"/>
            <w:bookmarkEnd w:id="20966"/>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7" w:name="z5401_005_04"/>
            <w:bookmarkStart w:id="20968" w:name="z5401_005_04"/>
            <w:bookmarkEnd w:id="20968"/>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69" w:name="z5401_005_05"/>
            <w:bookmarkStart w:id="20970" w:name="z5401_005_05"/>
            <w:bookmarkEnd w:id="20970"/>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 xml:space="preserve">  </w:t>
            </w: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1" w:name="z5401_006_03"/>
            <w:bookmarkStart w:id="20972" w:name="z5401_006_03"/>
            <w:bookmarkEnd w:id="20972"/>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3" w:name="z5401_006_04"/>
            <w:bookmarkStart w:id="20974" w:name="z5401_006_04"/>
            <w:bookmarkEnd w:id="20974"/>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5" w:name="z5401_006_05"/>
            <w:bookmarkStart w:id="20976" w:name="z5401_006_05"/>
            <w:bookmarkEnd w:id="20976"/>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Сделано исследований (из стр.4), ед:   сердечно-сосудистой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7" w:name="z5401_007_03"/>
            <w:bookmarkStart w:id="20978" w:name="z5401_007_03"/>
            <w:bookmarkEnd w:id="20978"/>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79" w:name="z5401_007_04"/>
            <w:bookmarkStart w:id="20980" w:name="z5401_007_04"/>
            <w:bookmarkEnd w:id="20980"/>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1" w:name="z5401_007_05"/>
            <w:bookmarkStart w:id="20982" w:name="z5401_007_05"/>
            <w:bookmarkEnd w:id="20982"/>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3" w:name="z5401_008_03"/>
            <w:bookmarkStart w:id="20984" w:name="z5401_008_03"/>
            <w:bookmarkEnd w:id="20984"/>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5" w:name="z5401_008_04"/>
            <w:bookmarkStart w:id="20986" w:name="z5401_008_04"/>
            <w:bookmarkEnd w:id="20986"/>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7" w:name="z5401_008_05"/>
            <w:bookmarkStart w:id="20988" w:name="z5401_008_05"/>
            <w:bookmarkEnd w:id="20988"/>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89" w:name="z5401_009_03"/>
            <w:bookmarkStart w:id="20990" w:name="z5401_009_03"/>
            <w:bookmarkEnd w:id="20990"/>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1" w:name="z5401_009_04"/>
            <w:bookmarkStart w:id="20992" w:name="z5401_009_04"/>
            <w:bookmarkEnd w:id="20992"/>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3" w:name="z5401_009_05"/>
            <w:bookmarkStart w:id="20994" w:name="z5401_009_05"/>
            <w:bookmarkEnd w:id="20994"/>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5" w:name="z5401_010_03"/>
            <w:bookmarkStart w:id="20996" w:name="z5401_010_03"/>
            <w:bookmarkEnd w:id="20996"/>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7" w:name="z5401_010_04"/>
            <w:bookmarkStart w:id="20998" w:name="z5401_010_04"/>
            <w:bookmarkEnd w:id="20998"/>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0999" w:name="z5401_010_05"/>
            <w:bookmarkStart w:id="21000" w:name="z5401_010_05"/>
            <w:bookmarkEnd w:id="21000"/>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1" w:name="z5402_001_03"/>
            <w:bookmarkStart w:id="21002" w:name="z5402_001_03"/>
            <w:bookmarkEnd w:id="2100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3" w:name="z5402_002_03"/>
            <w:bookmarkStart w:id="21004" w:name="z5402_002_03"/>
            <w:bookmarkEnd w:id="2100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5" w:name="z5402_003_03"/>
            <w:bookmarkStart w:id="21006" w:name="z5402_003_03"/>
            <w:bookmarkEnd w:id="2100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7" w:name="z5402_004_03"/>
            <w:bookmarkStart w:id="21008" w:name="z5402_004_03"/>
            <w:bookmarkEnd w:id="2100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09" w:name="z5402_005_03"/>
            <w:bookmarkStart w:id="21010" w:name="z5402_005_03"/>
            <w:bookmarkEnd w:id="2101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1" w:name="z5402_006_03"/>
            <w:bookmarkStart w:id="21012" w:name="z5402_006_03"/>
            <w:bookmarkEnd w:id="2101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3" w:name="z5402_007_03"/>
            <w:bookmarkStart w:id="21014" w:name="z5402_007_03"/>
            <w:bookmarkEnd w:id="2101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5" w:name="z5402_008_03"/>
            <w:bookmarkStart w:id="21016" w:name="z5402_008_03"/>
            <w:bookmarkEnd w:id="2101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7" w:name="z5402_009_03"/>
            <w:bookmarkStart w:id="21018" w:name="z5402_009_03"/>
            <w:bookmarkEnd w:id="2101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19" w:name="z5402_010_03"/>
            <w:bookmarkStart w:id="21020" w:name="z5402_010_03"/>
            <w:bookmarkEnd w:id="2102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1" w:name="z5402_011_03"/>
            <w:bookmarkStart w:id="21022" w:name="z5402_011_03"/>
            <w:bookmarkEnd w:id="2102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3" w:name="z5402_012_03"/>
            <w:bookmarkStart w:id="21024" w:name="z5402_012_03"/>
            <w:bookmarkEnd w:id="2102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5" w:name="z5402_013_03"/>
            <w:bookmarkStart w:id="21026" w:name="z5402_013_03"/>
            <w:bookmarkEnd w:id="2102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7" w:name="z5402_014_03"/>
            <w:bookmarkStart w:id="21028" w:name="z5402_014_03"/>
            <w:bookmarkEnd w:id="2102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29" w:name="z5402_015_03"/>
            <w:bookmarkStart w:id="21030" w:name="z5402_015_03"/>
            <w:bookmarkEnd w:id="2103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1" w:name="z5402_016_03"/>
            <w:bookmarkStart w:id="21032" w:name="z5402_016_03"/>
            <w:bookmarkEnd w:id="2103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3" w:name="z5402_017_03"/>
            <w:bookmarkStart w:id="21034" w:name="z5402_017_03"/>
            <w:bookmarkEnd w:id="2103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5" w:name="z5402_018_03"/>
            <w:bookmarkStart w:id="21036" w:name="z5402_018_03"/>
            <w:bookmarkEnd w:id="2103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7" w:name="z5402_019_03"/>
            <w:bookmarkStart w:id="21038" w:name="z5402_019_03"/>
            <w:bookmarkEnd w:id="2103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39" w:name="z5402_020_03"/>
            <w:bookmarkStart w:id="21040" w:name="z5402_020_03"/>
            <w:bookmarkEnd w:id="2104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1" w:name="z5402_021_03"/>
            <w:bookmarkStart w:id="21042" w:name="z5402_021_03"/>
            <w:bookmarkEnd w:id="2104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3" w:name="z5402_022_03"/>
            <w:bookmarkStart w:id="21044" w:name="z5402_022_03"/>
            <w:bookmarkEnd w:id="2104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5" w:name="z5402_023_03"/>
            <w:bookmarkStart w:id="21046" w:name="z5402_023_03"/>
            <w:bookmarkEnd w:id="2104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7" w:name="z5402_024_03"/>
            <w:bookmarkStart w:id="21048" w:name="z5402_024_03"/>
            <w:bookmarkEnd w:id="2104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49" w:name="z5402_025_03"/>
            <w:bookmarkStart w:id="21050" w:name="z5402_025_03"/>
            <w:bookmarkEnd w:id="2105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1" w:name="z5402_026_03"/>
            <w:bookmarkStart w:id="21052" w:name="z5402_026_03"/>
            <w:bookmarkEnd w:id="2105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3" w:name="z5402_027_03"/>
            <w:bookmarkStart w:id="21054" w:name="z5402_027_03"/>
            <w:bookmarkEnd w:id="2105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5" w:name="z5402_028_03"/>
            <w:bookmarkStart w:id="21056" w:name="z5402_028_03"/>
            <w:bookmarkEnd w:id="2105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7" w:name="z5402_029_03"/>
            <w:bookmarkStart w:id="21058" w:name="z5402_029_03"/>
            <w:bookmarkEnd w:id="21058"/>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59" w:name="z5402_030_03"/>
            <w:bookmarkStart w:id="21060" w:name="z5402_030_03"/>
            <w:bookmarkEnd w:id="21060"/>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1" w:name="z5402_031_03"/>
            <w:bookmarkStart w:id="21062" w:name="z5402_031_03"/>
            <w:bookmarkEnd w:id="21062"/>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3" w:name="z5402_032_03"/>
            <w:bookmarkStart w:id="21064" w:name="z5402_032_03"/>
            <w:bookmarkEnd w:id="21064"/>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5" w:name="z5402_033_03"/>
            <w:bookmarkStart w:id="21066" w:name="z5402_033_03"/>
            <w:bookmarkEnd w:id="21066"/>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21067" w:name="z5402_034_03"/>
            <w:bookmarkStart w:id="21068" w:name="z5402_034_03"/>
            <w:bookmarkEnd w:id="21068"/>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69" w:name="z5404_001_03"/>
            <w:bookmarkStart w:id="21070" w:name="z5404_001_03"/>
            <w:bookmarkEnd w:id="2107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1" w:name="z5404_001_04"/>
            <w:bookmarkStart w:id="21072" w:name="z5404_001_04"/>
            <w:bookmarkEnd w:id="210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3" w:name="z5404_002_03"/>
            <w:bookmarkStart w:id="21074" w:name="z5404_002_03"/>
            <w:bookmarkEnd w:id="2107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5" w:name="z5404_002_04"/>
            <w:bookmarkStart w:id="21076" w:name="z5404_002_04"/>
            <w:bookmarkEnd w:id="210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7" w:name="z5404_003_03"/>
            <w:bookmarkStart w:id="21078" w:name="z5404_003_03"/>
            <w:bookmarkEnd w:id="2107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79" w:name="z5404_003_04"/>
            <w:bookmarkStart w:id="21080" w:name="z5404_003_04"/>
            <w:bookmarkEnd w:id="210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1" w:name="z5404_004_03"/>
            <w:bookmarkStart w:id="21082" w:name="z5404_004_03"/>
            <w:bookmarkEnd w:id="2108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3" w:name="z5404_004_04"/>
            <w:bookmarkStart w:id="21084" w:name="z5404_004_04"/>
            <w:bookmarkEnd w:id="210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5" w:name="z5404_005_03"/>
            <w:bookmarkStart w:id="21086" w:name="z5404_005_03"/>
            <w:bookmarkEnd w:id="210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7" w:name="z5404_005_04"/>
            <w:bookmarkStart w:id="21088" w:name="z5404_005_04"/>
            <w:bookmarkEnd w:id="210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89" w:name="z5404_006_03"/>
            <w:bookmarkStart w:id="21090" w:name="z5404_006_03"/>
            <w:bookmarkEnd w:id="210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1" w:name="z5404_006_04"/>
            <w:bookmarkStart w:id="21092" w:name="z5404_006_04"/>
            <w:bookmarkEnd w:id="210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3" w:name="z5404_007_03"/>
            <w:bookmarkStart w:id="21094" w:name="z5404_007_03"/>
            <w:bookmarkEnd w:id="210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5" w:name="z5404_007_04"/>
            <w:bookmarkStart w:id="21096" w:name="z5404_007_04"/>
            <w:bookmarkEnd w:id="210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7" w:name="z5404_008_03"/>
            <w:bookmarkStart w:id="21098" w:name="z5404_008_03"/>
            <w:bookmarkEnd w:id="210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099" w:name="z5404_008_04"/>
            <w:bookmarkStart w:id="21100" w:name="z5404_008_04"/>
            <w:bookmarkEnd w:id="211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1" w:name="z5404_009_03"/>
            <w:bookmarkStart w:id="21102" w:name="z5404_009_03"/>
            <w:bookmarkEnd w:id="2110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3" w:name="z5404_009_04"/>
            <w:bookmarkStart w:id="21104" w:name="z5404_009_04"/>
            <w:bookmarkEnd w:id="211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5" w:name="z5404_010_03"/>
            <w:bookmarkStart w:id="21106" w:name="z5404_010_03"/>
            <w:bookmarkEnd w:id="2110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7" w:name="z5404_010_04"/>
            <w:bookmarkStart w:id="21108" w:name="z5404_010_04"/>
            <w:bookmarkEnd w:id="211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09" w:name="z5404_011_03"/>
            <w:bookmarkStart w:id="21110" w:name="z5404_011_03"/>
            <w:bookmarkEnd w:id="2111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1" w:name="z5404_011_04"/>
            <w:bookmarkStart w:id="21112" w:name="z5404_011_04"/>
            <w:bookmarkEnd w:id="211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3" w:name="z5404_012_03"/>
            <w:bookmarkStart w:id="21114" w:name="z5404_012_03"/>
            <w:bookmarkEnd w:id="2111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5" w:name="z5404_012_04"/>
            <w:bookmarkStart w:id="21116" w:name="z5404_012_04"/>
            <w:bookmarkEnd w:id="211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7" w:name="z5404_013_03"/>
            <w:bookmarkStart w:id="21118" w:name="z5404_013_03"/>
            <w:bookmarkEnd w:id="2111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19" w:name="z5404_013_04"/>
            <w:bookmarkStart w:id="21120" w:name="z5404_013_04"/>
            <w:bookmarkEnd w:id="211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1" w:name="z5404_014_03"/>
            <w:bookmarkStart w:id="21122" w:name="z5404_014_03"/>
            <w:bookmarkEnd w:id="2112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3" w:name="z5404_014_04"/>
            <w:bookmarkStart w:id="21124" w:name="z5404_014_04"/>
            <w:bookmarkEnd w:id="211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5" w:name="z5404_015_03"/>
            <w:bookmarkStart w:id="21126" w:name="z5404_015_03"/>
            <w:bookmarkEnd w:id="2112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7" w:name="z5404_015_04"/>
            <w:bookmarkStart w:id="21128" w:name="z5404_015_04"/>
            <w:bookmarkEnd w:id="211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29" w:name="z5404_016_03"/>
            <w:bookmarkStart w:id="21130" w:name="z5404_016_03"/>
            <w:bookmarkEnd w:id="2113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1" w:name="z5404_016_04"/>
            <w:bookmarkStart w:id="21132" w:name="z5404_016_04"/>
            <w:bookmarkEnd w:id="211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3" w:name="z5404_017_03"/>
            <w:bookmarkStart w:id="21134" w:name="z5404_017_03"/>
            <w:bookmarkEnd w:id="2113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5" w:name="z5404_017_04"/>
            <w:bookmarkStart w:id="21136" w:name="z5404_017_04"/>
            <w:bookmarkEnd w:id="211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7" w:name="z5404_018_03"/>
            <w:bookmarkStart w:id="21138" w:name="z5404_018_03"/>
            <w:bookmarkEnd w:id="2113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39" w:name="z5404_018_04"/>
            <w:bookmarkStart w:id="21140" w:name="z5404_018_04"/>
            <w:bookmarkEnd w:id="211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1" w:name="z5404_019_03"/>
            <w:bookmarkStart w:id="21142" w:name="z5404_019_03"/>
            <w:bookmarkEnd w:id="211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3" w:name="z5404_019_04"/>
            <w:bookmarkStart w:id="21144" w:name="z5404_019_04"/>
            <w:bookmarkEnd w:id="211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5" w:name="z5404_020_03"/>
            <w:bookmarkStart w:id="21146" w:name="z5404_020_03"/>
            <w:bookmarkEnd w:id="211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7" w:name="z5404_020_04"/>
            <w:bookmarkStart w:id="21148" w:name="z5404_020_04"/>
            <w:bookmarkEnd w:id="2114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49" w:name="z5404_021_03"/>
            <w:bookmarkStart w:id="21150" w:name="z5404_021_03"/>
            <w:bookmarkEnd w:id="2115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1" w:name="z5404_021_04"/>
            <w:bookmarkStart w:id="21152" w:name="z5404_021_04"/>
            <w:bookmarkEnd w:id="2115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3" w:name="z5404_022_03"/>
            <w:bookmarkStart w:id="21154" w:name="z5404_022_03"/>
            <w:bookmarkEnd w:id="2115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5" w:name="z5404_022_04"/>
            <w:bookmarkStart w:id="21156" w:name="z5404_022_04"/>
            <w:bookmarkEnd w:id="2115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7" w:name="z5404_023_03"/>
            <w:bookmarkStart w:id="21158" w:name="z5404_023_03"/>
            <w:bookmarkEnd w:id="2115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59" w:name="z5404_023_04"/>
            <w:bookmarkStart w:id="21160" w:name="z5404_023_04"/>
            <w:bookmarkEnd w:id="2116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1" w:name="z5404_024_03"/>
            <w:bookmarkStart w:id="21162" w:name="z5404_024_03"/>
            <w:bookmarkEnd w:id="2116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3" w:name="z5404_024_04"/>
            <w:bookmarkStart w:id="21164" w:name="z5404_024_04"/>
            <w:bookmarkEnd w:id="2116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5" w:name="z5404_025_03"/>
            <w:bookmarkStart w:id="21166" w:name="z5404_025_03"/>
            <w:bookmarkEnd w:id="2116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7" w:name="z5404_025_04"/>
            <w:bookmarkStart w:id="21168" w:name="z5404_025_04"/>
            <w:bookmarkEnd w:id="2116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69" w:name="z5404_026_03"/>
            <w:bookmarkStart w:id="21170" w:name="z5404_026_03"/>
            <w:bookmarkEnd w:id="2117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1" w:name="z5404_026_04"/>
            <w:bookmarkStart w:id="21172" w:name="z5404_026_04"/>
            <w:bookmarkEnd w:id="2117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3" w:name="z5404_027_03"/>
            <w:bookmarkStart w:id="21174" w:name="z5404_027_03"/>
            <w:bookmarkEnd w:id="2117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5" w:name="z5404_027_04"/>
            <w:bookmarkStart w:id="21176" w:name="z5404_027_04"/>
            <w:bookmarkEnd w:id="2117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7" w:name="z5404_028_03"/>
            <w:bookmarkStart w:id="21178" w:name="z5404_028_03"/>
            <w:bookmarkEnd w:id="2117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79" w:name="z5404_028_04"/>
            <w:bookmarkStart w:id="21180" w:name="z5404_028_04"/>
            <w:bookmarkEnd w:id="2118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1" w:name="z5404_029_03"/>
            <w:bookmarkStart w:id="21182" w:name="z5404_029_03"/>
            <w:bookmarkEnd w:id="2118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3" w:name="z5404_029_04"/>
            <w:bookmarkStart w:id="21184" w:name="z5404_029_04"/>
            <w:bookmarkEnd w:id="2118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5" w:name="z5404_030_03"/>
            <w:bookmarkStart w:id="21186" w:name="z5404_030_03"/>
            <w:bookmarkEnd w:id="2118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7" w:name="z5404_030_04"/>
            <w:bookmarkStart w:id="21188" w:name="z5404_030_04"/>
            <w:bookmarkEnd w:id="2118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89" w:name="z5404_031_03"/>
            <w:bookmarkStart w:id="21190" w:name="z5404_031_03"/>
            <w:bookmarkEnd w:id="2119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1" w:name="z5404_031_04"/>
            <w:bookmarkStart w:id="21192" w:name="z5404_031_04"/>
            <w:bookmarkEnd w:id="2119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3" w:name="z5404_032_03"/>
            <w:bookmarkStart w:id="21194" w:name="z5404_032_03"/>
            <w:bookmarkEnd w:id="2119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5" w:name="z5404_032_04"/>
            <w:bookmarkStart w:id="21196" w:name="z5404_032_04"/>
            <w:bookmarkEnd w:id="2119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7" w:name="z5404_033_03"/>
            <w:bookmarkStart w:id="21198" w:name="z5404_033_03"/>
            <w:bookmarkEnd w:id="2119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199" w:name="z5404_033_04"/>
            <w:bookmarkStart w:id="21200" w:name="z5404_033_04"/>
            <w:bookmarkEnd w:id="2120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1" w:name="z5404_034_03"/>
            <w:bookmarkStart w:id="21202" w:name="z5404_034_03"/>
            <w:bookmarkEnd w:id="2120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3" w:name="z5404_034_04"/>
            <w:bookmarkStart w:id="21204" w:name="z5404_034_04"/>
            <w:bookmarkEnd w:id="2120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5" w:name="z5404_035_03"/>
            <w:bookmarkStart w:id="21206" w:name="z5404_035_03"/>
            <w:bookmarkEnd w:id="2120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7" w:name="z5404_035_04"/>
            <w:bookmarkStart w:id="21208" w:name="z5404_035_04"/>
            <w:bookmarkEnd w:id="2120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09" w:name="z5404_036_03"/>
            <w:bookmarkStart w:id="21210" w:name="z5404_036_03"/>
            <w:bookmarkEnd w:id="2121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1" w:name="z5404_036_04"/>
            <w:bookmarkStart w:id="21212" w:name="z5404_036_04"/>
            <w:bookmarkEnd w:id="2121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3" w:name="z5404_037_03"/>
            <w:bookmarkStart w:id="21214" w:name="z5404_037_03"/>
            <w:bookmarkEnd w:id="2121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5" w:name="z5404_037_04"/>
            <w:bookmarkStart w:id="21216" w:name="z5404_037_04"/>
            <w:bookmarkEnd w:id="2121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7" w:name="z5404_038_03"/>
            <w:bookmarkStart w:id="21218" w:name="z5404_038_03"/>
            <w:bookmarkEnd w:id="2121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19" w:name="z5404_038_04"/>
            <w:bookmarkStart w:id="21220" w:name="z5404_038_04"/>
            <w:bookmarkEnd w:id="2122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1" w:name="z5404_039_03"/>
            <w:bookmarkStart w:id="21222" w:name="z5404_039_03"/>
            <w:bookmarkEnd w:id="2122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3" w:name="z5404_039_04"/>
            <w:bookmarkStart w:id="21224" w:name="z5404_039_04"/>
            <w:bookmarkEnd w:id="2122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5" w:name="z5404_040_03"/>
            <w:bookmarkStart w:id="21226" w:name="z5404_040_03"/>
            <w:bookmarkEnd w:id="2122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7" w:name="z5404_040_04"/>
            <w:bookmarkStart w:id="21228" w:name="z5404_040_04"/>
            <w:bookmarkEnd w:id="21228"/>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29" w:name="z5404_041_03"/>
            <w:bookmarkStart w:id="21230" w:name="z5404_041_03"/>
            <w:bookmarkEnd w:id="21230"/>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1" w:name="z5404_041_04"/>
            <w:bookmarkStart w:id="21232" w:name="z5404_041_04"/>
            <w:bookmarkEnd w:id="21232"/>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3" w:name="z5404_042_03"/>
            <w:bookmarkStart w:id="21234" w:name="z5404_042_03"/>
            <w:bookmarkEnd w:id="21234"/>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5" w:name="z5404_042_04"/>
            <w:bookmarkStart w:id="21236" w:name="z5404_042_04"/>
            <w:bookmarkEnd w:id="21236"/>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7" w:name="z5404_043_03"/>
            <w:bookmarkStart w:id="21238" w:name="z5404_043_03"/>
            <w:bookmarkEnd w:id="21238"/>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39" w:name="z5404_043_04"/>
            <w:bookmarkStart w:id="21240" w:name="z5404_043_04"/>
            <w:bookmarkEnd w:id="21240"/>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1" w:name="z5404_044_03"/>
            <w:bookmarkStart w:id="21242" w:name="z5404_044_03"/>
            <w:bookmarkEnd w:id="21242"/>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3" w:name="z5404_044_04"/>
            <w:bookmarkStart w:id="21244" w:name="z5404_044_04"/>
            <w:bookmarkEnd w:id="21244"/>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5" w:name="z5404_045_03"/>
            <w:bookmarkStart w:id="21246" w:name="z5404_045_03"/>
            <w:bookmarkEnd w:id="21246"/>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7" w:name="z5404_045_04"/>
            <w:bookmarkStart w:id="21248" w:name="z5404_045_04"/>
            <w:bookmarkEnd w:id="21248"/>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49" w:name="Z5450_001_03"/>
            <w:bookmarkStart w:id="21250" w:name="Z5450_001_03"/>
            <w:bookmarkEnd w:id="2125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1" w:name="Z5450_001_04"/>
            <w:bookmarkStart w:id="21252" w:name="Z5450_001_04"/>
            <w:bookmarkEnd w:id="2125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3" w:name="Z5450_001_05"/>
            <w:bookmarkStart w:id="21254" w:name="Z5450_001_05"/>
            <w:bookmarkEnd w:id="2125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5" w:name="Z5450_001_06"/>
            <w:bookmarkStart w:id="21256" w:name="Z5450_001_06"/>
            <w:bookmarkEnd w:id="21256"/>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 xml:space="preserve">из них </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7" w:name="Z5450_011_03"/>
            <w:bookmarkStart w:id="21258" w:name="Z5450_011_03"/>
            <w:bookmarkEnd w:id="2125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59" w:name="Z5450_011_04"/>
            <w:bookmarkStart w:id="21260" w:name="Z5450_011_04"/>
            <w:bookmarkEnd w:id="2126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1" w:name="Z5450_011_05"/>
            <w:bookmarkStart w:id="21262" w:name="Z5450_011_05"/>
            <w:bookmarkEnd w:id="2126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3" w:name="Z5450_011_06"/>
            <w:bookmarkStart w:id="21264" w:name="Z5450_011_06"/>
            <w:bookmarkEnd w:id="21264"/>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5" w:name="Z5450_012_03"/>
            <w:bookmarkStart w:id="21266" w:name="Z5450_012_03"/>
            <w:bookmarkEnd w:id="212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7" w:name="Z5450_012_04"/>
            <w:bookmarkStart w:id="21268" w:name="Z5450_012_04"/>
            <w:bookmarkEnd w:id="212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69" w:name="Z5450_012_05"/>
            <w:bookmarkStart w:id="21270" w:name="Z5450_012_05"/>
            <w:bookmarkEnd w:id="21270"/>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1" w:name="Z5450_012_06"/>
            <w:bookmarkStart w:id="21272" w:name="Z5450_012_06"/>
            <w:bookmarkEnd w:id="21272"/>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3" w:name="Z5450_013_03"/>
            <w:bookmarkStart w:id="21274" w:name="Z5450_013_03"/>
            <w:bookmarkEnd w:id="212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5" w:name="Z5450_013_04"/>
            <w:bookmarkStart w:id="21276" w:name="Z5450_013_04"/>
            <w:bookmarkEnd w:id="2127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7" w:name="Z5450_013_05"/>
            <w:bookmarkStart w:id="21278" w:name="Z5450_013_05"/>
            <w:bookmarkEnd w:id="212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79" w:name="Z5450_013_06"/>
            <w:bookmarkStart w:id="21280" w:name="Z5450_013_06"/>
            <w:bookmarkEnd w:id="21280"/>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1" w:name="Z5450_131_03"/>
            <w:bookmarkStart w:id="21282" w:name="Z5450_131_03"/>
            <w:bookmarkEnd w:id="212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3" w:name="Z5450_131_04"/>
            <w:bookmarkStart w:id="21284" w:name="Z5450_131_04"/>
            <w:bookmarkEnd w:id="2128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5" w:name="Z5450_131_05"/>
            <w:bookmarkStart w:id="21286" w:name="Z5450_131_05"/>
            <w:bookmarkEnd w:id="212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7" w:name="Z5450_131_06"/>
            <w:bookmarkStart w:id="21288" w:name="Z5450_131_06"/>
            <w:bookmarkEnd w:id="21288"/>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89" w:name="Z5450_014_03"/>
            <w:bookmarkStart w:id="21290" w:name="Z5450_014_03"/>
            <w:bookmarkEnd w:id="212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91" w:name="Z5450_014_04"/>
            <w:bookmarkStart w:id="21292" w:name="Z5450_014_04"/>
            <w:bookmarkEnd w:id="21292"/>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93" w:name="Z5450_014_05"/>
            <w:bookmarkStart w:id="21294" w:name="Z5450_014_05"/>
            <w:bookmarkEnd w:id="21294"/>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21295" w:name="Z5450_014_06"/>
            <w:bookmarkStart w:id="21296" w:name="Z5450_014_06"/>
            <w:bookmarkEnd w:id="21296"/>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r>
      <w:r>
        <w:rPr>
          <w:szCs w:val="24"/>
        </w:rPr>
        <w:t>Код по ОКЕИ: единиц – 642</w:t>
      </w:r>
    </w:p>
    <w:p>
      <w:pPr>
        <w:pStyle w:val="Normal"/>
        <w:rPr>
          <w:b/>
          <w:b/>
          <w:bCs/>
          <w:szCs w:val="24"/>
        </w:rPr>
      </w:pPr>
      <w:r>
        <w:rPr>
          <w:b/>
          <w:bCs/>
          <w:szCs w:val="24"/>
        </w:rPr>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jc w:val="center"/>
              <w:rPr>
                <w:b/>
                <w:b/>
                <w:bCs/>
                <w:sz w:val="20"/>
              </w:rPr>
            </w:pPr>
            <w:r>
              <w:rPr>
                <w:b/>
                <w:bCs/>
                <w:sz w:val="20"/>
              </w:rPr>
            </w:r>
            <w:bookmarkStart w:id="21297" w:name="z5453_001_01"/>
            <w:bookmarkStart w:id="21298" w:name="z5453_001_01"/>
            <w:bookmarkEnd w:id="21298"/>
          </w:p>
        </w:tc>
        <w:tc>
          <w:tcPr>
            <w:tcW w:w="7733" w:type="dxa"/>
            <w:tcBorders/>
          </w:tcPr>
          <w:p>
            <w:pPr>
              <w:pStyle w:val="Normal"/>
              <w:rPr>
                <w:b/>
                <w:b/>
                <w:bCs/>
                <w:sz w:val="20"/>
              </w:rPr>
            </w:pPr>
            <w:r>
              <w:rPr>
                <w:b/>
                <w:bCs/>
                <w:sz w:val="20"/>
              </w:rPr>
              <w:t>.</w:t>
            </w:r>
          </w:p>
        </w:tc>
      </w:tr>
    </w:tbl>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299" w:name="z5460_001_03"/>
            <w:bookmarkStart w:id="21300" w:name="z5460_001_03"/>
            <w:bookmarkEnd w:id="2130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01" w:name="z5460_001_04"/>
            <w:bookmarkStart w:id="21302" w:name="z5460_001_04"/>
            <w:bookmarkEnd w:id="2130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03" w:name="z5460_001_05"/>
            <w:bookmarkStart w:id="21304" w:name="z5460_001_05"/>
            <w:bookmarkEnd w:id="213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05" w:name="z5460_001_06"/>
            <w:bookmarkStart w:id="21306" w:name="z5460_001_06"/>
            <w:bookmarkEnd w:id="2130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07" w:name="z5460_002_03"/>
            <w:bookmarkStart w:id="21308" w:name="z5460_002_03"/>
            <w:bookmarkEnd w:id="2130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09" w:name="z5460_002_04"/>
            <w:bookmarkStart w:id="21310" w:name="z5460_002_04"/>
            <w:bookmarkEnd w:id="2131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1" w:name="z5460_002_05"/>
            <w:bookmarkStart w:id="21312" w:name="z5460_002_05"/>
            <w:bookmarkEnd w:id="213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3" w:name="z5460_002_06"/>
            <w:bookmarkStart w:id="21314" w:name="z5460_002_06"/>
            <w:bookmarkEnd w:id="2131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15" w:name="z5460_003_03"/>
            <w:bookmarkStart w:id="21316" w:name="z5460_003_03"/>
            <w:bookmarkEnd w:id="2131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7" w:name="z5460_003_04"/>
            <w:bookmarkStart w:id="21318" w:name="z5460_003_04"/>
            <w:bookmarkEnd w:id="2131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19" w:name="z5460_003_05"/>
            <w:bookmarkStart w:id="21320" w:name="z5460_003_05"/>
            <w:bookmarkEnd w:id="213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1" w:name="z5460_003_06"/>
            <w:bookmarkStart w:id="21322" w:name="z5460_003_06"/>
            <w:bookmarkEnd w:id="2132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23" w:name="z5460_004_03"/>
            <w:bookmarkStart w:id="21324" w:name="z5460_004_03"/>
            <w:bookmarkEnd w:id="2132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5" w:name="z5460_004_04"/>
            <w:bookmarkStart w:id="21326" w:name="z5460_004_04"/>
            <w:bookmarkEnd w:id="2132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7" w:name="z5460_004_05"/>
            <w:bookmarkStart w:id="21328" w:name="z5460_004_05"/>
            <w:bookmarkEnd w:id="2132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29" w:name="z5460_004_06"/>
            <w:bookmarkStart w:id="21330" w:name="z5460_004_06"/>
            <w:bookmarkEnd w:id="2133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31" w:name="z5460_005_03"/>
            <w:bookmarkStart w:id="21332" w:name="z5460_005_03"/>
            <w:bookmarkEnd w:id="2133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33" w:name="z5460_005_04"/>
            <w:bookmarkStart w:id="21334" w:name="z5460_005_04"/>
            <w:bookmarkEnd w:id="2133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35" w:name="z5460_005_05"/>
            <w:bookmarkStart w:id="21336" w:name="z5460_005_05"/>
            <w:bookmarkEnd w:id="2133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37" w:name="z5460_005_06"/>
            <w:bookmarkStart w:id="21338" w:name="z5460_005_06"/>
            <w:bookmarkEnd w:id="2133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39" w:name="z5460_006_03"/>
            <w:bookmarkStart w:id="21340" w:name="z5460_006_03"/>
            <w:bookmarkEnd w:id="2134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41" w:name="z5460_006_04"/>
            <w:bookmarkStart w:id="21342" w:name="z5460_006_04"/>
            <w:bookmarkEnd w:id="2134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43" w:name="z5460_006_05"/>
            <w:bookmarkStart w:id="21344" w:name="z5460_006_05"/>
            <w:bookmarkEnd w:id="2134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45" w:name="z5460_006_06"/>
            <w:bookmarkStart w:id="21346" w:name="z5460_006_06"/>
            <w:bookmarkEnd w:id="2134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47" w:name="z5460_007_03"/>
            <w:bookmarkStart w:id="21348" w:name="z5460_007_03"/>
            <w:bookmarkEnd w:id="2134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49" w:name="z5460_007_04"/>
            <w:bookmarkStart w:id="21350" w:name="z5460_007_04"/>
            <w:bookmarkEnd w:id="2135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1" w:name="z5460_007_05"/>
            <w:bookmarkStart w:id="21352" w:name="z5460_007_05"/>
            <w:bookmarkEnd w:id="2135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3" w:name="z5460_007_06"/>
            <w:bookmarkStart w:id="21354" w:name="z5460_007_06"/>
            <w:bookmarkEnd w:id="2135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55" w:name="z5460_008_03"/>
            <w:bookmarkStart w:id="21356" w:name="z5460_008_03"/>
            <w:bookmarkEnd w:id="2135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7" w:name="z5460_008_04"/>
            <w:bookmarkStart w:id="21358" w:name="z5460_008_04"/>
            <w:bookmarkEnd w:id="2135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59" w:name="z5460_008_05"/>
            <w:bookmarkStart w:id="21360" w:name="z5460_008_05"/>
            <w:bookmarkEnd w:id="2136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1" w:name="z5460_008_06"/>
            <w:bookmarkStart w:id="21362" w:name="z5460_008_06"/>
            <w:bookmarkEnd w:id="2136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63" w:name="z5460_009_03"/>
            <w:bookmarkStart w:id="21364" w:name="z5460_009_03"/>
            <w:bookmarkEnd w:id="2136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5" w:name="z5460_009_04"/>
            <w:bookmarkStart w:id="21366" w:name="z5460_009_04"/>
            <w:bookmarkEnd w:id="2136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7" w:name="z5460_009_05"/>
            <w:bookmarkStart w:id="21368" w:name="z5460_009_05"/>
            <w:bookmarkEnd w:id="2136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69" w:name="z5460_009_06"/>
            <w:bookmarkStart w:id="21370" w:name="z5460_009_06"/>
            <w:bookmarkEnd w:id="2137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71" w:name="z5460_010_03"/>
            <w:bookmarkStart w:id="21372" w:name="z5460_010_03"/>
            <w:bookmarkEnd w:id="2137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73" w:name="z5460_010_04"/>
            <w:bookmarkStart w:id="21374" w:name="z5460_010_04"/>
            <w:bookmarkEnd w:id="2137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75" w:name="z5460_010_05"/>
            <w:bookmarkStart w:id="21376" w:name="z5460_010_05"/>
            <w:bookmarkEnd w:id="2137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77" w:name="z5460_010_06"/>
            <w:bookmarkStart w:id="21378" w:name="z5460_010_06"/>
            <w:bookmarkEnd w:id="2137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79" w:name="z5460_011_03"/>
            <w:bookmarkStart w:id="21380" w:name="z5460_011_03"/>
            <w:bookmarkEnd w:id="2138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81" w:name="z5460_011_04"/>
            <w:bookmarkStart w:id="21382" w:name="z5460_011_04"/>
            <w:bookmarkEnd w:id="2138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83" w:name="z5460_011_05"/>
            <w:bookmarkStart w:id="21384" w:name="z5460_011_05"/>
            <w:bookmarkEnd w:id="2138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85" w:name="z5460_011_06"/>
            <w:bookmarkStart w:id="21386" w:name="z5460_011_06"/>
            <w:bookmarkEnd w:id="21386"/>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87" w:name="z5460_012_03"/>
            <w:bookmarkStart w:id="21388" w:name="z5460_012_03"/>
            <w:bookmarkEnd w:id="2138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89" w:name="z5460_012_04"/>
            <w:bookmarkStart w:id="21390" w:name="z5460_012_04"/>
            <w:bookmarkEnd w:id="2139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1" w:name="z5460_012_05"/>
            <w:bookmarkStart w:id="21392" w:name="z5460_012_05"/>
            <w:bookmarkEnd w:id="2139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3" w:name="z5460_012_06"/>
            <w:bookmarkStart w:id="21394" w:name="z5460_012_06"/>
            <w:bookmarkEnd w:id="21394"/>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395" w:name="z5460_013_03"/>
            <w:bookmarkStart w:id="21396" w:name="z5460_013_03"/>
            <w:bookmarkEnd w:id="2139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7" w:name="z5460_013_04"/>
            <w:bookmarkStart w:id="21398" w:name="z5460_013_04"/>
            <w:bookmarkEnd w:id="2139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399" w:name="z5460_013_05"/>
            <w:bookmarkStart w:id="21400" w:name="z5460_013_05"/>
            <w:bookmarkEnd w:id="2140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1" w:name="z5460_013_06"/>
            <w:bookmarkStart w:id="21402" w:name="z5460_013_06"/>
            <w:bookmarkEnd w:id="21402"/>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403" w:name="z5460_014_03"/>
            <w:bookmarkStart w:id="21404" w:name="z5460_014_03"/>
            <w:bookmarkEnd w:id="2140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5" w:name="z5460_014_04"/>
            <w:bookmarkStart w:id="21406" w:name="z5460_014_04"/>
            <w:bookmarkEnd w:id="2140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7" w:name="z5460_014_05"/>
            <w:bookmarkStart w:id="21408" w:name="z5460_014_05"/>
            <w:bookmarkEnd w:id="21408"/>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09" w:name="z5460_014_06"/>
            <w:bookmarkStart w:id="21410" w:name="z5460_014_06"/>
            <w:bookmarkEnd w:id="21410"/>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411" w:name="z5460_015_03"/>
            <w:bookmarkStart w:id="21412" w:name="z5460_015_03"/>
            <w:bookmarkEnd w:id="2141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13" w:name="z5460_015_04"/>
            <w:bookmarkStart w:id="21414" w:name="z5460_015_04"/>
            <w:bookmarkEnd w:id="2141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15" w:name="z5460_015_05"/>
            <w:bookmarkStart w:id="21416" w:name="z5460_015_05"/>
            <w:bookmarkEnd w:id="21416"/>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17" w:name="z5460_015_06"/>
            <w:bookmarkStart w:id="21418" w:name="z5460_015_06"/>
            <w:bookmarkEnd w:id="21418"/>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21419" w:name="z5460_016_03"/>
            <w:bookmarkStart w:id="21420" w:name="z5460_016_03"/>
            <w:bookmarkEnd w:id="21420"/>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21" w:name="z5460_016_04"/>
            <w:bookmarkStart w:id="21422" w:name="z5460_016_04"/>
            <w:bookmarkEnd w:id="21422"/>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23" w:name="z5460_016_05"/>
            <w:bookmarkStart w:id="21424" w:name="z5460_016_05"/>
            <w:bookmarkEnd w:id="21424"/>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425" w:name="z5460_016_06"/>
            <w:bookmarkStart w:id="21426" w:name="z5460_016_06"/>
            <w:bookmarkEnd w:id="21426"/>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1427" w:name="Z5461_001_01"/>
            <w:bookmarkStart w:id="21428" w:name="Z5461_001_01"/>
            <w:bookmarkEnd w:id="21428"/>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21429" w:name="Z5461_001_02"/>
            <w:bookmarkStart w:id="21430" w:name="Z5461_001_02"/>
            <w:bookmarkEnd w:id="21430"/>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1" w:name="Z5500_001_03"/>
            <w:bookmarkStart w:id="21432" w:name="Z5500_001_03"/>
            <w:bookmarkEnd w:id="2143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3" w:name="Z5500_001_04"/>
            <w:bookmarkStart w:id="21434" w:name="Z5500_001_04"/>
            <w:bookmarkEnd w:id="214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5" w:name="Z5500_001_05"/>
            <w:bookmarkStart w:id="21436" w:name="Z5500_001_05"/>
            <w:bookmarkEnd w:id="2143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7" w:name="Z5500_001_06"/>
            <w:bookmarkStart w:id="21438" w:name="Z5500_001_06"/>
            <w:bookmarkEnd w:id="2143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39" w:name="Z5500_001_07"/>
            <w:bookmarkStart w:id="21440" w:name="Z5500_001_07"/>
            <w:bookmarkEnd w:id="2144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1" w:name="Z5500_001_08"/>
            <w:bookmarkStart w:id="21442" w:name="Z5500_001_08"/>
            <w:bookmarkEnd w:id="2144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3" w:name="Z5500_001_09"/>
            <w:bookmarkStart w:id="21444" w:name="Z5500_001_09"/>
            <w:bookmarkEnd w:id="21444"/>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5" w:name="Z5500_002_03"/>
            <w:bookmarkStart w:id="21446" w:name="Z5500_002_03"/>
            <w:bookmarkEnd w:id="2144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7" w:name="Z5500_002_04"/>
            <w:bookmarkStart w:id="21448" w:name="Z5500_002_04"/>
            <w:bookmarkEnd w:id="2144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9" w:name="Z5500_002_05"/>
            <w:bookmarkStart w:id="21450" w:name="Z5500_002_05"/>
            <w:bookmarkEnd w:id="2145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1" w:name="Z5500_002_06"/>
            <w:bookmarkStart w:id="21452" w:name="Z5500_002_06"/>
            <w:bookmarkEnd w:id="2145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3" w:name="Z5500_002_07"/>
            <w:bookmarkStart w:id="21454" w:name="Z5500_002_07"/>
            <w:bookmarkEnd w:id="2145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5" w:name="Z5500_002_08"/>
            <w:bookmarkStart w:id="21456" w:name="Z5500_002_08"/>
            <w:bookmarkEnd w:id="2145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7" w:name="Z5500_002_09"/>
            <w:bookmarkStart w:id="21458" w:name="Z5500_002_09"/>
            <w:bookmarkEnd w:id="2145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59" w:name="Z5500_003_03"/>
            <w:bookmarkStart w:id="21460" w:name="Z5500_003_03"/>
            <w:bookmarkEnd w:id="2146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1" w:name="Z5500_003_04"/>
            <w:bookmarkStart w:id="21462" w:name="Z5500_003_04"/>
            <w:bookmarkEnd w:id="2146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3" w:name="Z5500_003_05"/>
            <w:bookmarkStart w:id="21464" w:name="Z5500_003_05"/>
            <w:bookmarkEnd w:id="2146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5" w:name="Z5500_003_06"/>
            <w:bookmarkStart w:id="21466" w:name="Z5500_003_06"/>
            <w:bookmarkEnd w:id="2146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7" w:name="Z5500_003_07"/>
            <w:bookmarkStart w:id="21468" w:name="Z5500_003_07"/>
            <w:bookmarkEnd w:id="2146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9" w:name="Z5500_003_08"/>
            <w:bookmarkStart w:id="21470" w:name="Z5500_003_08"/>
            <w:bookmarkEnd w:id="2147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1" w:name="Z5500_003_09"/>
            <w:bookmarkStart w:id="21472" w:name="Z5500_003_09"/>
            <w:bookmarkEnd w:id="21472"/>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3" w:name="Z5500_004_03"/>
            <w:bookmarkStart w:id="21474" w:name="Z5500_004_03"/>
            <w:bookmarkEnd w:id="2147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5" w:name="Z5500_004_04"/>
            <w:bookmarkStart w:id="21476" w:name="Z5500_004_04"/>
            <w:bookmarkEnd w:id="2147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7" w:name="Z5500_004_05"/>
            <w:bookmarkStart w:id="21478" w:name="Z5500_004_05"/>
            <w:bookmarkEnd w:id="2147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79" w:name="Z5500_004_06"/>
            <w:bookmarkStart w:id="21480" w:name="Z5500_004_06"/>
            <w:bookmarkEnd w:id="2148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1" w:name="Z5500_004_07"/>
            <w:bookmarkStart w:id="21482" w:name="Z5500_004_07"/>
            <w:bookmarkEnd w:id="2148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3" w:name="Z5500_004_08"/>
            <w:bookmarkStart w:id="21484" w:name="Z5500_004_08"/>
            <w:bookmarkEnd w:id="2148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5" w:name="Z5500_004_09"/>
            <w:bookmarkStart w:id="21486" w:name="Z5500_004_09"/>
            <w:bookmarkEnd w:id="21486"/>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7" w:name="Z5500_005_03"/>
            <w:bookmarkStart w:id="21488" w:name="Z5500_005_03"/>
            <w:bookmarkEnd w:id="2148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89" w:name="Z5500_005_04"/>
            <w:bookmarkEnd w:id="2148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90" w:name="Z5500_005_05"/>
            <w:bookmarkEnd w:id="2149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91" w:name="Z5500_005_06"/>
            <w:bookmarkEnd w:id="2149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492" w:name="Z5500_005_07"/>
            <w:bookmarkEnd w:id="2149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493" w:name="Z5500_005_08"/>
            <w:bookmarkStart w:id="21494" w:name="Z5500_005_08"/>
            <w:bookmarkEnd w:id="21494"/>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5" w:name="Z5500_005_09"/>
            <w:bookmarkStart w:id="21496" w:name="Z5500_005_09"/>
            <w:bookmarkEnd w:id="21496"/>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7" w:name="Z5500_006_03"/>
            <w:bookmarkStart w:id="21498" w:name="Z5500_006_03"/>
            <w:bookmarkEnd w:id="21498"/>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99" w:name="Z5500_006_04"/>
            <w:bookmarkStart w:id="21500" w:name="Z5500_006_04"/>
            <w:bookmarkEnd w:id="2150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1" w:name="Z5500_006_05"/>
            <w:bookmarkStart w:id="21502" w:name="Z5500_006_05"/>
            <w:bookmarkEnd w:id="2150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3" w:name="Z5500_006_06"/>
            <w:bookmarkStart w:id="21504" w:name="Z5500_006_06"/>
            <w:bookmarkEnd w:id="2150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5" w:name="Z5500_006_07"/>
            <w:bookmarkStart w:id="21506" w:name="Z5500_006_07"/>
            <w:bookmarkEnd w:id="2150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7" w:name="Z5500_006_08"/>
            <w:bookmarkStart w:id="21508" w:name="Z5500_006_08"/>
            <w:bookmarkEnd w:id="21508"/>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9" w:name="Z5500_006_09"/>
            <w:bookmarkStart w:id="21510" w:name="Z5500_006_09"/>
            <w:bookmarkEnd w:id="21510"/>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1" w:name="Z5500_007_03"/>
            <w:bookmarkStart w:id="21512" w:name="Z5500_007_03"/>
            <w:bookmarkEnd w:id="21512"/>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3" w:name="Z5500_007_04"/>
            <w:bookmarkStart w:id="21514" w:name="Z5500_007_04"/>
            <w:bookmarkEnd w:id="2151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5" w:name="Z5500_007_05"/>
            <w:bookmarkStart w:id="21516" w:name="Z5500_007_05"/>
            <w:bookmarkEnd w:id="2151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7" w:name="Z5500_007_06"/>
            <w:bookmarkStart w:id="21518" w:name="Z5500_007_06"/>
            <w:bookmarkEnd w:id="2151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19" w:name="Z5500_007_07"/>
            <w:bookmarkStart w:id="21520" w:name="Z5500_007_07"/>
            <w:bookmarkEnd w:id="2152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1" w:name="Z5500_007_08"/>
            <w:bookmarkStart w:id="21522" w:name="Z5500_007_08"/>
            <w:bookmarkEnd w:id="21522"/>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3" w:name="Z5500_007_09"/>
            <w:bookmarkStart w:id="21524" w:name="Z5500_007_09"/>
            <w:bookmarkEnd w:id="21524"/>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5" w:name="Z5500_008_03"/>
            <w:bookmarkStart w:id="21526" w:name="Z5500_008_03"/>
            <w:bookmarkEnd w:id="21526"/>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7" w:name="Z5500_008_04"/>
            <w:bookmarkStart w:id="21528" w:name="Z5500_008_04"/>
            <w:bookmarkEnd w:id="2152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9" w:name="Z5500_008_05"/>
            <w:bookmarkStart w:id="21530" w:name="Z5500_008_05"/>
            <w:bookmarkEnd w:id="21530"/>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1" w:name="Z5500_008_06"/>
            <w:bookmarkStart w:id="21532" w:name="Z5500_008_06"/>
            <w:bookmarkEnd w:id="2153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3" w:name="Z5500_008_07"/>
            <w:bookmarkStart w:id="21534" w:name="Z5500_008_07"/>
            <w:bookmarkEnd w:id="2153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5" w:name="Z5500_008_08"/>
            <w:bookmarkStart w:id="21536" w:name="Z5500_008_08"/>
            <w:bookmarkEnd w:id="21536"/>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7" w:name="Z5500_008_09"/>
            <w:bookmarkStart w:id="21538" w:name="Z5500_008_09"/>
            <w:bookmarkEnd w:id="21538"/>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39" w:name="Z5500_009_03"/>
            <w:bookmarkStart w:id="21540" w:name="Z5500_009_03"/>
            <w:bookmarkEnd w:id="21540"/>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1" w:name="Z5500_009_04"/>
            <w:bookmarkStart w:id="21542" w:name="Z5500_009_04"/>
            <w:bookmarkEnd w:id="21542"/>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3" w:name="Z5500_009_05"/>
            <w:bookmarkStart w:id="21544" w:name="Z5500_009_05"/>
            <w:bookmarkEnd w:id="21544"/>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5" w:name="Z5500_009_06"/>
            <w:bookmarkStart w:id="21546" w:name="Z5500_009_06"/>
            <w:bookmarkEnd w:id="21546"/>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7" w:name="Z5500_009_07"/>
            <w:bookmarkStart w:id="21548" w:name="Z5500_009_07"/>
            <w:bookmarkEnd w:id="21548"/>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9" w:name="Z5500_009_08"/>
            <w:bookmarkStart w:id="21550" w:name="Z5500_009_08"/>
            <w:bookmarkEnd w:id="2155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1" w:name="Z5500_009_09"/>
            <w:bookmarkStart w:id="21552" w:name="Z5500_009_09"/>
            <w:bookmarkEnd w:id="21552"/>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53" w:name="Z5500_010_03"/>
            <w:bookmarkStart w:id="21554" w:name="Z5500_010_03"/>
            <w:bookmarkEnd w:id="21554"/>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55" w:name="Z5500_010_04"/>
            <w:bookmarkEnd w:id="2155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56" w:name="Z5500_010_05"/>
            <w:bookmarkEnd w:id="2155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57" w:name="Z5500_010_06"/>
            <w:bookmarkEnd w:id="2155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558" w:name="Z5500_010_07"/>
            <w:bookmarkEnd w:id="2155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559" w:name="Z5500_010_08"/>
            <w:bookmarkStart w:id="21560" w:name="Z5500_010_08"/>
            <w:bookmarkEnd w:id="21560"/>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1" w:name="Z5500_010_09"/>
            <w:bookmarkStart w:id="21562" w:name="Z5500_010_09"/>
            <w:bookmarkEnd w:id="21562"/>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407" w:type="dxa"/>
        <w:jc w:val="left"/>
        <w:tblInd w:w="-108" w:type="dxa"/>
        <w:tblLayout w:type="fixed"/>
        <w:tblCellMar>
          <w:top w:w="0" w:type="dxa"/>
          <w:left w:w="108" w:type="dxa"/>
          <w:bottom w:w="0" w:type="dxa"/>
          <w:right w:w="108" w:type="dxa"/>
        </w:tblCellMar>
      </w:tblPr>
      <w:tblGrid>
        <w:gridCol w:w="2943"/>
        <w:gridCol w:w="1701"/>
        <w:gridCol w:w="2977"/>
        <w:gridCol w:w="1843"/>
        <w:gridCol w:w="2776"/>
        <w:gridCol w:w="709"/>
        <w:gridCol w:w="709"/>
        <w:gridCol w:w="850"/>
        <w:gridCol w:w="899"/>
      </w:tblGrid>
      <w:tr>
        <w:trPr/>
        <w:tc>
          <w:tcPr>
            <w:tcW w:w="12240"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3" w:name="z5502_001_01"/>
            <w:bookmarkStart w:id="21564" w:name="z5502_001_01"/>
            <w:bookmarkEnd w:id="21564"/>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621"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5" w:name="z5502_001_02"/>
            <w:bookmarkStart w:id="21566" w:name="z5502_001_02"/>
            <w:bookmarkEnd w:id="21566"/>
          </w:p>
        </w:tc>
        <w:tc>
          <w:tcPr>
            <w:tcW w:w="5943"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7" w:name="z5502_001_03"/>
            <w:bookmarkStart w:id="21568" w:name="z5502_001_03"/>
            <w:bookmarkEnd w:id="21568"/>
          </w:p>
        </w:tc>
        <w:tc>
          <w:tcPr>
            <w:tcW w:w="8305"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1569" w:name="z5502_001_04"/>
            <w:bookmarkStart w:id="21570" w:name="z5502_001_04"/>
            <w:bookmarkEnd w:id="21570"/>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6466"/>
        <w:gridCol w:w="992"/>
        <w:gridCol w:w="992"/>
        <w:gridCol w:w="993"/>
        <w:gridCol w:w="992"/>
        <w:gridCol w:w="992"/>
        <w:gridCol w:w="851"/>
        <w:gridCol w:w="895"/>
        <w:gridCol w:w="1855"/>
      </w:tblGrid>
      <w:tr>
        <w:trPr>
          <w:tblHeader w:val="true"/>
          <w:trHeight w:val="510" w:hRule="atLeast"/>
        </w:trPr>
        <w:tc>
          <w:tcPr>
            <w:tcW w:w="6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2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6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1" w:name="Z5503_001_03"/>
            <w:bookmarkStart w:id="21572" w:name="Z5503_001_03"/>
            <w:bookmarkEnd w:id="215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3" w:name="Z5503_001_04"/>
            <w:bookmarkStart w:id="21574" w:name="Z5503_001_04"/>
            <w:bookmarkEnd w:id="215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5" w:name="Z5503_001_05"/>
            <w:bookmarkStart w:id="21576" w:name="Z5503_001_05"/>
            <w:bookmarkEnd w:id="21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7" w:name="Z5503_001_06"/>
            <w:bookmarkStart w:id="21578" w:name="Z5503_001_06"/>
            <w:bookmarkEnd w:id="215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79" w:name="Z5503_001_07"/>
            <w:bookmarkStart w:id="21580" w:name="Z5503_001_07"/>
            <w:bookmarkEnd w:id="2158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1" w:name="Z5503_001_08"/>
            <w:bookmarkStart w:id="21582" w:name="Z5503_001_08"/>
            <w:bookmarkEnd w:id="2158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3" w:name="Z5503_001_09"/>
            <w:bookmarkStart w:id="21584" w:name="Z5503_001_09"/>
            <w:bookmarkEnd w:id="2158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5" w:name="Z5503_011_03"/>
            <w:bookmarkStart w:id="21586" w:name="Z5503_011_03"/>
            <w:bookmarkEnd w:id="215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7" w:name="Z5503_011_04"/>
            <w:bookmarkStart w:id="21588" w:name="Z5503_011_04"/>
            <w:bookmarkEnd w:id="21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9" w:name="Z5503_011_05"/>
            <w:bookmarkStart w:id="21590" w:name="Z5503_011_05"/>
            <w:bookmarkEnd w:id="215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1" w:name="Z5503_011_06"/>
            <w:bookmarkStart w:id="21592" w:name="Z5503_011_06"/>
            <w:bookmarkEnd w:id="215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3" w:name="Z5503_011_07"/>
            <w:bookmarkStart w:id="21594" w:name="Z5503_011_07"/>
            <w:bookmarkEnd w:id="2159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5" w:name="Z5503_011_08"/>
            <w:bookmarkStart w:id="21596" w:name="Z5503_011_08"/>
            <w:bookmarkEnd w:id="2159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7" w:name="Z5503_011_09"/>
            <w:bookmarkStart w:id="21598" w:name="Z5503_011_09"/>
            <w:bookmarkEnd w:id="2159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99" w:name="Z5503_111_03"/>
            <w:bookmarkStart w:id="21600" w:name="Z5503_111_03"/>
            <w:bookmarkEnd w:id="216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1" w:name="Z5503_111_04"/>
            <w:bookmarkStart w:id="21602" w:name="Z5503_111_04"/>
            <w:bookmarkEnd w:id="21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3" w:name="Z5503_111_05"/>
            <w:bookmarkStart w:id="21604" w:name="Z5503_111_05"/>
            <w:bookmarkEnd w:id="216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5" w:name="Z5503_111_06"/>
            <w:bookmarkStart w:id="21606" w:name="Z5503_111_06"/>
            <w:bookmarkEnd w:id="216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7" w:name="Z5503_111_07"/>
            <w:bookmarkStart w:id="21608" w:name="Z5503_111_07"/>
            <w:bookmarkEnd w:id="2160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9" w:name="Z5503_111_08"/>
            <w:bookmarkStart w:id="21610" w:name="Z5503_111_08"/>
            <w:bookmarkEnd w:id="2161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1" w:name="Z5503_111_09"/>
            <w:bookmarkStart w:id="21612" w:name="Z5503_111_09"/>
            <w:bookmarkEnd w:id="2161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3" w:name="Z5503_300_03"/>
            <w:bookmarkStart w:id="21614" w:name="Z5503_300_03"/>
            <w:bookmarkEnd w:id="216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5" w:name="Z5503_300_04"/>
            <w:bookmarkStart w:id="21616" w:name="Z5503_300_04"/>
            <w:bookmarkEnd w:id="21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7" w:name="Z5503_300_05"/>
            <w:bookmarkStart w:id="21618" w:name="Z5503_300_05"/>
            <w:bookmarkEnd w:id="21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19" w:name="Z5503_300_06"/>
            <w:bookmarkStart w:id="21620" w:name="Z5503_300_06"/>
            <w:bookmarkEnd w:id="216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1" w:name="Z5503_300_07"/>
            <w:bookmarkStart w:id="21622" w:name="Z5503_300_07"/>
            <w:bookmarkEnd w:id="2162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3" w:name="Z5503_300_08"/>
            <w:bookmarkStart w:id="21624" w:name="Z5503_300_08"/>
            <w:bookmarkEnd w:id="2162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5" w:name="Z5503_300_09"/>
            <w:bookmarkStart w:id="21626" w:name="Z5503_300_09"/>
            <w:bookmarkEnd w:id="2162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7" w:name="Z5503_306_03"/>
            <w:bookmarkStart w:id="21628" w:name="Z5503_306_03"/>
            <w:bookmarkEnd w:id="216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9" w:name="Z5503_306_04"/>
            <w:bookmarkStart w:id="21630" w:name="Z5503_306_04"/>
            <w:bookmarkEnd w:id="21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1" w:name="Z5503_306_05"/>
            <w:bookmarkStart w:id="21632" w:name="Z5503_306_05"/>
            <w:bookmarkEnd w:id="21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3" w:name="Z5503_306_06"/>
            <w:bookmarkStart w:id="21634" w:name="Z5503_306_06"/>
            <w:bookmarkEnd w:id="216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5" w:name="Z5503_306_07"/>
            <w:bookmarkStart w:id="21636" w:name="Z5503_306_07"/>
            <w:bookmarkEnd w:id="2163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7" w:name="Z5503_306_08"/>
            <w:bookmarkStart w:id="21638" w:name="Z5503_306_08"/>
            <w:bookmarkEnd w:id="2163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39" w:name="Z5503_306_09"/>
            <w:bookmarkStart w:id="21640" w:name="Z5503_306_09"/>
            <w:bookmarkEnd w:id="2164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1" w:name="Z5503_301_03"/>
            <w:bookmarkStart w:id="21642" w:name="Z5503_301_03"/>
            <w:bookmarkEnd w:id="216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3" w:name="Z5503_301_04"/>
            <w:bookmarkStart w:id="21644" w:name="Z5503_301_04"/>
            <w:bookmarkEnd w:id="216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5" w:name="Z5503_301_05"/>
            <w:bookmarkStart w:id="21646" w:name="Z5503_301_05"/>
            <w:bookmarkEnd w:id="21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7" w:name="Z5503_301_06"/>
            <w:bookmarkStart w:id="21648" w:name="Z5503_301_06"/>
            <w:bookmarkEnd w:id="21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9" w:name="Z5503_301_07"/>
            <w:bookmarkStart w:id="21650" w:name="Z5503_301_07"/>
            <w:bookmarkEnd w:id="2165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1" w:name="Z5503_301_08"/>
            <w:bookmarkStart w:id="21652" w:name="Z5503_301_08"/>
            <w:bookmarkEnd w:id="2165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3" w:name="Z5503_301_09"/>
            <w:bookmarkStart w:id="21654" w:name="Z5503_301_09"/>
            <w:bookmarkEnd w:id="2165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5" w:name="Z5503_302_03"/>
            <w:bookmarkStart w:id="21656" w:name="Z5503_302_03"/>
            <w:bookmarkEnd w:id="216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7" w:name="Z5503_302_04"/>
            <w:bookmarkStart w:id="21658" w:name="Z5503_302_04"/>
            <w:bookmarkEnd w:id="216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59" w:name="Z5503_302_05"/>
            <w:bookmarkStart w:id="21660" w:name="Z5503_302_05"/>
            <w:bookmarkEnd w:id="21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1" w:name="Z5503_302_06"/>
            <w:bookmarkStart w:id="21662" w:name="Z5503_302_06"/>
            <w:bookmarkEnd w:id="21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3" w:name="Z5503_302_07"/>
            <w:bookmarkStart w:id="21664" w:name="Z5503_302_07"/>
            <w:bookmarkEnd w:id="2166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5" w:name="Z5503_302_08"/>
            <w:bookmarkStart w:id="21666" w:name="Z5503_302_08"/>
            <w:bookmarkEnd w:id="2166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7" w:name="Z5503_302_09"/>
            <w:bookmarkStart w:id="21668" w:name="Z5503_302_09"/>
            <w:bookmarkEnd w:id="2166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669" w:name="Z5503_303_03"/>
            <w:bookmarkStart w:id="21670" w:name="Z5503_303_03"/>
            <w:bookmarkEnd w:id="2167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1" w:name="Z5503_303_04"/>
            <w:bookmarkStart w:id="21672" w:name="Z5503_303_04"/>
            <w:bookmarkEnd w:id="216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3" w:name="Z5503_303_05"/>
            <w:bookmarkStart w:id="21674" w:name="Z5503_303_05"/>
            <w:bookmarkEnd w:id="216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5" w:name="Z5503_303_06"/>
            <w:bookmarkStart w:id="21676" w:name="Z5503_303_06"/>
            <w:bookmarkEnd w:id="216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7" w:name="Z5503_303_07"/>
            <w:bookmarkStart w:id="21678" w:name="Z5503_303_07"/>
            <w:bookmarkEnd w:id="2167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79" w:name="Z5503_303_08"/>
            <w:bookmarkStart w:id="21680" w:name="Z5503_303_08"/>
            <w:bookmarkEnd w:id="2168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1" w:name="Z5503_303_09"/>
            <w:bookmarkStart w:id="21682" w:name="Z5503_303_09"/>
            <w:bookmarkEnd w:id="2168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683" w:name="Z5503_304_03"/>
            <w:bookmarkStart w:id="21684" w:name="Z5503_304_03"/>
            <w:bookmarkEnd w:id="216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5" w:name="Z5503_304_04"/>
            <w:bookmarkStart w:id="21686" w:name="Z5503_304_04"/>
            <w:bookmarkEnd w:id="21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7" w:name="Z5503_304_05"/>
            <w:bookmarkStart w:id="21688" w:name="Z5503_304_05"/>
            <w:bookmarkEnd w:id="21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9" w:name="Z5503_304_06"/>
            <w:bookmarkStart w:id="21690" w:name="Z5503_304_06"/>
            <w:bookmarkEnd w:id="216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1" w:name="Z5503_304_07"/>
            <w:bookmarkStart w:id="21692" w:name="Z5503_304_07"/>
            <w:bookmarkEnd w:id="2169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3" w:name="Z5503_304_08"/>
            <w:bookmarkStart w:id="21694" w:name="Z5503_304_08"/>
            <w:bookmarkEnd w:id="2169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5" w:name="Z5503_304_09"/>
            <w:bookmarkStart w:id="21696" w:name="Z5503_304_09"/>
            <w:bookmarkEnd w:id="2169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щины 18–54 г. включительно;</w:t>
            </w:r>
          </w:p>
          <w:p>
            <w:pPr>
              <w:pStyle w:val="Normal"/>
              <w:rPr/>
            </w:pPr>
            <w:r>
              <w:rPr>
                <w:sz w:val="18"/>
                <w:szCs w:val="18"/>
                <w:lang w:val="en-US" w:eastAsia="en-US"/>
              </w:rPr>
              <w:t xml:space="preserve">                                                                     </w:t>
            </w:r>
            <w:r>
              <w:rPr>
                <w:sz w:val="18"/>
                <w:szCs w:val="18"/>
                <w:lang w:val="en-US" w:eastAsia="en-US"/>
              </w:rPr>
              <w:t>мужчины  18–59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697" w:name="Z5503_112_03"/>
            <w:bookmarkStart w:id="21698" w:name="Z5503_112_03"/>
            <w:bookmarkEnd w:id="216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99" w:name="Z5503_112_04"/>
            <w:bookmarkStart w:id="21700" w:name="Z5503_112_04"/>
            <w:bookmarkEnd w:id="217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1" w:name="Z5503_112_05"/>
            <w:bookmarkStart w:id="21702" w:name="Z5503_112_05"/>
            <w:bookmarkEnd w:id="217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3" w:name="Z5503_112_06"/>
            <w:bookmarkStart w:id="21704" w:name="Z5503_112_06"/>
            <w:bookmarkEnd w:id="217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5" w:name="Z5503_112_07"/>
            <w:bookmarkStart w:id="21706" w:name="Z5503_112_07"/>
            <w:bookmarkEnd w:id="2170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7" w:name="Z5503_112_08"/>
            <w:bookmarkStart w:id="21708" w:name="Z5503_112_08"/>
            <w:bookmarkEnd w:id="2170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9" w:name="Z5503_112_09"/>
            <w:bookmarkStart w:id="21710" w:name="Z5503_112_09"/>
            <w:bookmarkEnd w:id="2171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11" w:name="Z5503_113_03"/>
            <w:bookmarkStart w:id="21712" w:name="Z5503_113_03"/>
            <w:bookmarkEnd w:id="217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3" w:name="Z5503_113_04"/>
            <w:bookmarkStart w:id="21714" w:name="Z5503_113_04"/>
            <w:bookmarkEnd w:id="217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5" w:name="Z5503_113_05"/>
            <w:bookmarkStart w:id="21716" w:name="Z5503_113_05"/>
            <w:bookmarkEnd w:id="21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7" w:name="Z5503_113_06"/>
            <w:bookmarkStart w:id="21718" w:name="Z5503_113_06"/>
            <w:bookmarkEnd w:id="217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19" w:name="Z5503_113_07"/>
            <w:bookmarkStart w:id="21720" w:name="Z5503_113_07"/>
            <w:bookmarkEnd w:id="21720"/>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1" w:name="Z5503_113_08"/>
            <w:bookmarkStart w:id="21722" w:name="Z5503_113_08"/>
            <w:bookmarkEnd w:id="21722"/>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3" w:name="Z5503_113_09"/>
            <w:bookmarkStart w:id="21724" w:name="Z5503_113_09"/>
            <w:bookmarkEnd w:id="21724"/>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25" w:name="Z5503_012_03"/>
            <w:bookmarkStart w:id="21726" w:name="Z5503_012_03"/>
            <w:bookmarkEnd w:id="217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7" w:name="Z5503_012_04"/>
            <w:bookmarkStart w:id="21728" w:name="Z5503_012_04"/>
            <w:bookmarkEnd w:id="21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9" w:name="Z5503_012_05"/>
            <w:bookmarkStart w:id="21730" w:name="Z5503_012_05"/>
            <w:bookmarkEnd w:id="217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1" w:name="Z5503_012_06"/>
            <w:bookmarkStart w:id="21732" w:name="Z5503_012_06"/>
            <w:bookmarkEnd w:id="21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3" w:name="Z5503_012_07"/>
            <w:bookmarkStart w:id="21734" w:name="Z5503_012_07"/>
            <w:bookmarkEnd w:id="21734"/>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5" w:name="Z5503_012_08"/>
            <w:bookmarkStart w:id="21736" w:name="Z5503_012_08"/>
            <w:bookmarkEnd w:id="21736"/>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37" w:name="Z5503_012_09"/>
            <w:bookmarkStart w:id="21738" w:name="Z5503_012_09"/>
            <w:bookmarkEnd w:id="21738"/>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39" w:name="Z5503_121_03"/>
            <w:bookmarkStart w:id="21740" w:name="Z5503_121_03"/>
            <w:bookmarkEnd w:id="217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1" w:name="Z5503_121_04"/>
            <w:bookmarkStart w:id="21742" w:name="Z5503_121_04"/>
            <w:bookmarkEnd w:id="21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3" w:name="Z5503_121_05"/>
            <w:bookmarkStart w:id="21744" w:name="Z5503_121_05"/>
            <w:bookmarkEnd w:id="21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5" w:name="Z5503_121_06"/>
            <w:bookmarkStart w:id="21746" w:name="Z5503_121_06"/>
            <w:bookmarkEnd w:id="217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7" w:name="Z5503_121_07"/>
            <w:bookmarkStart w:id="21748" w:name="Z5503_121_07"/>
            <w:bookmarkEnd w:id="21748"/>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9" w:name="Z5503_121_08"/>
            <w:bookmarkStart w:id="21750" w:name="Z5503_121_08"/>
            <w:bookmarkEnd w:id="21750"/>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1" w:name="Z5503_121_09"/>
            <w:bookmarkStart w:id="21752" w:name="Z5503_121_09"/>
            <w:bookmarkEnd w:id="21752"/>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53" w:name="Z5503_013_03"/>
            <w:bookmarkStart w:id="21754" w:name="Z5503_013_03"/>
            <w:bookmarkEnd w:id="21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5" w:name="Z5503_013_04"/>
            <w:bookmarkStart w:id="21756" w:name="Z5503_013_04"/>
            <w:bookmarkEnd w:id="21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7" w:name="Z5503_013_05"/>
            <w:bookmarkStart w:id="21758" w:name="Z5503_013_05"/>
            <w:bookmarkEnd w:id="21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59" w:name="Z5503_013_06"/>
            <w:bookmarkStart w:id="21760" w:name="Z5503_013_06"/>
            <w:bookmarkEnd w:id="217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1" w:name="Z5503_013_07"/>
            <w:bookmarkStart w:id="21762" w:name="Z5503_013_07"/>
            <w:bookmarkEnd w:id="21762"/>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3" w:name="Z5503_013_08"/>
            <w:bookmarkStart w:id="21764" w:name="Z5503_013_08"/>
            <w:bookmarkEnd w:id="21764"/>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5" w:name="Z5503_013_09"/>
            <w:bookmarkStart w:id="21766" w:name="Z5503_013_09"/>
            <w:bookmarkEnd w:id="21766"/>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 xml:space="preserve">Из стр. 1 умершие от </w:t>
            </w:r>
            <w:r>
              <w:rPr>
                <w:sz w:val="20"/>
                <w:lang w:val="en-US"/>
              </w:rPr>
              <w:t>COVID</w:t>
            </w:r>
            <w:r>
              <w:rPr>
                <w:sz w:val="20"/>
              </w:rPr>
              <w:t>-19 (по первоначальной причи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67" w:name="Z5503_014_03"/>
            <w:bookmarkStart w:id="21768" w:name="Z5503_014_03"/>
            <w:bookmarkEnd w:id="217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9" w:name="Z5503_014_04"/>
            <w:bookmarkStart w:id="21770" w:name="Z5503_014_04"/>
            <w:bookmarkEnd w:id="21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1" w:name="Z5503_014_05"/>
            <w:bookmarkStart w:id="21772" w:name="Z5503_014_05"/>
            <w:bookmarkEnd w:id="21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3" w:name="Z5503_014_06"/>
            <w:bookmarkStart w:id="21774" w:name="Z5503_014_06"/>
            <w:bookmarkEnd w:id="217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5" w:name="Z5503_014_07"/>
            <w:bookmarkStart w:id="21776" w:name="Z5503_014_07"/>
            <w:bookmarkEnd w:id="21776"/>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7" w:name="Z5503_014_08"/>
            <w:bookmarkStart w:id="21778" w:name="Z5503_014_08"/>
            <w:bookmarkEnd w:id="2177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79" w:name="Z5503_014_09"/>
            <w:bookmarkStart w:id="21780" w:name="Z5503_014_09"/>
            <w:bookmarkEnd w:id="21780"/>
          </w:p>
        </w:tc>
      </w:tr>
      <w:tr>
        <w:trPr>
          <w:trHeight w:val="170" w:hRule="atLeast"/>
        </w:trPr>
        <w:tc>
          <w:tcPr>
            <w:tcW w:w="64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объектов посмертного патолого-анатомического исследования</w:t>
            </w:r>
          </w:p>
          <w:p>
            <w:pPr>
              <w:pStyle w:val="Normal"/>
              <w:rPr/>
            </w:pPr>
            <w:r>
              <w:rPr>
                <w:sz w:val="20"/>
              </w:rPr>
              <w:t xml:space="preserve"> </w:t>
            </w:r>
            <w:r>
              <w:rPr>
                <w:sz w:val="20"/>
              </w:rPr>
              <w:t>материала</w:t>
            </w:r>
            <w:r>
              <w:rPr>
                <w:sz w:val="20"/>
                <w:lang w:val="en-US"/>
              </w:rPr>
              <w:t xml:space="preserve"> </w:t>
            </w:r>
            <w:r>
              <w:rPr>
                <w:sz w:val="20"/>
              </w:rPr>
              <w:t>патолого-анатомических вскры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1781" w:name="Z5503_002_03"/>
            <w:bookmarkStart w:id="21782" w:name="Z5503_002_03"/>
            <w:bookmarkEnd w:id="217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1783" w:name="Z5503_002_04"/>
            <w:bookmarkEnd w:id="21783"/>
            <w:r>
              <w:rPr>
                <w:b/>
                <w:bCs/>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1784" w:name="Z5503_002_05"/>
            <w:bookmarkStart w:id="21785" w:name="Z5503_002_05"/>
            <w:bookmarkEnd w:id="21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6" w:name="Z5503_002_06"/>
            <w:bookmarkStart w:id="21787" w:name="Z5503_002_06"/>
            <w:bookmarkEnd w:id="217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21788" w:name="Z5503_002_07"/>
            <w:bookmarkStart w:id="21789" w:name="Z5503_002_07"/>
            <w:bookmarkEnd w:id="21789"/>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90" w:name="Z5503_002_08"/>
            <w:bookmarkStart w:id="21791" w:name="Z5503_002_08"/>
            <w:bookmarkEnd w:id="2179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92" w:name="Z5503_002_09"/>
            <w:bookmarkStart w:id="21793" w:name="Z5503_002_09"/>
            <w:bookmarkEnd w:id="21793"/>
          </w:p>
        </w:tc>
      </w:tr>
    </w:tbl>
    <w:p>
      <w:pPr>
        <w:pStyle w:val="Normal"/>
        <w:autoSpaceDE w:val="false"/>
        <w:jc w:val="center"/>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1794" w:name="Z5505_001_01"/>
            <w:bookmarkStart w:id="21795" w:name="Z5505_001_01"/>
            <w:bookmarkEnd w:id="21795"/>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1796" w:name="Z5505_001_02"/>
            <w:bookmarkStart w:id="21797" w:name="Z5505_001_02"/>
            <w:bookmarkEnd w:id="21797"/>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798" w:name="Z5600_001_03"/>
            <w:bookmarkStart w:id="21799" w:name="Z5600_001_03"/>
            <w:bookmarkEnd w:id="2179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0" w:name="Z5600_001_04"/>
            <w:bookmarkStart w:id="21801" w:name="Z5600_001_04"/>
            <w:bookmarkEnd w:id="218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2" w:name="Z5600_001_05"/>
            <w:bookmarkStart w:id="21803" w:name="Z5600_001_05"/>
            <w:bookmarkEnd w:id="2180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4" w:name="Z5600_001_06"/>
            <w:bookmarkStart w:id="21805" w:name="Z5600_001_06"/>
            <w:bookmarkEnd w:id="218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6" w:name="Z5600_002_03"/>
            <w:bookmarkStart w:id="21807" w:name="Z5600_002_03"/>
            <w:bookmarkEnd w:id="2180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08" w:name="Z5600_002_04"/>
            <w:bookmarkStart w:id="21809" w:name="Z5600_002_04"/>
            <w:bookmarkEnd w:id="218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0" w:name="Z5600_002_05"/>
            <w:bookmarkStart w:id="21811" w:name="Z5600_002_05"/>
            <w:bookmarkEnd w:id="2181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2" w:name="Z5600_002_06"/>
            <w:bookmarkStart w:id="21813" w:name="Z5600_002_06"/>
            <w:bookmarkEnd w:id="2181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4" w:name="Z5600_003_03"/>
            <w:bookmarkStart w:id="21815" w:name="Z5600_003_03"/>
            <w:bookmarkEnd w:id="2181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6" w:name="Z5600_003_04"/>
            <w:bookmarkStart w:id="21817" w:name="Z5600_003_04"/>
            <w:bookmarkEnd w:id="218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18" w:name="Z5600_003_05"/>
            <w:bookmarkStart w:id="21819" w:name="Z5600_003_05"/>
            <w:bookmarkEnd w:id="2181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0" w:name="Z5600_003_06"/>
            <w:bookmarkStart w:id="21821" w:name="Z5600_003_06"/>
            <w:bookmarkEnd w:id="2182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2" w:name="Z5600_004_03"/>
            <w:bookmarkStart w:id="21823" w:name="Z5600_004_03"/>
            <w:bookmarkEnd w:id="2182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4" w:name="Z5600_004_04"/>
            <w:bookmarkStart w:id="21825" w:name="Z5600_004_04"/>
            <w:bookmarkEnd w:id="218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6" w:name="Z5600_004_05"/>
            <w:bookmarkStart w:id="21827" w:name="Z5600_004_05"/>
            <w:bookmarkEnd w:id="2182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28" w:name="Z5600_004_06"/>
            <w:bookmarkStart w:id="21829" w:name="Z5600_004_06"/>
            <w:bookmarkEnd w:id="2182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0" w:name="Z5600_005_03"/>
            <w:bookmarkStart w:id="21831" w:name="Z5600_005_03"/>
            <w:bookmarkEnd w:id="2183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2" w:name="Z5600_005_04"/>
            <w:bookmarkStart w:id="21833" w:name="Z5600_005_04"/>
            <w:bookmarkEnd w:id="218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4" w:name="Z5600_005_05"/>
            <w:bookmarkStart w:id="21835" w:name="Z5600_005_05"/>
            <w:bookmarkEnd w:id="218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6" w:name="Z5600_005_06"/>
            <w:bookmarkStart w:id="21837" w:name="Z5600_005_06"/>
            <w:bookmarkEnd w:id="218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38" w:name="Z5600_006_03"/>
            <w:bookmarkStart w:id="21839" w:name="Z5600_006_03"/>
            <w:bookmarkEnd w:id="2183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0" w:name="Z5600_006_04"/>
            <w:bookmarkStart w:id="21841" w:name="Z5600_006_04"/>
            <w:bookmarkEnd w:id="218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2" w:name="Z5600_006_05"/>
            <w:bookmarkStart w:id="21843" w:name="Z5600_006_05"/>
            <w:bookmarkEnd w:id="2184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4" w:name="Z5600_006_06"/>
            <w:bookmarkStart w:id="21845" w:name="Z5600_006_06"/>
            <w:bookmarkEnd w:id="2184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6" w:name="Z5600_007_03"/>
            <w:bookmarkStart w:id="21847" w:name="Z5600_007_03"/>
            <w:bookmarkEnd w:id="2184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48" w:name="Z5600_007_04"/>
            <w:bookmarkStart w:id="21849" w:name="Z5600_007_04"/>
            <w:bookmarkEnd w:id="21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0" w:name="Z5600_007_05"/>
            <w:bookmarkStart w:id="21851" w:name="Z5600_007_05"/>
            <w:bookmarkEnd w:id="2185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2" w:name="Z5600_007_06"/>
            <w:bookmarkStart w:id="21853" w:name="Z5600_007_06"/>
            <w:bookmarkEnd w:id="2185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4" w:name="Z5600_008_03"/>
            <w:bookmarkStart w:id="21855" w:name="Z5600_008_03"/>
            <w:bookmarkEnd w:id="2185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6" w:name="Z5600_008_04"/>
            <w:bookmarkStart w:id="21857" w:name="Z5600_008_04"/>
            <w:bookmarkEnd w:id="218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58" w:name="Z5600_008_05"/>
            <w:bookmarkStart w:id="21859" w:name="Z5600_008_05"/>
            <w:bookmarkEnd w:id="2185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0" w:name="Z5600_008_06"/>
            <w:bookmarkStart w:id="21861" w:name="Z5600_008_06"/>
            <w:bookmarkEnd w:id="2186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2" w:name="Z5600_009_03"/>
            <w:bookmarkStart w:id="21863" w:name="Z5600_009_03"/>
            <w:bookmarkEnd w:id="2186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4" w:name="Z5600_009_04"/>
            <w:bookmarkStart w:id="21865" w:name="Z5600_009_04"/>
            <w:bookmarkEnd w:id="218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6" w:name="Z5600_009_05"/>
            <w:bookmarkStart w:id="21867" w:name="Z5600_009_05"/>
            <w:bookmarkEnd w:id="2186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68" w:name="Z5600_009_06"/>
            <w:bookmarkStart w:id="21869" w:name="Z5600_009_06"/>
            <w:bookmarkEnd w:id="2186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0" w:name="Z5600_010_03"/>
            <w:bookmarkStart w:id="21871" w:name="Z5600_010_03"/>
            <w:bookmarkEnd w:id="2187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2" w:name="Z5600_010_04"/>
            <w:bookmarkStart w:id="21873" w:name="Z5600_010_04"/>
            <w:bookmarkEnd w:id="218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4" w:name="Z5600_010_05"/>
            <w:bookmarkStart w:id="21875" w:name="Z5600_010_05"/>
            <w:bookmarkEnd w:id="218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6" w:name="Z5600_010_06"/>
            <w:bookmarkStart w:id="21877" w:name="Z5600_010_06"/>
            <w:bookmarkEnd w:id="218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78" w:name="Z5600_011_03"/>
            <w:bookmarkStart w:id="21879" w:name="Z5600_011_03"/>
            <w:bookmarkEnd w:id="218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0" w:name="Z5600_011_04"/>
            <w:bookmarkStart w:id="21881" w:name="Z5600_011_04"/>
            <w:bookmarkEnd w:id="218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2" w:name="Z5600_011_05"/>
            <w:bookmarkStart w:id="21883" w:name="Z5600_011_05"/>
            <w:bookmarkEnd w:id="218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4" w:name="Z5600_011_06"/>
            <w:bookmarkStart w:id="21885" w:name="Z5600_011_06"/>
            <w:bookmarkEnd w:id="218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6" w:name="Z5600_012_03"/>
            <w:bookmarkStart w:id="21887" w:name="Z5600_012_03"/>
            <w:bookmarkEnd w:id="218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88" w:name="Z5600_012_04"/>
            <w:bookmarkStart w:id="21889" w:name="Z5600_012_04"/>
            <w:bookmarkEnd w:id="218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0" w:name="Z5600_012_05"/>
            <w:bookmarkStart w:id="21891" w:name="Z5600_012_05"/>
            <w:bookmarkEnd w:id="218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2" w:name="Z5600_012_06"/>
            <w:bookmarkStart w:id="21893" w:name="Z5600_012_06"/>
            <w:bookmarkEnd w:id="218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4" w:name="Z5600_013_03"/>
            <w:bookmarkStart w:id="21895" w:name="Z5600_013_03"/>
            <w:bookmarkEnd w:id="218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6" w:name="Z5600_013_04"/>
            <w:bookmarkStart w:id="21897" w:name="Z5600_013_04"/>
            <w:bookmarkEnd w:id="218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898" w:name="Z5600_013_05"/>
            <w:bookmarkStart w:id="21899" w:name="Z5600_013_05"/>
            <w:bookmarkEnd w:id="218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0" w:name="Z5600_013_06"/>
            <w:bookmarkStart w:id="21901" w:name="Z5600_013_06"/>
            <w:bookmarkEnd w:id="219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2" w:name="Z5600_014_03"/>
            <w:bookmarkStart w:id="21903" w:name="Z5600_014_03"/>
            <w:bookmarkEnd w:id="219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4" w:name="Z5600_014_04"/>
            <w:bookmarkStart w:id="21905" w:name="Z5600_014_04"/>
            <w:bookmarkEnd w:id="21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6" w:name="Z5600_014_05"/>
            <w:bookmarkStart w:id="21907" w:name="Z5600_014_05"/>
            <w:bookmarkEnd w:id="219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08" w:name="Z5600_014_06"/>
            <w:bookmarkStart w:id="21909" w:name="Z5600_014_06"/>
            <w:bookmarkEnd w:id="219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0" w:name="Z5600_015_03"/>
            <w:bookmarkStart w:id="21911" w:name="Z5600_015_03"/>
            <w:bookmarkEnd w:id="219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2" w:name="Z5600_015_04"/>
            <w:bookmarkStart w:id="21913" w:name="Z5600_015_04"/>
            <w:bookmarkEnd w:id="219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4" w:name="Z5600_015_05"/>
            <w:bookmarkStart w:id="21915" w:name="Z5600_015_05"/>
            <w:bookmarkEnd w:id="219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1916" w:name="Z5600_015_06"/>
            <w:bookmarkStart w:id="21917" w:name="Z5600_015_06"/>
            <w:bookmarkEnd w:id="21917"/>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18" w:name="z7000_001_03"/>
            <w:bookmarkStart w:id="21919" w:name="z7000_001_03"/>
            <w:bookmarkEnd w:id="2191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0" w:name="z7000_001_04"/>
            <w:bookmarkStart w:id="21921" w:name="z7000_001_04"/>
            <w:bookmarkEnd w:id="219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2" w:name="z7000_001_05"/>
            <w:bookmarkStart w:id="21923" w:name="z7000_001_05"/>
            <w:bookmarkEnd w:id="2192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4" w:name="z7000_001_06"/>
            <w:bookmarkStart w:id="21925" w:name="z7000_001_06"/>
            <w:bookmarkEnd w:id="2192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6" w:name="z7000_001_07"/>
            <w:bookmarkStart w:id="21927" w:name="z7000_001_07"/>
            <w:bookmarkEnd w:id="2192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8" w:name="z7000_001_08"/>
            <w:bookmarkStart w:id="21929" w:name="z7000_001_08"/>
            <w:bookmarkEnd w:id="2192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0" w:name="z7000_011_03"/>
            <w:bookmarkStart w:id="21931" w:name="z7000_011_03"/>
            <w:bookmarkEnd w:id="219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2" w:name="z7000_011_04"/>
            <w:bookmarkStart w:id="21933" w:name="z7000_011_04"/>
            <w:bookmarkEnd w:id="219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4" w:name="z7000_011_05"/>
            <w:bookmarkStart w:id="21935" w:name="z7000_011_05"/>
            <w:bookmarkEnd w:id="2193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6" w:name="z7000_011_06"/>
            <w:bookmarkStart w:id="21937" w:name="z7000_011_06"/>
            <w:bookmarkEnd w:id="2193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38" w:name="z7000_011_07"/>
            <w:bookmarkStart w:id="21939" w:name="z7000_011_07"/>
            <w:bookmarkEnd w:id="2193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0" w:name="z7000_011_08"/>
            <w:bookmarkStart w:id="21941" w:name="z7000_011_08"/>
            <w:bookmarkEnd w:id="2194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2" w:name="z7000_012_03"/>
            <w:bookmarkStart w:id="21943" w:name="z7000_012_03"/>
            <w:bookmarkEnd w:id="219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4" w:name="z7000_012_04"/>
            <w:bookmarkStart w:id="21945" w:name="z7000_012_04"/>
            <w:bookmarkEnd w:id="219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6" w:name="z7000_012_05"/>
            <w:bookmarkStart w:id="21947" w:name="z7000_012_05"/>
            <w:bookmarkEnd w:id="2194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8" w:name="z7000_012_06"/>
            <w:bookmarkStart w:id="21949" w:name="z7000_012_06"/>
            <w:bookmarkEnd w:id="2194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0" w:name="z7000_012_07"/>
            <w:bookmarkStart w:id="21951" w:name="z7000_012_07"/>
            <w:bookmarkEnd w:id="2195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2" w:name="z7000_012_08"/>
            <w:bookmarkStart w:id="21953" w:name="z7000_012_08"/>
            <w:bookmarkEnd w:id="2195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4" w:name="z7000_013_03"/>
            <w:bookmarkStart w:id="21955" w:name="z7000_013_03"/>
            <w:bookmarkEnd w:id="2195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6" w:name="z7000_013_04"/>
            <w:bookmarkStart w:id="21957" w:name="z7000_013_04"/>
            <w:bookmarkEnd w:id="219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58" w:name="z7000_013_05"/>
            <w:bookmarkStart w:id="21959" w:name="z7000_013_05"/>
            <w:bookmarkEnd w:id="2195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0" w:name="z7000_013_06"/>
            <w:bookmarkStart w:id="21961" w:name="z7000_013_06"/>
            <w:bookmarkEnd w:id="2196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2" w:name="z7000_013_07"/>
            <w:bookmarkStart w:id="21963" w:name="z7000_013_07"/>
            <w:bookmarkEnd w:id="2196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4" w:name="z7000_013_08"/>
            <w:bookmarkStart w:id="21965" w:name="z7000_013_08"/>
            <w:bookmarkEnd w:id="2196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6" w:name="z7000_014_03"/>
            <w:bookmarkStart w:id="21967" w:name="z7000_014_03"/>
            <w:bookmarkEnd w:id="219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8" w:name="z7000_014_04"/>
            <w:bookmarkStart w:id="21969" w:name="z7000_014_04"/>
            <w:bookmarkEnd w:id="219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0" w:name="z7000_014_05"/>
            <w:bookmarkStart w:id="21971" w:name="z7000_014_05"/>
            <w:bookmarkEnd w:id="2197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2" w:name="z7000_014_06"/>
            <w:bookmarkStart w:id="21973" w:name="z7000_014_06"/>
            <w:bookmarkEnd w:id="2197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4" w:name="z7000_014_07"/>
            <w:bookmarkStart w:id="21975" w:name="z7000_014_07"/>
            <w:bookmarkEnd w:id="2197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6" w:name="z7000_014_08"/>
            <w:bookmarkStart w:id="21977" w:name="z7000_014_08"/>
            <w:bookmarkEnd w:id="2197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78" w:name="z7000_002_03"/>
            <w:bookmarkStart w:id="21979" w:name="z7000_002_03"/>
            <w:bookmarkEnd w:id="2197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0" w:name="z7000_002_04"/>
            <w:bookmarkStart w:id="21981" w:name="z7000_002_04"/>
            <w:bookmarkEnd w:id="219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2" w:name="z7000_002_05"/>
            <w:bookmarkStart w:id="21983" w:name="z7000_002_05"/>
            <w:bookmarkEnd w:id="2198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4" w:name="z7000_002_06"/>
            <w:bookmarkStart w:id="21985" w:name="z7000_002_06"/>
            <w:bookmarkEnd w:id="2198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6" w:name="z7000_002_07"/>
            <w:bookmarkStart w:id="21987" w:name="z7000_002_07"/>
            <w:bookmarkEnd w:id="2198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8" w:name="z7000_002_08"/>
            <w:bookmarkStart w:id="21989" w:name="z7000_002_08"/>
            <w:bookmarkEnd w:id="2198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0" w:name="z7000_021_03"/>
            <w:bookmarkStart w:id="21991" w:name="z7000_021_03"/>
            <w:bookmarkEnd w:id="219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2" w:name="z7000_021_04"/>
            <w:bookmarkStart w:id="21993" w:name="z7000_021_04"/>
            <w:bookmarkEnd w:id="219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4" w:name="z7000_021_05"/>
            <w:bookmarkStart w:id="21995" w:name="z7000_021_05"/>
            <w:bookmarkEnd w:id="2199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6" w:name="z7000_021_06"/>
            <w:bookmarkStart w:id="21997" w:name="z7000_021_06"/>
            <w:bookmarkEnd w:id="2199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98" w:name="z7000_021_07"/>
            <w:bookmarkStart w:id="21999" w:name="z7000_021_07"/>
            <w:bookmarkEnd w:id="2199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0" w:name="z7000_021_08"/>
            <w:bookmarkStart w:id="22001" w:name="z7000_021_08"/>
            <w:bookmarkEnd w:id="2200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2" w:name="z7000_003_03"/>
            <w:bookmarkStart w:id="22003" w:name="z7000_003_03"/>
            <w:bookmarkEnd w:id="220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4" w:name="z7000_003_04"/>
            <w:bookmarkStart w:id="22005" w:name="z7000_003_04"/>
            <w:bookmarkEnd w:id="220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6" w:name="z7000_003_05"/>
            <w:bookmarkStart w:id="22007" w:name="z7000_003_05"/>
            <w:bookmarkEnd w:id="2200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8" w:name="z7000_003_06"/>
            <w:bookmarkStart w:id="22009" w:name="z7000_003_06"/>
            <w:bookmarkEnd w:id="2200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0" w:name="z7000_003_07"/>
            <w:bookmarkStart w:id="22011" w:name="z7000_003_07"/>
            <w:bookmarkEnd w:id="2201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2" w:name="z7000_003_08"/>
            <w:bookmarkStart w:id="22013" w:name="z7000_003_08"/>
            <w:bookmarkEnd w:id="2201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4" w:name="z7000_031_03"/>
            <w:bookmarkStart w:id="22015" w:name="z7000_031_03"/>
            <w:bookmarkEnd w:id="220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6" w:name="z7000_031_04"/>
            <w:bookmarkStart w:id="22017" w:name="z7000_031_04"/>
            <w:bookmarkEnd w:id="220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18" w:name="z7000_031_05"/>
            <w:bookmarkStart w:id="22019" w:name="z7000_031_05"/>
            <w:bookmarkEnd w:id="2201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0" w:name="z7000_031_06"/>
            <w:bookmarkStart w:id="22021" w:name="z7000_031_06"/>
            <w:bookmarkEnd w:id="2202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2" w:name="z7000_031_07"/>
            <w:bookmarkStart w:id="22023" w:name="z7000_031_07"/>
            <w:bookmarkEnd w:id="2202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4" w:name="z7000_031_08"/>
            <w:bookmarkStart w:id="22025" w:name="z7000_031_08"/>
            <w:bookmarkEnd w:id="2202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6" w:name="z7000_004_03"/>
            <w:bookmarkStart w:id="22027" w:name="z7000_004_03"/>
            <w:bookmarkEnd w:id="2202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8" w:name="z7000_004_04"/>
            <w:bookmarkStart w:id="22029" w:name="z7000_004_04"/>
            <w:bookmarkEnd w:id="220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0" w:name="z7000_004_05"/>
            <w:bookmarkStart w:id="22031" w:name="z7000_004_05"/>
            <w:bookmarkEnd w:id="2203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2" w:name="z7000_004_06"/>
            <w:bookmarkStart w:id="22033" w:name="z7000_004_06"/>
            <w:bookmarkEnd w:id="2203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4" w:name="z7000_004_07"/>
            <w:bookmarkStart w:id="22035" w:name="z7000_004_07"/>
            <w:bookmarkEnd w:id="2203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6" w:name="z7000_004_08"/>
            <w:bookmarkStart w:id="22037" w:name="z7000_004_08"/>
            <w:bookmarkEnd w:id="2203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38" w:name="z7000_041_03"/>
            <w:bookmarkStart w:id="22039" w:name="z7000_041_03"/>
            <w:bookmarkEnd w:id="2203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0" w:name="z7000_041_04"/>
            <w:bookmarkStart w:id="22041" w:name="z7000_041_04"/>
            <w:bookmarkEnd w:id="220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2" w:name="z7000_041_05"/>
            <w:bookmarkStart w:id="22043" w:name="z7000_041_05"/>
            <w:bookmarkEnd w:id="2204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4" w:name="z7000_041_06"/>
            <w:bookmarkStart w:id="22045" w:name="z7000_041_06"/>
            <w:bookmarkEnd w:id="2204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6" w:name="z7000_041_07"/>
            <w:bookmarkStart w:id="22047" w:name="z7000_041_07"/>
            <w:bookmarkEnd w:id="2204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8" w:name="z7000_041_08"/>
            <w:bookmarkStart w:id="22049" w:name="z7000_041_08"/>
            <w:bookmarkEnd w:id="22049"/>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0" w:name="z7000_042_03"/>
            <w:bookmarkStart w:id="22051" w:name="z7000_042_03"/>
            <w:bookmarkEnd w:id="2205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2" w:name="z7000_042_04"/>
            <w:bookmarkStart w:id="22053" w:name="z7000_042_04"/>
            <w:bookmarkEnd w:id="220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4" w:name="z7000_042_05"/>
            <w:bookmarkStart w:id="22055" w:name="z7000_042_05"/>
            <w:bookmarkEnd w:id="2205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6" w:name="z7000_042_06"/>
            <w:bookmarkStart w:id="22057" w:name="z7000_042_06"/>
            <w:bookmarkEnd w:id="2205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58" w:name="z7000_042_07"/>
            <w:bookmarkStart w:id="22059" w:name="z7000_042_07"/>
            <w:bookmarkEnd w:id="2205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0" w:name="z7000_042_08"/>
            <w:bookmarkStart w:id="22061" w:name="z7000_042_08"/>
            <w:bookmarkEnd w:id="22061"/>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2" w:name="z7000_421_03"/>
            <w:bookmarkStart w:id="22063" w:name="z7000_421_03"/>
            <w:bookmarkEnd w:id="2206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4" w:name="z7000_421_04"/>
            <w:bookmarkStart w:id="22065" w:name="z7000_421_04"/>
            <w:bookmarkEnd w:id="220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6" w:name="z7000_421_05"/>
            <w:bookmarkStart w:id="22067" w:name="z7000_421_05"/>
            <w:bookmarkEnd w:id="2206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8" w:name="z7000_421_06"/>
            <w:bookmarkStart w:id="22069" w:name="z7000_421_06"/>
            <w:bookmarkEnd w:id="2206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0" w:name="z7000_421_07"/>
            <w:bookmarkStart w:id="22071" w:name="z7000_421_07"/>
            <w:bookmarkEnd w:id="2207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2" w:name="z7000_421_08"/>
            <w:bookmarkStart w:id="22073" w:name="z7000_421_08"/>
            <w:bookmarkEnd w:id="2207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4" w:name="z7000_005_03"/>
            <w:bookmarkStart w:id="22075" w:name="z7000_005_03"/>
            <w:bookmarkEnd w:id="220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6" w:name="z7000_005_04"/>
            <w:bookmarkStart w:id="22077" w:name="z7000_005_04"/>
            <w:bookmarkEnd w:id="220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78" w:name="z7000_005_05"/>
            <w:bookmarkStart w:id="22079" w:name="z7000_005_05"/>
            <w:bookmarkEnd w:id="2207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0" w:name="z7000_005_06"/>
            <w:bookmarkStart w:id="22081" w:name="z7000_005_06"/>
            <w:bookmarkEnd w:id="2208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2" w:name="z7000_005_07"/>
            <w:bookmarkStart w:id="22083" w:name="z7000_005_07"/>
            <w:bookmarkEnd w:id="2208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4" w:name="z7000_005_08"/>
            <w:bookmarkStart w:id="22085" w:name="z7000_005_08"/>
            <w:bookmarkEnd w:id="2208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6" w:name="z7000_051_03"/>
            <w:bookmarkStart w:id="22087" w:name="z7000_051_03"/>
            <w:bookmarkEnd w:id="2208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8" w:name="z7000_051_04"/>
            <w:bookmarkStart w:id="22089" w:name="z7000_051_04"/>
            <w:bookmarkEnd w:id="220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0" w:name="z7000_051_05"/>
            <w:bookmarkStart w:id="22091" w:name="z7000_051_05"/>
            <w:bookmarkEnd w:id="2209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2" w:name="z7000_051_06"/>
            <w:bookmarkStart w:id="22093" w:name="z7000_051_06"/>
            <w:bookmarkEnd w:id="2209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4" w:name="z7000_051_07"/>
            <w:bookmarkStart w:id="22095" w:name="z7000_051_07"/>
            <w:bookmarkEnd w:id="2209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6" w:name="z7000_051_08"/>
            <w:bookmarkStart w:id="22097" w:name="z7000_051_08"/>
            <w:bookmarkEnd w:id="2209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98" w:name="z7000_052_03"/>
            <w:bookmarkStart w:id="22099" w:name="z7000_052_03"/>
            <w:bookmarkEnd w:id="220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0" w:name="z7000_052_04"/>
            <w:bookmarkStart w:id="22101" w:name="z7000_052_04"/>
            <w:bookmarkEnd w:id="221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2" w:name="z7000_052_05"/>
            <w:bookmarkStart w:id="22103" w:name="z7000_052_05"/>
            <w:bookmarkEnd w:id="2210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4" w:name="z7000_052_06"/>
            <w:bookmarkStart w:id="22105" w:name="z7000_052_06"/>
            <w:bookmarkEnd w:id="2210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6" w:name="z7000_052_07"/>
            <w:bookmarkStart w:id="22107" w:name="z7000_052_07"/>
            <w:bookmarkEnd w:id="2210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8" w:name="z7000_052_08"/>
            <w:bookmarkStart w:id="22109" w:name="z7000_052_08"/>
            <w:bookmarkEnd w:id="2210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0" w:name="z7000_053_03"/>
            <w:bookmarkStart w:id="22111" w:name="z7000_053_03"/>
            <w:bookmarkEnd w:id="221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2" w:name="z7000_053_04"/>
            <w:bookmarkStart w:id="22113" w:name="z7000_053_04"/>
            <w:bookmarkEnd w:id="221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4" w:name="z7000_053_05"/>
            <w:bookmarkStart w:id="22115" w:name="z7000_053_05"/>
            <w:bookmarkEnd w:id="2211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6" w:name="z7000_053_06"/>
            <w:bookmarkStart w:id="22117" w:name="z7000_053_06"/>
            <w:bookmarkEnd w:id="2211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18" w:name="z7000_053_07"/>
            <w:bookmarkStart w:id="22119" w:name="z7000_053_07"/>
            <w:bookmarkEnd w:id="2211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0" w:name="z7000_053_08"/>
            <w:bookmarkStart w:id="22121" w:name="z7000_053_08"/>
            <w:bookmarkEnd w:id="2212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2" w:name="z7000_054_03"/>
            <w:bookmarkStart w:id="22123" w:name="z7000_054_03"/>
            <w:bookmarkEnd w:id="2212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4" w:name="z7000_054_04"/>
            <w:bookmarkStart w:id="22125" w:name="z7000_054_04"/>
            <w:bookmarkEnd w:id="221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6" w:name="z7000_054_05"/>
            <w:bookmarkStart w:id="22127" w:name="z7000_054_05"/>
            <w:bookmarkEnd w:id="2212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8" w:name="z7000_054_06"/>
            <w:bookmarkStart w:id="22129" w:name="z7000_054_06"/>
            <w:bookmarkEnd w:id="2212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0" w:name="z7000_054_07"/>
            <w:bookmarkStart w:id="22131" w:name="z7000_054_07"/>
            <w:bookmarkEnd w:id="2213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2" w:name="z7000_054_08"/>
            <w:bookmarkStart w:id="22133" w:name="z7000_054_08"/>
            <w:bookmarkEnd w:id="2213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4" w:name="z7000_055_03"/>
            <w:bookmarkStart w:id="22135" w:name="z7000_055_03"/>
            <w:bookmarkEnd w:id="2213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6" w:name="z7000_055_04"/>
            <w:bookmarkStart w:id="22137" w:name="z7000_055_04"/>
            <w:bookmarkEnd w:id="221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38" w:name="z7000_055_05"/>
            <w:bookmarkStart w:id="22139" w:name="z7000_055_05"/>
            <w:bookmarkEnd w:id="2213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0" w:name="z7000_055_06"/>
            <w:bookmarkStart w:id="22141" w:name="z7000_055_06"/>
            <w:bookmarkEnd w:id="2214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2" w:name="z7000_055_07"/>
            <w:bookmarkStart w:id="22143" w:name="z7000_055_07"/>
            <w:bookmarkEnd w:id="2214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4" w:name="z7000_055_08"/>
            <w:bookmarkStart w:id="22145" w:name="z7000_055_08"/>
            <w:bookmarkEnd w:id="2214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6" w:name="z7000_056_03"/>
            <w:bookmarkStart w:id="22147" w:name="z7000_056_03"/>
            <w:bookmarkEnd w:id="2214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8" w:name="z7000_056_04"/>
            <w:bookmarkStart w:id="22149" w:name="z7000_056_04"/>
            <w:bookmarkEnd w:id="221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0" w:name="z7000_056_05"/>
            <w:bookmarkStart w:id="22151" w:name="z7000_056_05"/>
            <w:bookmarkEnd w:id="2215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2" w:name="z7000_056_06"/>
            <w:bookmarkStart w:id="22153" w:name="z7000_056_06"/>
            <w:bookmarkEnd w:id="2215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4" w:name="z7000_056_07"/>
            <w:bookmarkStart w:id="22155" w:name="z7000_056_07"/>
            <w:bookmarkEnd w:id="2215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6" w:name="z7000_056_08"/>
            <w:bookmarkStart w:id="22157" w:name="z7000_056_08"/>
            <w:bookmarkEnd w:id="2215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58" w:name="z7000_057_03"/>
            <w:bookmarkStart w:id="22159" w:name="z7000_057_03"/>
            <w:bookmarkEnd w:id="2215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0" w:name="z7000_057_04"/>
            <w:bookmarkStart w:id="22161" w:name="z7000_057_04"/>
            <w:bookmarkEnd w:id="221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2" w:name="z7000_057_05"/>
            <w:bookmarkStart w:id="22163" w:name="z7000_057_05"/>
            <w:bookmarkEnd w:id="2216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4" w:name="z7000_057_06"/>
            <w:bookmarkStart w:id="22165" w:name="z7000_057_06"/>
            <w:bookmarkEnd w:id="2216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6" w:name="z7000_057_07"/>
            <w:bookmarkStart w:id="22167" w:name="z7000_057_07"/>
            <w:bookmarkEnd w:id="2216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8" w:name="z7000_057_08"/>
            <w:bookmarkStart w:id="22169" w:name="z7000_057_08"/>
            <w:bookmarkEnd w:id="2216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0" w:name="z7000_058_03"/>
            <w:bookmarkStart w:id="22171" w:name="z7000_058_03"/>
            <w:bookmarkEnd w:id="2217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2" w:name="z7000_058_04"/>
            <w:bookmarkStart w:id="22173" w:name="z7000_058_04"/>
            <w:bookmarkEnd w:id="221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4" w:name="z7000_058_05"/>
            <w:bookmarkStart w:id="22175" w:name="z7000_058_05"/>
            <w:bookmarkEnd w:id="2217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6" w:name="z7000_058_06"/>
            <w:bookmarkStart w:id="22177" w:name="z7000_058_06"/>
            <w:bookmarkEnd w:id="2217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78" w:name="z7000_058_07"/>
            <w:bookmarkStart w:id="22179" w:name="z7000_058_07"/>
            <w:bookmarkEnd w:id="2217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0" w:name="z7000_058_08"/>
            <w:bookmarkStart w:id="22181" w:name="z7000_058_08"/>
            <w:bookmarkEnd w:id="2218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2" w:name="z7000_059_03"/>
            <w:bookmarkStart w:id="22183" w:name="z7000_059_03"/>
            <w:bookmarkEnd w:id="221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4" w:name="z7000_059_04"/>
            <w:bookmarkStart w:id="22185" w:name="z7000_059_04"/>
            <w:bookmarkEnd w:id="221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6" w:name="z7000_059_05"/>
            <w:bookmarkStart w:id="22187" w:name="z7000_059_05"/>
            <w:bookmarkEnd w:id="2218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8" w:name="z7000_059_06"/>
            <w:bookmarkStart w:id="22189" w:name="z7000_059_06"/>
            <w:bookmarkEnd w:id="2218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0" w:name="z7000_059_07"/>
            <w:bookmarkStart w:id="22191" w:name="z7000_059_07"/>
            <w:bookmarkEnd w:id="2219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2" w:name="z7000_059_08"/>
            <w:bookmarkStart w:id="22193" w:name="z7000_059_08"/>
            <w:bookmarkEnd w:id="2219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4" w:name="z7000_006_03"/>
            <w:bookmarkStart w:id="22195" w:name="z7000_006_03"/>
            <w:bookmarkEnd w:id="2219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6" w:name="z7000_006_04"/>
            <w:bookmarkStart w:id="22197" w:name="z7000_006_04"/>
            <w:bookmarkEnd w:id="221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98" w:name="z7000_006_05"/>
            <w:bookmarkStart w:id="22199" w:name="z7000_006_05"/>
            <w:bookmarkEnd w:id="2219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0" w:name="z7000_006_06"/>
            <w:bookmarkStart w:id="22201" w:name="z7000_006_06"/>
            <w:bookmarkEnd w:id="2220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2" w:name="z7000_006_07"/>
            <w:bookmarkStart w:id="22203" w:name="z7000_006_07"/>
            <w:bookmarkEnd w:id="2220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4" w:name="z7000_006_08"/>
            <w:bookmarkStart w:id="22205" w:name="z7000_006_08"/>
            <w:bookmarkEnd w:id="22205"/>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06" w:name="z7001_001_01"/>
            <w:bookmarkStart w:id="22207" w:name="z7001_001_01"/>
            <w:bookmarkEnd w:id="22207"/>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08" w:name="z7001_001_02"/>
            <w:bookmarkStart w:id="22209" w:name="z7001_001_02"/>
            <w:bookmarkEnd w:id="22209"/>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10" w:name="z7001_001_03"/>
            <w:bookmarkStart w:id="22211" w:name="z7001_001_03"/>
            <w:bookmarkEnd w:id="22211"/>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2212" w:name="z7001_001_04"/>
            <w:bookmarkStart w:id="22213" w:name="z7001_001_04"/>
            <w:bookmarkEnd w:id="22213"/>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2214" w:name="z7002_001_01"/>
            <w:bookmarkStart w:id="22215" w:name="z7002_001_01"/>
            <w:bookmarkEnd w:id="22215"/>
          </w:p>
        </w:tc>
        <w:tc>
          <w:tcPr>
            <w:tcW w:w="1842"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2216" w:name="z7002_001_02"/>
            <w:bookmarkStart w:id="22217" w:name="z7002_001_02"/>
            <w:bookmarkEnd w:id="22217"/>
          </w:p>
        </w:tc>
        <w:tc>
          <w:tcPr>
            <w:tcW w:w="1071"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2218" w:name="z7002_001_03"/>
            <w:bookmarkStart w:id="22219" w:name="z7002_001_03"/>
            <w:bookmarkEnd w:id="22219"/>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0" w:name="z7003_001_03"/>
            <w:bookmarkStart w:id="22221" w:name="z7003_001_03"/>
            <w:bookmarkEnd w:id="2222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2" w:name="z7003_002_03"/>
            <w:bookmarkStart w:id="22223" w:name="z7003_002_03"/>
            <w:bookmarkEnd w:id="2222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4" w:name="z7003_003_03"/>
            <w:bookmarkStart w:id="22225" w:name="z7003_003_03"/>
            <w:bookmarkEnd w:id="2222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6" w:name="z7003_004_03"/>
            <w:bookmarkStart w:id="22227" w:name="z7003_004_03"/>
            <w:bookmarkEnd w:id="2222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28" w:name="z7003_005_03"/>
            <w:bookmarkStart w:id="22229" w:name="z7003_005_03"/>
            <w:bookmarkEnd w:id="2222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0" w:name="z7003_006_03"/>
            <w:bookmarkStart w:id="22231" w:name="z7003_006_03"/>
            <w:bookmarkEnd w:id="2223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2" w:name="z7003_007_03"/>
            <w:bookmarkStart w:id="22233" w:name="z7003_007_03"/>
            <w:bookmarkEnd w:id="2223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4" w:name="z7003_008_03"/>
            <w:bookmarkStart w:id="22235" w:name="z7003_008_03"/>
            <w:bookmarkEnd w:id="2223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6" w:name="z7003_009_03"/>
            <w:bookmarkStart w:id="22237" w:name="z7003_009_03"/>
            <w:bookmarkEnd w:id="2223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38" w:name="z7003_010_03"/>
            <w:bookmarkStart w:id="22239" w:name="z7003_010_03"/>
            <w:bookmarkEnd w:id="2223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2240" w:name="z7003_011_03"/>
            <w:bookmarkStart w:id="22241" w:name="z7003_011_03"/>
            <w:bookmarkEnd w:id="22241"/>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 человек - 79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42" w:name="z7004_001_03"/>
            <w:bookmarkStart w:id="22243" w:name="z7004_001_03"/>
            <w:bookmarkEnd w:id="2224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44" w:name="z7004_001_04"/>
            <w:bookmarkStart w:id="22245" w:name="z7004_001_04"/>
            <w:bookmarkEnd w:id="2224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46" w:name="z7004_001_05"/>
            <w:bookmarkStart w:id="22247" w:name="z7004_001_05"/>
            <w:bookmarkEnd w:id="2224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48" w:name="z7004_001_06"/>
            <w:bookmarkStart w:id="22249" w:name="z7004_001_06"/>
            <w:bookmarkEnd w:id="22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0" w:name="z7004_001_07"/>
            <w:bookmarkStart w:id="22251" w:name="z7004_001_07"/>
            <w:bookmarkEnd w:id="22251"/>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2" w:name="z7004_011_03"/>
            <w:bookmarkStart w:id="22253" w:name="z7004_011_03"/>
            <w:bookmarkEnd w:id="2225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4" w:name="z7004_011_04"/>
            <w:bookmarkStart w:id="22255" w:name="z7004_011_04"/>
            <w:bookmarkEnd w:id="2225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6" w:name="z7004_011_05"/>
            <w:bookmarkStart w:id="22257" w:name="z7004_011_05"/>
            <w:bookmarkEnd w:id="2225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58" w:name="z7004_011_06"/>
            <w:bookmarkStart w:id="22259" w:name="z7004_011_06"/>
            <w:bookmarkEnd w:id="22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0" w:name="z7004_011_07"/>
            <w:bookmarkStart w:id="22261" w:name="z7004_011_07"/>
            <w:bookmarkEnd w:id="22261"/>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2" w:name="z7004_111_03"/>
            <w:bookmarkStart w:id="22263" w:name="z7004_111_03"/>
            <w:bookmarkEnd w:id="2226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4" w:name="z7004_111_04"/>
            <w:bookmarkStart w:id="22265" w:name="z7004_111_04"/>
            <w:bookmarkEnd w:id="2226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6" w:name="z7004_111_05"/>
            <w:bookmarkStart w:id="22267" w:name="z7004_111_05"/>
            <w:bookmarkEnd w:id="2226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68" w:name="z7004_111_06"/>
            <w:bookmarkStart w:id="22269" w:name="z7004_111_06"/>
            <w:bookmarkEnd w:id="22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0" w:name="z7004_111_07"/>
            <w:bookmarkStart w:id="22271" w:name="z7004_111_07"/>
            <w:bookmarkEnd w:id="22271"/>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2" w:name="z7004_112_03"/>
            <w:bookmarkStart w:id="22273" w:name="z7004_112_03"/>
            <w:bookmarkEnd w:id="2227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4" w:name="z7004_112_04"/>
            <w:bookmarkStart w:id="22275" w:name="z7004_112_04"/>
            <w:bookmarkEnd w:id="2227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6" w:name="z7004_112_05"/>
            <w:bookmarkStart w:id="22277" w:name="z7004_112_05"/>
            <w:bookmarkEnd w:id="2227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78" w:name="z7004_112_06"/>
            <w:bookmarkStart w:id="22279" w:name="z7004_112_06"/>
            <w:bookmarkEnd w:id="22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0" w:name="z7004_112_07"/>
            <w:bookmarkStart w:id="22281" w:name="z7004_112_07"/>
            <w:bookmarkEnd w:id="22281"/>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2" w:name="z7004_012_03"/>
            <w:bookmarkStart w:id="22283" w:name="z7004_012_03"/>
            <w:bookmarkEnd w:id="2228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4" w:name="z7004_012_04"/>
            <w:bookmarkStart w:id="22285" w:name="z7004_012_04"/>
            <w:bookmarkEnd w:id="2228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6" w:name="z7004_012_05"/>
            <w:bookmarkStart w:id="22287" w:name="z7004_012_05"/>
            <w:bookmarkEnd w:id="2228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88" w:name="z7004_012_06"/>
            <w:bookmarkStart w:id="22289" w:name="z7004_012_06"/>
            <w:bookmarkEnd w:id="222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0" w:name="z7004_012_07"/>
            <w:bookmarkStart w:id="22291" w:name="z7004_012_07"/>
            <w:bookmarkEnd w:id="22291"/>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2" w:name="z7004_121_03"/>
            <w:bookmarkStart w:id="22293" w:name="z7004_121_03"/>
            <w:bookmarkEnd w:id="2229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4" w:name="z7004_121_04"/>
            <w:bookmarkStart w:id="22295" w:name="z7004_121_04"/>
            <w:bookmarkEnd w:id="22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6" w:name="z7004_121_05"/>
            <w:bookmarkStart w:id="22297" w:name="z7004_121_05"/>
            <w:bookmarkEnd w:id="2229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298" w:name="z7004_121_06"/>
            <w:bookmarkStart w:id="22299" w:name="z7004_121_06"/>
            <w:bookmarkEnd w:id="22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0" w:name="z7004_121_07"/>
            <w:bookmarkStart w:id="22301" w:name="z7004_121_07"/>
            <w:bookmarkEnd w:id="22301"/>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2" w:name="z7004_122_03"/>
            <w:bookmarkStart w:id="22303" w:name="z7004_122_03"/>
            <w:bookmarkEnd w:id="2230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4" w:name="z7004_122_04"/>
            <w:bookmarkStart w:id="22305" w:name="z7004_122_04"/>
            <w:bookmarkEnd w:id="2230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6" w:name="z7004_122_05"/>
            <w:bookmarkStart w:id="22307" w:name="z7004_122_05"/>
            <w:bookmarkEnd w:id="2230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08" w:name="z7004_122_06"/>
            <w:bookmarkStart w:id="22309" w:name="z7004_122_06"/>
            <w:bookmarkEnd w:id="22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0" w:name="z7004_122_07"/>
            <w:bookmarkStart w:id="22311" w:name="z7004_122_07"/>
            <w:bookmarkEnd w:id="22311"/>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sz w:val="20"/>
              </w:rPr>
              <w:t>Число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2" w:name="z7004_002_03"/>
            <w:bookmarkStart w:id="22313" w:name="z7004_002_03"/>
            <w:bookmarkEnd w:id="2231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4" w:name="z7004_002_04"/>
            <w:bookmarkStart w:id="22315" w:name="z7004_002_04"/>
            <w:bookmarkEnd w:id="2231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6" w:name="z7004_002_05"/>
            <w:bookmarkStart w:id="22317" w:name="z7004_002_05"/>
            <w:bookmarkEnd w:id="22317"/>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18" w:name="z7004_002_06"/>
            <w:bookmarkStart w:id="22319" w:name="z7004_002_06"/>
            <w:bookmarkEnd w:id="22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20" w:name="z7004_002_07"/>
            <w:bookmarkStart w:id="22321" w:name="z7004_002_07"/>
            <w:bookmarkEnd w:id="22321"/>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22" w:name="z7004_003_03"/>
            <w:bookmarkStart w:id="22323" w:name="z7004_003_03"/>
            <w:bookmarkEnd w:id="2232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2324" w:name="z7004_003_04"/>
            <w:bookmarkEnd w:id="22324"/>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2325" w:name="z7004_003_05"/>
            <w:bookmarkEnd w:id="22325"/>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lang w:val="en-US"/>
              </w:rPr>
            </w:pPr>
            <w:bookmarkStart w:id="22326" w:name="z7004_003_06"/>
            <w:bookmarkEnd w:id="22326"/>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lang w:val="en-US"/>
              </w:rPr>
            </w:pPr>
            <w:r>
              <w:rPr>
                <w:b/>
                <w:sz w:val="20"/>
                <w:szCs w:val="22"/>
                <w:lang w:val="en-US"/>
              </w:rPr>
            </w:r>
            <w:bookmarkStart w:id="22327" w:name="z7004_003_07"/>
            <w:bookmarkStart w:id="22328" w:name="z7004_003_07"/>
            <w:bookmarkEnd w:id="2232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етей, получивших медицинскую реабилитацию с применением</w:t>
            </w:r>
          </w:p>
          <w:p>
            <w:pPr>
              <w:pStyle w:val="Normal"/>
              <w:rPr>
                <w:sz w:val="20"/>
              </w:rPr>
            </w:pPr>
            <w:r>
              <w:rPr>
                <w:sz w:val="20"/>
              </w:rPr>
              <w:t>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29" w:name="z7004_004_03"/>
            <w:bookmarkStart w:id="22330" w:name="z7004_004_03"/>
            <w:bookmarkEnd w:id="22330"/>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1" w:name="z7004_004_04"/>
            <w:bookmarkStart w:id="22332" w:name="z7004_004_04"/>
            <w:bookmarkEnd w:id="22332"/>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3" w:name="z7004_004_05"/>
            <w:bookmarkStart w:id="22334" w:name="z7004_004_05"/>
            <w:bookmarkEnd w:id="22334"/>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5" w:name="z7004_004_06"/>
            <w:bookmarkStart w:id="22336" w:name="z7004_004_06"/>
            <w:bookmarkEnd w:id="22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2"/>
              </w:rPr>
            </w:pPr>
            <w:r>
              <w:rPr>
                <w:b/>
                <w:sz w:val="20"/>
                <w:szCs w:val="22"/>
              </w:rPr>
            </w:r>
            <w:bookmarkStart w:id="22337" w:name="z7004_004_07"/>
            <w:bookmarkStart w:id="22338" w:name="z7004_004_07"/>
            <w:bookmarkEnd w:id="22338"/>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6"/>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r>
              <w:rPr>
                <w:rFonts w:cs="Times New Roman" w:ascii="Times New Roman" w:hAnsi="Times New Roman"/>
                <w:sz w:val="18"/>
                <w:szCs w:val="18"/>
                <w:lang w:val="en-US" w:eastAsia="en-US"/>
              </w:rPr>
              <w:t>,ед</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39" w:name="z8000_001_03"/>
            <w:bookmarkStart w:id="22340" w:name="z8000_001_03"/>
            <w:bookmarkEnd w:id="223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1" w:name="z8000_001_04"/>
            <w:bookmarkStart w:id="22342" w:name="z8000_001_04"/>
            <w:bookmarkEnd w:id="223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3" w:name="z8000_001_05"/>
            <w:bookmarkStart w:id="22344" w:name="z8000_001_05"/>
            <w:bookmarkEnd w:id="2234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5" w:name="z8000_001_06"/>
            <w:bookmarkStart w:id="22346" w:name="z8000_001_06"/>
            <w:bookmarkEnd w:id="2234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7" w:name="z8000_001_07"/>
            <w:bookmarkStart w:id="22348" w:name="z8000_001_07"/>
            <w:bookmarkEnd w:id="223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9" w:name="z8000_001_08"/>
            <w:bookmarkStart w:id="22350" w:name="z8000_001_08"/>
            <w:bookmarkEnd w:id="2235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51" w:name="z8000_002_03"/>
            <w:bookmarkStart w:id="22352" w:name="z8000_002_03"/>
            <w:bookmarkEnd w:id="2235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3" w:name="z8000_002_04"/>
            <w:bookmarkStart w:id="22354" w:name="z8000_002_04"/>
            <w:bookmarkEnd w:id="2235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5" w:name="z8000_002_05"/>
            <w:bookmarkStart w:id="22356" w:name="z8000_002_05"/>
            <w:bookmarkEnd w:id="2235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7" w:name="z8000_002_06"/>
            <w:bookmarkStart w:id="22358" w:name="z8000_002_06"/>
            <w:bookmarkEnd w:id="2235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59" w:name="z8000_002_07"/>
            <w:bookmarkStart w:id="22360" w:name="z8000_002_07"/>
            <w:bookmarkEnd w:id="223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1" w:name="z8000_002_08"/>
            <w:bookmarkStart w:id="22362" w:name="z8000_002_08"/>
            <w:bookmarkEnd w:id="2236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63" w:name="z8000_003_03"/>
            <w:bookmarkStart w:id="22364" w:name="z8000_003_03"/>
            <w:bookmarkEnd w:id="2236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5" w:name="z8000_003_04"/>
            <w:bookmarkStart w:id="22366" w:name="z8000_003_04"/>
            <w:bookmarkEnd w:id="2236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7" w:name="z8000_003_05"/>
            <w:bookmarkStart w:id="22368" w:name="z8000_003_05"/>
            <w:bookmarkEnd w:id="2236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9" w:name="z8000_003_06"/>
            <w:bookmarkStart w:id="22370" w:name="z8000_003_06"/>
            <w:bookmarkEnd w:id="2237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1" w:name="z8000_003_07"/>
            <w:bookmarkStart w:id="22372" w:name="z8000_003_07"/>
            <w:bookmarkEnd w:id="223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3" w:name="z8000_003_08"/>
            <w:bookmarkStart w:id="22374" w:name="z8000_003_08"/>
            <w:bookmarkEnd w:id="2237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75" w:name="z8000_004_03"/>
            <w:bookmarkStart w:id="22376" w:name="z8000_004_03"/>
            <w:bookmarkEnd w:id="2237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7" w:name="z8000_004_04"/>
            <w:bookmarkStart w:id="22378" w:name="z8000_004_04"/>
            <w:bookmarkEnd w:id="2237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79" w:name="z8000_004_05"/>
            <w:bookmarkStart w:id="22380" w:name="z8000_004_05"/>
            <w:bookmarkEnd w:id="2238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1" w:name="z8000_004_06"/>
            <w:bookmarkStart w:id="22382" w:name="z8000_004_06"/>
            <w:bookmarkEnd w:id="2238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3" w:name="z8000_004_07"/>
            <w:bookmarkStart w:id="22384" w:name="z8000_004_07"/>
            <w:bookmarkEnd w:id="2238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5" w:name="z8000_004_08"/>
            <w:bookmarkStart w:id="22386" w:name="z8000_004_08"/>
            <w:bookmarkEnd w:id="22386"/>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87" w:name="z8000_005_03"/>
            <w:bookmarkStart w:id="22388" w:name="z8000_005_03"/>
            <w:bookmarkEnd w:id="2238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9" w:name="z8000_005_04"/>
            <w:bookmarkStart w:id="22390" w:name="z8000_005_04"/>
            <w:bookmarkEnd w:id="2239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1" w:name="z8000_005_05"/>
            <w:bookmarkStart w:id="22392" w:name="z8000_005_05"/>
            <w:bookmarkEnd w:id="2239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3" w:name="z8000_005_06"/>
            <w:bookmarkStart w:id="22394" w:name="z8000_005_06"/>
            <w:bookmarkEnd w:id="2239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5" w:name="z8000_005_07"/>
            <w:bookmarkStart w:id="22396" w:name="z8000_005_07"/>
            <w:bookmarkEnd w:id="223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97" w:name="z8000_005_08"/>
            <w:bookmarkStart w:id="22398" w:name="z8000_005_08"/>
            <w:bookmarkEnd w:id="22398"/>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399" w:name="z8000_006_03"/>
            <w:bookmarkStart w:id="22400" w:name="z8000_006_03"/>
            <w:bookmarkEnd w:id="2240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1" w:name="z8000_006_04"/>
            <w:bookmarkStart w:id="22402" w:name="z8000_006_04"/>
            <w:bookmarkEnd w:id="2240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3" w:name="z8000_006_05"/>
            <w:bookmarkStart w:id="22404" w:name="z8000_006_05"/>
            <w:bookmarkEnd w:id="2240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5" w:name="z8000_006_06"/>
            <w:bookmarkStart w:id="22406" w:name="z8000_006_06"/>
            <w:bookmarkEnd w:id="2240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7" w:name="z8000_006_07"/>
            <w:bookmarkStart w:id="22408" w:name="z8000_006_07"/>
            <w:bookmarkEnd w:id="224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9" w:name="z8000_006_08"/>
            <w:bookmarkStart w:id="22410" w:name="z8000_006_08"/>
            <w:bookmarkEnd w:id="22410"/>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411" w:name="z8000_007_03"/>
            <w:bookmarkStart w:id="22412" w:name="z8000_007_03"/>
            <w:bookmarkEnd w:id="2241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3" w:name="z8000_007_04"/>
            <w:bookmarkStart w:id="22414" w:name="z8000_007_04"/>
            <w:bookmarkEnd w:id="2241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5" w:name="z8000_007_05"/>
            <w:bookmarkStart w:id="22416" w:name="z8000_007_05"/>
            <w:bookmarkEnd w:id="2241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7" w:name="z8000_007_06"/>
            <w:bookmarkStart w:id="22418" w:name="z8000_007_06"/>
            <w:bookmarkEnd w:id="2241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19" w:name="z8000_007_07"/>
            <w:bookmarkStart w:id="22420" w:name="z8000_007_07"/>
            <w:bookmarkEnd w:id="224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1" w:name="z8000_007_08"/>
            <w:bookmarkStart w:id="22422" w:name="z8000_007_08"/>
            <w:bookmarkEnd w:id="22422"/>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423" w:name="z8000_008_03"/>
            <w:bookmarkStart w:id="22424" w:name="z8000_008_03"/>
            <w:bookmarkEnd w:id="22424"/>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5" w:name="z8000_008_04"/>
            <w:bookmarkStart w:id="22426" w:name="z8000_008_04"/>
            <w:bookmarkEnd w:id="2242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7" w:name="z8000_008_05"/>
            <w:bookmarkStart w:id="22428" w:name="z8000_008_05"/>
            <w:bookmarkEnd w:id="2242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9" w:name="z8000_008_06"/>
            <w:bookmarkStart w:id="22430" w:name="z8000_008_06"/>
            <w:bookmarkEnd w:id="2243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1" w:name="z8000_008_07"/>
            <w:bookmarkStart w:id="22432" w:name="z8000_008_07"/>
            <w:bookmarkEnd w:id="224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3" w:name="z8000_008_08"/>
            <w:bookmarkStart w:id="22434" w:name="z8000_008_08"/>
            <w:bookmarkEnd w:id="22434"/>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2435" w:name="z8000_009_03"/>
            <w:bookmarkStart w:id="22436" w:name="z8000_009_03"/>
            <w:bookmarkEnd w:id="22436"/>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7" w:name="z8000_009_04"/>
            <w:bookmarkStart w:id="22438" w:name="z8000_009_04"/>
            <w:bookmarkEnd w:id="22438"/>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39" w:name="z8000_009_05"/>
            <w:bookmarkStart w:id="22440" w:name="z8000_009_05"/>
            <w:bookmarkEnd w:id="22440"/>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1" w:name="z8000_009_06"/>
            <w:bookmarkStart w:id="22442" w:name="z8000_009_06"/>
            <w:bookmarkEnd w:id="22442"/>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3" w:name="z8000_009_07"/>
            <w:bookmarkStart w:id="22444" w:name="z8000_009_07"/>
            <w:bookmarkEnd w:id="224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5" w:name="z8000_009_08"/>
            <w:bookmarkStart w:id="22446" w:name="z8000_009_08"/>
            <w:bookmarkEnd w:id="22446"/>
          </w:p>
        </w:tc>
      </w:tr>
    </w:tbl>
    <w:p>
      <w:pPr>
        <w:pStyle w:val="Normal"/>
        <w:rPr>
          <w:b/>
          <w:b/>
        </w:rPr>
      </w:pPr>
      <w:r>
        <w:br w:type="page"/>
      </w:r>
      <w:r>
        <w:rPr>
          <w:b/>
        </w:rPr>
      </w:r>
    </w:p>
    <w:p>
      <w:pPr>
        <w:pStyle w:val="Normal"/>
        <w:rPr>
          <w:b/>
          <w:b/>
        </w:rPr>
      </w:pPr>
      <w:r>
        <w:rPr>
          <w:b/>
          <w:bCs/>
        </w:rPr>
        <w:t>(8000)</w:t>
      </w:r>
      <w:r>
        <w:rPr/>
        <w:tab/>
        <w:tab/>
        <w:tab/>
        <w:tab/>
        <w:tab/>
        <w:tab/>
        <w:tab/>
        <w:tab/>
        <w:tab/>
        <w:tab/>
        <w:tab/>
        <w:tab/>
        <w:tab/>
        <w:tab/>
        <w:tab/>
        <w:tab/>
        <w:tab/>
        <w:tab/>
        <w:tab/>
      </w:r>
      <w:r>
        <w:rPr>
          <w:b/>
        </w:rPr>
        <w:t>продолжение</w:t>
      </w:r>
    </w:p>
    <w:p>
      <w:pPr>
        <w:pStyle w:val="Normal"/>
        <w:rPr>
          <w:b/>
          <w:b/>
        </w:rPr>
      </w:pPr>
      <w:r>
        <w:rPr>
          <w:b/>
        </w:rPr>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7" w:name="z8000_001_09"/>
            <w:bookmarkStart w:id="22448" w:name="z8000_001_09"/>
            <w:bookmarkEnd w:id="2244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9" w:name="z8000_001_10"/>
            <w:bookmarkStart w:id="22450" w:name="z8000_001_10"/>
            <w:bookmarkEnd w:id="2245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1" w:name="z8000_001_11"/>
            <w:bookmarkStart w:id="22452" w:name="z8000_001_11"/>
            <w:bookmarkEnd w:id="2245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3" w:name="z8000_001_12"/>
            <w:bookmarkStart w:id="22454" w:name="z8000_001_12"/>
            <w:bookmarkEnd w:id="2245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5" w:name="z8000_001_13"/>
            <w:bookmarkStart w:id="22456" w:name="z8000_001_13"/>
            <w:bookmarkEnd w:id="2245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7" w:name="z8000_001_14"/>
            <w:bookmarkStart w:id="22458" w:name="z8000_001_14"/>
            <w:bookmarkEnd w:id="2245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59" w:name="z8000_001_15"/>
            <w:bookmarkStart w:id="22460" w:name="z8000_001_15"/>
            <w:bookmarkEnd w:id="224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1" w:name="z8000_001_16"/>
            <w:bookmarkStart w:id="22462" w:name="z8000_001_16"/>
            <w:bookmarkEnd w:id="2246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3" w:name="z8000_001_17"/>
            <w:bookmarkStart w:id="22464" w:name="z8000_001_17"/>
            <w:bookmarkEnd w:id="2246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5" w:name="z8000_002_09"/>
            <w:bookmarkStart w:id="22466" w:name="z8000_002_09"/>
            <w:bookmarkEnd w:id="2246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7" w:name="z8000_002_10"/>
            <w:bookmarkStart w:id="22468" w:name="z8000_002_10"/>
            <w:bookmarkEnd w:id="2246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9" w:name="z8000_002_11"/>
            <w:bookmarkStart w:id="22470" w:name="z8000_002_11"/>
            <w:bookmarkEnd w:id="2247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1" w:name="z8000_002_12"/>
            <w:bookmarkStart w:id="22472" w:name="z8000_002_12"/>
            <w:bookmarkEnd w:id="2247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3" w:name="z8000_002_13"/>
            <w:bookmarkStart w:id="22474" w:name="z8000_002_13"/>
            <w:bookmarkEnd w:id="2247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5" w:name="z8000_002_14"/>
            <w:bookmarkStart w:id="22476" w:name="z8000_002_14"/>
            <w:bookmarkEnd w:id="2247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7" w:name="z8000_002_15"/>
            <w:bookmarkStart w:id="22478" w:name="z8000_002_15"/>
            <w:bookmarkEnd w:id="224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79" w:name="z8000_002_16"/>
            <w:bookmarkStart w:id="22480" w:name="z8000_002_16"/>
            <w:bookmarkEnd w:id="2248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1" w:name="z8000_002_17"/>
            <w:bookmarkStart w:id="22482" w:name="z8000_002_17"/>
            <w:bookmarkEnd w:id="2248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3" w:name="z8000_003_09"/>
            <w:bookmarkStart w:id="22484" w:name="z8000_003_09"/>
            <w:bookmarkEnd w:id="2248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5" w:name="z8000_003_10"/>
            <w:bookmarkStart w:id="22486" w:name="z8000_003_10"/>
            <w:bookmarkEnd w:id="2248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7" w:name="z8000_003_11"/>
            <w:bookmarkStart w:id="22488" w:name="z8000_003_11"/>
            <w:bookmarkEnd w:id="2248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9" w:name="z8000_003_12"/>
            <w:bookmarkStart w:id="22490" w:name="z8000_003_12"/>
            <w:bookmarkEnd w:id="2249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1" w:name="z8000_003_13"/>
            <w:bookmarkStart w:id="22492" w:name="z8000_003_13"/>
            <w:bookmarkEnd w:id="2249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3" w:name="z8000_003_14"/>
            <w:bookmarkStart w:id="22494" w:name="z8000_003_14"/>
            <w:bookmarkEnd w:id="2249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5" w:name="z8000_003_15"/>
            <w:bookmarkStart w:id="22496" w:name="z8000_003_15"/>
            <w:bookmarkEnd w:id="2249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7" w:name="z8000_003_16"/>
            <w:bookmarkStart w:id="22498" w:name="z8000_003_16"/>
            <w:bookmarkEnd w:id="2249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99" w:name="z8000_003_17"/>
            <w:bookmarkStart w:id="22500" w:name="z8000_003_17"/>
            <w:bookmarkEnd w:id="2250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1" w:name="z8000_004_09"/>
            <w:bookmarkStart w:id="22502" w:name="z8000_004_09"/>
            <w:bookmarkEnd w:id="2250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3" w:name="z8000_004_10"/>
            <w:bookmarkStart w:id="22504" w:name="z8000_004_10"/>
            <w:bookmarkEnd w:id="2250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5" w:name="z8000_004_11"/>
            <w:bookmarkStart w:id="22506" w:name="z8000_004_11"/>
            <w:bookmarkEnd w:id="2250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7" w:name="z8000_004_12"/>
            <w:bookmarkStart w:id="22508" w:name="z8000_004_12"/>
            <w:bookmarkEnd w:id="2250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9" w:name="z8000_004_13"/>
            <w:bookmarkStart w:id="22510" w:name="z8000_004_13"/>
            <w:bookmarkEnd w:id="2251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1" w:name="z8000_004_14"/>
            <w:bookmarkStart w:id="22512" w:name="z8000_004_14"/>
            <w:bookmarkEnd w:id="2251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3" w:name="z8000_004_15"/>
            <w:bookmarkStart w:id="22514" w:name="z8000_004_15"/>
            <w:bookmarkEnd w:id="2251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5" w:name="z8000_004_16"/>
            <w:bookmarkStart w:id="22516" w:name="z8000_004_16"/>
            <w:bookmarkEnd w:id="2251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7" w:name="z8000_004_17"/>
            <w:bookmarkStart w:id="22518" w:name="z8000_004_17"/>
            <w:bookmarkEnd w:id="22518"/>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19" w:name="z8000_005_09"/>
            <w:bookmarkStart w:id="22520" w:name="z8000_005_09"/>
            <w:bookmarkEnd w:id="22520"/>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1" w:name="z8000_005_10"/>
            <w:bookmarkStart w:id="22522" w:name="z8000_005_10"/>
            <w:bookmarkEnd w:id="22522"/>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3" w:name="z8000_005_11"/>
            <w:bookmarkStart w:id="22524" w:name="z8000_005_11"/>
            <w:bookmarkEnd w:id="2252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5" w:name="z8000_005_12"/>
            <w:bookmarkStart w:id="22526" w:name="z8000_005_12"/>
            <w:bookmarkEnd w:id="2252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7" w:name="z8000_005_13"/>
            <w:bookmarkStart w:id="22528" w:name="z8000_005_13"/>
            <w:bookmarkEnd w:id="2252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9" w:name="z8000_005_14"/>
            <w:bookmarkStart w:id="22530" w:name="z8000_005_14"/>
            <w:bookmarkEnd w:id="2253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1" w:name="z8000_005_15"/>
            <w:bookmarkStart w:id="22532" w:name="z8000_005_15"/>
            <w:bookmarkEnd w:id="2253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3" w:name="z8000_005_16"/>
            <w:bookmarkStart w:id="22534" w:name="z8000_005_16"/>
            <w:bookmarkEnd w:id="2253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5" w:name="z8000_005_17"/>
            <w:bookmarkStart w:id="22536" w:name="z8000_005_17"/>
            <w:bookmarkEnd w:id="22536"/>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7" w:name="z8000_006_09"/>
            <w:bookmarkStart w:id="22538" w:name="z8000_006_09"/>
            <w:bookmarkEnd w:id="22538"/>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39" w:name="z8000_006_10"/>
            <w:bookmarkStart w:id="22540" w:name="z8000_006_10"/>
            <w:bookmarkEnd w:id="22540"/>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1" w:name="z8000_006_11"/>
            <w:bookmarkStart w:id="22542" w:name="z8000_006_11"/>
            <w:bookmarkEnd w:id="2254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3" w:name="z8000_006_12"/>
            <w:bookmarkStart w:id="22544" w:name="z8000_006_12"/>
            <w:bookmarkEnd w:id="22544"/>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5" w:name="z8000_006_13"/>
            <w:bookmarkStart w:id="22546" w:name="z8000_006_13"/>
            <w:bookmarkEnd w:id="2254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7" w:name="z8000_006_14"/>
            <w:bookmarkStart w:id="22548" w:name="z8000_006_14"/>
            <w:bookmarkEnd w:id="2254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9" w:name="z8000_006_15"/>
            <w:bookmarkStart w:id="22550" w:name="z8000_006_15"/>
            <w:bookmarkEnd w:id="2255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1" w:name="z8000_006_16"/>
            <w:bookmarkStart w:id="22552" w:name="z8000_006_16"/>
            <w:bookmarkEnd w:id="2255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3" w:name="z8000_006_17"/>
            <w:bookmarkStart w:id="22554" w:name="z8000_006_17"/>
            <w:bookmarkEnd w:id="22554"/>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5" w:name="z8000_007_09"/>
            <w:bookmarkStart w:id="22556" w:name="z8000_007_09"/>
            <w:bookmarkEnd w:id="22556"/>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7" w:name="z8000_007_10"/>
            <w:bookmarkStart w:id="22558" w:name="z8000_007_10"/>
            <w:bookmarkEnd w:id="22558"/>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59" w:name="z8000_007_11"/>
            <w:bookmarkStart w:id="22560" w:name="z8000_007_11"/>
            <w:bookmarkEnd w:id="2256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1" w:name="z8000_007_12"/>
            <w:bookmarkStart w:id="22562" w:name="z8000_007_12"/>
            <w:bookmarkEnd w:id="22562"/>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3" w:name="z8000_007_13"/>
            <w:bookmarkStart w:id="22564" w:name="z8000_007_13"/>
            <w:bookmarkEnd w:id="2256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5" w:name="z8000_007_14"/>
            <w:bookmarkStart w:id="22566" w:name="z8000_007_14"/>
            <w:bookmarkEnd w:id="2256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7" w:name="z8000_007_15"/>
            <w:bookmarkStart w:id="22568" w:name="z8000_007_15"/>
            <w:bookmarkEnd w:id="2256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9" w:name="z8000_007_16"/>
            <w:bookmarkStart w:id="22570" w:name="z8000_007_16"/>
            <w:bookmarkEnd w:id="2257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1" w:name="z8000_007_17"/>
            <w:bookmarkStart w:id="22572" w:name="z8000_007_17"/>
            <w:bookmarkEnd w:id="22572"/>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3" w:name="z8000_008_09"/>
            <w:bookmarkStart w:id="22574" w:name="z8000_008_09"/>
            <w:bookmarkEnd w:id="22574"/>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5" w:name="z8000_008_10"/>
            <w:bookmarkStart w:id="22576" w:name="z8000_008_10"/>
            <w:bookmarkEnd w:id="22576"/>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7" w:name="z8000_008_11"/>
            <w:bookmarkStart w:id="22578" w:name="z8000_008_11"/>
            <w:bookmarkEnd w:id="22578"/>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79" w:name="z8000_008_12"/>
            <w:bookmarkStart w:id="22580" w:name="z8000_008_12"/>
            <w:bookmarkEnd w:id="22580"/>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1" w:name="z8000_008_13"/>
            <w:bookmarkStart w:id="22582" w:name="z8000_008_13"/>
            <w:bookmarkEnd w:id="2258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3" w:name="z8000_008_14"/>
            <w:bookmarkStart w:id="22584" w:name="z8000_008_14"/>
            <w:bookmarkEnd w:id="2258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5" w:name="z8000_008_15"/>
            <w:bookmarkStart w:id="22586" w:name="z8000_008_15"/>
            <w:bookmarkEnd w:id="2258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7" w:name="z8000_008_16"/>
            <w:bookmarkStart w:id="22588" w:name="z8000_008_16"/>
            <w:bookmarkEnd w:id="2258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9" w:name="z8000_008_17"/>
            <w:bookmarkStart w:id="22590" w:name="z8000_008_17"/>
            <w:bookmarkEnd w:id="22590"/>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1" w:name="z8000_009_09"/>
            <w:bookmarkStart w:id="22592" w:name="z8000_009_09"/>
            <w:bookmarkEnd w:id="22592"/>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3" w:name="z8000_009_10"/>
            <w:bookmarkStart w:id="22594" w:name="z8000_009_10"/>
            <w:bookmarkEnd w:id="22594"/>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5" w:name="z8000_009_11"/>
            <w:bookmarkStart w:id="22596" w:name="z8000_009_11"/>
            <w:bookmarkEnd w:id="22596"/>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7" w:name="z8000_009_12"/>
            <w:bookmarkStart w:id="22598" w:name="z8000_009_12"/>
            <w:bookmarkEnd w:id="22598"/>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99" w:name="z8000_009_13"/>
            <w:bookmarkStart w:id="22600" w:name="z8000_009_13"/>
            <w:bookmarkEnd w:id="22600"/>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1" w:name="z8000_009_14"/>
            <w:bookmarkStart w:id="22602" w:name="z8000_009_14"/>
            <w:bookmarkEnd w:id="22602"/>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3" w:name="z8000_009_15"/>
            <w:bookmarkStart w:id="22604" w:name="z8000_009_15"/>
            <w:bookmarkEnd w:id="22604"/>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5" w:name="z8000_009_16"/>
            <w:bookmarkStart w:id="22606" w:name="z8000_009_16"/>
            <w:bookmarkEnd w:id="22606"/>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7" w:name="z8000_009_17"/>
            <w:bookmarkStart w:id="22608" w:name="z8000_009_17"/>
            <w:bookmarkEnd w:id="22608"/>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09" w:name="Z8001_001_01"/>
            <w:bookmarkStart w:id="22610" w:name="Z8001_001_01"/>
            <w:bookmarkEnd w:id="22610"/>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11" w:name="Z8001_001_02"/>
            <w:bookmarkStart w:id="22612" w:name="Z8001_001_02"/>
            <w:bookmarkEnd w:id="22612"/>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13" w:name="Z8001_001_03"/>
            <w:bookmarkStart w:id="22614" w:name="Z8001_001_03"/>
            <w:bookmarkEnd w:id="22614"/>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15" w:name="Z8001_001_04"/>
            <w:bookmarkStart w:id="22616" w:name="Z8001_001_04"/>
            <w:bookmarkEnd w:id="22616"/>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17" w:name="Z8001_001_05"/>
            <w:bookmarkStart w:id="22618" w:name="Z8001_001_05"/>
            <w:bookmarkEnd w:id="22618"/>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19" w:name="Z8001_001_06"/>
            <w:bookmarkStart w:id="22620" w:name="Z8001_001_06"/>
            <w:bookmarkEnd w:id="22620"/>
          </w:p>
        </w:tc>
        <w:tc>
          <w:tcPr>
            <w:tcW w:w="7166" w:type="dxa"/>
            <w:gridSpan w:val="5"/>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21" w:name="Z8002_001_01"/>
            <w:bookmarkStart w:id="22622" w:name="Z8002_001_01"/>
            <w:bookmarkEnd w:id="22622"/>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23" w:name="Z8002_001_02"/>
            <w:bookmarkStart w:id="22624" w:name="Z8002_001_02"/>
            <w:bookmarkEnd w:id="22624"/>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25" w:name="Z8002_001_03"/>
            <w:bookmarkStart w:id="22626" w:name="Z8002_001_03"/>
            <w:bookmarkEnd w:id="22626"/>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27" w:name="Z8002_001_04"/>
            <w:bookmarkStart w:id="22628" w:name="Z8002_001_04"/>
            <w:bookmarkEnd w:id="22628"/>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29" w:name="Z8002_001_05"/>
            <w:bookmarkStart w:id="22630" w:name="Z8002_001_05"/>
            <w:bookmarkEnd w:id="22630"/>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31" w:name="Z8002_001_06"/>
            <w:bookmarkStart w:id="22632" w:name="Z8002_001_06"/>
            <w:bookmarkEnd w:id="22632"/>
          </w:p>
        </w:tc>
        <w:tc>
          <w:tcPr>
            <w:tcW w:w="7166" w:type="dxa"/>
            <w:gridSpan w:val="5"/>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268"/>
        <w:gridCol w:w="1418"/>
        <w:gridCol w:w="1275"/>
        <w:gridCol w:w="1418"/>
        <w:gridCol w:w="787"/>
      </w:tblGrid>
      <w:tr>
        <w:trPr/>
        <w:tc>
          <w:tcPr>
            <w:tcW w:w="10456"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33" w:name="Z8003_001_01"/>
            <w:bookmarkStart w:id="22634" w:name="Z8003_001_01"/>
            <w:bookmarkEnd w:id="22634"/>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35" w:name="Z8003_001_02"/>
            <w:bookmarkStart w:id="22636" w:name="Z8003_001_02"/>
            <w:bookmarkEnd w:id="22636"/>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37" w:name="Z8003_001_03"/>
            <w:bookmarkStart w:id="22638" w:name="Z8003_001_03"/>
            <w:bookmarkEnd w:id="22638"/>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39" w:name="Z8003_001_04"/>
            <w:bookmarkStart w:id="22640" w:name="Z8003_001_04"/>
            <w:bookmarkEnd w:id="22640"/>
          </w:p>
        </w:tc>
        <w:tc>
          <w:tcPr>
            <w:tcW w:w="2977" w:type="dxa"/>
            <w:gridSpan w:val="2"/>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2641" w:name="Z8003_001_05"/>
            <w:bookmarkStart w:id="22642" w:name="Z8003_001_05"/>
            <w:bookmarkEnd w:id="22642"/>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2643" w:name="Z8003_001_06"/>
            <w:bookmarkStart w:id="22644" w:name="Z8003_001_06"/>
            <w:bookmarkEnd w:id="22644"/>
          </w:p>
        </w:tc>
        <w:tc>
          <w:tcPr>
            <w:tcW w:w="7166" w:type="dxa"/>
            <w:gridSpan w:val="5"/>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p>
    <w:p>
      <w:pPr>
        <w:pStyle w:val="Normal"/>
        <w:ind w:left="1701" w:hanging="0"/>
        <w:rPr>
          <w:sz w:val="16"/>
          <w:szCs w:val="16"/>
        </w:rPr>
      </w:pPr>
      <w:r>
        <w:rPr>
          <w:sz w:val="16"/>
          <w:szCs w:val="16"/>
        </w:rPr>
      </w:r>
    </w:p>
    <w:p>
      <w:pPr>
        <w:pStyle w:val="Normal"/>
        <w:jc w:val="center"/>
        <w:rPr>
          <w:sz w:val="16"/>
          <w:szCs w:val="16"/>
        </w:rPr>
      </w:pPr>
      <w:r>
        <w:rPr>
          <w:sz w:val="16"/>
          <w:szCs w:val="16"/>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21"/>
      <w:numFmt w:val="decimal"/>
      <w:lvlText w:val="(%1)"/>
      <w:lvlJc w:val="left"/>
      <w:pPr>
        <w:tabs>
          <w:tab w:val="num" w:pos="10095"/>
        </w:tabs>
        <w:ind w:left="10095" w:hanging="10095"/>
      </w:pPr>
      <w:rPr>
        <w:b/>
        <w:rFonts w:cs="Times New Roman"/>
      </w:rPr>
    </w:lvl>
  </w:abstractNum>
  <w:abstractNum w:abstractNumId="6">
    <w:lvl w:ilvl="0">
      <w:start w:val="8000"/>
      <w:numFmt w:val="decimal"/>
      <w:lvlText w:val="(%1)"/>
      <w:lvlJc w:val="left"/>
      <w:pPr>
        <w:tabs>
          <w:tab w:val="num" w:pos="9570"/>
        </w:tabs>
        <w:ind w:left="9570" w:hanging="9210"/>
      </w:pPr>
      <w:rPr>
        <w:b/>
      </w:rPr>
    </w:lvl>
  </w:abstractNum>
  <w:abstractNum w:abstractNumId="7">
    <w:lvl w:ilvl="0">
      <w:start w:val="2120"/>
      <w:numFmt w:val="decimal"/>
      <w:lvlText w:val="(%1)"/>
      <w:lvlJc w:val="left"/>
      <w:pPr>
        <w:tabs>
          <w:tab w:val="num" w:pos="8550"/>
        </w:tabs>
        <w:ind w:left="8550" w:hanging="8490"/>
      </w:pPr>
      <w:rPr>
        <w:b/>
      </w:rPr>
    </w:lvl>
  </w:abstractNum>
  <w:abstractNum w:abstractNumId="8">
    <w:lvl w:ilvl="0">
      <w:start w:val="5300"/>
      <w:numFmt w:val="decimal"/>
      <w:lvlText w:val="(%1)"/>
      <w:lvlJc w:val="left"/>
      <w:pPr>
        <w:tabs>
          <w:tab w:val="num" w:pos="12345"/>
        </w:tabs>
        <w:ind w:left="12345" w:hanging="11985"/>
      </w:pPr>
      <w:rPr>
        <w:b/>
      </w:rPr>
    </w:lvl>
  </w:abstractNum>
  <w:abstractNum w:abstractNumId="9">
    <w:lvl w:ilvl="0">
      <w:start w:val="1100"/>
      <w:numFmt w:val="decimal"/>
      <w:lvlText w:val="(%1)"/>
      <w:lvlJc w:val="left"/>
      <w:pPr>
        <w:tabs>
          <w:tab w:val="num" w:pos="10685"/>
        </w:tabs>
        <w:ind w:left="10685" w:hanging="9975"/>
      </w:pPr>
      <w:rPr>
        <w:b/>
      </w:rPr>
    </w:lvl>
  </w:abstractNum>
  <w:abstractNum w:abstractNumId="10">
    <w:lvl w:ilvl="0">
      <w:start w:val="2106"/>
      <w:numFmt w:val="decimal"/>
      <w:lvlText w:val="(%1)"/>
      <w:lvlJc w:val="left"/>
      <w:pPr>
        <w:tabs>
          <w:tab w:val="num" w:pos="12435"/>
        </w:tabs>
        <w:ind w:left="12435" w:hanging="120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000"/>
    </w:lvlOverride>
  </w:num>
  <w:num w:numId="12">
    <w:abstractNumId w:val="2"/>
    <w:lvlOverride w:ilvl="0">
      <w:startOverride w:val="22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55" w:right="-19"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20:51:00Z</dcterms:created>
  <dc:creator>555</dc:creator>
  <dc:description/>
  <cp:keywords/>
  <dc:language>en-US</dc:language>
  <cp:lastModifiedBy>Genry R</cp:lastModifiedBy>
  <cp:lastPrinted>2020-01-10T15:53:00Z</cp:lastPrinted>
  <dcterms:modified xsi:type="dcterms:W3CDTF">2020-12-29T12:34:00Z</dcterms:modified>
  <cp:revision>150</cp:revision>
  <dc:subject/>
  <dc:title>ФЕДЕРАЛЬНОЕ ГОСУДАРСТВЕННОЕ СТАТИСТИЧЕСКОЕ НАБЛЮДЕНИЕ</dc:title>
</cp:coreProperties>
</file>