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19">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8"/>
          <w:szCs w:val="18"/>
        </w:rPr>
      </w:pPr>
      <w:r>
        <w:rPr>
          <w:sz w:val="18"/>
          <w:szCs w:val="18"/>
        </w:rPr>
      </w:r>
      <w:r>
        <mc:AlternateContent>
          <mc:Choice Requires="wps">
            <w:drawing>
              <wp:anchor behindDoc="1" distT="0" distB="0" distL="114935" distR="114935" simplePos="0" locked="0" layoutInCell="0" allowOverlap="1" relativeHeight="20">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3969"/>
        <w:gridCol w:w="1276"/>
        <w:gridCol w:w="4104"/>
        <w:gridCol w:w="2274"/>
      </w:tblGrid>
      <w:tr>
        <w:trPr>
          <w:trHeight w:val="270" w:hRule="atLeast"/>
        </w:trPr>
        <w:tc>
          <w:tcPr>
            <w:tcW w:w="2691" w:type="dxa"/>
            <w:vMerge w:val="restart"/>
            <w:tcBorders/>
          </w:tcPr>
          <w:p>
            <w:pPr>
              <w:pStyle w:val="Normal"/>
              <w:snapToGrid w:val="false"/>
              <w:jc w:val="center"/>
              <w:rPr>
                <w:sz w:val="20"/>
              </w:rPr>
            </w:pPr>
            <w:r>
              <w:rPr>
                <w:sz w:val="20"/>
              </w:rPr>
            </w:r>
          </w:p>
        </w:tc>
        <w:tc>
          <w:tcPr>
            <w:tcW w:w="934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60"/>
              <w:jc w:val="center"/>
              <w:rPr>
                <w:sz w:val="20"/>
              </w:rPr>
            </w:pPr>
            <w:r>
              <w:rPr>
                <w:sz w:val="20"/>
              </w:rPr>
              <w:t xml:space="preserve"> </w:t>
            </w:r>
          </w:p>
          <w:p>
            <w:pPr>
              <w:pStyle w:val="Normal"/>
              <w:snapToGrid w:val="false"/>
              <w:spacing w:before="0" w:after="60"/>
              <w:jc w:val="center"/>
              <w:rPr>
                <w:sz w:val="20"/>
              </w:rPr>
            </w:pPr>
            <w:r>
              <w:rPr>
                <w:sz w:val="20"/>
              </w:rPr>
              <w:t xml:space="preserve"> </w:t>
            </w:r>
            <w:r>
              <w:rPr>
                <w:sz w:val="20"/>
              </w:rPr>
              <w:t xml:space="preserve">МЕДИЦИНСКОЙ ОРГАНИЗАЦИИ </w:t>
            </w:r>
          </w:p>
          <w:p>
            <w:pPr>
              <w:pStyle w:val="Normal"/>
              <w:snapToGrid w:val="false"/>
              <w:spacing w:before="0" w:after="60"/>
              <w:jc w:val="center"/>
              <w:rPr>
                <w:sz w:val="20"/>
              </w:rPr>
            </w:pPr>
            <w:r>
              <w:rPr>
                <w:sz w:val="20"/>
              </w:rPr>
              <w:t xml:space="preserve"> </w:t>
            </w:r>
            <w:r>
              <w:rPr>
                <w:sz w:val="20"/>
              </w:rPr>
              <w:t xml:space="preserve">СВЕДЕНИЯ О </w:t>
            </w:r>
          </w:p>
          <w:p>
            <w:pPr>
              <w:pStyle w:val="Normal"/>
              <w:spacing w:before="0" w:after="60"/>
              <w:jc w:val="center"/>
              <w:rPr>
                <w:sz w:val="20"/>
              </w:rPr>
            </w:pPr>
            <w:r>
              <w:rPr>
                <w:sz w:val="20"/>
              </w:rPr>
            </w:r>
          </w:p>
        </w:tc>
        <w:tc>
          <w:tcPr>
            <w:tcW w:w="2274" w:type="dxa"/>
            <w:vMerge w:val="restart"/>
            <w:tcBorders/>
          </w:tcPr>
          <w:p>
            <w:pPr>
              <w:pStyle w:val="Normal"/>
              <w:snapToGrid w:val="false"/>
              <w:jc w:val="center"/>
              <w:rPr>
                <w:sz w:val="20"/>
              </w:rPr>
            </w:pPr>
            <w:r>
              <w:rPr>
                <w:sz w:val="20"/>
              </w:rPr>
            </w:r>
          </w:p>
        </w:tc>
      </w:tr>
      <w:tr>
        <w:trPr>
          <w:trHeight w:val="270" w:hRule="atLeast"/>
        </w:trPr>
        <w:tc>
          <w:tcPr>
            <w:tcW w:w="2691" w:type="dxa"/>
            <w:vMerge w:val="continue"/>
            <w:tcBorders/>
          </w:tcPr>
          <w:p>
            <w:pPr>
              <w:pStyle w:val="Normal"/>
              <w:snapToGrid w:val="false"/>
              <w:jc w:val="center"/>
              <w:rPr>
                <w:sz w:val="20"/>
              </w:rPr>
            </w:pPr>
            <w:r>
              <w:rPr>
                <w:sz w:val="20"/>
              </w:rPr>
            </w:r>
          </w:p>
        </w:tc>
        <w:tc>
          <w:tcPr>
            <w:tcW w:w="3969" w:type="dxa"/>
            <w:tcBorders>
              <w:top w:val="single" w:sz="12" w:space="0" w:color="000000"/>
              <w:left w:val="single" w:sz="12" w:space="0" w:color="000000"/>
              <w:bottom w:val="single" w:sz="12" w:space="0" w:color="000000"/>
            </w:tcBorders>
            <w:shd w:fill="F2F2F2" w:val="clear"/>
          </w:tcPr>
          <w:p>
            <w:pPr>
              <w:pStyle w:val="Normal"/>
              <w:jc w:val="right"/>
              <w:rPr>
                <w:sz w:val="20"/>
              </w:rPr>
            </w:pPr>
            <w:r>
              <w:rPr>
                <w:sz w:val="20"/>
              </w:rPr>
              <w:t>за</w:t>
            </w:r>
          </w:p>
        </w:tc>
        <w:tc>
          <w:tcPr>
            <w:tcW w:w="1276" w:type="dxa"/>
            <w:tcBorders>
              <w:top w:val="single" w:sz="12" w:space="0" w:color="000000"/>
              <w:bottom w:val="single" w:sz="12" w:space="0" w:color="000000"/>
            </w:tcBorders>
            <w:shd w:fill="F2F2F2" w:val="clear"/>
            <w:vAlign w:val="bottom"/>
          </w:tcPr>
          <w:p>
            <w:pPr>
              <w:pStyle w:val="Normal"/>
              <w:snapToGrid w:val="false"/>
              <w:jc w:val="center"/>
              <w:rPr>
                <w:b/>
                <w:b/>
                <w:bCs/>
                <w:sz w:val="20"/>
              </w:rPr>
            </w:pPr>
            <w:r>
              <w:rPr>
                <w:b/>
                <w:bCs/>
                <w:sz w:val="20"/>
              </w:rPr>
            </w:r>
            <w:bookmarkStart w:id="0" w:name="Z0001_000_00"/>
            <w:bookmarkStart w:id="1" w:name="Z0001_000_00"/>
            <w:bookmarkEnd w:id="1"/>
          </w:p>
        </w:tc>
        <w:tc>
          <w:tcPr>
            <w:tcW w:w="4104" w:type="dxa"/>
            <w:tcBorders>
              <w:top w:val="single" w:sz="12" w:space="0" w:color="000000"/>
              <w:bottom w:val="single" w:sz="12" w:space="0" w:color="000000"/>
              <w:right w:val="single" w:sz="12" w:space="0" w:color="000000"/>
            </w:tcBorders>
            <w:shd w:fill="F2F2F2" w:val="clear"/>
          </w:tcPr>
          <w:p>
            <w:pPr>
              <w:pStyle w:val="Normal"/>
              <w:rPr>
                <w:sz w:val="20"/>
              </w:rPr>
            </w:pPr>
            <w:r>
              <w:rPr>
                <w:sz w:val="20"/>
              </w:rPr>
              <w:t>год</w:t>
            </w:r>
          </w:p>
        </w:tc>
        <w:tc>
          <w:tcPr>
            <w:tcW w:w="2274" w:type="dxa"/>
            <w:vMerge w:val="continue"/>
            <w:tcBorders/>
          </w:tcPr>
          <w:p>
            <w:pPr>
              <w:pStyle w:val="Normal"/>
              <w:snapToGrid w:val="false"/>
              <w:jc w:val="center"/>
              <w:rPr>
                <w:sz w:val="20"/>
              </w:rPr>
            </w:pPr>
            <w:r>
              <w:rPr>
                <w:sz w:val="20"/>
              </w:rPr>
            </w:r>
          </w:p>
        </w:tc>
      </w:tr>
    </w:tbl>
    <w:p>
      <w:pPr>
        <w:pStyle w:val="Normal"/>
        <w:spacing w:lineRule="exact" w:line="540"/>
        <w:rPr>
          <w:sz w:val="18"/>
          <w:szCs w:val="18"/>
        </w:rPr>
      </w:pPr>
      <w:r>
        <w:rPr>
          <w:sz w:val="18"/>
          <w:szCs w:val="18"/>
        </w:rPr>
        <mc:AlternateContent>
          <mc:Choice Requires="wps">
            <w:drawing>
              <wp:anchor behindDoc="1" distT="0" distB="0" distL="114935" distR="114935" simplePos="0" locked="0" layoutInCell="0" allowOverlap="1" relativeHeight="21">
                <wp:simplePos x="0" y="0"/>
                <wp:positionH relativeFrom="column">
                  <wp:posOffset>7550785</wp:posOffset>
                </wp:positionH>
                <wp:positionV relativeFrom="paragraph">
                  <wp:posOffset>29273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highlight w:val="lightGray"/>
                <w:shd w:fill="FFFF00" w:val="clear"/>
              </w:rPr>
              <w:t>Форма № 30-село</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TextBody"/>
              <w:widowControl/>
              <w:spacing w:lineRule="exact" w:line="180" w:before="40" w:after="0"/>
              <w:rPr>
                <w:rFonts w:ascii="Times New Roman" w:hAnsi="Times New Roman" w:cs="Times New Roman"/>
              </w:rPr>
            </w:pPr>
            <w:r>
              <mc:AlternateContent>
                <mc:Choice Requires="wps">
                  <w:drawing>
                    <wp:anchor behindDoc="1" distT="0" distB="0" distL="114935" distR="114935" simplePos="0" locked="0" layoutInCell="0" allowOverlap="1" relativeHeight="22">
                      <wp:simplePos x="0" y="0"/>
                      <wp:positionH relativeFrom="margin">
                        <wp:posOffset>7604760</wp:posOffset>
                      </wp:positionH>
                      <wp:positionV relativeFrom="paragraph">
                        <wp:posOffset>996950</wp:posOffset>
                      </wp:positionV>
                      <wp:extent cx="1492250" cy="210185"/>
                      <wp:effectExtent l="8255" t="8890" r="8255" b="7620"/>
                      <wp:wrapNone/>
                      <wp:docPr id="4"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8pt;margin-top:78.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sz w:val="2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Normal"/>
              <w:rPr>
                <w:sz w:val="18"/>
              </w:rPr>
            </w:pPr>
            <w:r>
              <w:rPr/>
              <w:t xml:space="preserve">- территориальному органу Росстата в субъекте Российской Федерации </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spacing w:lineRule="exact" w:line="180" w:before="40" w:after="0"/>
              <w:jc w:val="center"/>
              <w:rPr/>
            </w:pPr>
            <w:r>
              <w:rPr/>
              <w:t>20 января</w:t>
            </w:r>
          </w:p>
          <w:p>
            <w:pPr>
              <w:pStyle w:val="Iauiue"/>
              <w:widowControl/>
              <w:spacing w:lineRule="exact" w:line="180" w:before="60" w:after="0"/>
              <w:jc w:val="center"/>
              <w:rPr/>
            </w:pPr>
            <w:r>
              <w:rPr/>
            </w:r>
          </w:p>
          <w:p>
            <w:pPr>
              <w:pStyle w:val="Iauiue"/>
              <w:widowControl/>
              <w:spacing w:lineRule="exact" w:line="180" w:before="40" w:after="0"/>
              <w:jc w:val="center"/>
              <w:rPr/>
            </w:pPr>
            <w:r>
              <w:rPr/>
              <w:t>до 20 февраля</w:t>
            </w:r>
          </w:p>
          <w:p>
            <w:pPr>
              <w:pStyle w:val="Iauiue"/>
              <w:widowControl/>
              <w:spacing w:lineRule="exact" w:line="180" w:before="60" w:after="0"/>
              <w:jc w:val="center"/>
              <w:rPr/>
            </w:pPr>
            <w:r>
              <w:rPr/>
            </w:r>
          </w:p>
          <w:p>
            <w:pPr>
              <w:pStyle w:val="Iauiue"/>
              <w:widowControl/>
              <w:spacing w:lineRule="exact" w:line="180" w:before="40" w:after="0"/>
              <w:jc w:val="center"/>
              <w:rPr/>
            </w:pPr>
            <w:r>
              <w:rPr/>
            </w:r>
          </w:p>
          <w:p>
            <w:pPr>
              <w:pStyle w:val="Normal"/>
              <w:spacing w:lineRule="exact" w:line="180" w:before="40" w:after="0"/>
              <w:jc w:val="center"/>
              <w:rPr>
                <w:sz w:val="20"/>
              </w:rPr>
            </w:pPr>
            <w:r>
              <w:rPr>
                <w:sz w:val="20"/>
              </w:rPr>
              <w:t xml:space="preserve">до 5 марта </w:t>
            </w:r>
          </w:p>
          <w:p>
            <w:pPr>
              <w:pStyle w:val="Normal"/>
              <w:spacing w:lineRule="exact" w:line="180" w:before="60" w:after="0"/>
              <w:jc w:val="center"/>
              <w:rPr>
                <w:sz w:val="20"/>
              </w:rPr>
            </w:pPr>
            <w:r>
              <w:rPr>
                <w:sz w:val="20"/>
              </w:rPr>
              <w:t xml:space="preserve"> </w:t>
            </w: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_______  № _______</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r>
    </w:tbl>
    <w:p>
      <w:pPr>
        <w:pStyle w:val="Normal"/>
        <w:rPr>
          <w:sz w:val="16"/>
          <w:szCs w:val="16"/>
        </w:rPr>
      </w:pPr>
      <w:r>
        <w:rPr>
          <w:sz w:val="16"/>
          <w:szCs w:val="16"/>
        </w:rPr>
      </w:r>
    </w:p>
    <w:tbl>
      <w:tblPr>
        <w:tblW w:w="14600" w:type="dxa"/>
        <w:jc w:val="left"/>
        <w:tblInd w:w="284" w:type="dxa"/>
        <w:tblLayout w:type="fixed"/>
        <w:tblCellMar>
          <w:top w:w="0" w:type="dxa"/>
          <w:left w:w="71" w:type="dxa"/>
          <w:bottom w:w="0" w:type="dxa"/>
          <w:right w:w="71" w:type="dxa"/>
        </w:tblCellMar>
      </w:tblPr>
      <w:tblGrid>
        <w:gridCol w:w="14600"/>
      </w:tblGrid>
      <w:tr>
        <w:trPr/>
        <w:tc>
          <w:tcPr>
            <w:tcW w:w="14600" w:type="dxa"/>
            <w:tcBorders/>
            <w:vAlign w:val="center"/>
          </w:tcPr>
          <w:p>
            <w:pPr>
              <w:pStyle w:val="Normal"/>
              <w:snapToGrid w:val="false"/>
              <w:rPr>
                <w:b/>
                <w:b/>
                <w:bCs/>
                <w:sz w:val="18"/>
              </w:rPr>
            </w:pPr>
            <w:r>
              <w:rPr>
                <w:b/>
                <w:bCs/>
                <w:sz w:val="18"/>
              </w:rPr>
            </w:r>
            <w:bookmarkStart w:id="2" w:name="Z0002_000_00"/>
            <w:bookmarkStart w:id="3" w:name="Z0002_000_00"/>
            <w:bookmarkEnd w:id="3"/>
          </w:p>
        </w:tc>
      </w:tr>
    </w:tbl>
    <w:p>
      <w:pPr>
        <w:pStyle w:val="Normal"/>
        <w:rPr>
          <w:sz w:val="16"/>
          <w:szCs w:val="16"/>
        </w:rPr>
      </w:pPr>
      <w:r>
        <w:rPr>
          <w:sz w:val="16"/>
          <w:szCs w:val="16"/>
        </w:rPr>
      </w:r>
    </w:p>
    <w:tbl>
      <w:tblPr>
        <w:tblW w:w="14885" w:type="dxa"/>
        <w:jc w:val="left"/>
        <w:tblInd w:w="276" w:type="dxa"/>
        <w:tblLayout w:type="fixed"/>
        <w:tblCellMar>
          <w:top w:w="0" w:type="dxa"/>
          <w:left w:w="71" w:type="dxa"/>
          <w:bottom w:w="0" w:type="dxa"/>
          <w:right w:w="71" w:type="dxa"/>
        </w:tblCellMar>
      </w:tblPr>
      <w:tblGrid>
        <w:gridCol w:w="1559"/>
        <w:gridCol w:w="285"/>
        <w:gridCol w:w="2693"/>
        <w:gridCol w:w="1180"/>
        <w:gridCol w:w="4158"/>
        <w:gridCol w:w="5010"/>
      </w:tblGrid>
      <w:tr>
        <w:trPr>
          <w:trHeight w:val="40" w:hRule="atLeast"/>
        </w:trPr>
        <w:tc>
          <w:tcPr>
            <w:tcW w:w="4537" w:type="dxa"/>
            <w:gridSpan w:val="3"/>
            <w:tcBorders>
              <w:top w:val="single" w:sz="6" w:space="0" w:color="000000"/>
              <w:left w:val="single" w:sz="6" w:space="0" w:color="000000"/>
              <w:bottom w:val="single" w:sz="6" w:space="0" w:color="000000"/>
            </w:tcBorders>
          </w:tcPr>
          <w:p>
            <w:pPr>
              <w:pStyle w:val="Normal"/>
              <w:spacing w:lineRule="exact" w:line="160" w:before="120" w:after="80"/>
              <w:rPr/>
            </w:pPr>
            <w:r>
              <w:rPr>
                <w:b/>
                <w:sz w:val="18"/>
                <w:szCs w:val="18"/>
              </w:rPr>
              <w:t>Наименование отчитывающейся организации:</w:t>
            </w:r>
            <w:r>
              <w:rPr>
                <w:sz w:val="18"/>
                <w:szCs w:val="18"/>
              </w:rPr>
              <w:t xml:space="preserve"> </w:t>
            </w:r>
          </w:p>
        </w:tc>
        <w:tc>
          <w:tcPr>
            <w:tcW w:w="10348"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rHeight w:val="40" w:hRule="atLeast"/>
        </w:trPr>
        <w:tc>
          <w:tcPr>
            <w:tcW w:w="14885"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rHeight w:val="40" w:hRule="atLeast"/>
        </w:trPr>
        <w:tc>
          <w:tcPr>
            <w:tcW w:w="1844" w:type="dxa"/>
            <w:gridSpan w:val="2"/>
            <w:tcBorders>
              <w:top w:val="single" w:sz="6" w:space="0" w:color="000000"/>
              <w:left w:val="single" w:sz="6" w:space="0" w:color="000000"/>
              <w:bottom w:val="single" w:sz="6" w:space="0" w:color="000000"/>
            </w:tcBorders>
          </w:tcPr>
          <w:p>
            <w:pPr>
              <w:pStyle w:val="Normal"/>
              <w:spacing w:lineRule="exact" w:line="160" w:before="120" w:after="80"/>
              <w:rPr/>
            </w:pPr>
            <w:r>
              <w:rPr>
                <w:b/>
                <w:sz w:val="18"/>
                <w:szCs w:val="18"/>
              </w:rPr>
              <w:t>Почтовый адрес</w:t>
            </w:r>
            <w:r>
              <w:rPr>
                <w:sz w:val="18"/>
                <w:szCs w:val="18"/>
              </w:rPr>
              <w:t xml:space="preserve"> :</w:t>
            </w:r>
          </w:p>
        </w:tc>
        <w:tc>
          <w:tcPr>
            <w:tcW w:w="13041" w:type="dxa"/>
            <w:gridSpan w:val="4"/>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rPr>
            </w:pPr>
            <w:r>
              <w:rPr>
                <w:sz w:val="18"/>
                <w:szCs w:val="18"/>
              </w:rPr>
            </w:r>
          </w:p>
        </w:tc>
      </w:tr>
      <w:tr>
        <w:trPr/>
        <w:tc>
          <w:tcPr>
            <w:tcW w:w="1559" w:type="dxa"/>
            <w:tcBorders>
              <w:top w:val="single" w:sz="6" w:space="0" w:color="000000"/>
              <w:left w:val="single" w:sz="6" w:space="0" w:color="000000"/>
            </w:tcBorders>
          </w:tcPr>
          <w:p>
            <w:pPr>
              <w:pStyle w:val="Normal"/>
              <w:spacing w:lineRule="exact" w:line="160" w:before="240" w:after="0"/>
              <w:jc w:val="center"/>
              <w:rPr>
                <w:sz w:val="18"/>
                <w:szCs w:val="18"/>
              </w:rPr>
            </w:pPr>
            <w:r>
              <w:rPr>
                <w:sz w:val="18"/>
                <w:szCs w:val="18"/>
              </w:rPr>
              <w:t>Код</w:t>
            </w:r>
          </w:p>
        </w:tc>
        <w:tc>
          <w:tcPr>
            <w:tcW w:w="13326"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18"/>
                <w:szCs w:val="18"/>
              </w:rPr>
            </w:pPr>
            <w:r>
              <w:rPr>
                <w:sz w:val="18"/>
                <w:szCs w:val="18"/>
              </w:rPr>
              <w:t>Код</w:t>
            </w:r>
          </w:p>
        </w:tc>
      </w:tr>
      <w:tr>
        <w:trPr/>
        <w:tc>
          <w:tcPr>
            <w:tcW w:w="1559" w:type="dxa"/>
            <w:tcBorders>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формы </w:t>
            </w:r>
          </w:p>
          <w:p>
            <w:pPr>
              <w:pStyle w:val="Normal"/>
              <w:spacing w:lineRule="atLeast" w:line="180"/>
              <w:jc w:val="center"/>
              <w:rPr>
                <w:sz w:val="18"/>
                <w:szCs w:val="18"/>
              </w:rPr>
            </w:pPr>
            <w:r>
              <w:rPr>
                <w:sz w:val="18"/>
                <w:szCs w:val="18"/>
              </w:rPr>
              <w:t>по ОКУД</w:t>
            </w:r>
          </w:p>
        </w:tc>
        <w:tc>
          <w:tcPr>
            <w:tcW w:w="4158"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 xml:space="preserve">отчитывающейся организации </w:t>
              <w:br/>
              <w:t>по ОКПО</w:t>
            </w:r>
          </w:p>
        </w:tc>
        <w:tc>
          <w:tcPr>
            <w:tcW w:w="4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18"/>
                <w:szCs w:val="18"/>
              </w:rPr>
            </w:pPr>
            <w:r>
              <w:rPr>
                <w:sz w:val="18"/>
                <w:szCs w:val="18"/>
              </w:rPr>
            </w:r>
          </w:p>
        </w:tc>
        <w:tc>
          <w:tcPr>
            <w:tcW w:w="501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180"/>
              <w:jc w:val="center"/>
              <w:rPr>
                <w:sz w:val="18"/>
                <w:szCs w:val="18"/>
              </w:rPr>
            </w:pPr>
            <w:r>
              <w:rPr>
                <w:sz w:val="18"/>
                <w:szCs w:val="18"/>
              </w:rPr>
            </w:r>
          </w:p>
        </w:tc>
      </w:tr>
      <w:tr>
        <w:trPr/>
        <w:tc>
          <w:tcPr>
            <w:tcW w:w="1559"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158" w:type="dxa"/>
            <w:gridSpan w:val="3"/>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501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62</w:t>
            </w:r>
          </w:p>
        </w:tc>
        <w:tc>
          <w:tcPr>
            <w:tcW w:w="415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501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ind w:left="9180" w:hanging="0"/>
        <w:jc w:val="center"/>
        <w:rPr>
          <w:b/>
          <w:b/>
          <w:sz w:val="18"/>
          <w:szCs w:val="18"/>
          <w:lang w:val="en-US"/>
        </w:rPr>
      </w:pPr>
      <w:r>
        <w:rPr>
          <w:b/>
          <w:sz w:val="18"/>
          <w:szCs w:val="18"/>
          <w:lang w:val="en-US"/>
        </w:rPr>
      </w:r>
      <w:r>
        <w:br w:type="page"/>
      </w:r>
    </w:p>
    <w:p>
      <w:pPr>
        <w:pStyle w:val="Normal"/>
        <w:jc w:val="center"/>
        <w:rPr/>
      </w:pPr>
      <w:r>
        <w:rPr>
          <w:b/>
          <w:szCs w:val="24"/>
        </w:rPr>
        <w:t>РАЗДЕЛ</w:t>
      </w:r>
      <w:r>
        <w:rPr>
          <w:szCs w:val="24"/>
        </w:rPr>
        <w:t xml:space="preserve"> </w:t>
      </w:r>
      <w:r>
        <w:rPr>
          <w:b/>
          <w:szCs w:val="24"/>
          <w:lang w:val="en-US" w:eastAsia="en-US"/>
        </w:rPr>
        <w:t>I</w:t>
      </w:r>
      <w:r>
        <w:rPr>
          <w:b/>
          <w:szCs w:val="24"/>
          <w:lang w:val="en-US" w:eastAsia="en-US"/>
        </w:rPr>
        <w:t>.  РАБОТА МЕДИЦИНСКОЙ ОРГАНИЗАЦИИ</w:t>
      </w:r>
    </w:p>
    <w:p>
      <w:pPr>
        <w:pStyle w:val="Header"/>
        <w:numPr>
          <w:ilvl w:val="0"/>
          <w:numId w:val="0"/>
        </w:numPr>
        <w:ind w:left="360" w:hanging="0"/>
        <w:outlineLvl w:val="0"/>
        <w:rPr>
          <w:b/>
          <w:b/>
          <w:sz w:val="20"/>
          <w:szCs w:val="24"/>
          <w:lang w:val="en-US" w:eastAsia="en-US"/>
        </w:rPr>
      </w:pPr>
      <w:r>
        <w:rPr>
          <w:b/>
          <w:sz w:val="20"/>
          <w:szCs w:val="24"/>
          <w:lang w:val="en-US" w:eastAsia="en-US"/>
        </w:rPr>
      </w:r>
    </w:p>
    <w:p>
      <w:pPr>
        <w:pStyle w:val="Header"/>
        <w:numPr>
          <w:ilvl w:val="0"/>
          <w:numId w:val="0"/>
        </w:numPr>
        <w:ind w:left="360" w:hanging="0"/>
        <w:jc w:val="center"/>
        <w:outlineLvl w:val="0"/>
        <w:rPr>
          <w:b/>
          <w:b/>
          <w:szCs w:val="24"/>
          <w:lang w:val="en-US" w:eastAsia="en-US"/>
        </w:rPr>
      </w:pPr>
      <w:r>
        <w:rPr>
          <w:b/>
          <w:szCs w:val="24"/>
          <w:lang w:val="en-US" w:eastAsia="en-US"/>
        </w:rPr>
        <w:t>1.  Общие сведения</w:t>
      </w:r>
    </w:p>
    <w:p>
      <w:pPr>
        <w:pStyle w:val="Header"/>
        <w:numPr>
          <w:ilvl w:val="0"/>
          <w:numId w:val="6"/>
        </w:numPr>
        <w:tabs>
          <w:tab w:val="clear" w:pos="4536"/>
          <w:tab w:val="left" w:pos="2685" w:leader="none"/>
          <w:tab w:val="center" w:pos="4153" w:leader="none"/>
          <w:tab w:val="right" w:pos="8306" w:leader="none"/>
          <w:tab w:val="right" w:pos="9072" w:leader="none"/>
        </w:tabs>
        <w:ind w:left="2685" w:hanging="540"/>
        <w:rPr/>
      </w:pPr>
      <w:r>
        <w:rPr/>
        <w:tab/>
        <w:tab/>
        <w:t>Код по ОКЕИ: единица – 642</w:t>
      </w:r>
    </w:p>
    <w:tbl>
      <w:tblPr>
        <w:tblW w:w="10941" w:type="dxa"/>
        <w:jc w:val="left"/>
        <w:tblInd w:w="2047" w:type="dxa"/>
        <w:tblLayout w:type="fixed"/>
        <w:tblCellMar>
          <w:top w:w="0" w:type="dxa"/>
          <w:left w:w="108" w:type="dxa"/>
          <w:bottom w:w="0" w:type="dxa"/>
          <w:right w:w="108" w:type="dxa"/>
        </w:tblCellMar>
      </w:tblPr>
      <w:tblGrid>
        <w:gridCol w:w="6621"/>
        <w:gridCol w:w="1080"/>
        <w:gridCol w:w="1620"/>
        <w:gridCol w:w="162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 xml:space="preserve">№ </w:t>
            </w:r>
            <w:r>
              <w:rPr>
                <w:sz w:val="22"/>
                <w:szCs w:val="22"/>
              </w:rPr>
              <w:br/>
              <w:t>ст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 xml:space="preserve">Отметка </w:t>
              <w:br/>
              <w:t xml:space="preserve">(нет – 0, </w:t>
            </w:r>
          </w:p>
          <w:p>
            <w:pPr>
              <w:pStyle w:val="Header"/>
              <w:jc w:val="center"/>
              <w:rPr>
                <w:sz w:val="22"/>
                <w:szCs w:val="22"/>
              </w:rPr>
            </w:pPr>
            <w:r>
              <w:rPr>
                <w:sz w:val="22"/>
                <w:szCs w:val="22"/>
              </w:rPr>
              <w:t>да -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Участвующая в создании и тиражировании «Новой модели медицинской организации»</w:t>
            </w:r>
          </w:p>
          <w:p>
            <w:pPr>
              <w:pStyle w:val="Header"/>
              <w:jc w:val="center"/>
              <w:rPr>
                <w:sz w:val="22"/>
                <w:szCs w:val="22"/>
              </w:rPr>
            </w:pPr>
            <w:r>
              <w:rPr>
                <w:sz w:val="20"/>
              </w:rPr>
              <w:t xml:space="preserve">            </w:t>
            </w:r>
            <w:r>
              <w:rPr>
                <w:sz w:val="20"/>
              </w:rPr>
              <w:t>(нет – 0, да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Header"/>
              <w:jc w:val="center"/>
              <w:rPr>
                <w:sz w:val="22"/>
                <w:szCs w:val="22"/>
                <w:lang w:val="en-US"/>
              </w:rPr>
            </w:pPr>
            <w:r>
              <w:rPr>
                <w:sz w:val="22"/>
                <w:szCs w:val="22"/>
                <w:lang w:val="en-US"/>
              </w:rPr>
              <w:t>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4" w:name="z1000_001_03"/>
            <w:bookmarkStart w:id="5" w:name="z1000_001_03"/>
            <w:bookmarkEnd w:id="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6" w:name="z1000_001_04"/>
            <w:bookmarkStart w:id="7" w:name="z1000_001_04"/>
            <w:bookmarkEnd w:id="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809" w:hanging="0"/>
              <w:rPr>
                <w:lang w:val="en-US" w:eastAsia="en-US"/>
              </w:rPr>
            </w:pPr>
            <w:r>
              <w:rPr>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8" w:name="z1000_002_03"/>
            <w:bookmarkStart w:id="9" w:name="z1000_002_03"/>
            <w:bookmarkEnd w:id="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10" w:name="z1000_002_04"/>
            <w:bookmarkStart w:id="11" w:name="z1000_002_04"/>
            <w:bookmarkEnd w:id="11"/>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809" w:hanging="0"/>
              <w:rPr>
                <w:b/>
                <w:b/>
                <w:lang w:val="en-US" w:eastAsia="en-US"/>
              </w:rPr>
            </w:pPr>
            <w:r>
              <w:rPr>
                <w:lang w:val="en-US" w:eastAsia="en-US"/>
              </w:rPr>
              <w:t>федеральное (расшифроват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12" w:name="z1000_003_03"/>
            <w:bookmarkStart w:id="13" w:name="z1000_003_03"/>
            <w:bookmarkEnd w:id="1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14" w:name="z1000_003_04"/>
            <w:bookmarkStart w:id="15" w:name="z1000_003_04"/>
            <w:bookmarkEnd w:id="15"/>
          </w:p>
        </w:tc>
      </w:tr>
    </w:tbl>
    <w:p>
      <w:pPr>
        <w:pStyle w:val="Header"/>
        <w:tabs>
          <w:tab w:val="center" w:pos="4536" w:leader="none"/>
          <w:tab w:val="left" w:pos="6521" w:leader="none"/>
          <w:tab w:val="right" w:pos="9072" w:leader="none"/>
        </w:tabs>
        <w:jc w:val="center"/>
        <w:rPr>
          <w:b/>
          <w:b/>
          <w:szCs w:val="24"/>
          <w:lang w:val="en-US" w:eastAsia="en-US"/>
        </w:rPr>
      </w:pPr>
      <w:r>
        <w:rPr>
          <w:b/>
          <w:szCs w:val="24"/>
          <w:lang w:val="en-US" w:eastAsia="en-US"/>
        </w:rPr>
      </w:r>
    </w:p>
    <w:p>
      <w:pPr>
        <w:pStyle w:val="Header"/>
        <w:tabs>
          <w:tab w:val="center" w:pos="4536" w:leader="none"/>
          <w:tab w:val="left" w:pos="6521" w:leader="none"/>
          <w:tab w:val="right" w:pos="9072" w:leader="none"/>
        </w:tabs>
        <w:jc w:val="center"/>
        <w:rPr>
          <w:b/>
          <w:b/>
          <w:szCs w:val="24"/>
          <w:lang w:val="en-US" w:eastAsia="en-US"/>
        </w:rPr>
      </w:pPr>
      <w:r>
        <w:rPr>
          <w:b/>
          <w:szCs w:val="24"/>
          <w:lang w:val="en-US" w:eastAsia="en-US"/>
        </w:rPr>
        <w:t>2. Кабинеты, отделения, подразделения</w:t>
      </w:r>
    </w:p>
    <w:p>
      <w:pPr>
        <w:pStyle w:val="Header"/>
        <w:ind w:left="1418" w:hanging="0"/>
        <w:rPr>
          <w:b/>
          <w:b/>
          <w:lang w:val="en-US" w:eastAsia="en-US"/>
        </w:rPr>
      </w:pPr>
      <w:r>
        <w:rPr>
          <w:b/>
          <w:lang w:val="en-US" w:eastAsia="en-US"/>
        </w:rPr>
        <w:t xml:space="preserve"> </w:t>
      </w:r>
      <w:r>
        <w:rPr>
          <w:b/>
          <w:lang w:val="en-US" w:eastAsia="en-US"/>
        </w:rPr>
        <w:t>(1001)</w:t>
        <w:tab/>
        <w:tab/>
        <w:t xml:space="preserve">       </w:t>
        <w:tab/>
        <w:tab/>
        <w:t xml:space="preserve"> Код по ОКЕИ: единица - 642</w:t>
      </w:r>
    </w:p>
    <w:tbl>
      <w:tblPr>
        <w:tblW w:w="12720" w:type="dxa"/>
        <w:jc w:val="center"/>
        <w:tblInd w:w="0" w:type="dxa"/>
        <w:tblLayout w:type="fixed"/>
        <w:tblCellMar>
          <w:top w:w="0" w:type="dxa"/>
          <w:left w:w="108" w:type="dxa"/>
          <w:bottom w:w="0" w:type="dxa"/>
          <w:right w:w="108" w:type="dxa"/>
        </w:tblCellMar>
      </w:tblPr>
      <w:tblGrid>
        <w:gridCol w:w="6446"/>
        <w:gridCol w:w="1134"/>
        <w:gridCol w:w="1741"/>
        <w:gridCol w:w="1699"/>
        <w:gridCol w:w="1700"/>
      </w:tblGrid>
      <w:tr>
        <w:trPr>
          <w:tblHeader w:val="true"/>
          <w:cantSplit w:val="true"/>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 w:name="z1001_001_03"/>
            <w:bookmarkStart w:id="17" w:name="z1001_001_03"/>
            <w:bookmarkEnd w:id="1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 w:name="z1001_001_04"/>
            <w:bookmarkStart w:id="19" w:name="z1001_001_04"/>
            <w:bookmarkEnd w:id="1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 w:name="z1001_001_05"/>
            <w:bookmarkStart w:id="21" w:name="z1001_001_05"/>
            <w:bookmarkEnd w:id="21"/>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 w:name="z1001_003_03"/>
            <w:bookmarkStart w:id="23" w:name="z1001_003_03"/>
            <w:bookmarkEnd w:id="2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 w:name="z1001_003_04"/>
            <w:bookmarkStart w:id="25" w:name="z1001_003_04"/>
            <w:bookmarkEnd w:id="2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 w:name="z1001_003_05"/>
            <w:bookmarkStart w:id="27" w:name="z1001_003_05"/>
            <w:bookmarkEnd w:id="27"/>
          </w:p>
        </w:tc>
      </w:tr>
      <w:tr>
        <w:trPr>
          <w:cantSplit w:val="true"/>
        </w:trPr>
        <w:tc>
          <w:tcPr>
            <w:tcW w:w="6446"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sz w:val="20"/>
                <w:lang w:val="en-US" w:eastAsia="en-US"/>
              </w:rPr>
            </w:pPr>
            <w:r>
              <w:rPr>
                <w:sz w:val="20"/>
                <w:lang w:val="en-US" w:eastAsia="en-US"/>
              </w:rPr>
              <w:t>Апте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8" w:name="z1001_004_03"/>
            <w:bookmarkStart w:id="29" w:name="z1001_004_03"/>
            <w:bookmarkEnd w:id="2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 w:name="z1001_004_04"/>
            <w:bookmarkStart w:id="31" w:name="z1001_004_04"/>
            <w:bookmarkEnd w:id="3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 w:name="z1001_004_05"/>
            <w:bookmarkStart w:id="33" w:name="z1001_004_05"/>
            <w:bookmarkEnd w:id="33"/>
          </w:p>
        </w:tc>
      </w:tr>
      <w:tr>
        <w:trPr>
          <w:cantSplit w:val="true"/>
        </w:trPr>
        <w:tc>
          <w:tcPr>
            <w:tcW w:w="6446"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sz w:val="20"/>
                <w:lang w:val="en-US" w:eastAsia="en-US"/>
              </w:rPr>
            </w:pPr>
            <w:r>
              <w:rPr>
                <w:sz w:val="20"/>
                <w:lang w:val="en-US" w:eastAsia="en-US"/>
              </w:rPr>
              <w:t>- из них: изготавливающие лекарственные пре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4" w:name="z1001_411_03"/>
            <w:bookmarkStart w:id="35" w:name="z1001_411_03"/>
            <w:bookmarkEnd w:id="3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6" w:name="z1001_411_04"/>
            <w:bookmarkStart w:id="37" w:name="z1001_411_04"/>
            <w:bookmarkEnd w:id="3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8" w:name="z1001_411_05"/>
            <w:bookmarkStart w:id="39" w:name="z1001_411_05"/>
            <w:bookmarkEnd w:id="39"/>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 кабине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0" w:name="z1001_013_03"/>
            <w:bookmarkStart w:id="41" w:name="z1001_013_03"/>
            <w:bookmarkEnd w:id="4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 w:name="z1001_013_04"/>
            <w:bookmarkStart w:id="43" w:name="z1001_013_04"/>
            <w:bookmarkEnd w:id="4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 w:name="z1001_013_05"/>
            <w:bookmarkStart w:id="45" w:name="z1001_013_05"/>
            <w:bookmarkEnd w:id="45"/>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eastAsia="en-US"/>
              </w:rPr>
            </w:pPr>
            <w:r>
              <w:rPr>
                <w:sz w:val="20"/>
                <w:lang w:val="en-US" w:eastAsia="en-US"/>
              </w:rPr>
              <w:t xml:space="preserve">из них: участвующие в создании и тиражировании «Новой модели медицинской    организац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 w:name="z1001_331_03"/>
            <w:bookmarkStart w:id="47" w:name="z1001_331_03"/>
            <w:bookmarkEnd w:id="4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 w:name="z1001_331_04"/>
            <w:bookmarkStart w:id="49" w:name="z1001_331_04"/>
            <w:bookmarkEnd w:id="4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 w:name="z1001_331_05"/>
            <w:bookmarkStart w:id="51" w:name="z1001_331_05"/>
            <w:bookmarkEnd w:id="51"/>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2" w:name="z1001_016_03"/>
            <w:bookmarkStart w:id="53" w:name="z1001_016_03"/>
            <w:bookmarkEnd w:id="5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4" w:name="z1001_016_04"/>
            <w:bookmarkStart w:id="55" w:name="z1001_016_04"/>
            <w:bookmarkEnd w:id="5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 w:name="z1001_016_05"/>
            <w:bookmarkStart w:id="57" w:name="z1001_016_05"/>
            <w:bookmarkEnd w:id="57"/>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невныестационары для дет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 w:name="z1001_017_03"/>
            <w:bookmarkStart w:id="59" w:name="z1001_017_03"/>
            <w:bookmarkEnd w:id="5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 w:name="z1001_017_04"/>
            <w:bookmarkStart w:id="61" w:name="z1001_017_04"/>
            <w:bookmarkEnd w:id="6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 w:name="z1001_017_05"/>
            <w:bookmarkStart w:id="63" w:name="z1001_017_05"/>
            <w:bookmarkEnd w:id="63"/>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Style15"/>
              <w:rPr>
                <w:lang w:val="en-US" w:eastAsia="en-US"/>
              </w:rPr>
            </w:pPr>
            <w:r>
              <w:rPr>
                <w:lang w:val="en-US"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 w:name="z1001_018_03"/>
            <w:bookmarkStart w:id="65" w:name="z1001_018_03"/>
            <w:bookmarkEnd w:id="6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 w:name="z1001_018_04"/>
            <w:bookmarkStart w:id="67" w:name="z1001_018_04"/>
            <w:bookmarkEnd w:id="6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 w:name="z1001_018_05"/>
            <w:bookmarkStart w:id="69" w:name="z1001_018_05"/>
            <w:bookmarkEnd w:id="69"/>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 w:name="z1001_019_03"/>
            <w:bookmarkStart w:id="71" w:name="z1001_019_03"/>
            <w:bookmarkEnd w:id="7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 w:name="z1001_019_04"/>
            <w:bookmarkStart w:id="73" w:name="z1001_019_04"/>
            <w:bookmarkEnd w:id="7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 w:name="z1001_019_05"/>
            <w:bookmarkStart w:id="75" w:name="z1001_019_05"/>
            <w:bookmarkEnd w:id="75"/>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eastAsia="en-US"/>
              </w:rPr>
            </w:pPr>
            <w:r>
              <w:rPr>
                <w:sz w:val="20"/>
                <w:lang w:val="en-US" w:eastAsia="en-US"/>
              </w:rPr>
              <w:t xml:space="preserve">     </w:t>
            </w:r>
            <w:r>
              <w:rPr>
                <w:sz w:val="20"/>
                <w:lang w:val="en-US" w:eastAsia="en-US"/>
              </w:rPr>
              <w:t>из них: имеющие в своем составе дневные стациона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 w:name="z1001_191_03"/>
            <w:bookmarkStart w:id="77" w:name="z1001_191_03"/>
            <w:bookmarkEnd w:id="7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 w:name="z1001_191_04"/>
            <w:bookmarkStart w:id="79" w:name="z1001_191_04"/>
            <w:bookmarkEnd w:id="7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 w:name="z1001_191_05"/>
            <w:bookmarkStart w:id="81" w:name="z1001_191_05"/>
            <w:bookmarkEnd w:id="81"/>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eastAsia="en-US"/>
              </w:rPr>
            </w:pPr>
            <w:r>
              <w:rPr>
                <w:sz w:val="20"/>
                <w:lang w:val="en-US" w:eastAsia="en-US"/>
              </w:rPr>
              <w:t>имеющие в своем составе кабинеты медико-социальной помощ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 w:name="z1001_192_03"/>
            <w:bookmarkStart w:id="83" w:name="z1001_192_03"/>
            <w:bookmarkEnd w:id="8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 w:name="z1001_192_04"/>
            <w:bookmarkStart w:id="85" w:name="z1001_192_04"/>
            <w:bookmarkEnd w:id="8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 w:name="z1001_192_05"/>
            <w:bookmarkStart w:id="87" w:name="z1001_192_05"/>
            <w:bookmarkEnd w:id="87"/>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 w:name="z1001_020_03"/>
            <w:bookmarkStart w:id="89" w:name="z1001_020_03"/>
            <w:bookmarkEnd w:id="8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 w:name="z1001_020_04"/>
            <w:bookmarkStart w:id="91" w:name="z1001_020_04"/>
            <w:bookmarkEnd w:id="9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 w:name="z1001_020_05"/>
            <w:bookmarkStart w:id="93" w:name="z1001_020_05"/>
            <w:bookmarkEnd w:id="93"/>
          </w:p>
        </w:tc>
      </w:tr>
    </w:tbl>
    <w:p>
      <w:pPr>
        <w:pStyle w:val="Header"/>
        <w:numPr>
          <w:ilvl w:val="0"/>
          <w:numId w:val="0"/>
        </w:numPr>
        <w:tabs>
          <w:tab w:val="clear" w:pos="4536"/>
          <w:tab w:val="clear" w:pos="9072"/>
        </w:tabs>
        <w:ind w:left="360" w:hanging="0"/>
        <w:jc w:val="center"/>
        <w:outlineLvl w:val="0"/>
        <w:rPr>
          <w:b/>
          <w:b/>
          <w:sz w:val="16"/>
          <w:szCs w:val="16"/>
          <w:lang w:val="en-US" w:eastAsia="en-US"/>
        </w:rPr>
      </w:pPr>
      <w:r>
        <w:br w:type="page"/>
      </w:r>
      <w:r>
        <w:rPr>
          <w:b/>
          <w:sz w:val="16"/>
          <w:szCs w:val="16"/>
          <w:lang w:val="en-US" w:eastAsia="en-US"/>
        </w:rPr>
      </w:r>
    </w:p>
    <w:p>
      <w:pPr>
        <w:pStyle w:val="Header"/>
        <w:ind w:left="1418" w:hanging="0"/>
        <w:rPr/>
      </w:pP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 w:name="z1001_021_03"/>
            <w:bookmarkStart w:id="95" w:name="z1001_021_03"/>
            <w:bookmarkEnd w:id="9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 w:name="z1001_021_04"/>
            <w:bookmarkStart w:id="97" w:name="z1001_021_04"/>
            <w:bookmarkEnd w:id="9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8" w:name="z1001_021_05"/>
            <w:bookmarkStart w:id="99" w:name="z1001_021_05"/>
            <w:bookmarkEnd w:id="9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0" w:name="z1001_027_03"/>
            <w:bookmarkStart w:id="101" w:name="z1001_027_03"/>
            <w:bookmarkEnd w:id="10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2" w:name="z1001_027_04"/>
            <w:bookmarkStart w:id="103" w:name="z1001_027_04"/>
            <w:bookmarkEnd w:id="10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4" w:name="z1001_027_05"/>
            <w:bookmarkStart w:id="105" w:name="z1001_027_05"/>
            <w:bookmarkEnd w:id="10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6" w:name="z1001_030_03"/>
            <w:bookmarkStart w:id="107" w:name="z1001_030_03"/>
            <w:bookmarkEnd w:id="10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8" w:name="z1001_030_04"/>
            <w:bookmarkStart w:id="109" w:name="z1001_030_04"/>
            <w:bookmarkEnd w:id="10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0" w:name="z1001_030_05"/>
            <w:bookmarkStart w:id="111" w:name="z1001_030_05"/>
            <w:bookmarkEnd w:id="11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2" w:name="z1001_034_03"/>
            <w:bookmarkStart w:id="113" w:name="z1001_034_03"/>
            <w:bookmarkEnd w:id="11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4" w:name="z1001_034_04"/>
            <w:bookmarkStart w:id="115" w:name="z1001_034_04"/>
            <w:bookmarkEnd w:id="11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6" w:name="z1001_034_05"/>
            <w:bookmarkStart w:id="117" w:name="z1001_034_05"/>
            <w:bookmarkEnd w:id="11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8" w:name="z1001_039_03"/>
            <w:bookmarkStart w:id="119" w:name="z1001_039_03"/>
            <w:bookmarkEnd w:id="11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0" w:name="z1001_039_04"/>
            <w:bookmarkStart w:id="121" w:name="z1001_039_04"/>
            <w:bookmarkEnd w:id="12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2" w:name="z1001_039_05"/>
            <w:bookmarkStart w:id="123" w:name="z1001_039_05"/>
            <w:bookmarkEnd w:id="12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4" w:name="z1001_040_03"/>
            <w:bookmarkStart w:id="125" w:name="z1001_040_03"/>
            <w:bookmarkEnd w:id="12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6" w:name="z1001_040_04"/>
            <w:bookmarkStart w:id="127" w:name="z1001_040_04"/>
            <w:bookmarkEnd w:id="12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8" w:name="z1001_040_05"/>
            <w:bookmarkStart w:id="129" w:name="z1001_040_05"/>
            <w:bookmarkEnd w:id="12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0" w:name="z1001_042_03"/>
            <w:bookmarkStart w:id="131" w:name="z1001_042_03"/>
            <w:bookmarkEnd w:id="13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2" w:name="z1001_042_04"/>
            <w:bookmarkStart w:id="133" w:name="z1001_042_04"/>
            <w:bookmarkEnd w:id="13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4" w:name="z1001_042_05"/>
            <w:bookmarkStart w:id="135" w:name="z1001_042_05"/>
            <w:bookmarkEnd w:id="13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4</w:t>
            </w:r>
            <w:r>
              <w:rPr>
                <w:sz w:val="20"/>
                <w:lang w:val="en-US" w:eastAsia="en-US"/>
              </w:rPr>
              <w:t>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6" w:name="z1001_045_03"/>
            <w:bookmarkStart w:id="137" w:name="z1001_045_03"/>
            <w:bookmarkEnd w:id="13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8" w:name="z1001_045_04"/>
            <w:bookmarkStart w:id="139" w:name="z1001_045_04"/>
            <w:bookmarkEnd w:id="13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0" w:name="z1001_045_05"/>
            <w:bookmarkStart w:id="141" w:name="z1001_045_05"/>
            <w:bookmarkEnd w:id="14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педической стоматолог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42" w:name="z1001_055_03"/>
            <w:bookmarkStart w:id="143" w:name="z1001_055_03"/>
            <w:bookmarkEnd w:id="14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4" w:name="z1001_055_04"/>
            <w:bookmarkStart w:id="145" w:name="z1001_055_04"/>
            <w:bookmarkEnd w:id="14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6" w:name="z1001_055_05"/>
            <w:bookmarkStart w:id="147" w:name="z1001_055_05"/>
            <w:bookmarkEnd w:id="14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амбулаторной онкологиче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8" w:name="z1001_064_03"/>
            <w:bookmarkStart w:id="149" w:name="z1001_064_03"/>
            <w:bookmarkEnd w:id="14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0" w:name="z1001_064_04"/>
            <w:bookmarkStart w:id="151" w:name="z1001_064_04"/>
            <w:bookmarkEnd w:id="15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 w:name="z1001_064_05"/>
            <w:bookmarkStart w:id="153" w:name="z1001_064_05"/>
            <w:bookmarkEnd w:id="15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4" w:name="z1001_065_03"/>
            <w:bookmarkStart w:id="155" w:name="z1001_065_03"/>
            <w:bookmarkEnd w:id="15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6" w:name="z1001_065_04"/>
            <w:bookmarkStart w:id="157" w:name="z1001_065_04"/>
            <w:bookmarkEnd w:id="15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8" w:name="z1001_065_05"/>
            <w:bookmarkStart w:id="159" w:name="z1001_065_05"/>
            <w:bookmarkEnd w:id="15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 w:name="z1001_068_03"/>
            <w:bookmarkStart w:id="161" w:name="z1001_068_03"/>
            <w:bookmarkEnd w:id="16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2" w:name="z1001_068_04"/>
            <w:bookmarkStart w:id="163" w:name="z1001_068_04"/>
            <w:bookmarkEnd w:id="16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4" w:name="z1001_068_05"/>
            <w:bookmarkStart w:id="165" w:name="z1001_068_05"/>
            <w:bookmarkEnd w:id="16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6" w:name="z1001_073_03"/>
            <w:bookmarkStart w:id="167" w:name="z1001_073_03"/>
            <w:bookmarkEnd w:id="16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 w:name="z1001_073_04"/>
            <w:bookmarkStart w:id="169" w:name="z1001_073_04"/>
            <w:bookmarkEnd w:id="16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0" w:name="z1001_073_05"/>
            <w:bookmarkStart w:id="171" w:name="z1001_073_05"/>
            <w:bookmarkEnd w:id="17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я (пункты, кабинеты) неотложной медицинской помощи, оказывающих медицинскую помощь в амбулаторных условиях, всего</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2" w:name="z1001_076_03"/>
            <w:bookmarkStart w:id="173" w:name="z1001_076_03"/>
            <w:bookmarkEnd w:id="17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4" w:name="z1001_076_04"/>
            <w:bookmarkStart w:id="175" w:name="z1001_076_04"/>
            <w:bookmarkEnd w:id="17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6" w:name="z1001_076_05"/>
            <w:bookmarkStart w:id="177" w:name="z1001_076_05"/>
            <w:bookmarkEnd w:id="17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eastAsia="en-US"/>
              </w:rPr>
            </w:pPr>
            <w:r>
              <w:rPr>
                <w:sz w:val="20"/>
                <w:lang w:val="en-US" w:eastAsia="en-US"/>
              </w:rPr>
              <w:t>в том числе: взрослому населению</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8" w:name="z1001_761_03"/>
            <w:bookmarkStart w:id="179" w:name="z1001_761_03"/>
            <w:bookmarkEnd w:id="17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0" w:name="z1001_761_04"/>
            <w:bookmarkStart w:id="181" w:name="z1001_761_04"/>
            <w:bookmarkEnd w:id="18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2" w:name="z1001_761_05"/>
            <w:bookmarkStart w:id="183" w:name="z1001_761_05"/>
            <w:bookmarkEnd w:id="18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n-US" w:eastAsia="en-US"/>
              </w:rPr>
            </w:pPr>
            <w:r>
              <w:rPr>
                <w:sz w:val="20"/>
                <w:lang w:val="en-US" w:eastAsia="en-US"/>
              </w:rPr>
              <w:t>детскому населению</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4" w:name="z1001_762_03"/>
            <w:bookmarkStart w:id="185" w:name="z1001_762_03"/>
            <w:bookmarkEnd w:id="18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6" w:name="z1001_762_04"/>
            <w:bookmarkStart w:id="187" w:name="z1001_762_04"/>
            <w:bookmarkEnd w:id="18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8" w:name="z1001_762_05"/>
            <w:bookmarkStart w:id="189" w:name="z1001_762_05"/>
            <w:bookmarkEnd w:id="18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0" w:name="z1001_077_03"/>
            <w:bookmarkStart w:id="191" w:name="z1001_077_03"/>
            <w:bookmarkEnd w:id="19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2" w:name="z1001_077_04"/>
            <w:bookmarkStart w:id="193" w:name="z1001_077_04"/>
            <w:bookmarkEnd w:id="19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4" w:name="z1001_077_05"/>
            <w:bookmarkStart w:id="195" w:name="z1001_077_05"/>
            <w:bookmarkEnd w:id="19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6" w:name="z1001_094_03"/>
            <w:bookmarkStart w:id="197" w:name="z1001_094_03"/>
            <w:bookmarkEnd w:id="19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8" w:name="z1001_094_04"/>
            <w:bookmarkStart w:id="199" w:name="z1001_094_04"/>
            <w:bookmarkEnd w:id="19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0" w:name="z1001_094_05"/>
            <w:bookmarkStart w:id="201" w:name="z1001_094_05"/>
            <w:bookmarkEnd w:id="20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2" w:name="z1001_097_03"/>
            <w:bookmarkStart w:id="203" w:name="z1001_097_03"/>
            <w:bookmarkEnd w:id="20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4" w:name="z1001_097_04"/>
            <w:bookmarkStart w:id="205" w:name="z1001_097_04"/>
            <w:bookmarkEnd w:id="20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6" w:name="z1001_097_05"/>
            <w:bookmarkStart w:id="207" w:name="z1001_097_05"/>
            <w:bookmarkEnd w:id="20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lang w:val="en-US" w:eastAsia="en-US"/>
              </w:rPr>
              <w:t xml:space="preserve">   </w:t>
            </w:r>
            <w:r>
              <w:rPr>
                <w:sz w:val="20"/>
                <w:lang w:val="en-US" w:eastAsia="en-US"/>
              </w:rPr>
              <w:t xml:space="preserve">из них: участвующие в создании и тиражировании «Новой модели медицинской организ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8" w:name="z1001_971_03"/>
            <w:bookmarkStart w:id="209" w:name="z1001_971_03"/>
            <w:bookmarkEnd w:id="20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0" w:name="z1001_971_04"/>
            <w:bookmarkStart w:id="211" w:name="z1001_971_04"/>
            <w:bookmarkEnd w:id="21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2" w:name="z1001_971_05"/>
            <w:bookmarkStart w:id="213" w:name="z1001_971_05"/>
            <w:bookmarkEnd w:id="21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4" w:name="z1001_104_03"/>
            <w:bookmarkStart w:id="215" w:name="z1001_104_03"/>
            <w:bookmarkEnd w:id="21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6" w:name="z1001_104_04"/>
            <w:bookmarkStart w:id="217" w:name="z1001_104_04"/>
            <w:bookmarkEnd w:id="21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8" w:name="z1001_104_05"/>
            <w:bookmarkStart w:id="219" w:name="z1001_104_05"/>
            <w:bookmarkEnd w:id="21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0" w:name="z1001_118_03"/>
            <w:bookmarkStart w:id="221" w:name="z1001_118_03"/>
            <w:bookmarkEnd w:id="22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2" w:name="z1001_118_04"/>
            <w:bookmarkStart w:id="223" w:name="z1001_118_04"/>
            <w:bookmarkEnd w:id="22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4" w:name="z1001_118_05"/>
            <w:bookmarkStart w:id="225" w:name="z1001_118_05"/>
            <w:bookmarkEnd w:id="22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6" w:name="z1001_121_03"/>
            <w:bookmarkStart w:id="227" w:name="z1001_121_03"/>
            <w:bookmarkEnd w:id="22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8" w:name="z1001_121_04"/>
            <w:bookmarkStart w:id="229" w:name="z1001_121_04"/>
            <w:bookmarkEnd w:id="22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0" w:name="z1001_121_05"/>
            <w:bookmarkStart w:id="231" w:name="z1001_121_05"/>
            <w:bookmarkEnd w:id="23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2" w:name="z1001_124_03"/>
            <w:bookmarkStart w:id="233" w:name="z1001_124_03"/>
            <w:bookmarkEnd w:id="23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4" w:name="z1001_124_04"/>
            <w:bookmarkStart w:id="235" w:name="z1001_124_04"/>
            <w:bookmarkEnd w:id="23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6" w:name="z1001_124_05"/>
            <w:bookmarkStart w:id="237" w:name="z1001_124_05"/>
            <w:bookmarkEnd w:id="23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8" w:name="z1001_129_03"/>
            <w:bookmarkStart w:id="239" w:name="z1001_129_03"/>
            <w:bookmarkEnd w:id="23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0" w:name="z1001_129_04"/>
            <w:bookmarkStart w:id="241" w:name="z1001_129_04"/>
            <w:bookmarkEnd w:id="24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2" w:name="z1001_129_05"/>
            <w:bookmarkStart w:id="243" w:name="z1001_129_05"/>
            <w:bookmarkEnd w:id="243"/>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4" w:name="z1001_130_03"/>
            <w:bookmarkStart w:id="245" w:name="z1001_130_03"/>
            <w:bookmarkEnd w:id="24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6" w:name="z1001_130_04"/>
            <w:bookmarkStart w:id="247" w:name="z1001_130_04"/>
            <w:bookmarkEnd w:id="24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8" w:name="z1001_130_05"/>
            <w:bookmarkStart w:id="249" w:name="z1001_130_05"/>
            <w:bookmarkEnd w:id="249"/>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0" w:name="z1001_131_03"/>
            <w:bookmarkStart w:id="251" w:name="z1001_131_03"/>
            <w:bookmarkEnd w:id="25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2" w:name="z1001_131_04"/>
            <w:bookmarkStart w:id="253" w:name="z1001_131_04"/>
            <w:bookmarkEnd w:id="25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4" w:name="z1001_131_05"/>
            <w:bookmarkStart w:id="255" w:name="z1001_131_05"/>
            <w:bookmarkEnd w:id="25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6" w:name="z1001_133_03"/>
            <w:bookmarkStart w:id="257" w:name="z1001_133_03"/>
            <w:bookmarkEnd w:id="25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8" w:name="z1001_133_04"/>
            <w:bookmarkStart w:id="259" w:name="z1001_133_04"/>
            <w:bookmarkEnd w:id="25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0" w:name="z1001_133_05"/>
            <w:bookmarkStart w:id="261" w:name="z1001_133_05"/>
            <w:bookmarkEnd w:id="26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2" w:name="z1001_134_03"/>
            <w:bookmarkStart w:id="263" w:name="z1001_134_03"/>
            <w:bookmarkEnd w:id="26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4" w:name="z1001_134_04"/>
            <w:bookmarkStart w:id="265" w:name="z1001_134_04"/>
            <w:bookmarkEnd w:id="26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6" w:name="z1001_134_05"/>
            <w:bookmarkStart w:id="267" w:name="z1001_134_05"/>
            <w:bookmarkEnd w:id="26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амбулаторной онкологиче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8" w:name="z1001_137_03"/>
            <w:bookmarkStart w:id="269" w:name="z1001_137_03"/>
            <w:bookmarkEnd w:id="26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0" w:name="z1001_137_04"/>
            <w:bookmarkStart w:id="271" w:name="z1001_137_04"/>
            <w:bookmarkEnd w:id="27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2" w:name="z1001_137_05"/>
            <w:bookmarkStart w:id="273" w:name="z1001_137_05"/>
            <w:bookmarkEnd w:id="27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4" w:name="z1001_139_03"/>
            <w:bookmarkStart w:id="275" w:name="z1001_139_03"/>
            <w:bookmarkEnd w:id="27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6" w:name="z1001_139_04"/>
            <w:bookmarkStart w:id="277" w:name="z1001_139_04"/>
            <w:bookmarkEnd w:id="27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8" w:name="z1001_139_05"/>
            <w:bookmarkStart w:id="279" w:name="z1001_139_05"/>
            <w:bookmarkEnd w:id="279"/>
          </w:p>
        </w:tc>
      </w:tr>
    </w:tbl>
    <w:p>
      <w:pPr>
        <w:pStyle w:val="Header"/>
        <w:ind w:left="1418" w:hanging="0"/>
        <w:rPr>
          <w:bCs/>
          <w:sz w:val="22"/>
          <w:szCs w:val="22"/>
          <w:lang w:val="en-US" w:eastAsia="en-US"/>
        </w:rPr>
      </w:pPr>
      <w:r>
        <w:br w:type="page"/>
      </w:r>
      <w:r>
        <w:rPr>
          <w:b/>
          <w:sz w:val="22"/>
          <w:szCs w:val="22"/>
        </w:rPr>
        <w:t xml:space="preserve">3. </w:t>
      </w:r>
      <w:r>
        <w:rPr>
          <w:b/>
          <w:sz w:val="22"/>
          <w:szCs w:val="22"/>
          <w:lang w:val="en-US" w:eastAsia="en-US"/>
        </w:rPr>
        <w:t>Передвижные подразделения и формы работы</w:t>
      </w:r>
    </w:p>
    <w:p>
      <w:pPr>
        <w:pStyle w:val="Header"/>
        <w:tabs>
          <w:tab w:val="clear" w:pos="9072"/>
          <w:tab w:val="center" w:pos="4536" w:leader="none"/>
        </w:tabs>
        <w:rPr>
          <w:b/>
          <w:b/>
          <w:bCs/>
          <w:sz w:val="18"/>
          <w:szCs w:val="18"/>
          <w:lang w:val="en-US" w:eastAsia="en-US"/>
        </w:rPr>
      </w:pPr>
      <w:r>
        <w:rPr>
          <w:b/>
          <w:bCs/>
          <w:sz w:val="18"/>
          <w:szCs w:val="18"/>
          <w:lang w:val="en-US" w:eastAsia="en-US"/>
        </w:rPr>
      </w:r>
    </w:p>
    <w:p>
      <w:pPr>
        <w:pStyle w:val="Header"/>
        <w:tabs>
          <w:tab w:val="clear" w:pos="9072"/>
          <w:tab w:val="center" w:pos="4536" w:leader="none"/>
        </w:tabs>
        <w:rPr/>
      </w:pPr>
      <w:r>
        <w:rPr>
          <w:b/>
          <w:bCs/>
          <w:sz w:val="18"/>
          <w:szCs w:val="18"/>
          <w:lang w:val="en-US" w:eastAsia="en-US"/>
        </w:rPr>
        <w:t xml:space="preserve"> </w:t>
      </w:r>
      <w:r>
        <w:rPr>
          <w:b/>
          <w:bCs/>
          <w:sz w:val="18"/>
          <w:szCs w:val="18"/>
          <w:lang w:val="en-US" w:eastAsia="en-US"/>
        </w:rPr>
        <w:t xml:space="preserve">(1003) </w:t>
        <w:tab/>
        <w:tab/>
        <w:tab/>
        <w:tab/>
        <w:tab/>
        <w:tab/>
        <w:tab/>
        <w:t xml:space="preserve">   </w:t>
      </w:r>
      <w:r>
        <w:rPr/>
        <w:t>Код по ОКЕИ:единица-642</w:t>
      </w:r>
    </w:p>
    <w:tbl>
      <w:tblPr>
        <w:tblW w:w="11059" w:type="dxa"/>
        <w:jc w:val="left"/>
        <w:tblInd w:w="-147" w:type="dxa"/>
        <w:tblLayout w:type="fixed"/>
        <w:tblCellMar>
          <w:top w:w="0" w:type="dxa"/>
          <w:left w:w="108" w:type="dxa"/>
          <w:bottom w:w="0" w:type="dxa"/>
          <w:right w:w="108" w:type="dxa"/>
        </w:tblCellMar>
      </w:tblPr>
      <w:tblGrid>
        <w:gridCol w:w="3686"/>
        <w:gridCol w:w="1049"/>
        <w:gridCol w:w="1644"/>
        <w:gridCol w:w="1560"/>
        <w:gridCol w:w="1560"/>
        <w:gridCol w:w="1560"/>
      </w:tblGrid>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личие подразделений</w:t>
            </w:r>
          </w:p>
          <w:p>
            <w:pPr>
              <w:pStyle w:val="Normal"/>
              <w:jc w:val="center"/>
              <w:rPr>
                <w:sz w:val="18"/>
                <w:szCs w:val="18"/>
                <w:lang w:val="en-US" w:eastAsia="en-US"/>
              </w:rPr>
            </w:pPr>
            <w:r>
              <w:rPr>
                <w:sz w:val="18"/>
                <w:szCs w:val="18"/>
                <w:lang w:val="en-US" w:eastAsia="en-US"/>
              </w:rPr>
              <w:t xml:space="preserve"> </w:t>
            </w:r>
            <w:r>
              <w:rPr>
                <w:sz w:val="18"/>
                <w:szCs w:val="18"/>
                <w:lang w:val="en-US" w:eastAsia="en-US"/>
              </w:rPr>
              <w:t>(нет – 0, есть –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w:t>
            </w:r>
          </w:p>
          <w:p>
            <w:pPr>
              <w:pStyle w:val="Normal"/>
              <w:jc w:val="center"/>
              <w:rPr>
                <w:sz w:val="18"/>
                <w:szCs w:val="18"/>
                <w:lang w:val="en-US" w:eastAsia="en-US"/>
              </w:rPr>
            </w:pPr>
            <w:r>
              <w:rPr>
                <w:sz w:val="18"/>
                <w:szCs w:val="18"/>
                <w:lang w:val="en-US" w:eastAsia="en-US"/>
              </w:rPr>
              <w:t>подразд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w:t>
            </w:r>
          </w:p>
          <w:p>
            <w:pPr>
              <w:pStyle w:val="Normal"/>
              <w:jc w:val="center"/>
              <w:rPr>
                <w:sz w:val="18"/>
                <w:szCs w:val="18"/>
                <w:lang w:val="en-US" w:eastAsia="en-US"/>
              </w:rPr>
            </w:pPr>
            <w:r>
              <w:rPr>
                <w:sz w:val="18"/>
                <w:szCs w:val="18"/>
                <w:lang w:val="en-US" w:eastAsia="en-US"/>
              </w:rPr>
              <w:t>выез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Число пациентов, принятых при выездах</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Амбулатори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280" w:name="z1003_001_03"/>
            <w:bookmarkStart w:id="281" w:name="z1003_001_03"/>
            <w:bookmarkEnd w:id="2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82" w:name="z1003_001_04"/>
            <w:bookmarkStart w:id="283" w:name="z1003_001_04"/>
            <w:bookmarkEnd w:id="28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84" w:name="z1003_001_05"/>
            <w:bookmarkStart w:id="285" w:name="z1003_001_05"/>
            <w:bookmarkEnd w:id="2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86" w:name="z1003_001_06"/>
            <w:bookmarkStart w:id="287" w:name="z1003_001_06"/>
            <w:bookmarkEnd w:id="287"/>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Стоматологические кабинеты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288" w:name="z1003_002_03"/>
            <w:bookmarkStart w:id="289" w:name="z1003_002_03"/>
            <w:bookmarkEnd w:id="2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90" w:name="z1003_002_04"/>
            <w:bookmarkStart w:id="291" w:name="z1003_002_04"/>
            <w:bookmarkEnd w:id="29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92" w:name="z1003_002_05"/>
            <w:bookmarkStart w:id="293" w:name="z1003_002_05"/>
            <w:bookmarkEnd w:id="2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294" w:name="z1003_002_06"/>
            <w:bookmarkStart w:id="295" w:name="z1003_002_06"/>
            <w:bookmarkEnd w:id="295"/>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Флюорографические установк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296" w:name="z1003_003_03"/>
            <w:bookmarkStart w:id="297" w:name="z1003_001_01"/>
            <w:bookmarkStart w:id="298" w:name="z1003_003_03"/>
            <w:bookmarkStart w:id="299" w:name="z1003_001_01"/>
            <w:bookmarkEnd w:id="298"/>
            <w:bookmarkEnd w:id="29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00" w:name="z1003_003_04"/>
            <w:bookmarkStart w:id="301" w:name="z1003_003_04"/>
            <w:bookmarkEnd w:id="3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02" w:name="z1003_003_05"/>
            <w:bookmarkStart w:id="303" w:name="z1003_003_05"/>
            <w:bookmarkEnd w:id="3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04" w:name="z1003_003_06"/>
            <w:bookmarkStart w:id="305" w:name="z1003_003_06"/>
            <w:bookmarkEnd w:id="305"/>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Врачебны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06" w:name="z1003_005_03"/>
            <w:bookmarkStart w:id="307" w:name="z1003_003_01"/>
            <w:bookmarkStart w:id="308" w:name="z1003_005_03"/>
            <w:bookmarkStart w:id="309" w:name="z1003_003_01"/>
            <w:bookmarkEnd w:id="308"/>
            <w:bookmarkEnd w:id="3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10" w:name="z1003_005_04"/>
            <w:bookmarkStart w:id="311" w:name="z1003_005_04"/>
            <w:bookmarkEnd w:id="3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12" w:name="z1003_005_05"/>
            <w:bookmarkStart w:id="313" w:name="z1003_005_05"/>
            <w:bookmarkEnd w:id="3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14" w:name="z1003_005_06"/>
            <w:bookmarkStart w:id="315" w:name="z1003_005_06"/>
            <w:bookmarkEnd w:id="315"/>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rPr>
              <w:t>ФАП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6</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16" w:name="z1003_006_03"/>
            <w:bookmarkStart w:id="317" w:name="z1003_004_01"/>
            <w:bookmarkStart w:id="318" w:name="z1003_006_03"/>
            <w:bookmarkStart w:id="319" w:name="z1003_004_01"/>
            <w:bookmarkEnd w:id="318"/>
            <w:bookmarkEnd w:id="3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20" w:name="z1003_006_04"/>
            <w:bookmarkStart w:id="321" w:name="z1003_006_04"/>
            <w:bookmarkEnd w:id="3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22" w:name="z1003_006_05"/>
            <w:bookmarkStart w:id="323" w:name="z1003_006_05"/>
            <w:bookmarkEnd w:id="3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24" w:name="z1003_006_06"/>
            <w:bookmarkStart w:id="325" w:name="z1003_006_06"/>
            <w:bookmarkEnd w:id="325"/>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ельдшерские пункт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7</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26" w:name="z1003_007_03"/>
            <w:bookmarkStart w:id="327" w:name="z1003_005_01"/>
            <w:bookmarkStart w:id="328" w:name="z1003_007_03"/>
            <w:bookmarkStart w:id="329" w:name="z1003_005_01"/>
            <w:bookmarkEnd w:id="328"/>
            <w:bookmarkEnd w:id="3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30" w:name="z1003_007_04"/>
            <w:bookmarkStart w:id="331" w:name="z1003_007_04"/>
            <w:bookmarkEnd w:id="3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32" w:name="z1003_007_05"/>
            <w:bookmarkStart w:id="333" w:name="z1003_007_05"/>
            <w:bookmarkEnd w:id="3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34" w:name="z1003_007_06"/>
            <w:bookmarkStart w:id="335" w:name="z1003_007_06"/>
            <w:bookmarkEnd w:id="335"/>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Маммографические установ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8</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36" w:name="z1003_008_03"/>
            <w:bookmarkStart w:id="337" w:name="z1003_006_01"/>
            <w:bookmarkStart w:id="338" w:name="z1003_008_03"/>
            <w:bookmarkStart w:id="339" w:name="z1003_006_01"/>
            <w:bookmarkEnd w:id="338"/>
            <w:bookmarkEnd w:id="3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40" w:name="z1003_008_04"/>
            <w:bookmarkStart w:id="341" w:name="z1003_008_04"/>
            <w:bookmarkEnd w:id="3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42" w:name="z1003_008_05"/>
            <w:bookmarkStart w:id="343" w:name="z1003_008_05"/>
            <w:bookmarkEnd w:id="3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44" w:name="z1003_008_06"/>
            <w:bookmarkStart w:id="345" w:name="z1003_008_06"/>
            <w:bookmarkEnd w:id="345"/>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Мобильные медицински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9</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46" w:name="z1003_009_03"/>
            <w:bookmarkStart w:id="347" w:name="z1003_009_03"/>
            <w:bookmarkEnd w:id="34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48" w:name="z1003_009_04"/>
            <w:bookmarkStart w:id="349" w:name="z1003_009_04"/>
            <w:bookmarkEnd w:id="3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0" w:name="z1003_009_05"/>
            <w:bookmarkStart w:id="351" w:name="z1003_009_05"/>
            <w:bookmarkEnd w:id="3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2" w:name="z1003_009_06"/>
            <w:bookmarkStart w:id="353" w:name="z1003_009_06"/>
            <w:bookmarkEnd w:id="353"/>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Мобильные медицинские комплекс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354" w:name="z1003_010_03"/>
            <w:bookmarkStart w:id="355" w:name="z1003_010_03"/>
            <w:bookmarkEnd w:id="3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6" w:name="z1003_010_04"/>
            <w:bookmarkStart w:id="357" w:name="z1003_010_04"/>
            <w:bookmarkEnd w:id="3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8" w:name="z1003_010_05"/>
            <w:bookmarkStart w:id="359" w:name="z1003_010_05"/>
            <w:bookmarkEnd w:id="3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60" w:name="z1003_010_06"/>
            <w:bookmarkStart w:id="361" w:name="z1003_010_06"/>
            <w:bookmarkEnd w:id="361"/>
          </w:p>
        </w:tc>
      </w:tr>
    </w:tbl>
    <w:p>
      <w:pPr>
        <w:pStyle w:val="Header"/>
        <w:tabs>
          <w:tab w:val="clear" w:pos="4536"/>
          <w:tab w:val="clear" w:pos="9072"/>
        </w:tabs>
        <w:rPr>
          <w:b/>
          <w:b/>
          <w:sz w:val="18"/>
          <w:szCs w:val="18"/>
          <w:lang w:val="en-US" w:eastAsia="en-US"/>
        </w:rPr>
      </w:pPr>
      <w:r>
        <w:rPr>
          <w:b/>
          <w:sz w:val="18"/>
          <w:szCs w:val="18"/>
          <w:lang w:val="en-US" w:eastAsia="en-US"/>
        </w:rPr>
      </w:r>
    </w:p>
    <w:p>
      <w:pPr>
        <w:pStyle w:val="Header"/>
        <w:tabs>
          <w:tab w:val="clear" w:pos="4536"/>
          <w:tab w:val="clear" w:pos="9072"/>
        </w:tabs>
        <w:jc w:val="center"/>
        <w:rPr>
          <w:b/>
          <w:b/>
          <w:sz w:val="18"/>
          <w:szCs w:val="18"/>
          <w:lang w:val="en-US" w:eastAsia="en-US"/>
        </w:rPr>
      </w:pPr>
      <w:r>
        <w:rPr>
          <w:b/>
          <w:sz w:val="18"/>
          <w:szCs w:val="18"/>
          <w:lang w:val="en-US" w:eastAsia="en-US"/>
        </w:rPr>
      </w:r>
    </w:p>
    <w:p>
      <w:pPr>
        <w:pStyle w:val="Header"/>
        <w:tabs>
          <w:tab w:val="clear" w:pos="4536"/>
          <w:tab w:val="clear" w:pos="9072"/>
        </w:tabs>
        <w:rPr/>
      </w:pPr>
      <w:r>
        <w:rPr>
          <w:b/>
          <w:sz w:val="22"/>
          <w:szCs w:val="22"/>
          <w:lang w:val="en-US" w:eastAsia="en-US"/>
        </w:rPr>
        <w:t>7</w:t>
      </w:r>
      <w:r>
        <w:rPr>
          <w:b/>
          <w:sz w:val="22"/>
          <w:szCs w:val="22"/>
        </w:rPr>
        <w:t>. Мощность (плановое число посещений в смену) подразделений, оказывающих</w:t>
      </w:r>
    </w:p>
    <w:p>
      <w:pPr>
        <w:pStyle w:val="TextBody"/>
        <w:jc w:val="both"/>
        <w:rPr>
          <w:rFonts w:ascii="Times New Roman" w:hAnsi="Times New Roman" w:cs="Times New Roman"/>
          <w:b/>
          <w:b/>
          <w:sz w:val="22"/>
          <w:szCs w:val="22"/>
        </w:rPr>
      </w:pPr>
      <w:r>
        <w:rPr>
          <w:rFonts w:cs="Times New Roman" w:ascii="Times New Roman" w:hAnsi="Times New Roman"/>
          <w:b/>
          <w:sz w:val="22"/>
          <w:szCs w:val="22"/>
        </w:rPr>
        <w:t>медицинскую помощь в амбулаторных условиях</w:t>
      </w:r>
    </w:p>
    <w:p>
      <w:pPr>
        <w:pStyle w:val="TextBody"/>
        <w:widowControl/>
        <w:spacing w:before="120" w:after="0"/>
        <w:rPr>
          <w:rFonts w:ascii="Times New Roman" w:hAnsi="Times New Roman" w:cs="Times New Roman"/>
          <w:b/>
          <w:b/>
          <w:sz w:val="18"/>
          <w:szCs w:val="18"/>
        </w:rPr>
      </w:pPr>
      <w:r>
        <w:rPr>
          <w:rFonts w:cs="Times New Roman" w:ascii="Times New Roman" w:hAnsi="Times New Roman"/>
          <w:b/>
          <w:sz w:val="18"/>
          <w:szCs w:val="18"/>
          <w:lang w:val="en-US" w:eastAsia="en-US"/>
        </w:rPr>
        <w:t>(1010)</w:t>
        <w:tab/>
        <w:tab/>
        <w:tab/>
        <w:tab/>
        <w:tab/>
        <w:t>Коды по ОКЕИ:  посещение в смену - 545</w:t>
      </w:r>
    </w:p>
    <w:tbl>
      <w:tblPr>
        <w:tblW w:w="7939" w:type="dxa"/>
        <w:jc w:val="left"/>
        <w:tblInd w:w="-147" w:type="dxa"/>
        <w:tblLayout w:type="fixed"/>
        <w:tblCellMar>
          <w:top w:w="0" w:type="dxa"/>
          <w:left w:w="108" w:type="dxa"/>
          <w:bottom w:w="0" w:type="dxa"/>
          <w:right w:w="108" w:type="dxa"/>
        </w:tblCellMar>
      </w:tblPr>
      <w:tblGrid>
        <w:gridCol w:w="3544"/>
        <w:gridCol w:w="993"/>
        <w:gridCol w:w="3402"/>
      </w:tblGrid>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Наименование подраздел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 xml:space="preserve">№ </w:t>
            </w:r>
            <w:r>
              <w:rPr>
                <w:sz w:val="18"/>
                <w:szCs w:val="18"/>
              </w:rPr>
              <w:t>стро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Число посещений в смену</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6"/>
                <w:szCs w:val="16"/>
              </w:rPr>
            </w:pPr>
            <w:r>
              <w:rPr>
                <w:bCs/>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6"/>
                <w:szCs w:val="16"/>
              </w:rPr>
            </w:pPr>
            <w:r>
              <w:rPr>
                <w:bCs/>
                <w:sz w:val="16"/>
                <w:szCs w:val="16"/>
              </w:rPr>
              <w:t>2</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60"/>
              <w:jc w:val="center"/>
              <w:rPr>
                <w:bCs/>
                <w:sz w:val="16"/>
                <w:szCs w:val="16"/>
              </w:rPr>
            </w:pPr>
            <w:r>
              <w:rPr>
                <w:bCs/>
                <w:sz w:val="16"/>
                <w:szCs w:val="16"/>
              </w:rPr>
              <w:t>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Мощность, все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color w:val="000000"/>
                <w:sz w:val="18"/>
                <w:szCs w:val="18"/>
              </w:rPr>
            </w:pPr>
            <w:r>
              <w:rPr>
                <w:bCs/>
                <w:color w:val="000000"/>
                <w:sz w:val="18"/>
                <w:szCs w:val="18"/>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bCs/>
                <w:color w:val="000000"/>
                <w:sz w:val="18"/>
                <w:szCs w:val="18"/>
              </w:rPr>
            </w:pPr>
            <w:r>
              <w:rPr>
                <w:b/>
                <w:bCs/>
                <w:color w:val="000000"/>
                <w:sz w:val="18"/>
                <w:szCs w:val="18"/>
              </w:rPr>
            </w:r>
            <w:bookmarkStart w:id="362" w:name="z1010_001_03"/>
            <w:bookmarkStart w:id="363" w:name="z1010_001_03"/>
            <w:bookmarkEnd w:id="363"/>
          </w:p>
        </w:tc>
      </w:tr>
    </w:tbl>
    <w:p>
      <w:pPr>
        <w:pStyle w:val="Header"/>
        <w:tabs>
          <w:tab w:val="clear" w:pos="4536"/>
          <w:tab w:val="clear" w:pos="9072"/>
        </w:tabs>
        <w:ind w:left="2410" w:hanging="0"/>
        <w:rPr>
          <w:b/>
          <w:b/>
          <w:sz w:val="20"/>
          <w:szCs w:val="22"/>
          <w:lang w:val="en-US" w:eastAsia="en-US"/>
        </w:rPr>
      </w:pPr>
      <w:r>
        <w:rPr>
          <w:b/>
          <w:sz w:val="20"/>
          <w:szCs w:val="22"/>
          <w:lang w:val="en-US" w:eastAsia="en-US"/>
        </w:rPr>
      </w:r>
    </w:p>
    <w:p>
      <w:pPr>
        <w:pStyle w:val="Header"/>
        <w:tabs>
          <w:tab w:val="clear" w:pos="4536"/>
          <w:tab w:val="clear" w:pos="9072"/>
        </w:tabs>
        <w:ind w:left="2410" w:hanging="0"/>
        <w:rPr>
          <w:b/>
          <w:b/>
          <w:sz w:val="20"/>
          <w:szCs w:val="22"/>
          <w:lang w:val="en-US" w:eastAsia="en-US"/>
        </w:rPr>
      </w:pPr>
      <w:r>
        <w:rPr>
          <w:b/>
          <w:sz w:val="20"/>
          <w:szCs w:val="22"/>
          <w:lang w:val="en-US" w:eastAsia="en-US"/>
        </w:rPr>
      </w:r>
    </w:p>
    <w:p>
      <w:pPr>
        <w:pStyle w:val="Header"/>
        <w:tabs>
          <w:tab w:val="clear" w:pos="4536"/>
          <w:tab w:val="clear" w:pos="9072"/>
        </w:tabs>
        <w:rPr>
          <w:b/>
          <w:b/>
          <w:sz w:val="22"/>
          <w:szCs w:val="22"/>
          <w:lang w:val="en-US" w:eastAsia="en-US"/>
        </w:rPr>
      </w:pPr>
      <w:r>
        <w:rPr>
          <w:b/>
          <w:sz w:val="22"/>
          <w:szCs w:val="22"/>
          <w:lang w:val="en-US" w:eastAsia="en-US"/>
        </w:rPr>
        <w:t>8. Численность обслуживаемого прикрепленного населения</w:t>
      </w:r>
    </w:p>
    <w:p>
      <w:pPr>
        <w:pStyle w:val="Header"/>
        <w:tabs>
          <w:tab w:val="clear" w:pos="4536"/>
          <w:tab w:val="clear" w:pos="9072"/>
        </w:tabs>
        <w:ind w:left="851" w:hanging="0"/>
        <w:rPr>
          <w:b/>
          <w:b/>
          <w:sz w:val="18"/>
          <w:szCs w:val="18"/>
          <w:lang w:val="en-US" w:eastAsia="en-US"/>
        </w:rPr>
      </w:pPr>
      <w:r>
        <w:rPr>
          <w:b/>
          <w:sz w:val="18"/>
          <w:szCs w:val="18"/>
          <w:lang w:val="en-US" w:eastAsia="en-US"/>
        </w:rPr>
      </w:r>
    </w:p>
    <w:p>
      <w:pPr>
        <w:pStyle w:val="Header"/>
        <w:tabs>
          <w:tab w:val="clear" w:pos="4536"/>
          <w:tab w:val="clear" w:pos="9072"/>
        </w:tabs>
        <w:rPr>
          <w:b/>
          <w:b/>
          <w:sz w:val="18"/>
          <w:szCs w:val="18"/>
          <w:lang w:val="en-US" w:eastAsia="en-US"/>
        </w:rPr>
      </w:pPr>
      <w:r>
        <w:rPr>
          <w:b/>
          <w:sz w:val="18"/>
          <w:szCs w:val="18"/>
          <w:lang w:val="en-US" w:eastAsia="en-US"/>
        </w:rPr>
        <w:t>(1050)</w:t>
        <w:tab/>
        <w:tab/>
        <w:tab/>
        <w:tab/>
        <w:tab/>
        <w:tab/>
        <w:t>Коды по ОКЕИ:  человек - 792</w:t>
      </w:r>
    </w:p>
    <w:tbl>
      <w:tblPr>
        <w:tblW w:w="7939" w:type="dxa"/>
        <w:jc w:val="left"/>
        <w:tblInd w:w="-147" w:type="dxa"/>
        <w:tblLayout w:type="fixed"/>
        <w:tblCellMar>
          <w:top w:w="0" w:type="dxa"/>
          <w:left w:w="108" w:type="dxa"/>
          <w:bottom w:w="0" w:type="dxa"/>
          <w:right w:w="108" w:type="dxa"/>
        </w:tblCellMar>
      </w:tblPr>
      <w:tblGrid>
        <w:gridCol w:w="4537"/>
        <w:gridCol w:w="1134"/>
        <w:gridCol w:w="2268"/>
      </w:tblGrid>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rPr>
            </w:pPr>
            <w:r>
              <w:rPr>
                <w:b w:val="false"/>
                <w:bCs w:val="false"/>
                <w:szCs w:val="18"/>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rPr>
            </w:pPr>
            <w:r>
              <w:rPr>
                <w:b w:val="false"/>
                <w:bCs w:val="false"/>
                <w:szCs w:val="18"/>
              </w:rPr>
              <w:t>Численность прикрепленного населения</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364" w:name="z1050_001_03"/>
            <w:bookmarkStart w:id="365" w:name="z1050_001_03"/>
            <w:bookmarkEnd w:id="365"/>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18"/>
                <w:szCs w:val="18"/>
              </w:rPr>
            </w:pPr>
            <w:r>
              <w:rPr>
                <w:sz w:val="18"/>
                <w:szCs w:val="18"/>
                <w:lang w:val="en-US" w:eastAsia="en-US"/>
              </w:rPr>
              <w:t>в том числе: детей 0-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366" w:name="z1050_002_03"/>
            <w:bookmarkStart w:id="367" w:name="z1050_002_03"/>
            <w:bookmarkEnd w:id="367"/>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742" w:hanging="0"/>
              <w:rPr>
                <w:sz w:val="18"/>
                <w:szCs w:val="18"/>
              </w:rPr>
            </w:pPr>
            <w:r>
              <w:rPr>
                <w:sz w:val="18"/>
                <w:szCs w:val="18"/>
                <w:lang w:val="en-US" w:eastAsia="en-US"/>
              </w:rPr>
              <w:t xml:space="preserve">из них детей до 1 го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368" w:name="z1050_003_03"/>
            <w:bookmarkStart w:id="369" w:name="z1050_003_03"/>
            <w:bookmarkEnd w:id="369"/>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селение трудоспособного 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370" w:name="z1050_004_03"/>
            <w:bookmarkStart w:id="371" w:name="z1050_004_03"/>
            <w:bookmarkEnd w:id="371"/>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селение старше трудоспособного возра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372" w:name="z1050_005_03"/>
            <w:bookmarkStart w:id="373" w:name="z1050_005_03"/>
            <w:bookmarkEnd w:id="373"/>
          </w:p>
        </w:tc>
      </w:tr>
      <w:tr>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bookmarkStart w:id="374" w:name="z1050_001_05"/>
            <w:bookmarkEnd w:id="374"/>
            <w:r>
              <w:rPr>
                <w:sz w:val="18"/>
                <w:szCs w:val="18"/>
                <w:lang w:val="en-US" w:eastAsia="en-US"/>
              </w:rPr>
              <w:t>Сельское население (из стр.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375" w:name="z1050_006_03"/>
            <w:bookmarkStart w:id="376" w:name="z1050_006_03"/>
            <w:bookmarkEnd w:id="376"/>
          </w:p>
        </w:tc>
      </w:tr>
    </w:tbl>
    <w:p>
      <w:pPr>
        <w:pStyle w:val="Header"/>
        <w:tabs>
          <w:tab w:val="clear" w:pos="4536"/>
          <w:tab w:val="clear" w:pos="9072"/>
        </w:tabs>
        <w:ind w:right="4932" w:hanging="0"/>
        <w:rPr>
          <w:b/>
          <w:b/>
          <w:sz w:val="16"/>
          <w:szCs w:val="16"/>
          <w:lang w:val="en-US" w:eastAsia="en-US"/>
        </w:rPr>
      </w:pPr>
      <w:r>
        <w:rPr>
          <w:sz w:val="16"/>
          <w:szCs w:val="16"/>
          <w:lang w:val="en-US" w:eastAsia="en-US"/>
        </w:rPr>
        <w:t>*женщины 18-54 года, мужчины 18-59 лет.</w:t>
      </w:r>
      <w:r>
        <w:br w:type="page"/>
      </w:r>
    </w:p>
    <w:p>
      <w:pPr>
        <w:pStyle w:val="Header"/>
        <w:tabs>
          <w:tab w:val="clear" w:pos="4536"/>
          <w:tab w:val="clear" w:pos="9072"/>
        </w:tabs>
        <w:spacing w:before="0" w:after="60"/>
        <w:ind w:left="360" w:hanging="0"/>
        <w:rPr>
          <w:b/>
          <w:b/>
          <w:sz w:val="16"/>
          <w:szCs w:val="16"/>
          <w:lang w:val="en-US" w:eastAsia="en-US"/>
        </w:rPr>
      </w:pPr>
      <w:r>
        <w:rPr>
          <w:b/>
          <w:sz w:val="16"/>
          <w:szCs w:val="16"/>
          <w:lang w:val="en-US" w:eastAsia="en-US"/>
        </w:rPr>
      </w:r>
    </w:p>
    <w:p>
      <w:pPr>
        <w:pStyle w:val="Header"/>
        <w:spacing w:before="0" w:after="60"/>
        <w:ind w:left="360" w:hanging="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t xml:space="preserve"> </w:t>
      </w:r>
    </w:p>
    <w:p>
      <w:pPr>
        <w:pStyle w:val="Normal"/>
        <w:numPr>
          <w:ilvl w:val="0"/>
          <w:numId w:val="4"/>
        </w:numPr>
        <w:tabs>
          <w:tab w:val="clear" w:pos="708"/>
          <w:tab w:val="left" w:pos="10685" w:leader="none"/>
        </w:tabs>
        <w:ind w:left="10685" w:hanging="9975"/>
        <w:rPr>
          <w:sz w:val="22"/>
          <w:szCs w:val="22"/>
        </w:rPr>
      </w:pPr>
      <w:r>
        <w:rPr>
          <w:sz w:val="22"/>
          <w:szCs w:val="22"/>
        </w:rPr>
        <w:t>Коды по ОКЕИ: человек – 792, единица – 642</w:t>
      </w:r>
    </w:p>
    <w:tbl>
      <w:tblPr>
        <w:tblW w:w="15658" w:type="dxa"/>
        <w:jc w:val="center"/>
        <w:tblInd w:w="0" w:type="dxa"/>
        <w:tblLayout w:type="fixed"/>
        <w:tblCellMar>
          <w:top w:w="0" w:type="dxa"/>
          <w:left w:w="28" w:type="dxa"/>
          <w:bottom w:w="0" w:type="dxa"/>
          <w:right w:w="2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 xml:space="preserve">Число должностей в целом по организации </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rPr>
                <w:b/>
                <w:b/>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377" w:name="z1100_001_03"/>
            <w:bookmarkStart w:id="378" w:name="z1100_001_03"/>
            <w:bookmarkEnd w:id="3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9" w:name="z1100_001_04"/>
            <w:bookmarkStart w:id="380" w:name="z1100_001_04"/>
            <w:bookmarkEnd w:id="38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1" w:name="z1100_001_05"/>
            <w:bookmarkStart w:id="382" w:name="z1100_001_05"/>
            <w:bookmarkEnd w:id="3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3" w:name="z1100_001_06"/>
            <w:bookmarkStart w:id="384" w:name="z1100_001_06"/>
            <w:bookmarkEnd w:id="3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5" w:name="z1100_001_07"/>
            <w:bookmarkStart w:id="386" w:name="z1100_001_07"/>
            <w:bookmarkEnd w:id="3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7" w:name="z1100_001_08"/>
            <w:bookmarkStart w:id="388" w:name="z1100_001_08"/>
            <w:bookmarkEnd w:id="38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9" w:name="z1100_001_09"/>
            <w:bookmarkStart w:id="390" w:name="z1100_001_09"/>
            <w:bookmarkEnd w:id="39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1" w:name="z1100_001_10"/>
            <w:bookmarkStart w:id="392" w:name="z1100_001_10"/>
            <w:bookmarkEnd w:id="3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3" w:name="z1100_001_11"/>
            <w:bookmarkStart w:id="394" w:name="z1100_001_11"/>
            <w:bookmarkEnd w:id="39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5" w:name="z1100_001_12"/>
            <w:bookmarkStart w:id="396" w:name="z1100_001_12"/>
            <w:bookmarkEnd w:id="3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7" w:name="z1100_001_13"/>
            <w:bookmarkStart w:id="398" w:name="z1100_001_13"/>
            <w:bookmarkEnd w:id="39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9" w:name="z1100_001_14"/>
            <w:bookmarkStart w:id="400" w:name="z1100_001_14"/>
            <w:bookmarkEnd w:id="40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1" w:name="z1100_001_15"/>
            <w:bookmarkStart w:id="402" w:name="z1100_001_15"/>
            <w:bookmarkEnd w:id="40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3" w:name="z1100_001_16"/>
            <w:bookmarkStart w:id="404" w:name="z1100_001_16"/>
            <w:bookmarkEnd w:id="40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5" w:name="z1100_001_17"/>
            <w:bookmarkStart w:id="406" w:name="z1100_001_17"/>
            <w:bookmarkEnd w:id="40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из них: женщи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6"/>
                <w:szCs w:val="16"/>
                <w:lang w:val="en-US"/>
              </w:rPr>
            </w:pPr>
            <w:bookmarkStart w:id="407" w:name="z1100_002_03"/>
            <w:bookmarkEnd w:id="407"/>
            <w:r>
              <w:rPr>
                <w:b/>
                <w:sz w:val="16"/>
                <w:szCs w:val="16"/>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08" w:name="z1100_002_04"/>
            <w:bookmarkEnd w:id="408"/>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09" w:name="z1100_002_05"/>
            <w:bookmarkEnd w:id="409"/>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10" w:name="z1100_002_06"/>
            <w:bookmarkEnd w:id="41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11" w:name="z1100_002_07"/>
            <w:bookmarkEnd w:id="41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12" w:name="z1100_002_08"/>
            <w:bookmarkEnd w:id="412"/>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13" w:name="z1100_002_09"/>
            <w:bookmarkStart w:id="414" w:name="z1100_002_09"/>
            <w:bookmarkEnd w:id="41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15" w:name="z1100_002_10"/>
            <w:bookmarkEnd w:id="415"/>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16" w:name="z1100_002_11"/>
            <w:bookmarkEnd w:id="416"/>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17" w:name="z1100_002_12"/>
            <w:bookmarkStart w:id="418" w:name="z1100_002_12"/>
            <w:bookmarkEnd w:id="41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9" w:name="z1100_002_13"/>
            <w:bookmarkStart w:id="420" w:name="z1100_002_13"/>
            <w:bookmarkEnd w:id="42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1" w:name="z1100_002_14"/>
            <w:bookmarkStart w:id="422" w:name="z1100_002_14"/>
            <w:bookmarkEnd w:id="42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3" w:name="z1100_002_15"/>
            <w:bookmarkStart w:id="424" w:name="z1100_002_15"/>
            <w:bookmarkEnd w:id="42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5" w:name="z1100_002_16"/>
            <w:bookmarkStart w:id="426" w:name="z1100_002_16"/>
            <w:bookmarkEnd w:id="42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7" w:name="z1100_002_17"/>
            <w:bookmarkStart w:id="428" w:name="z1100_002_17"/>
            <w:bookmarkEnd w:id="42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429" w:name="z1100_035_03"/>
            <w:bookmarkStart w:id="430" w:name="z1100_035_03"/>
            <w:bookmarkEnd w:id="4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1" w:name="z1100_035_04"/>
            <w:bookmarkStart w:id="432" w:name="z1100_035_04"/>
            <w:bookmarkEnd w:id="43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3" w:name="z1100_035_05"/>
            <w:bookmarkStart w:id="434" w:name="z1100_035_05"/>
            <w:bookmarkEnd w:id="4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5" w:name="z1100_035_06"/>
            <w:bookmarkStart w:id="436" w:name="z1100_035_06"/>
            <w:bookmarkEnd w:id="4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37" w:name="z1100_035_07"/>
            <w:bookmarkEnd w:id="43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38" w:name="z1100_035_08"/>
            <w:bookmarkEnd w:id="438"/>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39" w:name="z1100_035_09"/>
            <w:bookmarkStart w:id="440" w:name="z1100_035_09"/>
            <w:bookmarkEnd w:id="44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1" w:name="z1100_035_10"/>
            <w:bookmarkStart w:id="442" w:name="z1100_035_10"/>
            <w:bookmarkEnd w:id="4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43" w:name="z1100_035_11"/>
            <w:bookmarkEnd w:id="443"/>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44" w:name="z1100_035_12"/>
            <w:bookmarkStart w:id="445" w:name="z1100_035_12"/>
            <w:bookmarkEnd w:id="4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6" w:name="z1100_035_13"/>
            <w:bookmarkStart w:id="447" w:name="z1100_035_13"/>
            <w:bookmarkEnd w:id="44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8" w:name="z1100_035_14"/>
            <w:bookmarkStart w:id="449" w:name="z1100_035_14"/>
            <w:bookmarkEnd w:id="44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0" w:name="z1100_035_15"/>
            <w:bookmarkStart w:id="451" w:name="z1100_035_15"/>
            <w:bookmarkEnd w:id="45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2" w:name="z1100_035_16"/>
            <w:bookmarkStart w:id="453" w:name="z1100_035_16"/>
            <w:bookmarkEnd w:id="45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4" w:name="z1100_035_17"/>
            <w:bookmarkStart w:id="455" w:name="z1100_035_17"/>
            <w:bookmarkEnd w:id="45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137" w:hanging="0"/>
              <w:rPr>
                <w:sz w:val="18"/>
                <w:szCs w:val="18"/>
              </w:rPr>
            </w:pPr>
            <w:r>
              <w:rPr>
                <w:sz w:val="18"/>
                <w:szCs w:val="18"/>
                <w:lang w:val="en-US" w:eastAsia="en-US"/>
              </w:rPr>
              <w:t xml:space="preserve"> </w:t>
            </w:r>
            <w:r>
              <w:rPr>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456" w:name="z1100_045_03"/>
            <w:bookmarkStart w:id="457" w:name="z1100_045_03"/>
            <w:bookmarkEnd w:id="4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8" w:name="z1100_045_04"/>
            <w:bookmarkStart w:id="459" w:name="z1100_045_04"/>
            <w:bookmarkEnd w:id="4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0" w:name="z1100_045_05"/>
            <w:bookmarkStart w:id="461" w:name="z1100_045_05"/>
            <w:bookmarkEnd w:id="4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2" w:name="z1100_045_06"/>
            <w:bookmarkStart w:id="463" w:name="z1100_045_06"/>
            <w:bookmarkEnd w:id="4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4" w:name="z1100_045_07"/>
            <w:bookmarkStart w:id="465" w:name="z1100_045_07"/>
            <w:bookmarkEnd w:id="4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6" w:name="z1100_045_08"/>
            <w:bookmarkStart w:id="467" w:name="z1100_045_08"/>
            <w:bookmarkEnd w:id="46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8" w:name="z1100_045_09"/>
            <w:bookmarkStart w:id="469" w:name="z1100_045_09"/>
            <w:bookmarkEnd w:id="46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0" w:name="z1100_045_10"/>
            <w:bookmarkStart w:id="471" w:name="z1100_045_10"/>
            <w:bookmarkEnd w:id="4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2" w:name="z1100_045_11"/>
            <w:bookmarkStart w:id="473" w:name="z1100_045_11"/>
            <w:bookmarkEnd w:id="4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4" w:name="z1100_045_12"/>
            <w:bookmarkStart w:id="475" w:name="z1100_045_12"/>
            <w:bookmarkEnd w:id="4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6" w:name="z1100_045_13"/>
            <w:bookmarkStart w:id="477" w:name="z1100_045_13"/>
            <w:bookmarkEnd w:id="47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8" w:name="z1100_045_14"/>
            <w:bookmarkStart w:id="479" w:name="z1100_045_14"/>
            <w:bookmarkEnd w:id="47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0" w:name="z1100_045_15"/>
            <w:bookmarkStart w:id="481" w:name="z1100_045_15"/>
            <w:bookmarkEnd w:id="48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2" w:name="z1100_045_16"/>
            <w:bookmarkStart w:id="483" w:name="z1100_045_16"/>
            <w:bookmarkEnd w:id="48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4" w:name="z1100_045_17"/>
            <w:bookmarkStart w:id="485" w:name="z1100_045_17"/>
            <w:bookmarkEnd w:id="48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pPr>
            <w:r>
              <w:rPr>
                <w:sz w:val="18"/>
                <w:szCs w:val="18"/>
                <w:lang w:val="en-US" w:eastAsia="en-US"/>
              </w:rPr>
              <w:t>из них:педиатры участковые</w:t>
            </w:r>
          </w:p>
          <w:p>
            <w:pPr>
              <w:pStyle w:val="Normal"/>
              <w:spacing w:lineRule="exact" w:line="220"/>
              <w:ind w:left="137" w:hanging="0"/>
              <w:rPr>
                <w:sz w:val="18"/>
                <w:szCs w:val="18"/>
                <w:lang w:val="en-US" w:eastAsia="en-US"/>
              </w:rPr>
            </w:pPr>
            <w:r>
              <w:rPr>
                <w:sz w:val="18"/>
                <w:szCs w:val="18"/>
                <w:lang w:val="en-US" w:eastAsia="en-US"/>
              </w:rPr>
              <w:t xml:space="preserve"> </w:t>
            </w:r>
            <w:r>
              <w:rPr>
                <w:sz w:val="18"/>
                <w:szCs w:val="18"/>
                <w:lang w:val="en-US" w:eastAsia="en-US"/>
              </w:rPr>
              <w:t xml:space="preserve">(включая педиатров </w:t>
            </w:r>
          </w:p>
          <w:p>
            <w:pPr>
              <w:pStyle w:val="Normal"/>
              <w:spacing w:lineRule="exact" w:line="220"/>
              <w:ind w:left="137" w:hanging="0"/>
              <w:rPr>
                <w:sz w:val="18"/>
                <w:szCs w:val="18"/>
                <w:lang w:val="en-US" w:eastAsia="en-US"/>
              </w:rPr>
            </w:pPr>
            <w:r>
              <w:rPr>
                <w:sz w:val="18"/>
                <w:szCs w:val="18"/>
                <w:lang w:val="en-US" w:eastAsia="en-US"/>
              </w:rPr>
              <w:t xml:space="preserve"> </w:t>
            </w:r>
            <w:r>
              <w:rPr>
                <w:sz w:val="18"/>
                <w:szCs w:val="18"/>
                <w:lang w:val="en-US" w:eastAsia="en-US"/>
              </w:rPr>
              <w:t>участковых припис-</w:t>
            </w:r>
          </w:p>
          <w:p>
            <w:pPr>
              <w:pStyle w:val="Normal"/>
              <w:spacing w:lineRule="exact" w:line="220"/>
              <w:ind w:left="137" w:hanging="0"/>
              <w:rPr>
                <w:sz w:val="18"/>
                <w:szCs w:val="18"/>
              </w:rPr>
            </w:pPr>
            <w:r>
              <w:rPr>
                <w:sz w:val="18"/>
                <w:szCs w:val="18"/>
                <w:lang w:val="en-US" w:eastAsia="en-US"/>
              </w:rPr>
              <w:t>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486" w:name="z1100_046_03"/>
            <w:bookmarkStart w:id="487" w:name="z1100_046_03"/>
            <w:bookmarkEnd w:id="4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8" w:name="z1100_046_04"/>
            <w:bookmarkStart w:id="489" w:name="z1100_046_04"/>
            <w:bookmarkEnd w:id="48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0" w:name="z1100_046_05"/>
            <w:bookmarkStart w:id="491" w:name="z1100_046_05"/>
            <w:bookmarkEnd w:id="4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2" w:name="z1100_046_06"/>
            <w:bookmarkStart w:id="493" w:name="z1100_046_06"/>
            <w:bookmarkEnd w:id="4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94" w:name="z1100_046_07"/>
            <w:bookmarkEnd w:id="49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95" w:name="z1100_046_08"/>
            <w:bookmarkEnd w:id="49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96" w:name="z1100_046_09"/>
            <w:bookmarkStart w:id="497" w:name="z1100_046_09"/>
            <w:bookmarkEnd w:id="49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8" w:name="z1100_046_10"/>
            <w:bookmarkStart w:id="499" w:name="z1100_046_10"/>
            <w:bookmarkEnd w:id="4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00" w:name="z1100_046_11"/>
            <w:bookmarkEnd w:id="50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01" w:name="z1100_046_12"/>
            <w:bookmarkStart w:id="502" w:name="z1100_046_12"/>
            <w:bookmarkEnd w:id="50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3" w:name="z1100_046_13"/>
            <w:bookmarkStart w:id="504" w:name="z1100_046_13"/>
            <w:bookmarkEnd w:id="50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5" w:name="z1100_046_14"/>
            <w:bookmarkStart w:id="506" w:name="z1100_046_14"/>
            <w:bookmarkEnd w:id="50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7" w:name="z1100_046_15"/>
            <w:bookmarkStart w:id="508" w:name="z1100_046_15"/>
            <w:bookmarkEnd w:id="50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9" w:name="z1100_046_16"/>
            <w:bookmarkStart w:id="510" w:name="z1100_046_16"/>
            <w:bookmarkEnd w:id="51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1" w:name="z1100_046_17"/>
            <w:bookmarkStart w:id="512" w:name="z1100_046_17"/>
            <w:bookmarkEnd w:id="51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513" w:name="z1100_096_03"/>
            <w:bookmarkStart w:id="514" w:name="z1100_096_03"/>
            <w:bookmarkEnd w:id="5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5" w:name="z1100_096_04"/>
            <w:bookmarkStart w:id="516" w:name="z1100_096_04"/>
            <w:bookmarkEnd w:id="51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7" w:name="z1100_096_05"/>
            <w:bookmarkStart w:id="518" w:name="z1100_096_05"/>
            <w:bookmarkEnd w:id="5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9" w:name="z1100_096_06"/>
            <w:bookmarkStart w:id="520" w:name="z1100_096_06"/>
            <w:bookmarkEnd w:id="5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1" w:name="z1100_096_07"/>
            <w:bookmarkStart w:id="522" w:name="z1100_096_07"/>
            <w:bookmarkEnd w:id="5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3" w:name="z1100_096_08"/>
            <w:bookmarkStart w:id="524" w:name="z1100_096_08"/>
            <w:bookmarkEnd w:id="52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5" w:name="z1100_096_09"/>
            <w:bookmarkStart w:id="526" w:name="z1100_096_09"/>
            <w:bookmarkEnd w:id="52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7" w:name="z1100_096_10"/>
            <w:bookmarkStart w:id="528" w:name="z1100_096_10"/>
            <w:bookmarkEnd w:id="5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9" w:name="z1100_096_11"/>
            <w:bookmarkStart w:id="530" w:name="z1100_096_11"/>
            <w:bookmarkEnd w:id="53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1" w:name="z1100_096_12"/>
            <w:bookmarkStart w:id="532" w:name="z1100_096_12"/>
            <w:bookmarkEnd w:id="5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3" w:name="z1100_096_13"/>
            <w:bookmarkStart w:id="534" w:name="z1100_096_13"/>
            <w:bookmarkEnd w:id="53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5" w:name="z1100_096_14"/>
            <w:bookmarkStart w:id="536" w:name="z1100_096_14"/>
            <w:bookmarkEnd w:id="53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7" w:name="z1100_096_15"/>
            <w:bookmarkStart w:id="538" w:name="z1100_096_15"/>
            <w:bookmarkEnd w:id="53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9" w:name="z1100_096_16"/>
            <w:bookmarkStart w:id="540" w:name="z1100_096_16"/>
            <w:bookmarkEnd w:id="54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1" w:name="z1100_096_17"/>
            <w:bookmarkStart w:id="542" w:name="z1100_096_17"/>
            <w:bookmarkEnd w:id="54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sz w:val="18"/>
                <w:szCs w:val="18"/>
                <w:lang w:val="en-US" w:eastAsia="en-US"/>
              </w:rPr>
            </w:pPr>
            <w:r>
              <w:rPr>
                <w:sz w:val="18"/>
                <w:szCs w:val="18"/>
                <w:lang w:val="en-US" w:eastAsia="en-US"/>
              </w:rPr>
              <w:t>из них:</w:t>
            </w:r>
          </w:p>
          <w:p>
            <w:pPr>
              <w:pStyle w:val="Normal"/>
              <w:spacing w:lineRule="exact" w:line="220"/>
              <w:ind w:left="279"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543" w:name="z1100_097_03"/>
            <w:bookmarkStart w:id="544" w:name="z1100_097_03"/>
            <w:bookmarkEnd w:id="5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5" w:name="z1100_097_04"/>
            <w:bookmarkStart w:id="546" w:name="z1100_097_04"/>
            <w:bookmarkEnd w:id="54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7" w:name="z1100_097_05"/>
            <w:bookmarkStart w:id="548" w:name="z1100_097_05"/>
            <w:bookmarkEnd w:id="5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9" w:name="z1100_097_06"/>
            <w:bookmarkStart w:id="550" w:name="z1100_097_06"/>
            <w:bookmarkEnd w:id="5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51" w:name="z1100_097_07"/>
            <w:bookmarkEnd w:id="55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52" w:name="z1100_097_08"/>
            <w:bookmarkEnd w:id="552"/>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53" w:name="z1100_097_09"/>
            <w:bookmarkStart w:id="554" w:name="z1100_097_09"/>
            <w:bookmarkEnd w:id="55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5" w:name="z1100_097_10"/>
            <w:bookmarkStart w:id="556" w:name="z1100_097_10"/>
            <w:bookmarkEnd w:id="5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57" w:name="z1100_097_11"/>
            <w:bookmarkEnd w:id="557"/>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58" w:name="z1100_097_12"/>
            <w:bookmarkStart w:id="559" w:name="z1100_097_12"/>
            <w:bookmarkEnd w:id="5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0" w:name="z1100_097_13"/>
            <w:bookmarkStart w:id="561" w:name="z1100_097_13"/>
            <w:bookmarkEnd w:id="56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2" w:name="z1100_097_14"/>
            <w:bookmarkStart w:id="563" w:name="z1100_097_14"/>
            <w:bookmarkEnd w:id="56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4" w:name="z1100_097_15"/>
            <w:bookmarkStart w:id="565" w:name="z1100_097_15"/>
            <w:bookmarkEnd w:id="56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6" w:name="z1100_097_16"/>
            <w:bookmarkStart w:id="567" w:name="z1100_097_16"/>
            <w:bookmarkEnd w:id="56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8" w:name="z1100_097_17"/>
            <w:bookmarkStart w:id="569" w:name="z1100_097_17"/>
            <w:bookmarkEnd w:id="56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sz w:val="18"/>
                <w:szCs w:val="18"/>
              </w:rPr>
            </w:pPr>
            <w:r>
              <w:rPr>
                <w:bCs/>
                <w:sz w:val="18"/>
                <w:szCs w:val="18"/>
                <w:lang w:val="en-US" w:eastAsia="en-US"/>
              </w:rPr>
              <w:t>Специалисты с высшим немедицинским образованием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2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16"/>
                <w:szCs w:val="16"/>
              </w:rPr>
            </w:pPr>
            <w:r>
              <w:rPr>
                <w:b/>
                <w:bCs/>
                <w:sz w:val="16"/>
                <w:szCs w:val="16"/>
              </w:rPr>
            </w:r>
            <w:bookmarkStart w:id="570" w:name="z1100_127_03"/>
            <w:bookmarkStart w:id="571" w:name="z1100_127_03"/>
            <w:bookmarkEnd w:id="5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2" w:name="z1100_127_04"/>
            <w:bookmarkStart w:id="573" w:name="z1100_127_04"/>
            <w:bookmarkEnd w:id="57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4" w:name="z1100_127_05"/>
            <w:bookmarkStart w:id="575" w:name="z1100_127_05"/>
            <w:bookmarkEnd w:id="5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6" w:name="z1100_127_06"/>
            <w:bookmarkStart w:id="577" w:name="z1100_127_06"/>
            <w:bookmarkEnd w:id="5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8" w:name="z1100_127_07"/>
            <w:bookmarkStart w:id="579" w:name="z1100_127_07"/>
            <w:bookmarkEnd w:id="5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0" w:name="z1100_127_08"/>
            <w:bookmarkStart w:id="581" w:name="z1100_127_08"/>
            <w:bookmarkEnd w:id="58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2" w:name="z1100_127_09"/>
            <w:bookmarkStart w:id="583" w:name="z1100_127_09"/>
            <w:bookmarkEnd w:id="58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4" w:name="z1100_127_10"/>
            <w:bookmarkStart w:id="585" w:name="z1100_127_10"/>
            <w:bookmarkEnd w:id="5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6" w:name="z1100_127_11"/>
            <w:bookmarkStart w:id="587" w:name="z1100_127_11"/>
            <w:bookmarkEnd w:id="58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8" w:name="z1100_127_12"/>
            <w:bookmarkStart w:id="589" w:name="z1100_127_12"/>
            <w:bookmarkEnd w:id="5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0" w:name="z1100_127_13"/>
            <w:bookmarkStart w:id="591" w:name="z1100_127_13"/>
            <w:bookmarkEnd w:id="59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2" w:name="z1100_127_14"/>
            <w:bookmarkStart w:id="593" w:name="z1100_127_14"/>
            <w:bookmarkEnd w:id="59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4" w:name="z1100_127_15"/>
            <w:bookmarkStart w:id="595" w:name="z1100_127_15"/>
            <w:bookmarkEnd w:id="59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6" w:name="z1100_127_16"/>
            <w:bookmarkStart w:id="597" w:name="z1100_127_16"/>
            <w:bookmarkEnd w:id="59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8" w:name="z1100_127_17"/>
            <w:bookmarkStart w:id="599" w:name="z1100_127_17"/>
            <w:bookmarkEnd w:id="59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Провизор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3</w:t>
            </w:r>
            <w:r>
              <w:rPr>
                <w:sz w:val="18"/>
                <w:szCs w:val="18"/>
                <w:lang w:val="en-US"/>
              </w:rPr>
              <w:t>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lang w:val="en-US"/>
              </w:rPr>
            </w:pPr>
            <w:r>
              <w:rPr>
                <w:b/>
                <w:sz w:val="16"/>
                <w:szCs w:val="16"/>
                <w:lang w:val="en-US"/>
              </w:rPr>
            </w:r>
            <w:bookmarkStart w:id="600" w:name="z1100_139_03"/>
            <w:bookmarkStart w:id="601" w:name="z1100_139_03"/>
            <w:bookmarkEnd w:id="6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2" w:name="z1100_139_04"/>
            <w:bookmarkStart w:id="603" w:name="z1100_139_04"/>
            <w:bookmarkEnd w:id="60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4" w:name="z1100_139_05"/>
            <w:bookmarkStart w:id="605" w:name="z1100_139_05"/>
            <w:bookmarkEnd w:id="6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6" w:name="z1100_139_06"/>
            <w:bookmarkStart w:id="607" w:name="z1100_139_06"/>
            <w:bookmarkEnd w:id="6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8" w:name="z1100_139_07"/>
            <w:bookmarkStart w:id="609" w:name="z1100_139_07"/>
            <w:bookmarkEnd w:id="6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0" w:name="z1100_139_08"/>
            <w:bookmarkStart w:id="611" w:name="z1100_139_08"/>
            <w:bookmarkEnd w:id="61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2" w:name="z1100_139_09"/>
            <w:bookmarkStart w:id="613" w:name="z1100_139_09"/>
            <w:bookmarkEnd w:id="61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4" w:name="z1100_139_10"/>
            <w:bookmarkStart w:id="615" w:name="z1100_139_10"/>
            <w:bookmarkEnd w:id="6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6" w:name="z1100_139_11"/>
            <w:bookmarkStart w:id="617" w:name="z1100_139_11"/>
            <w:bookmarkEnd w:id="61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8" w:name="z1100_139_12"/>
            <w:bookmarkStart w:id="619" w:name="z1100_139_12"/>
            <w:bookmarkEnd w:id="6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0" w:name="z1100_139_13"/>
            <w:bookmarkStart w:id="621" w:name="z1100_139_13"/>
            <w:bookmarkEnd w:id="62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2" w:name="z1100_139_14"/>
            <w:bookmarkStart w:id="623" w:name="z1100_139_14"/>
            <w:bookmarkEnd w:id="62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4" w:name="z1100_139_15"/>
            <w:bookmarkStart w:id="625" w:name="z1100_139_15"/>
            <w:bookmarkEnd w:id="62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6" w:name="z1100_139_16"/>
            <w:bookmarkStart w:id="627" w:name="z1100_139_16"/>
            <w:bookmarkEnd w:id="62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8" w:name="z1100_139_17"/>
            <w:bookmarkStart w:id="629" w:name="z1100_139_17"/>
            <w:bookmarkEnd w:id="62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Средний медперсонал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4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16"/>
                <w:szCs w:val="16"/>
              </w:rPr>
            </w:pPr>
            <w:r>
              <w:rPr>
                <w:b/>
                <w:bCs/>
                <w:sz w:val="16"/>
                <w:szCs w:val="16"/>
              </w:rPr>
            </w:r>
            <w:bookmarkStart w:id="630" w:name="z1100_144_03"/>
            <w:bookmarkStart w:id="631" w:name="z1100_144_03"/>
            <w:bookmarkEnd w:id="6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2" w:name="z1100_144_04"/>
            <w:bookmarkStart w:id="633" w:name="z1100_144_04"/>
            <w:bookmarkEnd w:id="63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4" w:name="z1100_144_05"/>
            <w:bookmarkStart w:id="635" w:name="z1100_144_05"/>
            <w:bookmarkEnd w:id="6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6" w:name="z1100_144_06"/>
            <w:bookmarkStart w:id="637" w:name="z1100_144_06"/>
            <w:bookmarkEnd w:id="6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8" w:name="z1100_144_07"/>
            <w:bookmarkStart w:id="639" w:name="z1100_144_07"/>
            <w:bookmarkEnd w:id="6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0" w:name="z1100_144_08"/>
            <w:bookmarkStart w:id="641" w:name="z1100_144_08"/>
            <w:bookmarkEnd w:id="64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2" w:name="z1100_144_09"/>
            <w:bookmarkStart w:id="643" w:name="z1100_144_09"/>
            <w:bookmarkEnd w:id="64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4" w:name="z1100_144_10"/>
            <w:bookmarkStart w:id="645" w:name="z1100_144_10"/>
            <w:bookmarkEnd w:id="6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6" w:name="z1100_144_11"/>
            <w:bookmarkStart w:id="647" w:name="z1100_144_11"/>
            <w:bookmarkEnd w:id="64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8" w:name="z1100_144_12"/>
            <w:bookmarkStart w:id="649" w:name="z1100_144_12"/>
            <w:bookmarkEnd w:id="6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0" w:name="z1100_144_13"/>
            <w:bookmarkStart w:id="651" w:name="z1100_144_13"/>
            <w:bookmarkEnd w:id="65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2" w:name="z1100_144_14"/>
            <w:bookmarkStart w:id="653" w:name="z1100_144_14"/>
            <w:bookmarkEnd w:id="65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4" w:name="z1100_144_15"/>
            <w:bookmarkStart w:id="655" w:name="z1100_144_15"/>
            <w:bookmarkEnd w:id="65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6" w:name="z1100_144_16"/>
            <w:bookmarkStart w:id="657" w:name="z1100_144_16"/>
            <w:bookmarkEnd w:id="65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8" w:name="z1100_144_17"/>
            <w:bookmarkStart w:id="659" w:name="z1100_144_17"/>
            <w:bookmarkEnd w:id="659"/>
          </w:p>
        </w:tc>
      </w:tr>
    </w:tbl>
    <w:p>
      <w:pPr>
        <w:pStyle w:val="Normal"/>
        <w:rPr>
          <w:sz w:val="22"/>
          <w:szCs w:val="22"/>
        </w:rPr>
      </w:pPr>
      <w:r>
        <w:rPr>
          <w:sz w:val="22"/>
          <w:szCs w:val="22"/>
        </w:rPr>
      </w:r>
      <w:r>
        <w:br w:type="page"/>
      </w:r>
    </w:p>
    <w:p>
      <w:pPr>
        <w:pStyle w:val="Normal"/>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 xml:space="preserve">Число должностей в целом по организации </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з них, в подразделениях, оказывающих медицинскую помощь:</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b/>
                <w:b/>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rPr>
                <w:b/>
                <w:b/>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Фармац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9</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660" w:name="z1100_219_03"/>
            <w:bookmarkStart w:id="661" w:name="z1100_219_03"/>
            <w:bookmarkEnd w:id="6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2" w:name="z1100_219_04"/>
            <w:bookmarkStart w:id="663" w:name="z1100_219_04"/>
            <w:bookmarkEnd w:id="66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4" w:name="z1100_219_05"/>
            <w:bookmarkStart w:id="665" w:name="z1100_219_05"/>
            <w:bookmarkEnd w:id="6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6" w:name="z1100_219_06"/>
            <w:bookmarkStart w:id="667" w:name="z1100_219_06"/>
            <w:bookmarkEnd w:id="6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8" w:name="z1100_219_07"/>
            <w:bookmarkStart w:id="669" w:name="z1100_219_07"/>
            <w:bookmarkEnd w:id="6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0" w:name="z1100_219_08"/>
            <w:bookmarkStart w:id="671" w:name="z1100_219_08"/>
            <w:bookmarkEnd w:id="67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2" w:name="z1100_219_09"/>
            <w:bookmarkStart w:id="673" w:name="z1100_219_09"/>
            <w:bookmarkEnd w:id="67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4" w:name="z1100_219_10"/>
            <w:bookmarkStart w:id="675" w:name="z1100_219_10"/>
            <w:bookmarkEnd w:id="6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6" w:name="z1100_219_11"/>
            <w:bookmarkStart w:id="677" w:name="z1100_219_11"/>
            <w:bookmarkEnd w:id="67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8" w:name="z1100_219_12"/>
            <w:bookmarkStart w:id="679" w:name="z1100_219_12"/>
            <w:bookmarkEnd w:id="6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0" w:name="z1100_219_13"/>
            <w:bookmarkStart w:id="681" w:name="z1100_219_13"/>
            <w:bookmarkEnd w:id="68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2" w:name="z1100_219_14"/>
            <w:bookmarkStart w:id="683" w:name="z1100_219_14"/>
            <w:bookmarkEnd w:id="68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4" w:name="z1100_219_15"/>
            <w:bookmarkStart w:id="685" w:name="z1100_219_15"/>
            <w:bookmarkEnd w:id="68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6" w:name="z1100_219_16"/>
            <w:bookmarkStart w:id="687" w:name="z1100_219_16"/>
            <w:bookmarkEnd w:id="68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88" w:name="z1100_219_17"/>
            <w:bookmarkStart w:id="689" w:name="z1100_219_17"/>
            <w:bookmarkEnd w:id="68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lang w:val="en-US" w:eastAsia="en-US"/>
              </w:rPr>
            </w:pPr>
            <w:r>
              <w:rPr>
                <w:sz w:val="18"/>
                <w:szCs w:val="18"/>
                <w:lang w:val="en-US" w:eastAsia="en-US"/>
              </w:rPr>
              <w:t>Младший медперсона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690" w:name="z1100_224_03"/>
            <w:bookmarkStart w:id="691" w:name="z1100_224_03"/>
            <w:bookmarkEnd w:id="6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2" w:name="z1100_224_04"/>
            <w:bookmarkStart w:id="693" w:name="z1100_224_04"/>
            <w:bookmarkEnd w:id="69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4" w:name="z1100_224_05"/>
            <w:bookmarkStart w:id="695" w:name="z1100_224_05"/>
            <w:bookmarkEnd w:id="6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6" w:name="z1100_224_06"/>
            <w:bookmarkStart w:id="697" w:name="z1100_224_06"/>
            <w:bookmarkEnd w:id="6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98" w:name="z1100_224_07"/>
            <w:bookmarkStart w:id="699" w:name="z1100_224_07"/>
            <w:bookmarkEnd w:id="6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0" w:name="z1100_224_08"/>
            <w:bookmarkStart w:id="701" w:name="z1100_224_08"/>
            <w:bookmarkEnd w:id="70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2" w:name="z1100_224_09"/>
            <w:bookmarkStart w:id="703" w:name="z1100_224_09"/>
            <w:bookmarkEnd w:id="70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4" w:name="z1100_224_10"/>
            <w:bookmarkStart w:id="705" w:name="z1100_224_10"/>
            <w:bookmarkEnd w:id="7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6" w:name="z1100_224_11"/>
            <w:bookmarkStart w:id="707" w:name="z1100_224_11"/>
            <w:bookmarkEnd w:id="70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8" w:name="z1100_224_12"/>
            <w:bookmarkStart w:id="709" w:name="z1100_224_12"/>
            <w:bookmarkEnd w:id="7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0" w:name="z1100_224_13"/>
            <w:bookmarkStart w:id="711" w:name="z1100_224_13"/>
            <w:bookmarkEnd w:id="71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2" w:name="z1100_224_14"/>
            <w:bookmarkStart w:id="713" w:name="z1100_224_14"/>
            <w:bookmarkEnd w:id="71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4" w:name="z1100_224_15"/>
            <w:bookmarkStart w:id="715" w:name="z1100_224_15"/>
            <w:bookmarkEnd w:id="71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6" w:name="z1100_224_16"/>
            <w:bookmarkStart w:id="717" w:name="z1100_224_16"/>
            <w:bookmarkEnd w:id="71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8" w:name="z1100_224_17"/>
            <w:bookmarkStart w:id="719" w:name="z1100_224_17"/>
            <w:bookmarkEnd w:id="71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Прочий персона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720" w:name="z1100_227_03"/>
            <w:bookmarkStart w:id="721" w:name="z1100_227_03"/>
            <w:bookmarkEnd w:id="7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2" w:name="z1100_227_04"/>
            <w:bookmarkStart w:id="723" w:name="z1100_227_04"/>
            <w:bookmarkEnd w:id="72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4" w:name="z1100_227_05"/>
            <w:bookmarkStart w:id="725" w:name="z1100_227_05"/>
            <w:bookmarkEnd w:id="7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6" w:name="z1100_227_06"/>
            <w:bookmarkStart w:id="727" w:name="z1100_227_06"/>
            <w:bookmarkEnd w:id="7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8" w:name="z1100_227_07"/>
            <w:bookmarkStart w:id="729" w:name="z1100_227_07"/>
            <w:bookmarkEnd w:id="7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0" w:name="z1100_227_08"/>
            <w:bookmarkStart w:id="731" w:name="z1100_227_08"/>
            <w:bookmarkEnd w:id="73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2" w:name="z1100_227_09"/>
            <w:bookmarkStart w:id="733" w:name="z1100_227_09"/>
            <w:bookmarkEnd w:id="73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4" w:name="z1100_227_10"/>
            <w:bookmarkStart w:id="735" w:name="z1100_227_10"/>
            <w:bookmarkEnd w:id="7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6" w:name="z1100_227_11"/>
            <w:bookmarkStart w:id="737" w:name="z1100_227_11"/>
            <w:bookmarkEnd w:id="73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8" w:name="z1100_227_12"/>
            <w:bookmarkStart w:id="739" w:name="z1100_227_12"/>
            <w:bookmarkEnd w:id="7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0" w:name="z1100_227_13"/>
            <w:bookmarkStart w:id="741" w:name="z1100_227_13"/>
            <w:bookmarkEnd w:id="74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2" w:name="z1100_227_14"/>
            <w:bookmarkStart w:id="743" w:name="z1100_227_14"/>
            <w:bookmarkEnd w:id="74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4" w:name="z1100_227_15"/>
            <w:bookmarkStart w:id="745" w:name="z1100_227_15"/>
            <w:bookmarkEnd w:id="74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6" w:name="z1100_227_16"/>
            <w:bookmarkStart w:id="747" w:name="z1100_227_16"/>
            <w:bookmarkEnd w:id="74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8" w:name="z1100_227_17"/>
            <w:bookmarkStart w:id="749" w:name="z1100_227_17"/>
            <w:bookmarkEnd w:id="74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lang w:val="en-US" w:eastAsia="en-US"/>
              </w:rPr>
              <w:t xml:space="preserve">Всег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1</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750" w:name="z1100_231_03"/>
            <w:bookmarkStart w:id="751" w:name="z1100_231_03"/>
            <w:bookmarkEnd w:id="7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2" w:name="z1100_231_04"/>
            <w:bookmarkStart w:id="753" w:name="z1100_231_04"/>
            <w:bookmarkEnd w:id="75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4" w:name="z1100_231_05"/>
            <w:bookmarkStart w:id="755" w:name="z1100_231_05"/>
            <w:bookmarkEnd w:id="7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6" w:name="z1100_231_06"/>
            <w:bookmarkStart w:id="757" w:name="z1100_231_06"/>
            <w:bookmarkEnd w:id="7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8" w:name="z1100_231_07"/>
            <w:bookmarkStart w:id="759" w:name="z1100_231_07"/>
            <w:bookmarkEnd w:id="7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0" w:name="z1100_231_08"/>
            <w:bookmarkStart w:id="761" w:name="z1100_231_08"/>
            <w:bookmarkEnd w:id="76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2" w:name="z1100_231_09"/>
            <w:bookmarkStart w:id="763" w:name="z1100_231_09"/>
            <w:bookmarkEnd w:id="76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4" w:name="z1100_231_10"/>
            <w:bookmarkStart w:id="765" w:name="z1100_231_10"/>
            <w:bookmarkEnd w:id="7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6" w:name="z1100_231_11"/>
            <w:bookmarkStart w:id="767" w:name="z1100_231_11"/>
            <w:bookmarkEnd w:id="76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8" w:name="z1100_231_12"/>
            <w:bookmarkStart w:id="769" w:name="z1100_231_12"/>
            <w:bookmarkEnd w:id="7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0" w:name="z1100_231_13"/>
            <w:bookmarkStart w:id="771" w:name="z1100_231_13"/>
            <w:bookmarkEnd w:id="77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2" w:name="z1100_231_14"/>
            <w:bookmarkStart w:id="773" w:name="z1100_231_14"/>
            <w:bookmarkEnd w:id="77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4" w:name="z1100_231_15"/>
            <w:bookmarkStart w:id="775" w:name="z1100_231_15"/>
            <w:bookmarkEnd w:id="77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6" w:name="z1100_231_16"/>
            <w:bookmarkStart w:id="777" w:name="z1100_231_16"/>
            <w:bookmarkEnd w:id="77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8" w:name="z1100_231_17"/>
            <w:bookmarkStart w:id="779" w:name="z1100_231_17"/>
            <w:bookmarkEnd w:id="77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b/>
                <w:b/>
                <w:sz w:val="18"/>
                <w:szCs w:val="18"/>
                <w:lang w:val="en-US" w:eastAsia="en-US"/>
              </w:rPr>
            </w:pPr>
            <w:r>
              <w:rPr>
                <w:sz w:val="18"/>
                <w:szCs w:val="18"/>
                <w:lang w:val="en-US" w:eastAsia="en-US"/>
              </w:rPr>
              <w:t>Кроме того,число физических лиц специалистов с высшим немедицинским образованием, занимающих должности врачей,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2</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pacing w:before="0" w:after="60"/>
              <w:jc w:val="right"/>
              <w:rPr>
                <w:b/>
                <w:b/>
                <w:sz w:val="16"/>
                <w:szCs w:val="16"/>
                <w:lang w:val="en-US"/>
              </w:rPr>
            </w:pPr>
            <w:bookmarkStart w:id="780" w:name="z1100_232_03"/>
            <w:bookmarkEnd w:id="780"/>
            <w:r>
              <w:rPr>
                <w:b/>
                <w:sz w:val="16"/>
                <w:szCs w:val="16"/>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1" w:name="z1100_232_04"/>
            <w:bookmarkEnd w:id="781"/>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2" w:name="z1100_232_05"/>
            <w:bookmarkEnd w:id="78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3" w:name="z1100_232_06"/>
            <w:bookmarkEnd w:id="78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4" w:name="z1100_232_07"/>
            <w:bookmarkEnd w:id="78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85" w:name="z1100_232_08"/>
            <w:bookmarkEnd w:id="78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86" w:name="z1100_232_09"/>
            <w:bookmarkStart w:id="787" w:name="z1100_232_09"/>
            <w:bookmarkEnd w:id="78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8" w:name="z1100_232_10"/>
            <w:bookmarkStart w:id="789" w:name="z1100_232_10"/>
            <w:bookmarkEnd w:id="7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0" w:name="z1100_232_11"/>
            <w:bookmarkStart w:id="791" w:name="z1100_232_11"/>
            <w:bookmarkEnd w:id="79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92" w:name="z1100_232_12"/>
            <w:bookmarkEnd w:id="792"/>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93" w:name="z1100_232_13"/>
            <w:bookmarkEnd w:id="793"/>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94" w:name="z1100_232_14"/>
            <w:bookmarkEnd w:id="794"/>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795" w:name="z1100_232_15"/>
            <w:bookmarkEnd w:id="795"/>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796" w:name="z1100_232_16"/>
            <w:bookmarkStart w:id="797" w:name="z1100_232_16"/>
            <w:bookmarkEnd w:id="79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8" w:name="z1100_232_17"/>
            <w:bookmarkStart w:id="799" w:name="z1100_232_17"/>
            <w:bookmarkEnd w:id="79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pPr>
            <w:r>
              <w:rPr>
                <w:sz w:val="18"/>
                <w:szCs w:val="18"/>
                <w:lang w:val="en-US" w:eastAsia="en-US"/>
              </w:rPr>
              <w:t xml:space="preserve">Кроме того, число физических лиц </w:t>
            </w:r>
            <w:r>
              <w:rPr>
                <w:b/>
                <w:sz w:val="18"/>
                <w:szCs w:val="18"/>
                <w:lang w:val="en-US" w:eastAsia="en-US"/>
              </w:rPr>
              <w:t>без</w:t>
            </w:r>
            <w:r>
              <w:rPr>
                <w:sz w:val="18"/>
                <w:szCs w:val="18"/>
                <w:lang w:val="en-US" w:eastAsia="en-US"/>
              </w:rPr>
              <w:t xml:space="preserve"> медицинского образования,занимаю-щих должности среднего медицинского персонала,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6</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pacing w:before="0" w:after="60"/>
              <w:jc w:val="right"/>
              <w:rPr>
                <w:b/>
                <w:b/>
                <w:sz w:val="16"/>
                <w:szCs w:val="16"/>
                <w:lang w:val="en-US"/>
              </w:rPr>
            </w:pPr>
            <w:bookmarkStart w:id="800" w:name="z1100_236_03"/>
            <w:bookmarkEnd w:id="800"/>
            <w:r>
              <w:rPr>
                <w:b/>
                <w:sz w:val="16"/>
                <w:szCs w:val="16"/>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801" w:name="z1100_236_04"/>
            <w:bookmarkEnd w:id="801"/>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802" w:name="z1100_236_05"/>
            <w:bookmarkEnd w:id="80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803" w:name="z1100_236_06"/>
            <w:bookmarkEnd w:id="80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804" w:name="z1100_236_07"/>
            <w:bookmarkEnd w:id="80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805" w:name="z1100_236_08"/>
            <w:bookmarkEnd w:id="80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806" w:name="z1100_236_09"/>
            <w:bookmarkStart w:id="807" w:name="z1100_236_09"/>
            <w:bookmarkEnd w:id="80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8" w:name="z1100_236_10"/>
            <w:bookmarkStart w:id="809" w:name="z1100_236_10"/>
            <w:bookmarkEnd w:id="8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0" w:name="z1100_236_11"/>
            <w:bookmarkStart w:id="811" w:name="z1100_236_11"/>
            <w:bookmarkEnd w:id="81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812" w:name="z1100_236_12"/>
            <w:bookmarkEnd w:id="812"/>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813" w:name="z1100_236_13"/>
            <w:bookmarkEnd w:id="813"/>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814" w:name="z1100_236_14"/>
            <w:bookmarkEnd w:id="814"/>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815" w:name="z1100_236_15"/>
            <w:bookmarkEnd w:id="815"/>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816" w:name="z1100_236_16"/>
            <w:bookmarkStart w:id="817" w:name="z1100_236_16"/>
            <w:bookmarkEnd w:id="81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8" w:name="z1100_236_17"/>
            <w:bookmarkStart w:id="819" w:name="z1100_236_17"/>
            <w:bookmarkEnd w:id="81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Ит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243</w:t>
            </w:r>
          </w:p>
        </w:tc>
        <w:tc>
          <w:tcPr>
            <w:tcW w:w="81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Header"/>
              <w:tabs>
                <w:tab w:val="clear" w:pos="4536"/>
                <w:tab w:val="clear" w:pos="9072"/>
              </w:tabs>
              <w:snapToGrid w:val="false"/>
              <w:spacing w:before="0" w:after="60"/>
              <w:jc w:val="right"/>
              <w:rPr>
                <w:b/>
                <w:b/>
                <w:sz w:val="16"/>
                <w:szCs w:val="16"/>
                <w:lang w:val="en-US"/>
              </w:rPr>
            </w:pPr>
            <w:r>
              <w:rPr>
                <w:b/>
                <w:sz w:val="16"/>
                <w:szCs w:val="16"/>
                <w:lang w:val="en-US"/>
              </w:rPr>
            </w:r>
            <w:bookmarkStart w:id="820" w:name="z1100_243_03"/>
            <w:bookmarkStart w:id="821" w:name="z1100_243_03"/>
            <w:bookmarkEnd w:id="8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2" w:name="z1100_243_04"/>
            <w:bookmarkStart w:id="823" w:name="z1100_243_04"/>
            <w:bookmarkEnd w:id="82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4" w:name="z1100_243_05"/>
            <w:bookmarkStart w:id="825" w:name="z1100_243_05"/>
            <w:bookmarkEnd w:id="8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6" w:name="z1100_243_06"/>
            <w:bookmarkStart w:id="827" w:name="z1100_243_06"/>
            <w:bookmarkEnd w:id="8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8" w:name="z1100_243_07"/>
            <w:bookmarkStart w:id="829" w:name="z1100_243_07"/>
            <w:bookmarkEnd w:id="8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0" w:name="z1100_243_08"/>
            <w:bookmarkStart w:id="831" w:name="z1100_243_08"/>
            <w:bookmarkEnd w:id="83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2" w:name="z1100_243_09"/>
            <w:bookmarkStart w:id="833" w:name="z1100_243_09"/>
            <w:bookmarkEnd w:id="83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4" w:name="z1100_243_10"/>
            <w:bookmarkStart w:id="835" w:name="z1100_243_10"/>
            <w:bookmarkEnd w:id="8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6" w:name="z1100_243_11"/>
            <w:bookmarkStart w:id="837" w:name="z1100_243_11"/>
            <w:bookmarkEnd w:id="83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8" w:name="z1100_243_12"/>
            <w:bookmarkStart w:id="839" w:name="z1100_243_12"/>
            <w:bookmarkEnd w:id="8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0" w:name="z1100_243_13"/>
            <w:bookmarkStart w:id="841" w:name="z1100_243_13"/>
            <w:bookmarkEnd w:id="84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2" w:name="z1100_243_14"/>
            <w:bookmarkStart w:id="843" w:name="z1100_243_14"/>
            <w:bookmarkEnd w:id="84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4" w:name="z1100_243_15"/>
            <w:bookmarkStart w:id="845" w:name="z1100_243_15"/>
            <w:bookmarkEnd w:id="84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6" w:name="z1100_243_16"/>
            <w:bookmarkStart w:id="847" w:name="z1100_243_16"/>
            <w:bookmarkEnd w:id="84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8" w:name="z1100_243_17"/>
            <w:bookmarkStart w:id="849" w:name="z1100_243_17"/>
            <w:bookmarkEnd w:id="849"/>
          </w:p>
        </w:tc>
      </w:tr>
    </w:tbl>
    <w:p>
      <w:pPr>
        <w:pStyle w:val="Normal"/>
        <w:rPr>
          <w:sz w:val="22"/>
          <w:szCs w:val="22"/>
        </w:rPr>
      </w:pPr>
      <w:r>
        <w:rPr>
          <w:sz w:val="22"/>
          <w:szCs w:val="22"/>
        </w:rPr>
      </w:r>
    </w:p>
    <w:p>
      <w:pPr>
        <w:pStyle w:val="Normal"/>
        <w:rPr>
          <w:b/>
          <w:b/>
          <w:sz w:val="22"/>
          <w:szCs w:val="22"/>
          <w:lang w:val="en-US" w:eastAsia="en-US"/>
        </w:rPr>
      </w:pPr>
      <w:r>
        <w:rPr>
          <w:b/>
          <w:sz w:val="22"/>
          <w:szCs w:val="22"/>
          <w:lang w:val="en-US" w:eastAsia="en-US"/>
        </w:rPr>
        <w:t>(1102)</w:t>
        <w:tab/>
        <w:tab/>
        <w:tab/>
        <w:tab/>
        <w:tab/>
        <w:tab/>
        <w:tab/>
        <w:tab/>
        <w:tab/>
        <w:t>Код по ОКЕИ</w:t>
      </w:r>
      <w:r>
        <w:rPr>
          <w:b/>
          <w:bCs/>
          <w:sz w:val="22"/>
          <w:szCs w:val="22"/>
          <w:lang w:val="en-US" w:eastAsia="en-US"/>
        </w:rPr>
        <w:t>:  человек - 792</w:t>
      </w:r>
    </w:p>
    <w:tbl>
      <w:tblPr>
        <w:tblW w:w="10740" w:type="dxa"/>
        <w:jc w:val="left"/>
        <w:tblInd w:w="-113" w:type="dxa"/>
        <w:tblLayout w:type="fixed"/>
        <w:tblCellMar>
          <w:top w:w="0" w:type="dxa"/>
          <w:left w:w="108" w:type="dxa"/>
          <w:bottom w:w="0" w:type="dxa"/>
          <w:right w:w="108" w:type="dxa"/>
        </w:tblCellMar>
      </w:tblPr>
      <w:tblGrid>
        <w:gridCol w:w="4928"/>
        <w:gridCol w:w="850"/>
        <w:gridCol w:w="1630"/>
        <w:gridCol w:w="1631"/>
        <w:gridCol w:w="1701"/>
      </w:tblGrid>
      <w:tr>
        <w:trPr>
          <w:cantSplit w:val="true"/>
        </w:trPr>
        <w:tc>
          <w:tcPr>
            <w:tcW w:w="4928" w:type="dxa"/>
            <w:vMerge w:val="restart"/>
            <w:tcBorders>
              <w:top w:val="single" w:sz="4" w:space="0" w:color="000000"/>
              <w:left w:val="single" w:sz="4" w:space="0" w:color="000000"/>
              <w:right w:val="single" w:sz="4" w:space="0" w:color="000000"/>
            </w:tcBorders>
            <w:vAlign w:val="center"/>
          </w:tcPr>
          <w:p>
            <w:pPr>
              <w:pStyle w:val="Normal"/>
              <w:jc w:val="center"/>
              <w:rPr>
                <w:sz w:val="20"/>
                <w:lang w:val="en-US" w:eastAsia="en-US"/>
              </w:rPr>
            </w:pPr>
            <w:r>
              <w:rPr>
                <w:sz w:val="20"/>
                <w:lang w:val="en-US" w:eastAsia="en-US"/>
              </w:rPr>
              <w:t>Средний медицинский персонал ФАПов, ФП</w:t>
            </w:r>
          </w:p>
          <w:p>
            <w:pPr>
              <w:pStyle w:val="Normal"/>
              <w:jc w:val="center"/>
              <w:rPr>
                <w:b/>
                <w:b/>
                <w:bCs/>
                <w:sz w:val="20"/>
              </w:rPr>
            </w:pPr>
            <w:r>
              <w:rPr>
                <w:sz w:val="20"/>
                <w:lang w:val="en-US" w:eastAsia="en-US"/>
              </w:rPr>
              <w:t>(из таблицы 1100)</w:t>
            </w:r>
          </w:p>
        </w:tc>
        <w:tc>
          <w:tcPr>
            <w:tcW w:w="850"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 xml:space="preserve">№ </w:t>
            </w:r>
          </w:p>
          <w:p>
            <w:pPr>
              <w:pStyle w:val="Normal"/>
              <w:jc w:val="center"/>
              <w:rPr>
                <w:b/>
                <w:b/>
                <w:bCs/>
                <w:sz w:val="20"/>
              </w:rPr>
            </w:pPr>
            <w:r>
              <w:rPr>
                <w:sz w:val="20"/>
              </w:rPr>
              <w:t>строки</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Должностей</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pPr>
            <w:r>
              <w:rPr>
                <w:bCs/>
                <w:sz w:val="20"/>
              </w:rPr>
              <w:t>физических</w:t>
            </w:r>
          </w:p>
          <w:p>
            <w:pPr>
              <w:pStyle w:val="Normal"/>
              <w:jc w:val="center"/>
              <w:rPr>
                <w:bCs/>
                <w:sz w:val="20"/>
              </w:rPr>
            </w:pPr>
            <w:r>
              <w:rPr>
                <w:bCs/>
                <w:sz w:val="20"/>
              </w:rPr>
              <w:t>лиц</w:t>
            </w:r>
          </w:p>
        </w:tc>
      </w:tr>
      <w:tr>
        <w:trPr>
          <w:cantSplit w:val="true"/>
        </w:trPr>
        <w:tc>
          <w:tcPr>
            <w:tcW w:w="492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lang w:val="en-US" w:eastAsia="en-US"/>
              </w:rPr>
            </w:pPr>
            <w:r>
              <w:rPr>
                <w:b/>
                <w:bCs/>
                <w:sz w:val="20"/>
                <w:lang w:val="en-US" w:eastAsia="en-US"/>
              </w:rPr>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штатных</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занятых</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редний медицинский персонал ФАПов, ФП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0" w:name="z1102_001_03"/>
            <w:bookmarkStart w:id="851" w:name="z1102_001_03"/>
            <w:bookmarkEnd w:id="851"/>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2" w:name="z1102_001_04"/>
            <w:bookmarkStart w:id="853" w:name="z1102_001_04"/>
            <w:bookmarkEnd w:id="85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4" w:name="z1102_001_05"/>
            <w:bookmarkStart w:id="855" w:name="z1102_001_05"/>
            <w:bookmarkEnd w:id="855"/>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6" w:name="z1102_002_03"/>
            <w:bookmarkStart w:id="857" w:name="z1102_002_03"/>
            <w:bookmarkEnd w:id="857"/>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8" w:name="z1102_002_04"/>
            <w:bookmarkStart w:id="859" w:name="z1102_002_04"/>
            <w:bookmarkEnd w:id="85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0" w:name="z1102_002_05"/>
            <w:bookmarkStart w:id="861" w:name="z1102_002_05"/>
            <w:bookmarkEnd w:id="861"/>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акушерки (включая заведующ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2" w:name="z1102_003_03"/>
            <w:bookmarkStart w:id="863" w:name="z1102_003_03"/>
            <w:bookmarkEnd w:id="863"/>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4" w:name="z1102_003_04"/>
            <w:bookmarkStart w:id="865" w:name="z1102_003_04"/>
            <w:bookmarkEnd w:id="86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6" w:name="z1102_003_05"/>
            <w:bookmarkStart w:id="867" w:name="z1102_003_05"/>
            <w:bookmarkEnd w:id="867"/>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51" w:hanging="0"/>
              <w:rPr>
                <w:sz w:val="20"/>
                <w:lang w:val="en-US" w:eastAsia="en-US"/>
              </w:rPr>
            </w:pPr>
            <w:r>
              <w:rPr>
                <w:sz w:val="20"/>
                <w:lang w:val="en-US" w:eastAsia="en-US"/>
              </w:rPr>
              <w:t>медицинские сестры (включая заведующ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highlight w:val="yellow"/>
              </w:rPr>
            </w:pPr>
            <w:r>
              <w:rPr>
                <w:sz w:val="20"/>
              </w:rPr>
              <w:t>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highlight w:val="yellow"/>
              </w:rPr>
            </w:pPr>
            <w:r>
              <w:rPr>
                <w:b/>
                <w:bCs/>
                <w:sz w:val="20"/>
                <w:highlight w:val="yellow"/>
              </w:rPr>
            </w:r>
            <w:bookmarkStart w:id="868" w:name="z1102_004_03"/>
            <w:bookmarkStart w:id="869" w:name="z1102_004_03"/>
            <w:bookmarkEnd w:id="869"/>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70" w:name="z1102_004_04"/>
            <w:bookmarkStart w:id="871" w:name="z1102_004_04"/>
            <w:bookmarkEnd w:id="87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72" w:name="z1102_004_05"/>
            <w:bookmarkStart w:id="873" w:name="z1102_004_05"/>
            <w:bookmarkEnd w:id="873"/>
          </w:p>
        </w:tc>
      </w:tr>
    </w:tbl>
    <w:p>
      <w:pPr>
        <w:pStyle w:val="Normal"/>
        <w:rPr>
          <w:b/>
          <w:b/>
          <w:lang w:val="en-US" w:eastAsia="en-US"/>
        </w:rPr>
      </w:pPr>
      <w:r>
        <w:br w:type="page"/>
      </w:r>
      <w:r>
        <w:rPr>
          <w:b/>
          <w:lang w:val="en-US" w:eastAsia="en-US"/>
        </w:rPr>
      </w:r>
    </w:p>
    <w:p>
      <w:pPr>
        <w:pStyle w:val="Normal"/>
        <w:rPr>
          <w:sz w:val="22"/>
          <w:szCs w:val="22"/>
        </w:rPr>
      </w:pPr>
      <w:r>
        <w:rPr>
          <w:b/>
          <w:sz w:val="22"/>
          <w:szCs w:val="22"/>
          <w:lang w:val="en-US" w:eastAsia="en-US"/>
        </w:rPr>
        <w:t xml:space="preserve"> </w:t>
      </w:r>
      <w:r>
        <w:rPr>
          <w:b/>
          <w:sz w:val="22"/>
          <w:szCs w:val="22"/>
          <w:lang w:val="en-US" w:eastAsia="en-US"/>
        </w:rPr>
        <w:t>(1103)</w:t>
        <w:tab/>
        <w:tab/>
        <w:tab/>
        <w:tab/>
        <w:tab/>
        <w:tab/>
        <w:tab/>
        <w:tab/>
      </w:r>
      <w:r>
        <w:rPr>
          <w:bCs/>
          <w:sz w:val="22"/>
          <w:szCs w:val="22"/>
          <w:lang w:val="en-US" w:eastAsia="en-US"/>
        </w:rPr>
        <w:t>Коды по ОКЕИ: единица-642, человек - 792</w:t>
      </w:r>
    </w:p>
    <w:tbl>
      <w:tblPr>
        <w:tblW w:w="12157" w:type="dxa"/>
        <w:jc w:val="left"/>
        <w:tblInd w:w="-113" w:type="dxa"/>
        <w:tblLayout w:type="fixed"/>
        <w:tblCellMar>
          <w:top w:w="0" w:type="dxa"/>
          <w:left w:w="108" w:type="dxa"/>
          <w:bottom w:w="0" w:type="dxa"/>
          <w:right w:w="108" w:type="dxa"/>
        </w:tblCellMar>
      </w:tblPr>
      <w:tblGrid>
        <w:gridCol w:w="9322"/>
        <w:gridCol w:w="851"/>
        <w:gridCol w:w="1984"/>
      </w:tblGrid>
      <w:tr>
        <w:trPr>
          <w:cantSplit w:val="true"/>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lang w:val="en-US" w:eastAsia="en-US"/>
              </w:rPr>
              <w:t xml:space="preserve">Средний медицинский персонал </w:t>
            </w:r>
            <w:r>
              <w:rPr>
                <w:sz w:val="20"/>
              </w:rPr>
              <w:t>смотровых кабинетов (из таблицы 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p>
          <w:p>
            <w:pPr>
              <w:pStyle w:val="Normal"/>
              <w:jc w:val="center"/>
              <w:rPr>
                <w:bCs/>
                <w:sz w:val="20"/>
              </w:rPr>
            </w:pP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cantSplit w:val="true"/>
        </w:trPr>
        <w:tc>
          <w:tcPr>
            <w:tcW w:w="932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143) – в смотровом кабинете,ед: </w:t>
            </w:r>
          </w:p>
          <w:p>
            <w:pPr>
              <w:pStyle w:val="Normal"/>
              <w:ind w:left="2410" w:hanging="0"/>
              <w:rPr>
                <w:sz w:val="20"/>
              </w:rPr>
            </w:pPr>
            <w:r>
              <w:rPr>
                <w:sz w:val="20"/>
                <w:lang w:val="en-US" w:eastAsia="en-US"/>
              </w:rPr>
              <w:t xml:space="preserve">штатных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74" w:name="z1103_001_03"/>
            <w:bookmarkStart w:id="875" w:name="z1103_001_03"/>
            <w:bookmarkEnd w:id="875"/>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ind w:left="2410" w:hanging="0"/>
              <w:rPr>
                <w:sz w:val="20"/>
              </w:rPr>
            </w:pPr>
            <w:r>
              <w:rPr>
                <w:sz w:val="20"/>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76" w:name="z1103_002_03"/>
            <w:bookmarkStart w:id="877" w:name="z1103_002_03"/>
            <w:bookmarkEnd w:id="877"/>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ind w:left="2410" w:hanging="0"/>
              <w:rPr>
                <w:sz w:val="20"/>
                <w:lang w:val="en-US" w:eastAsia="en-US"/>
              </w:rPr>
            </w:pPr>
            <w:r>
              <w:rPr>
                <w:sz w:val="20"/>
                <w:lang w:val="en-US" w:eastAsia="en-US"/>
              </w:rPr>
              <w:t>физических лиц основных работников на занятых должностя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78" w:name="z1103_003_03"/>
            <w:bookmarkStart w:id="879" w:name="z1103_003_03"/>
            <w:bookmarkEnd w:id="879"/>
          </w:p>
        </w:tc>
      </w:tr>
    </w:tbl>
    <w:p>
      <w:pPr>
        <w:pStyle w:val="Normal"/>
        <w:numPr>
          <w:ilvl w:val="0"/>
          <w:numId w:val="0"/>
        </w:numPr>
        <w:jc w:val="center"/>
        <w:outlineLvl w:val="0"/>
        <w:rPr>
          <w:b/>
          <w:b/>
          <w:color w:val="000000"/>
          <w:sz w:val="20"/>
          <w:highlight w:val="yellow"/>
          <w:lang w:val="en-US"/>
        </w:rPr>
      </w:pPr>
      <w:r>
        <w:rPr>
          <w:b/>
          <w:color w:val="000000"/>
          <w:sz w:val="20"/>
          <w:highlight w:val="yellow"/>
          <w:lang w:val="en-US"/>
        </w:rPr>
      </w:r>
    </w:p>
    <w:p>
      <w:pPr>
        <w:pStyle w:val="Normal"/>
        <w:numPr>
          <w:ilvl w:val="0"/>
          <w:numId w:val="0"/>
        </w:numPr>
        <w:jc w:val="center"/>
        <w:outlineLvl w:val="0"/>
        <w:rPr>
          <w:b/>
          <w:b/>
          <w:color w:val="000000"/>
          <w:sz w:val="20"/>
          <w:highlight w:val="yellow"/>
          <w:lang w:val="en-US"/>
        </w:rPr>
      </w:pPr>
      <w:r>
        <w:rPr>
          <w:b/>
          <w:color w:val="000000"/>
          <w:sz w:val="20"/>
          <w:highlight w:val="yellow"/>
          <w:lang w:val="en-US"/>
        </w:rPr>
      </w:r>
    </w:p>
    <w:p>
      <w:pPr>
        <w:pStyle w:val="Normal"/>
        <w:numPr>
          <w:ilvl w:val="0"/>
          <w:numId w:val="0"/>
        </w:numPr>
        <w:jc w:val="center"/>
        <w:outlineLvl w:val="0"/>
        <w:rPr>
          <w:b/>
          <w:b/>
          <w:color w:val="000000"/>
          <w:sz w:val="20"/>
          <w:highlight w:val="yellow"/>
          <w:lang w:val="en-US"/>
        </w:rPr>
      </w:pPr>
      <w:r>
        <w:rPr>
          <w:b/>
          <w:color w:val="000000"/>
          <w:sz w:val="20"/>
          <w:highlight w:val="yellow"/>
          <w:lang w:val="en-US"/>
        </w:rPr>
      </w:r>
    </w:p>
    <w:p>
      <w:pPr>
        <w:pStyle w:val="Normal"/>
        <w:numPr>
          <w:ilvl w:val="0"/>
          <w:numId w:val="0"/>
        </w:numPr>
        <w:jc w:val="center"/>
        <w:outlineLvl w:val="0"/>
        <w:rPr>
          <w:b/>
          <w:b/>
          <w:color w:val="000000"/>
          <w:sz w:val="20"/>
          <w:highlight w:val="yellow"/>
          <w:lang w:val="en-US"/>
        </w:rPr>
      </w:pPr>
      <w:r>
        <w:rPr>
          <w:b/>
          <w:color w:val="000000"/>
          <w:sz w:val="20"/>
          <w:highlight w:val="yellow"/>
          <w:lang w:val="en-US"/>
        </w:rPr>
      </w:r>
    </w:p>
    <w:p>
      <w:pPr>
        <w:pStyle w:val="Normal"/>
        <w:rPr>
          <w:b/>
          <w:b/>
          <w:color w:val="000000"/>
          <w:sz w:val="20"/>
          <w:highlight w:val="yellow"/>
          <w:lang w:val="en-US" w:eastAsia="en-US"/>
        </w:rPr>
      </w:pPr>
      <w:r>
        <w:rPr>
          <w:b/>
          <w:color w:val="000000"/>
          <w:sz w:val="20"/>
          <w:highlight w:val="yellow"/>
          <w:lang w:val="en-US" w:eastAsia="en-US"/>
        </w:rPr>
      </w:r>
    </w:p>
    <w:p>
      <w:pPr>
        <w:pStyle w:val="Normal"/>
        <w:rPr>
          <w:b/>
          <w:b/>
          <w:sz w:val="22"/>
          <w:szCs w:val="22"/>
          <w:lang w:val="en-US" w:eastAsia="en-US"/>
        </w:rPr>
      </w:pPr>
      <w:r>
        <w:rPr>
          <w:b/>
          <w:sz w:val="22"/>
          <w:szCs w:val="22"/>
          <w:lang w:val="en-US" w:eastAsia="en-US"/>
        </w:rPr>
        <w:t>(1105)</w:t>
        <w:tab/>
        <w:tab/>
        <w:tab/>
        <w:tab/>
        <w:tab/>
        <w:tab/>
        <w:tab/>
        <w:tab/>
        <w:tab/>
        <w:tab/>
        <w:tab/>
        <w:tab/>
        <w:tab/>
        <w:tab/>
        <w:tab/>
        <w:t>Коды по ОКЕИ: единица - 642, человек - 792</w:t>
      </w:r>
    </w:p>
    <w:tbl>
      <w:tblPr>
        <w:tblW w:w="15223" w:type="dxa"/>
        <w:jc w:val="left"/>
        <w:tblInd w:w="-113" w:type="dxa"/>
        <w:tblLayout w:type="fixed"/>
        <w:tblCellMar>
          <w:top w:w="0" w:type="dxa"/>
          <w:left w:w="108" w:type="dxa"/>
          <w:bottom w:w="0" w:type="dxa"/>
          <w:right w:w="108" w:type="dxa"/>
        </w:tblCellMar>
      </w:tblPr>
      <w:tblGrid>
        <w:gridCol w:w="6912"/>
        <w:gridCol w:w="851"/>
        <w:gridCol w:w="1559"/>
        <w:gridCol w:w="1475"/>
        <w:gridCol w:w="1475"/>
        <w:gridCol w:w="1475"/>
        <w:gridCol w:w="1476"/>
      </w:tblGrid>
      <w:tr>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сонал станций (отделений) </w:t>
            </w:r>
            <w:r>
              <w:rPr>
                <w:sz w:val="20"/>
              </w:rPr>
              <w:t>скорой медицинской помощи (из таблицы 11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rPr>
              <w:t>Всего</w:t>
            </w:r>
          </w:p>
        </w:tc>
        <w:tc>
          <w:tcPr>
            <w:tcW w:w="59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из них:</w:t>
            </w:r>
          </w:p>
        </w:tc>
      </w:tr>
      <w:tr>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рач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редний медицинский</w:t>
            </w:r>
          </w:p>
          <w:p>
            <w:pPr>
              <w:pStyle w:val="Normal"/>
              <w:jc w:val="center"/>
              <w:rPr>
                <w:sz w:val="20"/>
                <w:lang w:val="en-US" w:eastAsia="en-US"/>
              </w:rPr>
            </w:pPr>
            <w:r>
              <w:rPr>
                <w:sz w:val="20"/>
                <w:lang w:val="en-US" w:eastAsia="en-US"/>
              </w:rPr>
              <w:t>персонал</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младший</w:t>
            </w:r>
          </w:p>
          <w:p>
            <w:pPr>
              <w:pStyle w:val="Normal"/>
              <w:ind w:left="-80" w:hanging="0"/>
              <w:jc w:val="center"/>
              <w:rPr>
                <w:sz w:val="20"/>
                <w:lang w:val="en-US" w:eastAsia="en-US"/>
              </w:rPr>
            </w:pPr>
            <w:r>
              <w:rPr>
                <w:sz w:val="20"/>
                <w:lang w:val="en-US" w:eastAsia="en-US"/>
              </w:rPr>
              <w:t>медицинский</w:t>
            </w:r>
          </w:p>
          <w:p>
            <w:pPr>
              <w:pStyle w:val="Normal"/>
              <w:jc w:val="center"/>
              <w:rPr>
                <w:sz w:val="20"/>
                <w:lang w:val="en-US" w:eastAsia="en-US"/>
              </w:rPr>
            </w:pPr>
            <w:r>
              <w:rPr>
                <w:sz w:val="20"/>
                <w:lang w:val="en-US" w:eastAsia="en-US"/>
              </w:rPr>
              <w:t>персонал</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чий персонал</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ед: </w:t>
            </w:r>
          </w:p>
          <w:p>
            <w:pPr>
              <w:pStyle w:val="Normal"/>
              <w:ind w:left="993" w:hanging="0"/>
              <w:rPr>
                <w:sz w:val="20"/>
              </w:rPr>
            </w:pPr>
            <w:r>
              <w:rPr>
                <w:sz w:val="20"/>
                <w:lang w:val="en-US" w:eastAsia="en-US"/>
              </w:rPr>
              <w:t xml:space="preserve">штатных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0" w:name="z1105_001_03"/>
            <w:bookmarkStart w:id="881" w:name="z1105_001_03"/>
            <w:bookmarkEnd w:id="881"/>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2" w:name="z1105_001_04"/>
            <w:bookmarkStart w:id="883" w:name="z1105_001_04"/>
            <w:bookmarkEnd w:id="883"/>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4" w:name="z1105_001_05"/>
            <w:bookmarkStart w:id="885" w:name="z1105_001_05"/>
            <w:bookmarkEnd w:id="885"/>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6" w:name="z1105_001_06"/>
            <w:bookmarkStart w:id="887" w:name="z1105_001_06"/>
            <w:bookmarkEnd w:id="887"/>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8" w:name="z1105_001_07"/>
            <w:bookmarkStart w:id="889" w:name="z1105_001_07"/>
            <w:bookmarkEnd w:id="889"/>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rPr>
            </w:pPr>
            <w:r>
              <w:rPr>
                <w:sz w:val="20"/>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0" w:name="z1105_002_03"/>
            <w:bookmarkStart w:id="891" w:name="z1105_002_03"/>
            <w:bookmarkEnd w:id="891"/>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2" w:name="z1105_002_04"/>
            <w:bookmarkStart w:id="893" w:name="z1105_002_04"/>
            <w:bookmarkEnd w:id="893"/>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4" w:name="z1105_002_05"/>
            <w:bookmarkStart w:id="895" w:name="z1105_002_05"/>
            <w:bookmarkEnd w:id="895"/>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6" w:name="z1105_002_06"/>
            <w:bookmarkStart w:id="897" w:name="z1105_002_06"/>
            <w:bookmarkEnd w:id="897"/>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8" w:name="z1105_002_07"/>
            <w:bookmarkStart w:id="899" w:name="z1105_002_07"/>
            <w:bookmarkEnd w:id="899"/>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физических лиц основных работников на занятых должностях,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0" w:name="z1105_003_03"/>
            <w:bookmarkStart w:id="901" w:name="z1105_003_03"/>
            <w:bookmarkEnd w:id="901"/>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2" w:name="z1105_003_04"/>
            <w:bookmarkStart w:id="903" w:name="z1105_003_04"/>
            <w:bookmarkEnd w:id="903"/>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4" w:name="z1105_003_05"/>
            <w:bookmarkStart w:id="905" w:name="z1105_003_05"/>
            <w:bookmarkEnd w:id="905"/>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6" w:name="z1105_003_06"/>
            <w:bookmarkStart w:id="907" w:name="z1105_003_06"/>
            <w:bookmarkEnd w:id="907"/>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8" w:name="z1105_003_07"/>
            <w:bookmarkStart w:id="909" w:name="z1105_003_07"/>
            <w:bookmarkEnd w:id="909"/>
          </w:p>
        </w:tc>
      </w:tr>
    </w:tbl>
    <w:p>
      <w:pPr>
        <w:pStyle w:val="Normal"/>
        <w:rPr>
          <w:sz w:val="20"/>
        </w:rPr>
      </w:pPr>
      <w:r>
        <w:rPr>
          <w:sz w:val="20"/>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pPr>
      <w:r>
        <w:rPr>
          <w:b/>
          <w:bCs/>
          <w:sz w:val="22"/>
          <w:szCs w:val="22"/>
          <w:lang w:val="en-US" w:eastAsia="en-US"/>
        </w:rPr>
        <w:t xml:space="preserve"> </w:t>
      </w:r>
      <w:r>
        <w:rPr>
          <w:b/>
          <w:bCs/>
          <w:sz w:val="22"/>
          <w:szCs w:val="22"/>
          <w:lang w:val="en-US" w:eastAsia="en-US"/>
        </w:rPr>
        <w:t>(1107)</w:t>
        <w:tab/>
        <w:tab/>
        <w:tab/>
        <w:tab/>
        <w:tab/>
        <w:tab/>
        <w:tab/>
        <w:tab/>
        <w:tab/>
      </w:r>
      <w:r>
        <w:rPr/>
        <w:t xml:space="preserve">Код по ОКЕИ: единица-642 </w:t>
      </w:r>
    </w:p>
    <w:tbl>
      <w:tblPr>
        <w:tblW w:w="10031" w:type="dxa"/>
        <w:jc w:val="left"/>
        <w:tblInd w:w="-113" w:type="dxa"/>
        <w:tblLayout w:type="fixed"/>
        <w:tblCellMar>
          <w:top w:w="0" w:type="dxa"/>
          <w:left w:w="108" w:type="dxa"/>
          <w:bottom w:w="0" w:type="dxa"/>
          <w:right w:w="108" w:type="dxa"/>
        </w:tblCellMar>
      </w:tblPr>
      <w:tblGrid>
        <w:gridCol w:w="6912"/>
        <w:gridCol w:w="993"/>
        <w:gridCol w:w="2126"/>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Участки медицинских организаций, оказывающих медицинскую помощь </w:t>
            </w:r>
          </w:p>
          <w:p>
            <w:pPr>
              <w:pStyle w:val="Normal"/>
              <w:jc w:val="center"/>
              <w:rPr>
                <w:sz w:val="20"/>
              </w:rPr>
            </w:pPr>
            <w:r>
              <w:rPr>
                <w:sz w:val="20"/>
              </w:rPr>
              <w:t>в амбулаторных условия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rPr>
                <w:sz w:val="20"/>
              </w:rPr>
            </w:pPr>
            <w:r>
              <w:rPr>
                <w:sz w:val="20"/>
              </w:rPr>
              <w:t>Врачебные терапевтические участки, все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0" w:name="z1107_001_03"/>
            <w:bookmarkStart w:id="911" w:name="z1107_001_03"/>
            <w:bookmarkEnd w:id="911"/>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52" w:hanging="0"/>
              <w:rPr>
                <w:sz w:val="20"/>
              </w:rPr>
            </w:pPr>
            <w:r>
              <w:rPr>
                <w:sz w:val="20"/>
              </w:rPr>
              <w:t>из них:  комплекс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2" w:name="z1107_002_03"/>
            <w:bookmarkStart w:id="913" w:name="z1107_002_03"/>
            <w:bookmarkEnd w:id="913"/>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малокомплект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4" w:name="z1107_003_03"/>
            <w:bookmarkStart w:id="915" w:name="z1107_003_03"/>
            <w:bookmarkEnd w:id="915"/>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 xml:space="preserve">Участки врача общей практики (семейного врач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6" w:name="z1107_004_03"/>
            <w:bookmarkStart w:id="917" w:name="z1107_004_03"/>
            <w:bookmarkEnd w:id="917"/>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rPr>
              <w:t>Педиатрические участк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8" w:name="z1107_005_03"/>
            <w:bookmarkStart w:id="919" w:name="z1107_005_03"/>
            <w:bookmarkEnd w:id="919"/>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68"/>
              <w:rPr>
                <w:sz w:val="20"/>
              </w:rPr>
            </w:pPr>
            <w:r>
              <w:rPr>
                <w:sz w:val="20"/>
              </w:rPr>
              <w:t xml:space="preserve">из них:  малокомплектные участк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0" w:name="z1107_006_03"/>
            <w:bookmarkStart w:id="921" w:name="z1107_006_03"/>
            <w:bookmarkEnd w:id="921"/>
          </w:p>
        </w:tc>
      </w:tr>
    </w:tbl>
    <w:p>
      <w:pPr>
        <w:pStyle w:val="Normal"/>
        <w:jc w:val="center"/>
        <w:rPr>
          <w:b/>
          <w:b/>
          <w:sz w:val="18"/>
        </w:rPr>
      </w:pPr>
      <w:r>
        <w:rPr>
          <w:b/>
          <w:sz w:val="18"/>
        </w:rPr>
      </w:r>
    </w:p>
    <w:p>
      <w:pPr>
        <w:pStyle w:val="Normal"/>
        <w:jc w:val="center"/>
        <w:rPr>
          <w:b/>
          <w:b/>
          <w:sz w:val="18"/>
        </w:rPr>
      </w:pPr>
      <w:r>
        <w:rPr>
          <w:b/>
          <w:sz w:val="18"/>
        </w:rPr>
      </w:r>
      <w:r>
        <w:br w:type="page"/>
      </w:r>
    </w:p>
    <w:p>
      <w:pPr>
        <w:pStyle w:val="Normal"/>
        <w:autoSpaceDE w:val="false"/>
        <w:ind w:left="896" w:hanging="0"/>
        <w:rPr>
          <w:b/>
          <w:b/>
          <w:sz w:val="20"/>
          <w:szCs w:val="18"/>
          <w:lang w:val="en-US" w:eastAsia="en-US"/>
        </w:rPr>
      </w:pPr>
      <w:r>
        <w:rPr>
          <w:b/>
          <w:sz w:val="20"/>
          <w:szCs w:val="18"/>
          <w:lang w:val="en-US" w:eastAsia="en-US"/>
        </w:rPr>
      </w:r>
    </w:p>
    <w:p>
      <w:pPr>
        <w:pStyle w:val="Normal"/>
        <w:autoSpaceDE w:val="false"/>
        <w:ind w:left="851" w:hanging="0"/>
        <w:rPr/>
      </w:pPr>
      <w:r>
        <w:rPr>
          <w:b/>
          <w:sz w:val="20"/>
        </w:rPr>
        <w:t>(1109)</w:t>
        <w:tab/>
        <w:tab/>
        <w:tab/>
        <w:tab/>
        <w:tab/>
        <w:tab/>
        <w:tab/>
        <w:tab/>
        <w:tab/>
        <w:tab/>
      </w:r>
      <w:r>
        <w:rPr>
          <w:b/>
          <w:sz w:val="20"/>
          <w:lang w:val="en-US"/>
        </w:rPr>
        <w:tab/>
        <w:tab/>
        <w:tab/>
      </w:r>
      <w:r>
        <w:rPr>
          <w:b/>
          <w:sz w:val="20"/>
        </w:rPr>
        <w:tab/>
        <w:tab/>
        <w:tab/>
        <w:t xml:space="preserve"> </w:t>
      </w:r>
      <w:r>
        <w:rPr>
          <w:sz w:val="20"/>
        </w:rPr>
        <w:t xml:space="preserve">Код по ОКЕИ:  человек </w:t>
      </w:r>
      <w:r>
        <w:rPr>
          <w:rFonts w:eastAsia="Symbol" w:cs="Symbol" w:ascii="Symbol" w:hAnsi="Symbol"/>
          <w:sz w:val="20"/>
        </w:rPr>
        <w:t></w:t>
      </w:r>
      <w:r>
        <w:rPr>
          <w:sz w:val="20"/>
        </w:rPr>
        <w:t xml:space="preserve"> 792</w:t>
      </w:r>
    </w:p>
    <w:tbl>
      <w:tblPr>
        <w:tblW w:w="14503" w:type="dxa"/>
        <w:jc w:val="left"/>
        <w:tblInd w:w="738" w:type="dxa"/>
        <w:tblLayout w:type="fixed"/>
        <w:tblCellMar>
          <w:top w:w="0" w:type="dxa"/>
          <w:left w:w="108" w:type="dxa"/>
          <w:bottom w:w="0" w:type="dxa"/>
          <w:right w:w="108" w:type="dxa"/>
        </w:tblCellMar>
      </w:tblPr>
      <w:tblGrid>
        <w:gridCol w:w="2801"/>
        <w:gridCol w:w="851"/>
        <w:gridCol w:w="567"/>
        <w:gridCol w:w="1285"/>
        <w:gridCol w:w="1286"/>
        <w:gridCol w:w="1285"/>
        <w:gridCol w:w="1286"/>
        <w:gridCol w:w="1285"/>
        <w:gridCol w:w="1286"/>
        <w:gridCol w:w="1285"/>
        <w:gridCol w:w="1286"/>
      </w:tblGrid>
      <w:tr>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дицинские и</w:t>
            </w:r>
          </w:p>
          <w:p>
            <w:pPr>
              <w:pStyle w:val="Normal"/>
              <w:jc w:val="center"/>
              <w:rPr>
                <w:sz w:val="20"/>
              </w:rPr>
            </w:pPr>
            <w:r>
              <w:rPr>
                <w:sz w:val="20"/>
              </w:rPr>
              <w:t>фармацевтические</w:t>
            </w:r>
          </w:p>
          <w:p>
            <w:pPr>
              <w:pStyle w:val="Normal"/>
              <w:autoSpaceDE w:val="false"/>
              <w:jc w:val="center"/>
              <w:rPr>
                <w:b/>
                <w:b/>
                <w:sz w:val="20"/>
              </w:rPr>
            </w:pPr>
            <w:r>
              <w:rPr>
                <w:sz w:val="20"/>
              </w:rPr>
              <w:t>работни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sz w:val="18"/>
                <w:szCs w:val="18"/>
              </w:rPr>
              <w:t xml:space="preserve">№ </w:t>
            </w:r>
            <w:r>
              <w:rPr>
                <w:sz w:val="18"/>
                <w:szCs w:val="18"/>
              </w:rPr>
              <w:t>строк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Пол</w:t>
            </w:r>
          </w:p>
        </w:tc>
        <w:tc>
          <w:tcPr>
            <w:tcW w:w="102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Число полных лет по состоянию на конец отчетного года</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Cs/>
                <w:sz w:val="18"/>
              </w:rPr>
              <w:t>Всего</w:t>
            </w:r>
          </w:p>
        </w:tc>
        <w:tc>
          <w:tcPr>
            <w:tcW w:w="899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Cs/>
                <w:sz w:val="18"/>
              </w:rPr>
              <w:t>в том числе</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о 3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1-55</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6-59</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0-64</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5 и старше</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1</w:t>
            </w:r>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22" w:name="z1109_001_04"/>
            <w:bookmarkStart w:id="923" w:name="z1109_001_04"/>
            <w:bookmarkEnd w:id="92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24" w:name="z1109_001_05"/>
            <w:bookmarkStart w:id="925" w:name="z1109_001_05"/>
            <w:bookmarkEnd w:id="92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26" w:name="z1109_001_06"/>
            <w:bookmarkStart w:id="927" w:name="z1109_001_06"/>
            <w:bookmarkEnd w:id="92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28" w:name="z1109_001_07"/>
            <w:bookmarkStart w:id="929" w:name="z1109_001_07"/>
            <w:bookmarkEnd w:id="92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30" w:name="z1109_001_08"/>
            <w:bookmarkStart w:id="931" w:name="z1109_001_08"/>
            <w:bookmarkEnd w:id="93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32" w:name="z1109_001_09"/>
            <w:bookmarkStart w:id="933" w:name="z1109_001_09"/>
            <w:bookmarkEnd w:id="93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34" w:name="z1109_001_10"/>
            <w:bookmarkStart w:id="935" w:name="z1109_001_10"/>
            <w:bookmarkEnd w:id="93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36" w:name="z1109_001_11"/>
            <w:bookmarkStart w:id="937" w:name="z1109_001_11"/>
            <w:bookmarkEnd w:id="937"/>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38" w:name="z1109_002_04"/>
            <w:bookmarkStart w:id="939" w:name="z1109_002_04"/>
            <w:bookmarkEnd w:id="93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40" w:name="z1109_002_05"/>
            <w:bookmarkStart w:id="941" w:name="z1109_002_05"/>
            <w:bookmarkEnd w:id="94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42" w:name="z1109_002_06"/>
            <w:bookmarkStart w:id="943" w:name="z1109_002_06"/>
            <w:bookmarkEnd w:id="94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44" w:name="z1109_002_07"/>
            <w:bookmarkStart w:id="945" w:name="z1109_002_07"/>
            <w:bookmarkEnd w:id="94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46" w:name="z1109_002_08"/>
            <w:bookmarkStart w:id="947" w:name="z1109_002_08"/>
            <w:bookmarkEnd w:id="94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48" w:name="z1109_002_09"/>
            <w:bookmarkStart w:id="949" w:name="z1109_002_09"/>
            <w:bookmarkEnd w:id="94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50" w:name="z1109_002_10"/>
            <w:bookmarkStart w:id="951" w:name="z1109_002_10"/>
            <w:bookmarkEnd w:id="95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52" w:name="z1109_002_11"/>
            <w:bookmarkStart w:id="953" w:name="z1109_002_11"/>
            <w:bookmarkEnd w:id="953"/>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54" w:name="z1109_007_04"/>
            <w:bookmarkStart w:id="955" w:name="z1109_007_04"/>
            <w:bookmarkEnd w:id="95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56" w:name="z1109_007_05"/>
            <w:bookmarkStart w:id="957" w:name="z1109_007_05"/>
            <w:bookmarkEnd w:id="95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58" w:name="z1109_007_06"/>
            <w:bookmarkStart w:id="959" w:name="z1109_007_06"/>
            <w:bookmarkEnd w:id="95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60" w:name="z1109_007_07"/>
            <w:bookmarkStart w:id="961" w:name="z1109_007_07"/>
            <w:bookmarkEnd w:id="96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62" w:name="z1109_007_08"/>
            <w:bookmarkStart w:id="963" w:name="z1109_007_08"/>
            <w:bookmarkEnd w:id="96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64" w:name="z1109_007_09"/>
            <w:bookmarkStart w:id="965" w:name="z1109_007_09"/>
            <w:bookmarkEnd w:id="96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66" w:name="z1109_007_10"/>
            <w:bookmarkStart w:id="967" w:name="z1109_007_10"/>
            <w:bookmarkEnd w:id="96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68" w:name="z1109_007_11"/>
            <w:bookmarkStart w:id="969" w:name="z1109_007_11"/>
            <w:bookmarkEnd w:id="969"/>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70" w:name="z1109_008_04"/>
            <w:bookmarkStart w:id="971" w:name="z1109_008_04"/>
            <w:bookmarkEnd w:id="97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72" w:name="z1109_008_05"/>
            <w:bookmarkStart w:id="973" w:name="z1109_008_05"/>
            <w:bookmarkEnd w:id="97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74" w:name="z1109_008_06"/>
            <w:bookmarkStart w:id="975" w:name="z1109_008_06"/>
            <w:bookmarkEnd w:id="97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76" w:name="z1109_008_07"/>
            <w:bookmarkStart w:id="977" w:name="z1109_008_07"/>
            <w:bookmarkEnd w:id="97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78" w:name="z1109_008_08"/>
            <w:bookmarkStart w:id="979" w:name="z1109_008_08"/>
            <w:bookmarkEnd w:id="97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80" w:name="z1109_008_09"/>
            <w:bookmarkStart w:id="981" w:name="z1109_008_09"/>
            <w:bookmarkEnd w:id="98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82" w:name="z1109_008_10"/>
            <w:bookmarkStart w:id="983" w:name="z1109_008_10"/>
            <w:bookmarkEnd w:id="98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984" w:name="z1109_008_11"/>
            <w:bookmarkStart w:id="985" w:name="z1109_008_11"/>
            <w:bookmarkEnd w:id="985"/>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rPr>
          <w:b/>
          <w:b/>
          <w:sz w:val="18"/>
          <w:szCs w:val="18"/>
          <w:lang w:val="en-US" w:eastAsia="en-US"/>
        </w:rPr>
      </w:pPr>
      <w:r>
        <w:rPr>
          <w:b/>
          <w:sz w:val="18"/>
          <w:szCs w:val="18"/>
          <w:lang w:val="en-US" w:eastAsia="en-US"/>
        </w:rPr>
      </w:r>
    </w:p>
    <w:p>
      <w:pPr>
        <w:pStyle w:val="Normal"/>
        <w:jc w:val="center"/>
        <w:rPr/>
      </w:pPr>
      <w:r>
        <w:rPr>
          <w:b/>
          <w:bCs/>
          <w:sz w:val="22"/>
          <w:szCs w:val="22"/>
        </w:rPr>
        <w:t xml:space="preserve">РАЗДЕЛ </w:t>
      </w:r>
      <w:r>
        <w:rPr>
          <w:b/>
          <w:bCs/>
          <w:sz w:val="22"/>
          <w:szCs w:val="22"/>
          <w:lang w:val="en-US"/>
        </w:rPr>
        <w:t>III</w:t>
      </w:r>
      <w:r>
        <w:rPr>
          <w:b/>
          <w:bCs/>
          <w:sz w:val="22"/>
          <w:szCs w:val="22"/>
        </w:rPr>
        <w:t>. ДЕЯТЕЛЬНОСТЬ МЕДИЦИНСКОЙ ОРГАНИЗАЦИИ ПО ОКАЗАНИЮ МЕДИЦИНСКОЙ</w:t>
      </w:r>
    </w:p>
    <w:p>
      <w:pPr>
        <w:pStyle w:val="Header"/>
        <w:numPr>
          <w:ilvl w:val="0"/>
          <w:numId w:val="0"/>
        </w:numPr>
        <w:jc w:val="center"/>
        <w:outlineLvl w:val="0"/>
        <w:rPr>
          <w:b/>
          <w:b/>
          <w:bCs/>
          <w:sz w:val="22"/>
          <w:szCs w:val="22"/>
        </w:rPr>
      </w:pPr>
      <w:r>
        <w:rPr>
          <w:b/>
          <w:bCs/>
          <w:sz w:val="22"/>
          <w:szCs w:val="22"/>
        </w:rPr>
        <w:t xml:space="preserve">ПОМОЩИ В АМБУЛАТОРНЫХ УСЛОВИЯХ </w:t>
      </w:r>
    </w:p>
    <w:p>
      <w:pPr>
        <w:pStyle w:val="Header"/>
        <w:numPr>
          <w:ilvl w:val="0"/>
          <w:numId w:val="0"/>
        </w:numPr>
        <w:jc w:val="center"/>
        <w:outlineLvl w:val="0"/>
        <w:rPr>
          <w:b/>
          <w:b/>
          <w:bCs/>
          <w:sz w:val="22"/>
          <w:szCs w:val="24"/>
        </w:rPr>
      </w:pPr>
      <w:r>
        <w:rPr>
          <w:b/>
          <w:bCs/>
          <w:sz w:val="22"/>
          <w:szCs w:val="24"/>
        </w:rPr>
      </w:r>
    </w:p>
    <w:p>
      <w:pPr>
        <w:pStyle w:val="Header"/>
        <w:spacing w:before="0" w:after="120"/>
        <w:jc w:val="center"/>
        <w:rPr>
          <w:b/>
          <w:b/>
          <w:bCs/>
          <w:szCs w:val="24"/>
        </w:rPr>
      </w:pPr>
      <w:r>
        <w:rPr>
          <w:b/>
          <w:bCs/>
          <w:szCs w:val="24"/>
        </w:rPr>
        <w:t>1. Работа врачей медицинской организации в амбулаторных условиях</w:t>
      </w:r>
    </w:p>
    <w:p>
      <w:pPr>
        <w:pStyle w:val="Normal"/>
        <w:rPr/>
      </w:pPr>
      <w:r>
        <w:rPr>
          <w:b/>
          <w:sz w:val="20"/>
        </w:rPr>
        <w:t xml:space="preserve">    </w:t>
      </w:r>
      <w:r>
        <w:rPr>
          <w:b/>
          <w:sz w:val="20"/>
        </w:rPr>
        <w:t>(2100)</w:t>
      </w:r>
      <w:r>
        <w:rPr>
          <w:sz w:val="20"/>
        </w:rPr>
        <w:t xml:space="preserve">  </w:t>
        <w:tab/>
        <w:tab/>
        <w:tab/>
        <w:tab/>
        <w:tab/>
        <w:tab/>
        <w:tab/>
        <w:tab/>
        <w:tab/>
        <w:tab/>
        <w:tab/>
        <w:tab/>
        <w:tab/>
        <w:tab/>
        <w:tab/>
      </w:r>
      <w:r>
        <w:rPr/>
        <w:t>Код по ОКЕИ: посещение в смену – 545</w:t>
      </w:r>
    </w:p>
    <w:tbl>
      <w:tblPr>
        <w:tblW w:w="15360" w:type="dxa"/>
        <w:jc w:val="center"/>
        <w:tblInd w:w="0" w:type="dxa"/>
        <w:tblLayout w:type="fixed"/>
        <w:tblCellMar>
          <w:top w:w="0" w:type="dxa"/>
          <w:left w:w="108" w:type="dxa"/>
          <w:bottom w:w="0" w:type="dxa"/>
          <w:right w:w="108" w:type="dxa"/>
        </w:tblCellMar>
      </w:tblPr>
      <w:tblGrid>
        <w:gridCol w:w="3088"/>
        <w:gridCol w:w="567"/>
        <w:gridCol w:w="1134"/>
        <w:gridCol w:w="1134"/>
        <w:gridCol w:w="1134"/>
        <w:gridCol w:w="1077"/>
        <w:gridCol w:w="1049"/>
        <w:gridCol w:w="1134"/>
        <w:gridCol w:w="993"/>
        <w:gridCol w:w="992"/>
        <w:gridCol w:w="992"/>
        <w:gridCol w:w="992"/>
        <w:gridCol w:w="1074"/>
      </w:tblGrid>
      <w:tr>
        <w:trPr>
          <w:tblHeader w:val="true"/>
          <w:trHeight w:val="1044" w:hRule="atLeast"/>
          <w:cantSplit w:val="true"/>
        </w:trPr>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w:t>
            </w:r>
          </w:p>
          <w:p>
            <w:pPr>
              <w:pStyle w:val="Normal"/>
              <w:ind w:left="-57" w:right="-57" w:hanging="0"/>
              <w:jc w:val="center"/>
              <w:rPr>
                <w:b/>
                <w:b/>
                <w:sz w:val="20"/>
              </w:rPr>
            </w:pPr>
            <w:r>
              <w:rPr>
                <w:sz w:val="20"/>
                <w:lang w:val="en-US" w:eastAsia="en-US"/>
              </w:rPr>
              <w:t>стр.</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w:t>
            </w:r>
          </w:p>
          <w:p>
            <w:pPr>
              <w:pStyle w:val="Normal"/>
              <w:jc w:val="center"/>
              <w:rPr>
                <w:sz w:val="20"/>
                <w:lang w:val="en-US" w:eastAsia="en-US"/>
              </w:rPr>
            </w:pPr>
            <w:r>
              <w:rPr>
                <w:sz w:val="20"/>
                <w:lang w:val="en-US" w:eastAsia="en-US"/>
              </w:rPr>
              <w:t xml:space="preserve"> </w:t>
            </w:r>
            <w:r>
              <w:rPr>
                <w:sz w:val="20"/>
                <w:lang w:val="en-US" w:eastAsia="en-US"/>
              </w:rPr>
              <w:t>(из гр.3) сделано по поводу</w:t>
            </w:r>
          </w:p>
          <w:p>
            <w:pPr>
              <w:pStyle w:val="Normal"/>
              <w:jc w:val="center"/>
              <w:rPr>
                <w:b/>
                <w:b/>
                <w:sz w:val="20"/>
              </w:rPr>
            </w:pPr>
            <w:r>
              <w:rPr>
                <w:sz w:val="20"/>
                <w:lang w:val="en-US" w:eastAsia="en-US"/>
              </w:rPr>
              <w:t>заболеваний</w:t>
            </w:r>
          </w:p>
        </w:tc>
        <w:tc>
          <w:tcPr>
            <w:tcW w:w="5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lang w:val="en-US" w:eastAsia="en-US"/>
              </w:rPr>
            </w:pPr>
            <w:r>
              <w:rPr>
                <w:sz w:val="20"/>
                <w:lang w:val="en-US" w:eastAsia="en-US"/>
              </w:rPr>
              <w:t xml:space="preserve">врачей, </w:t>
            </w:r>
          </w:p>
          <w:p>
            <w:pPr>
              <w:pStyle w:val="Normal"/>
              <w:spacing w:lineRule="exact" w:line="180"/>
              <w:ind w:left="-57" w:right="-84" w:hanging="0"/>
              <w:jc w:val="center"/>
              <w:rPr>
                <w:sz w:val="20"/>
                <w:lang w:val="en-US" w:eastAsia="en-US"/>
              </w:rPr>
            </w:pPr>
            <w:r>
              <w:rPr>
                <w:sz w:val="20"/>
                <w:lang w:val="en-US" w:eastAsia="en-US"/>
              </w:rPr>
              <w:t>включая профилакти</w:t>
            </w:r>
          </w:p>
          <w:p>
            <w:pPr>
              <w:pStyle w:val="Normal"/>
              <w:spacing w:lineRule="exact" w:line="180"/>
              <w:ind w:left="-57" w:right="-57" w:hanging="0"/>
              <w:jc w:val="center"/>
              <w:rPr>
                <w:sz w:val="20"/>
                <w:lang w:val="en-US" w:eastAsia="en-US"/>
              </w:rPr>
            </w:pPr>
            <w:r>
              <w:rPr>
                <w:sz w:val="20"/>
                <w:lang w:val="en-US" w:eastAsia="en-US"/>
              </w:rPr>
              <w:t>ческие - 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r>
          </w:p>
          <w:p>
            <w:pPr>
              <w:pStyle w:val="Normal"/>
              <w:spacing w:lineRule="exact" w:line="180"/>
              <w:ind w:left="-57" w:right="-57" w:hanging="0"/>
              <w:jc w:val="center"/>
              <w:rPr>
                <w:sz w:val="20"/>
                <w:lang w:val="en-US" w:eastAsia="en-US"/>
              </w:rPr>
            </w:pPr>
            <w:r>
              <w:rPr>
                <w:sz w:val="20"/>
                <w:lang w:val="en-US" w:eastAsia="en-US"/>
              </w:rPr>
              <w:t xml:space="preserve">18 лет и старше </w:t>
            </w:r>
          </w:p>
          <w:p>
            <w:pPr>
              <w:pStyle w:val="Normal"/>
              <w:spacing w:lineRule="exact" w:line="180"/>
              <w:ind w:left="-57" w:right="-57" w:hanging="0"/>
              <w:jc w:val="center"/>
              <w:rPr>
                <w:sz w:val="20"/>
                <w:lang w:val="en-US" w:eastAsia="en-US"/>
              </w:rPr>
            </w:pPr>
            <w:r>
              <w:rPr>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из гр. 12: </w:t>
              <w:br/>
              <w:t>по поводу заболева-ний</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ьми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rPr>
            </w:pPr>
            <w:r>
              <w:rPr>
                <w:sz w:val="20"/>
                <w:lang w:val="en-US" w:eastAsia="en-US"/>
              </w:rPr>
              <w:t>по поводу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ей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6" w:name="z2100_001_03"/>
            <w:bookmarkStart w:id="987" w:name="z2100_001_03"/>
            <w:bookmarkEnd w:id="9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8" w:name="z2100_001_04"/>
            <w:bookmarkStart w:id="989" w:name="z2100_001_04"/>
            <w:bookmarkEnd w:id="9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0" w:name="z2100_001_05"/>
            <w:bookmarkStart w:id="991" w:name="z2100_001_05"/>
            <w:bookmarkEnd w:id="99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2" w:name="z2100_001_06"/>
            <w:bookmarkStart w:id="993" w:name="z2100_001_06"/>
            <w:bookmarkEnd w:id="99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4" w:name="z2100_001_07"/>
            <w:bookmarkStart w:id="995" w:name="z2100_001_07"/>
            <w:bookmarkEnd w:id="9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6" w:name="z2100_001_08"/>
            <w:bookmarkStart w:id="997" w:name="z2100_001_08"/>
            <w:bookmarkEnd w:id="99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8" w:name="z2100_001_09"/>
            <w:bookmarkStart w:id="999" w:name="z2100_001_09"/>
            <w:bookmarkEnd w:id="9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0" w:name="z2100_001_10"/>
            <w:bookmarkStart w:id="1001" w:name="z2100_001_10"/>
            <w:bookmarkEnd w:id="10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2" w:name="z2100_001_11"/>
            <w:bookmarkStart w:id="1003" w:name="z2100_001_11"/>
            <w:bookmarkEnd w:id="10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4" w:name="z2100_001_12"/>
            <w:bookmarkStart w:id="1005" w:name="z2100_001_12"/>
            <w:bookmarkEnd w:id="100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6" w:name="z2100_001_13"/>
            <w:bookmarkStart w:id="1007" w:name="z2100_001_13"/>
            <w:bookmarkEnd w:id="100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 xml:space="preserve">из них (из стр.1): врачи </w:t>
            </w:r>
          </w:p>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амбула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8" w:name="z2100_011_03"/>
            <w:bookmarkStart w:id="1009" w:name="z2100_011_03"/>
            <w:bookmarkEnd w:id="10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0" w:name="z2100_011_04"/>
            <w:bookmarkStart w:id="1011" w:name="z2100_011_04"/>
            <w:bookmarkEnd w:id="10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2" w:name="z2100_011_05"/>
            <w:bookmarkStart w:id="1013" w:name="z2100_011_05"/>
            <w:bookmarkEnd w:id="101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4" w:name="z2100_011_06"/>
            <w:bookmarkStart w:id="1015" w:name="z2100_011_06"/>
            <w:bookmarkEnd w:id="101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6" w:name="z2100_011_07"/>
            <w:bookmarkStart w:id="1017" w:name="z2100_011_07"/>
            <w:bookmarkEnd w:id="10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8" w:name="z2100_011_08"/>
            <w:bookmarkStart w:id="1019" w:name="z2100_011_08"/>
            <w:bookmarkEnd w:id="101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0" w:name="z2100_011_09"/>
            <w:bookmarkStart w:id="1021" w:name="z2100_011_09"/>
            <w:bookmarkEnd w:id="10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2" w:name="z2100_011_10"/>
            <w:bookmarkStart w:id="1023" w:name="z2100_011_10"/>
            <w:bookmarkEnd w:id="10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4" w:name="z2100_011_11"/>
            <w:bookmarkStart w:id="1025" w:name="z2100_011_11"/>
            <w:bookmarkEnd w:id="10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6" w:name="z2100_011_12"/>
            <w:bookmarkStart w:id="1027" w:name="z2100_011_12"/>
            <w:bookmarkEnd w:id="102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8" w:name="z2100_011_13"/>
            <w:bookmarkStart w:id="1029" w:name="z2100_011_13"/>
            <w:bookmarkEnd w:id="102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0" w:name="z2100_035_03"/>
            <w:bookmarkStart w:id="1031" w:name="z2100_035_03"/>
            <w:bookmarkEnd w:id="10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2" w:name="z2100_035_04"/>
            <w:bookmarkStart w:id="1033" w:name="z2100_035_04"/>
            <w:bookmarkEnd w:id="10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4" w:name="z2100_035_05"/>
            <w:bookmarkStart w:id="1035" w:name="z2100_035_05"/>
            <w:bookmarkEnd w:id="103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6" w:name="z2100_035_06"/>
            <w:bookmarkStart w:id="1037" w:name="z2100_035_06"/>
            <w:bookmarkEnd w:id="103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8" w:name="z2100_035_07"/>
            <w:bookmarkStart w:id="1039" w:name="z2100_035_07"/>
            <w:bookmarkEnd w:id="10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0" w:name="z2100_035_08"/>
            <w:bookmarkStart w:id="1041" w:name="z2100_035_08"/>
            <w:bookmarkEnd w:id="104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2" w:name="z2100_035_09"/>
            <w:bookmarkStart w:id="1043" w:name="z2100_035_09"/>
            <w:bookmarkEnd w:id="10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4" w:name="z2100_035_10"/>
            <w:bookmarkStart w:id="1045" w:name="z2100_035_10"/>
            <w:bookmarkEnd w:id="10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6" w:name="z2100_035_11"/>
            <w:bookmarkStart w:id="1047" w:name="z2100_035_11"/>
            <w:bookmarkEnd w:id="10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8" w:name="z2100_035_12"/>
            <w:bookmarkStart w:id="1049" w:name="z2100_035_12"/>
            <w:bookmarkEnd w:id="104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0" w:name="z2100_035_13"/>
            <w:bookmarkStart w:id="1051" w:name="z2100_035_13"/>
            <w:bookmarkEnd w:id="105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227" w:hanging="0"/>
              <w:rPr>
                <w:sz w:val="18"/>
                <w:szCs w:val="18"/>
              </w:rPr>
            </w:pPr>
            <w:r>
              <w:rPr>
                <w:sz w:val="18"/>
                <w:szCs w:val="18"/>
                <w:lang w:val="en-US" w:eastAsia="en-US"/>
              </w:rPr>
              <w:t xml:space="preserve"> </w:t>
            </w:r>
            <w:r>
              <w:rPr>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2" w:name="z2100_045_03"/>
            <w:bookmarkStart w:id="1053" w:name="z2100_045_03"/>
            <w:bookmarkEnd w:id="10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4" w:name="z2100_045_04"/>
            <w:bookmarkStart w:id="1055" w:name="z2100_045_04"/>
            <w:bookmarkEnd w:id="10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6" w:name="z2100_045_05"/>
            <w:bookmarkStart w:id="1057" w:name="z2100_045_05"/>
            <w:bookmarkEnd w:id="105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8" w:name="z2100_045_06"/>
            <w:bookmarkStart w:id="1059" w:name="z2100_045_06"/>
            <w:bookmarkEnd w:id="105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0" w:name="z2100_045_07"/>
            <w:bookmarkStart w:id="1061" w:name="z2100_045_07"/>
            <w:bookmarkEnd w:id="10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2" w:name="z2100_045_08"/>
            <w:bookmarkStart w:id="1063" w:name="z2100_045_08"/>
            <w:bookmarkEnd w:id="106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4" w:name="z2100_045_09"/>
            <w:bookmarkStart w:id="1065" w:name="z2100_045_09"/>
            <w:bookmarkEnd w:id="10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6" w:name="z2100_045_10"/>
            <w:bookmarkStart w:id="1067" w:name="z2100_045_10"/>
            <w:bookmarkEnd w:id="10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8" w:name="z2100_045_11"/>
            <w:bookmarkStart w:id="1069" w:name="z2100_045_11"/>
            <w:bookmarkEnd w:id="10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0" w:name="z2100_045_12"/>
            <w:bookmarkStart w:id="1071" w:name="z2100_045_12"/>
            <w:bookmarkEnd w:id="107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2" w:name="z2100_045_13"/>
            <w:bookmarkStart w:id="1073" w:name="z2100_045_13"/>
            <w:bookmarkEnd w:id="107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rPr>
            </w:pPr>
            <w:r>
              <w:rPr>
                <w:sz w:val="18"/>
                <w:szCs w:val="18"/>
                <w:lang w:val="en-US" w:eastAsia="en-US"/>
              </w:rPr>
              <w:t>из них: педиатры участковые (включая педиатров 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4" w:name="z2100_046_03"/>
            <w:bookmarkStart w:id="1075" w:name="z2100_046_03"/>
            <w:bookmarkEnd w:id="10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6" w:name="z2100_046_04"/>
            <w:bookmarkStart w:id="1077" w:name="z2100_046_04"/>
            <w:bookmarkEnd w:id="10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8" w:name="z2100_046_05"/>
            <w:bookmarkStart w:id="1079" w:name="z2100_046_05"/>
            <w:bookmarkEnd w:id="107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0" w:name="z2100_046_06"/>
            <w:bookmarkStart w:id="1081" w:name="z2100_046_06"/>
            <w:bookmarkEnd w:id="108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2" w:name="z2100_046_07"/>
            <w:bookmarkStart w:id="1083" w:name="z2100_046_07"/>
            <w:bookmarkEnd w:id="10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4" w:name="z2100_046_08"/>
            <w:bookmarkStart w:id="1085" w:name="z2100_046_08"/>
            <w:bookmarkEnd w:id="108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6" w:name="z2100_046_09"/>
            <w:bookmarkStart w:id="1087" w:name="z2100_046_09"/>
            <w:bookmarkEnd w:id="10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8" w:name="z2100_046_10"/>
            <w:bookmarkStart w:id="1089" w:name="z2100_046_10"/>
            <w:bookmarkEnd w:id="10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0" w:name="z2100_046_11"/>
            <w:bookmarkStart w:id="1091" w:name="z2100_046_11"/>
            <w:bookmarkEnd w:id="10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2" w:name="z2100_046_12"/>
            <w:bookmarkStart w:id="1093" w:name="z2100_046_12"/>
            <w:bookmarkEnd w:id="109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4" w:name="z2100_046_13"/>
            <w:bookmarkStart w:id="1095" w:name="z2100_046_13"/>
            <w:bookmarkEnd w:id="109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6" w:name="z2100_096_03"/>
            <w:bookmarkStart w:id="1097" w:name="z2100_096_03"/>
            <w:bookmarkEnd w:id="10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8" w:name="z2100_096_04"/>
            <w:bookmarkStart w:id="1099" w:name="z2100_096_04"/>
            <w:bookmarkEnd w:id="10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0" w:name="z2100_096_05"/>
            <w:bookmarkStart w:id="1101" w:name="z2100_096_05"/>
            <w:bookmarkEnd w:id="110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2" w:name="z2100_096_06"/>
            <w:bookmarkStart w:id="1103" w:name="z2100_096_06"/>
            <w:bookmarkEnd w:id="110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4" w:name="z2100_096_07"/>
            <w:bookmarkStart w:id="1105" w:name="z2100_096_07"/>
            <w:bookmarkEnd w:id="11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6" w:name="z2100_096_08"/>
            <w:bookmarkStart w:id="1107" w:name="z2100_096_08"/>
            <w:bookmarkEnd w:id="110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8" w:name="z2100_096_09"/>
            <w:bookmarkStart w:id="1109" w:name="z2100_096_09"/>
            <w:bookmarkEnd w:id="11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0" w:name="z2100_096_10"/>
            <w:bookmarkStart w:id="1111" w:name="z2100_096_10"/>
            <w:bookmarkEnd w:id="11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2" w:name="z2100_096_11"/>
            <w:bookmarkStart w:id="1113" w:name="z2100_096_11"/>
            <w:bookmarkEnd w:id="11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4" w:name="z2100_096_12"/>
            <w:bookmarkStart w:id="1115" w:name="z2100_096_12"/>
            <w:bookmarkEnd w:id="111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6" w:name="z2100_096_13"/>
            <w:bookmarkStart w:id="1117" w:name="z2100_096_13"/>
            <w:bookmarkEnd w:id="111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10" w:hanging="0"/>
              <w:rPr>
                <w:sz w:val="18"/>
                <w:szCs w:val="18"/>
                <w:lang w:val="en-US" w:eastAsia="en-US"/>
              </w:rPr>
            </w:pPr>
            <w:r>
              <w:rPr>
                <w:sz w:val="18"/>
                <w:szCs w:val="18"/>
                <w:lang w:val="en-US" w:eastAsia="en-US"/>
              </w:rPr>
              <w:t>из них:</w:t>
            </w:r>
          </w:p>
          <w:p>
            <w:pPr>
              <w:pStyle w:val="Normal"/>
              <w:spacing w:lineRule="exact" w:line="220"/>
              <w:ind w:left="570"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8" w:name="z2100_097_03"/>
            <w:bookmarkStart w:id="1119" w:name="z2100_097_03"/>
            <w:bookmarkEnd w:id="11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0" w:name="z2100_097_04"/>
            <w:bookmarkStart w:id="1121" w:name="z2100_097_04"/>
            <w:bookmarkEnd w:id="11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2" w:name="z2100_097_05"/>
            <w:bookmarkStart w:id="1123" w:name="z2100_097_05"/>
            <w:bookmarkEnd w:id="112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4" w:name="z2100_097_06"/>
            <w:bookmarkStart w:id="1125" w:name="z2100_097_06"/>
            <w:bookmarkEnd w:id="112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6" w:name="z2100_097_07"/>
            <w:bookmarkStart w:id="1127" w:name="z2100_097_07"/>
            <w:bookmarkEnd w:id="11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28" w:name="z2100_097_08"/>
            <w:bookmarkStart w:id="1129" w:name="z2100_097_08"/>
            <w:bookmarkEnd w:id="11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0" w:name="z2100_097_09"/>
            <w:bookmarkStart w:id="1131" w:name="z2100_097_09"/>
            <w:bookmarkEnd w:id="11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2" w:name="z2100_097_10"/>
            <w:bookmarkStart w:id="1133" w:name="z2100_097_10"/>
            <w:bookmarkEnd w:id="11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4" w:name="z2100_097_11"/>
            <w:bookmarkStart w:id="1135" w:name="z2100_097_11"/>
            <w:bookmarkEnd w:id="11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6" w:name="z2100_097_12"/>
            <w:bookmarkStart w:id="1137" w:name="z2100_097_12"/>
            <w:bookmarkEnd w:id="113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38" w:name="z2100_097_13"/>
            <w:bookmarkStart w:id="1139" w:name="z2100_097_13"/>
            <w:bookmarkEnd w:id="1139"/>
          </w:p>
        </w:tc>
      </w:tr>
    </w:tbl>
    <w:p>
      <w:pPr>
        <w:pStyle w:val="Normal"/>
        <w:rPr>
          <w:b/>
          <w:b/>
          <w:sz w:val="20"/>
          <w:lang w:val="en-US" w:eastAsia="en-US"/>
        </w:rPr>
      </w:pPr>
      <w:r>
        <w:rPr>
          <w:b/>
          <w:sz w:val="20"/>
          <w:lang w:val="en-US" w:eastAsia="en-US"/>
        </w:rPr>
      </w:r>
      <w:r>
        <w:br w:type="page"/>
      </w:r>
    </w:p>
    <w:p>
      <w:pPr>
        <w:pStyle w:val="Normal"/>
        <w:rPr/>
      </w:pPr>
      <w:r>
        <w:rPr>
          <w:b/>
          <w:sz w:val="20"/>
          <w:lang w:val="en-US" w:eastAsia="en-US"/>
        </w:rPr>
        <w:t>(2101)</w:t>
        <w:tab/>
        <w:tab/>
        <w:tab/>
        <w:tab/>
        <w:tab/>
        <w:tab/>
        <w:tab/>
        <w:tab/>
        <w:tab/>
        <w:tab/>
        <w:tab/>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016" w:type="dxa"/>
        <w:jc w:val="left"/>
        <w:tblInd w:w="-113" w:type="dxa"/>
        <w:tblLayout w:type="fixed"/>
        <w:tblCellMar>
          <w:top w:w="0" w:type="dxa"/>
          <w:left w:w="108" w:type="dxa"/>
          <w:bottom w:w="0" w:type="dxa"/>
          <w:right w:w="108" w:type="dxa"/>
        </w:tblCellMar>
      </w:tblPr>
      <w:tblGrid>
        <w:gridCol w:w="8188"/>
        <w:gridCol w:w="1276"/>
        <w:gridCol w:w="1276"/>
        <w:gridCol w:w="1276"/>
      </w:tblGrid>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 к акушеркам</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40" w:name="z2101_001_03"/>
            <w:bookmarkStart w:id="1141" w:name="z2101_001_03"/>
            <w:bookmarkEnd w:id="114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42" w:name="z2101_001_04"/>
            <w:bookmarkStart w:id="1143" w:name="z2101_001_04"/>
            <w:bookmarkEnd w:id="1143"/>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w:t>
            </w:r>
            <w:r>
              <w:rPr>
                <w:spacing w:val="-2"/>
                <w:sz w:val="20"/>
                <w:lang w:val="en-US"/>
              </w:rPr>
              <w:t xml:space="preserve"> </w:t>
            </w:r>
            <w:r>
              <w:rPr>
                <w:spacing w:val="-2"/>
                <w:sz w:val="20"/>
              </w:rPr>
              <w:t>ФАПах (включая посещения на дом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44" w:name="z2101_002_03"/>
            <w:bookmarkStart w:id="1145" w:name="z2101_002_03"/>
            <w:bookmarkEnd w:id="114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46" w:name="z2101_002_04"/>
            <w:bookmarkStart w:id="1147" w:name="z2101_002_04"/>
            <w:bookmarkEnd w:id="1147"/>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48" w:name="z2101_021_03"/>
            <w:bookmarkStart w:id="1149" w:name="z2101_021_03"/>
            <w:bookmarkEnd w:id="114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50" w:name="z2101_021_04"/>
            <w:bookmarkStart w:id="1151" w:name="z2101_021_04"/>
            <w:bookmarkEnd w:id="1151"/>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52" w:name="z2101_003_03"/>
            <w:bookmarkStart w:id="1153" w:name="z2101_003_03"/>
            <w:bookmarkEnd w:id="115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54" w:name="z2101_003_04"/>
            <w:bookmarkStart w:id="1155" w:name="z2101_003_04"/>
            <w:bookmarkEnd w:id="1155"/>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56" w:name="z2101_031_03"/>
            <w:bookmarkStart w:id="1157" w:name="z2101_031_03"/>
            <w:bookmarkEnd w:id="115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58" w:name="z2101_031_04"/>
            <w:bookmarkStart w:id="1159" w:name="z2101_031_04"/>
            <w:bookmarkEnd w:id="1159"/>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pacing w:val="-2"/>
                <w:sz w:val="20"/>
              </w:rPr>
            </w:pPr>
            <w:r>
              <w:rPr>
                <w:spacing w:val="-2"/>
                <w:sz w:val="20"/>
              </w:rPr>
              <w:t xml:space="preserve">                  </w:t>
            </w:r>
            <w:r>
              <w:rPr>
                <w:spacing w:val="-2"/>
                <w:sz w:val="20"/>
              </w:rPr>
              <w:t>в амбулатор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60" w:name="z2101_005_03"/>
            <w:bookmarkStart w:id="1161" w:name="z2101_005_03"/>
            <w:bookmarkEnd w:id="116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62" w:name="z2101_005_04"/>
            <w:bookmarkStart w:id="1163" w:name="z2101_005_04"/>
            <w:bookmarkEnd w:id="1163"/>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64" w:name="z2101_051_03"/>
            <w:bookmarkStart w:id="1165" w:name="z2101_051_03"/>
            <w:bookmarkEnd w:id="116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66" w:name="z2101_051_04"/>
            <w:bookmarkStart w:id="1167" w:name="z2101_051_04"/>
            <w:bookmarkEnd w:id="1167"/>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jc w:val="center"/>
        <w:rPr>
          <w:b/>
          <w:b/>
          <w:szCs w:val="24"/>
        </w:rPr>
      </w:pPr>
      <w:r>
        <w:rPr>
          <w:b/>
          <w:szCs w:val="24"/>
        </w:rPr>
        <w:t xml:space="preserve">2. Медицинская помощь, оказанная выездными бригадами скорой медицинской помощи </w:t>
      </w:r>
    </w:p>
    <w:p>
      <w:pPr>
        <w:pStyle w:val="Normal"/>
        <w:jc w:val="center"/>
        <w:rPr>
          <w:strike/>
          <w:szCs w:val="24"/>
        </w:rPr>
      </w:pPr>
      <w:r>
        <w:rPr>
          <w:b/>
          <w:szCs w:val="24"/>
        </w:rPr>
        <w:t>при выполнении вызовов скорой медицинской помощи</w:t>
      </w:r>
    </w:p>
    <w:p>
      <w:pPr>
        <w:pStyle w:val="Normal"/>
        <w:rPr>
          <w:strike/>
          <w:sz w:val="20"/>
          <w:szCs w:val="24"/>
        </w:rPr>
      </w:pPr>
      <w:r>
        <w:rPr>
          <w:strike/>
          <w:sz w:val="20"/>
          <w:szCs w:val="24"/>
        </w:rPr>
      </w:r>
    </w:p>
    <w:p>
      <w:pPr>
        <w:pStyle w:val="Normal"/>
        <w:rPr>
          <w:b/>
          <w:b/>
          <w:bCs/>
          <w:sz w:val="22"/>
          <w:szCs w:val="22"/>
        </w:rPr>
      </w:pPr>
      <w:r>
        <w:rPr>
          <w:b/>
          <w:bCs/>
          <w:sz w:val="22"/>
          <w:szCs w:val="22"/>
        </w:rPr>
        <w:t xml:space="preserve"> </w:t>
      </w:r>
      <w:r>
        <w:rPr>
          <w:b/>
          <w:bCs/>
          <w:sz w:val="22"/>
          <w:szCs w:val="22"/>
        </w:rPr>
        <w:t>(2120)</w:t>
        <w:tab/>
        <w:tab/>
        <w:tab/>
        <w:tab/>
        <w:tab/>
        <w:tab/>
        <w:tab/>
        <w:tab/>
        <w:tab/>
        <w:tab/>
        <w:tab/>
        <w:tab/>
        <w:tab/>
        <w:tab/>
        <w:t xml:space="preserve"> Коды по ОКЕИ: человек – 792, единица – 642</w:t>
      </w:r>
    </w:p>
    <w:tbl>
      <w:tblPr>
        <w:tblW w:w="15276" w:type="dxa"/>
        <w:jc w:val="left"/>
        <w:tblInd w:w="-113" w:type="dxa"/>
        <w:tblLayout w:type="fixed"/>
        <w:tblCellMar>
          <w:top w:w="0" w:type="dxa"/>
          <w:left w:w="108" w:type="dxa"/>
          <w:bottom w:w="0" w:type="dxa"/>
          <w:right w:w="108" w:type="dxa"/>
        </w:tblCellMar>
      </w:tblPr>
      <w:tblGrid>
        <w:gridCol w:w="3524"/>
        <w:gridCol w:w="898"/>
        <w:gridCol w:w="1356"/>
        <w:gridCol w:w="1356"/>
        <w:gridCol w:w="1357"/>
        <w:gridCol w:w="1256"/>
        <w:gridCol w:w="1456"/>
        <w:gridCol w:w="1379"/>
        <w:gridCol w:w="1276"/>
        <w:gridCol w:w="1418"/>
      </w:tblGrid>
      <w:tr>
        <w:trPr>
          <w:trHeight w:val="523" w:hRule="atLeast"/>
        </w:trPr>
        <w:tc>
          <w:tcPr>
            <w:tcW w:w="3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доставленных в медицинские организации</w:t>
            </w:r>
          </w:p>
          <w:p>
            <w:pPr>
              <w:pStyle w:val="Normal"/>
              <w:jc w:val="center"/>
              <w:rPr>
                <w:sz w:val="20"/>
              </w:rPr>
            </w:pPr>
            <w:r>
              <w:rPr>
                <w:sz w:val="20"/>
              </w:rPr>
              <w:t>(из гр. 3)</w:t>
            </w:r>
          </w:p>
        </w:tc>
      </w:tr>
      <w:tr>
        <w:trPr/>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rPr>
            </w:pPr>
            <w:r>
              <w:rPr>
                <w:sz w:val="20"/>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азание скорой медицинской помощи по поводу:</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ая эвакуац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rPr>
            </w:pPr>
            <w:r>
              <w:rPr>
                <w:sz w:val="20"/>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авм, отравлений</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20"/>
              </w:rPr>
            </w:pPr>
            <w:r>
              <w:rPr>
                <w:sz w:val="20"/>
              </w:rPr>
              <w:t>внезапных заболеваний</w:t>
            </w:r>
          </w:p>
          <w:p>
            <w:pPr>
              <w:pStyle w:val="Normal"/>
              <w:jc w:val="center"/>
              <w:rPr>
                <w:sz w:val="20"/>
              </w:rPr>
            </w:pPr>
            <w:r>
              <w:rPr>
                <w:sz w:val="20"/>
              </w:rPr>
              <w:t>и состояний</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rPr>
              <w:t>родов и патологии беремен-ности</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72" w:hRule="atLeast"/>
        </w:trPr>
        <w:tc>
          <w:tcPr>
            <w:tcW w:w="3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rPr>
            </w:pPr>
            <w:r>
              <w:rPr>
                <w:sz w:val="20"/>
                <w:szCs w:val="24"/>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жболь-нич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беременных, рожениц и родильниц</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Выполнено вызовов скорой медицинской помощи</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8" w:name="z2120_001_03"/>
            <w:bookmarkStart w:id="1169" w:name="z2000_001_03"/>
            <w:bookmarkStart w:id="1170" w:name="z2120_001_03"/>
            <w:bookmarkStart w:id="1171" w:name="z2000_001_03"/>
            <w:bookmarkEnd w:id="1170"/>
            <w:bookmarkEnd w:id="1171"/>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2" w:name="z2120_001_04"/>
            <w:bookmarkStart w:id="1173" w:name="z2120_001_04"/>
            <w:bookmarkEnd w:id="1173"/>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4" w:name="z2120_001_05"/>
            <w:bookmarkStart w:id="1175" w:name="z2000_001_05"/>
            <w:bookmarkStart w:id="1176" w:name="z2120_001_05"/>
            <w:bookmarkStart w:id="1177" w:name="z2000_001_05"/>
            <w:bookmarkEnd w:id="1176"/>
            <w:bookmarkEnd w:id="1177"/>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78" w:name="z2120_001_06"/>
            <w:bookmarkStart w:id="1179" w:name="z2120_001_06"/>
            <w:bookmarkEnd w:id="1179"/>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0" w:name="z2120_001_07"/>
            <w:bookmarkStart w:id="1181" w:name="z2120_001_07"/>
            <w:bookmarkEnd w:id="1181"/>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2" w:name="z2120_001_08"/>
            <w:bookmarkStart w:id="1183" w:name="z2000_001_07"/>
            <w:bookmarkStart w:id="1184" w:name="z2120_001_08"/>
            <w:bookmarkStart w:id="1185" w:name="z2000_001_07"/>
            <w:bookmarkEnd w:id="1184"/>
            <w:bookmarkEnd w:id="118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6" w:name="z2120_001_09"/>
            <w:bookmarkStart w:id="1187" w:name="z2120_001_09"/>
            <w:bookmarkEnd w:id="11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88" w:name="z2120_001_10"/>
            <w:bookmarkStart w:id="1189" w:name="z2120_001_10"/>
            <w:bookmarkEnd w:id="1189"/>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20"/>
              </w:rPr>
            </w:pPr>
            <w:r>
              <w:rPr>
                <w:sz w:val="20"/>
              </w:rPr>
              <w:t>из них:</w:t>
            </w:r>
          </w:p>
          <w:p>
            <w:pPr>
              <w:pStyle w:val="Normal"/>
              <w:spacing w:lineRule="exact" w:line="200"/>
              <w:rPr/>
            </w:pPr>
            <w:r>
              <w:rPr>
                <w:sz w:val="20"/>
              </w:rPr>
              <w:t xml:space="preserve">    </w:t>
            </w:r>
            <w:r>
              <w:rPr>
                <w:sz w:val="20"/>
              </w:rPr>
              <w:t xml:space="preserve">к детям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90" w:name="z2120_002_03"/>
            <w:bookmarkStart w:id="1191" w:name="z2000_002_03"/>
            <w:bookmarkStart w:id="1192" w:name="z2120_002_03"/>
            <w:bookmarkStart w:id="1193" w:name="z2000_002_03"/>
            <w:bookmarkEnd w:id="1192"/>
            <w:bookmarkEnd w:id="1193"/>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94" w:name="z2120_002_04"/>
            <w:bookmarkStart w:id="1195" w:name="z2120_002_04"/>
            <w:bookmarkEnd w:id="1195"/>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96" w:name="z2120_002_05"/>
            <w:bookmarkStart w:id="1197" w:name="z2000_002_05"/>
            <w:bookmarkStart w:id="1198" w:name="z2120_002_05"/>
            <w:bookmarkStart w:id="1199" w:name="z2000_002_05"/>
            <w:bookmarkEnd w:id="1198"/>
            <w:bookmarkEnd w:id="1199"/>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00" w:name="z2120_002_06"/>
            <w:bookmarkStart w:id="1201" w:name="z2120_002_06"/>
            <w:bookmarkEnd w:id="1201"/>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02" w:name="z2120_002_07"/>
            <w:bookmarkStart w:id="1203" w:name="z2120_002_07"/>
            <w:bookmarkEnd w:id="1203"/>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04" w:name="z2120_002_08"/>
            <w:bookmarkStart w:id="1205" w:name="z2000_002_07"/>
            <w:bookmarkStart w:id="1206" w:name="z2120_002_08"/>
            <w:bookmarkStart w:id="1207" w:name="z2000_002_07"/>
            <w:bookmarkEnd w:id="1206"/>
            <w:bookmarkEnd w:id="120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08" w:name="z2120_002_09"/>
            <w:bookmarkStart w:id="1209" w:name="z2120_002_09"/>
            <w:bookmarkEnd w:id="12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0" w:name="z2120_002_10"/>
            <w:bookmarkStart w:id="1211" w:name="z2120_002_10"/>
            <w:bookmarkEnd w:id="1211"/>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лиц, которым оказана медицинская помощь при выполнении вызовов скорой медицинской помощи, чел</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2" w:name="z2120_003_03"/>
            <w:bookmarkStart w:id="1213" w:name="z2000_003_03"/>
            <w:bookmarkStart w:id="1214" w:name="z2120_003_03"/>
            <w:bookmarkStart w:id="1215" w:name="z2000_003_03"/>
            <w:bookmarkEnd w:id="1214"/>
            <w:bookmarkEnd w:id="1215"/>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6" w:name="z2120_003_04"/>
            <w:bookmarkStart w:id="1217" w:name="z2120_003_04"/>
            <w:bookmarkEnd w:id="1217"/>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18" w:name="z2120_003_05"/>
            <w:bookmarkStart w:id="1219" w:name="z2000_003_05"/>
            <w:bookmarkStart w:id="1220" w:name="z2120_003_05"/>
            <w:bookmarkStart w:id="1221" w:name="z2000_003_05"/>
            <w:bookmarkEnd w:id="1220"/>
            <w:bookmarkEnd w:id="1221"/>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2" w:name="z2120_003_06"/>
            <w:bookmarkStart w:id="1223" w:name="z2120_003_06"/>
            <w:bookmarkEnd w:id="1223"/>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4" w:name="z2120_003_07"/>
            <w:bookmarkStart w:id="1225" w:name="z2120_003_07"/>
            <w:bookmarkEnd w:id="1225"/>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26" w:name="z2120_003_08"/>
            <w:bookmarkStart w:id="1227" w:name="z2000_003_07"/>
            <w:bookmarkStart w:id="1228" w:name="z2120_003_08"/>
            <w:bookmarkStart w:id="1229" w:name="z2000_003_07"/>
            <w:bookmarkEnd w:id="1228"/>
            <w:bookmarkEnd w:id="122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30" w:name="z2120_003_09"/>
            <w:bookmarkStart w:id="1231" w:name="z2120_003_09"/>
            <w:bookmarkEnd w:id="12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32" w:name="z2120_003_10"/>
            <w:bookmarkStart w:id="1233" w:name="z2120_003_10"/>
            <w:bookmarkEnd w:id="1233"/>
          </w:p>
        </w:tc>
      </w:tr>
    </w:tbl>
    <w:p>
      <w:pPr>
        <w:pStyle w:val="Normal"/>
        <w:rPr>
          <w:b/>
          <w:b/>
          <w:bCs/>
          <w:sz w:val="20"/>
          <w:lang w:val="en-US"/>
        </w:rPr>
      </w:pPr>
      <w:r>
        <w:rPr>
          <w:b/>
          <w:bCs/>
          <w:sz w:val="20"/>
          <w:lang w:val="en-US"/>
        </w:rPr>
      </w:r>
    </w:p>
    <w:p>
      <w:pPr>
        <w:pStyle w:val="Normal"/>
        <w:rPr>
          <w:b/>
          <w:b/>
          <w:bCs/>
          <w:sz w:val="20"/>
          <w:lang w:val="en-US" w:eastAsia="en-US"/>
        </w:rPr>
      </w:pPr>
      <w:r>
        <w:rPr>
          <w:b/>
          <w:bCs/>
          <w:sz w:val="20"/>
          <w:lang w:val="en-US" w:eastAsia="en-US"/>
        </w:rPr>
      </w:r>
      <w:r>
        <w:br w:type="page"/>
      </w:r>
    </w:p>
    <w:p>
      <w:pPr>
        <w:pStyle w:val="Normal"/>
        <w:spacing w:before="60" w:after="0"/>
        <w:jc w:val="center"/>
        <w:rPr/>
      </w:pPr>
      <w:r>
        <w:rPr>
          <w:b/>
          <w:bCs/>
        </w:rPr>
        <w:t>5. Профилактические осмотры и диспансеризация, проведенные медицинской организацией</w:t>
      </w:r>
    </w:p>
    <w:p>
      <w:pPr>
        <w:pStyle w:val="Normal"/>
        <w:rPr>
          <w:b/>
          <w:b/>
          <w:bCs/>
          <w:sz w:val="16"/>
        </w:rPr>
      </w:pPr>
      <w:r>
        <w:rPr>
          <w:b/>
          <w:bCs/>
          <w:sz w:val="16"/>
        </w:rPr>
      </w:r>
    </w:p>
    <w:p>
      <w:pPr>
        <w:pStyle w:val="Normal"/>
        <w:rPr/>
      </w:pPr>
      <w:r>
        <w:rPr>
          <w:b/>
          <w:sz w:val="20"/>
        </w:rPr>
        <w:t>(2510)</w:t>
      </w:r>
      <w:r>
        <w:rPr>
          <w:sz w:val="20"/>
        </w:rPr>
        <w:tab/>
        <w:tab/>
        <w:tab/>
        <w:tab/>
        <w:tab/>
        <w:tab/>
        <w:tab/>
        <w:tab/>
        <w:tab/>
        <w:tab/>
        <w:tab/>
        <w:tab/>
        <w:tab/>
        <w:tab/>
        <w:tab/>
      </w:r>
      <w:r>
        <w:rPr/>
        <w:t>Код по ОКЕИ: человек - 792</w:t>
      </w:r>
    </w:p>
    <w:tbl>
      <w:tblPr>
        <w:tblW w:w="13293" w:type="dxa"/>
        <w:jc w:val="left"/>
        <w:tblInd w:w="-33" w:type="dxa"/>
        <w:tblLayout w:type="fixed"/>
        <w:tblCellMar>
          <w:top w:w="0" w:type="dxa"/>
          <w:left w:w="28" w:type="dxa"/>
          <w:bottom w:w="0" w:type="dxa"/>
          <w:right w:w="28" w:type="dxa"/>
        </w:tblCellMar>
      </w:tblPr>
      <w:tblGrid>
        <w:gridCol w:w="4219"/>
        <w:gridCol w:w="567"/>
        <w:gridCol w:w="1063"/>
        <w:gridCol w:w="1063"/>
        <w:gridCol w:w="992"/>
        <w:gridCol w:w="992"/>
        <w:gridCol w:w="851"/>
        <w:gridCol w:w="850"/>
        <w:gridCol w:w="851"/>
        <w:gridCol w:w="992"/>
        <w:gridCol w:w="853"/>
      </w:tblGrid>
      <w:tr>
        <w:trPr>
          <w:trHeight w:val="351"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 </w:t>
            </w:r>
            <w:r>
              <w:rPr>
                <w:sz w:val="16"/>
                <w:szCs w:val="16"/>
                <w:lang w:val="en-US" w:eastAsia="en-US"/>
              </w:rPr>
              <w:t>стр.</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Подлежало осмотрам</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Осмотрено</w:t>
            </w:r>
          </w:p>
        </w:tc>
        <w:tc>
          <w:tcPr>
            <w:tcW w:w="638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из числа осмотренных (гр. 5):</w:t>
            </w:r>
          </w:p>
          <w:p>
            <w:pPr>
              <w:pStyle w:val="Normal"/>
              <w:jc w:val="center"/>
              <w:rPr>
                <w:sz w:val="16"/>
                <w:szCs w:val="16"/>
                <w:lang w:val="en-US" w:eastAsia="en-US"/>
              </w:rPr>
            </w:pPr>
            <w:r>
              <w:rPr>
                <w:sz w:val="16"/>
                <w:szCs w:val="16"/>
                <w:lang w:val="en-US" w:eastAsia="en-US"/>
              </w:rPr>
              <w:t>определены группы здоровья</w:t>
            </w:r>
          </w:p>
        </w:tc>
      </w:tr>
      <w:tr>
        <w:trPr>
          <w:trHeight w:val="176"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I</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V</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V</w:t>
            </w:r>
          </w:p>
        </w:tc>
      </w:tr>
      <w:tr>
        <w:trPr>
          <w:trHeight w:val="17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б</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 w:name="z2510_001_03"/>
            <w:bookmarkStart w:id="1235" w:name="z2510_001_03"/>
            <w:bookmarkEnd w:id="1235"/>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 w:name="z2510_001_05"/>
            <w:bookmarkStart w:id="1237" w:name="z2510_001_05"/>
            <w:bookmarkEnd w:id="12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 w:name="z2510_001_07"/>
            <w:bookmarkStart w:id="1239" w:name="z2510_001_07"/>
            <w:bookmarkEnd w:id="12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 w:name="z2510_001_08"/>
            <w:bookmarkStart w:id="1241" w:name="z2510_001_08"/>
            <w:bookmarkEnd w:id="124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 w:name="z2510_001_09"/>
            <w:bookmarkStart w:id="1243" w:name="z2510_001_09"/>
            <w:bookmarkEnd w:id="12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244" w:name="z2510_001_10"/>
            <w:bookmarkEnd w:id="1244"/>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245" w:name="z2510_001_11"/>
            <w:bookmarkEnd w:id="1245"/>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46" w:name="z2510_001_12"/>
            <w:bookmarkStart w:id="1247" w:name="z2510_001_12"/>
            <w:bookmarkEnd w:id="1247"/>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 w:name="z2510_001_13"/>
            <w:bookmarkStart w:id="1249" w:name="z2510_001_13"/>
            <w:bookmarkEnd w:id="1249"/>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 w:name="z2510_002_03"/>
            <w:bookmarkStart w:id="1251" w:name="z2510_002_03"/>
            <w:bookmarkEnd w:id="1251"/>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 w:name="z2510_002_05"/>
            <w:bookmarkStart w:id="1253" w:name="z2510_002_05"/>
            <w:bookmarkEnd w:id="12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 w:name="z2510_002_07"/>
            <w:bookmarkStart w:id="1255" w:name="z2510_002_07"/>
            <w:bookmarkEnd w:id="12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 w:name="z2510_002_08"/>
            <w:bookmarkStart w:id="1257" w:name="z2510_002_08"/>
            <w:bookmarkEnd w:id="125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 w:name="z2510_002_09"/>
            <w:bookmarkStart w:id="1259" w:name="z2510_002_09"/>
            <w:bookmarkEnd w:id="12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260" w:name="z2510_002_10"/>
            <w:bookmarkEnd w:id="1260"/>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261" w:name="z2510_002_11"/>
            <w:bookmarkEnd w:id="1261"/>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62" w:name="z2510_002_12"/>
            <w:bookmarkStart w:id="1263" w:name="z2510_002_12"/>
            <w:bookmarkEnd w:id="1263"/>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 w:name="z2510_002_13"/>
            <w:bookmarkStart w:id="1265" w:name="z2510_002_13"/>
            <w:bookmarkEnd w:id="1265"/>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 w:name="z2510_003_03"/>
            <w:bookmarkStart w:id="1267" w:name="z2510_003_03"/>
            <w:bookmarkEnd w:id="1267"/>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 w:name="z2510_003_05"/>
            <w:bookmarkStart w:id="1269" w:name="z2510_003_05"/>
            <w:bookmarkEnd w:id="12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 w:name="z2510_003_07"/>
            <w:bookmarkStart w:id="1271" w:name="z2510_003_07"/>
            <w:bookmarkEnd w:id="12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 w:name="z2510_003_08"/>
            <w:bookmarkStart w:id="1273" w:name="z2510_003_08"/>
            <w:bookmarkEnd w:id="12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 w:name="z2510_003_09"/>
            <w:bookmarkStart w:id="1275" w:name="z2510_003_09"/>
            <w:bookmarkEnd w:id="12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276" w:name="z2510_003_10"/>
            <w:bookmarkEnd w:id="1276"/>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277" w:name="z2510_003_11"/>
            <w:bookmarkEnd w:id="1277"/>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78" w:name="z2510_003_12"/>
            <w:bookmarkStart w:id="1279" w:name="z2510_003_12"/>
            <w:bookmarkEnd w:id="1279"/>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 w:name="z2510_003_13"/>
            <w:bookmarkStart w:id="1281" w:name="z2510_003_13"/>
            <w:bookmarkEnd w:id="1281"/>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 w:name="z2510_004_03"/>
            <w:bookmarkStart w:id="1283" w:name="z2510_004_03"/>
            <w:bookmarkEnd w:id="1283"/>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 w:name="z2510_004_05"/>
            <w:bookmarkStart w:id="1285" w:name="z2510_004_05"/>
            <w:bookmarkEnd w:id="12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 w:name="z2510_004_07"/>
            <w:bookmarkStart w:id="1287" w:name="z2510_004_07"/>
            <w:bookmarkEnd w:id="12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8" w:name="z2510_004_08"/>
            <w:bookmarkStart w:id="1289" w:name="z2510_004_08"/>
            <w:bookmarkEnd w:id="128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0" w:name="z2510_004_09"/>
            <w:bookmarkStart w:id="1291" w:name="z2510_004_09"/>
            <w:bookmarkEnd w:id="12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292" w:name="z2510_004_10"/>
            <w:bookmarkEnd w:id="1292"/>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293" w:name="z2510_004_11"/>
            <w:bookmarkEnd w:id="1293"/>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94" w:name="z2510_004_12"/>
            <w:bookmarkStart w:id="1295" w:name="z2510_004_12"/>
            <w:bookmarkEnd w:id="1295"/>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 w:name="z2510_004_13"/>
            <w:bookmarkStart w:id="1297" w:name="z2510_004_13"/>
            <w:bookmarkEnd w:id="1297"/>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 (из стр.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 w:name="z2510_005_03"/>
            <w:bookmarkStart w:id="1299" w:name="z2510_005_03"/>
            <w:bookmarkEnd w:id="1299"/>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 w:name="z2510_005_05"/>
            <w:bookmarkStart w:id="1301" w:name="z2510_005_05"/>
            <w:bookmarkEnd w:id="13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 w:name="z2510_005_07"/>
            <w:bookmarkStart w:id="1303" w:name="z2510_005_07"/>
            <w:bookmarkEnd w:id="13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 w:name="z2510_005_08"/>
            <w:bookmarkStart w:id="1305" w:name="z2510_005_08"/>
            <w:bookmarkEnd w:id="130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 w:name="z2510_005_09"/>
            <w:bookmarkStart w:id="1307" w:name="z2510_005_09"/>
            <w:bookmarkEnd w:id="130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308" w:name="z2510_005_10"/>
            <w:bookmarkEnd w:id="1308"/>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09" w:name="z2510_005_11"/>
            <w:bookmarkEnd w:id="1309"/>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10" w:name="z2510_005_12"/>
            <w:bookmarkStart w:id="1311" w:name="z2510_005_12"/>
            <w:bookmarkEnd w:id="1311"/>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2" w:name="z2510_005_13"/>
            <w:bookmarkStart w:id="1313" w:name="z2510_005_13"/>
            <w:bookmarkEnd w:id="1313"/>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 и старш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 w:name="z2510_006_03"/>
            <w:bookmarkStart w:id="1315" w:name="z2510_006_03"/>
            <w:bookmarkEnd w:id="1315"/>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 w:name="z2510_006_05"/>
            <w:bookmarkStart w:id="1317" w:name="z2510_006_05"/>
            <w:bookmarkEnd w:id="13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 w:name="z2510_006_07"/>
            <w:bookmarkStart w:id="1319" w:name="z2510_006_07"/>
            <w:bookmarkEnd w:id="13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 w:name="z2510_006_08"/>
            <w:bookmarkStart w:id="1321" w:name="z2510_006_08"/>
            <w:bookmarkEnd w:id="132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 w:name="z2510_006_09"/>
            <w:bookmarkStart w:id="1323" w:name="z2510_006_09"/>
            <w:bookmarkEnd w:id="132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324" w:name="z2510_006_10"/>
            <w:bookmarkStart w:id="1325" w:name="z2510_006_10"/>
            <w:bookmarkEnd w:id="132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 w:name="z2510_006_11"/>
            <w:bookmarkStart w:id="1327" w:name="z2510_006_11"/>
            <w:bookmarkEnd w:id="13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28" w:name="z2510_006_12"/>
            <w:bookmarkEnd w:id="1328"/>
            <w:r>
              <w:rPr>
                <w:b/>
                <w:bCs/>
                <w:sz w:val="18"/>
                <w:szCs w:val="18"/>
                <w:lang w:val="en-US"/>
              </w:rPr>
              <w:t>X</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29" w:name="z2510_006_13"/>
            <w:bookmarkEnd w:id="1329"/>
            <w:r>
              <w:rPr>
                <w:b/>
                <w:bCs/>
                <w:sz w:val="18"/>
                <w:szCs w:val="18"/>
                <w:lang w:val="en-US"/>
              </w:rPr>
              <w:t>X</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 w:name="z2510_061_03"/>
            <w:bookmarkStart w:id="1331" w:name="z2510_061_03"/>
            <w:bookmarkEnd w:id="1331"/>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 w:name="z2510_061_05"/>
            <w:bookmarkStart w:id="1333" w:name="z2510_061_05"/>
            <w:bookmarkEnd w:id="13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 w:name="z2510_061_07"/>
            <w:bookmarkStart w:id="1335" w:name="z2510_061_07"/>
            <w:bookmarkEnd w:id="13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 w:name="z2510_061_08"/>
            <w:bookmarkStart w:id="1337" w:name="z2510_061_08"/>
            <w:bookmarkEnd w:id="133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 w:name="z2510_061_09"/>
            <w:bookmarkStart w:id="1339" w:name="z2510_061_09"/>
            <w:bookmarkEnd w:id="13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340" w:name="z2510_061_10"/>
            <w:bookmarkStart w:id="1341" w:name="z2510_061_10"/>
            <w:bookmarkEnd w:id="134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 w:name="z2510_061_11"/>
            <w:bookmarkStart w:id="1343" w:name="z2510_061_11"/>
            <w:bookmarkEnd w:id="13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44" w:name="z2510_061_12"/>
            <w:bookmarkEnd w:id="1344"/>
            <w:r>
              <w:rPr>
                <w:b/>
                <w:bCs/>
                <w:sz w:val="18"/>
                <w:szCs w:val="18"/>
                <w:lang w:val="en-US"/>
              </w:rPr>
              <w:t>X</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45" w:name="z2510_061_13"/>
            <w:bookmarkEnd w:id="1345"/>
            <w:r>
              <w:rPr>
                <w:b/>
                <w:bCs/>
                <w:sz w:val="18"/>
                <w:szCs w:val="18"/>
                <w:lang w:val="en-US"/>
              </w:rPr>
              <w:t>X</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диспансеризация определенных </w:t>
            </w:r>
          </w:p>
          <w:p>
            <w:pPr>
              <w:pStyle w:val="Normal"/>
              <w:spacing w:lineRule="exact" w:line="220"/>
              <w:rPr>
                <w:sz w:val="20"/>
                <w:lang w:val="en-US" w:eastAsia="en-US"/>
              </w:rPr>
            </w:pPr>
            <w:r>
              <w:rPr>
                <w:sz w:val="20"/>
                <w:lang w:val="en-US" w:eastAsia="en-US"/>
              </w:rPr>
              <w:t xml:space="preserve">                 </w:t>
            </w:r>
            <w:r>
              <w:rPr>
                <w:sz w:val="20"/>
                <w:lang w:val="en-US" w:eastAsia="en-US"/>
              </w:rPr>
              <w:t>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 w:name="z2510_062_03"/>
            <w:bookmarkStart w:id="1347" w:name="z2510_062_03"/>
            <w:bookmarkEnd w:id="1347"/>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 w:name="z2510_062_05"/>
            <w:bookmarkStart w:id="1349" w:name="z2510_062_05"/>
            <w:bookmarkEnd w:id="13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 w:name="z2510_062_07"/>
            <w:bookmarkStart w:id="1351" w:name="z2510_062_07"/>
            <w:bookmarkEnd w:id="13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 w:name="z2510_062_08"/>
            <w:bookmarkStart w:id="1353" w:name="z2510_062_08"/>
            <w:bookmarkEnd w:id="135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 w:name="z2510_062_09"/>
            <w:bookmarkStart w:id="1355" w:name="z2510_062_09"/>
            <w:bookmarkEnd w:id="13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356" w:name="z2510_062_10"/>
            <w:bookmarkStart w:id="1357" w:name="z2510_062_10"/>
            <w:bookmarkEnd w:id="135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 w:name="z2510_062_11"/>
            <w:bookmarkStart w:id="1359" w:name="z2510_062_11"/>
            <w:bookmarkEnd w:id="13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 w:name="z2510_062_12"/>
            <w:bookmarkStart w:id="1361" w:name="z2510_062_12"/>
            <w:bookmarkEnd w:id="1361"/>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 w:name="z2510_062_13"/>
            <w:bookmarkStart w:id="1363" w:name="z2510_062_13"/>
            <w:bookmarkEnd w:id="1363"/>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2.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 w:name="z2510_621_03"/>
            <w:bookmarkStart w:id="1365" w:name="z2510_621_03"/>
            <w:bookmarkEnd w:id="1365"/>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 w:name="z2510_621_05"/>
            <w:bookmarkStart w:id="1367" w:name="z2510_621_05"/>
            <w:bookmarkEnd w:id="13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 w:name="z2510_621_07"/>
            <w:bookmarkStart w:id="1369" w:name="z2510_621_07"/>
            <w:bookmarkEnd w:id="13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 w:name="z2510_621_08"/>
            <w:bookmarkStart w:id="1371" w:name="z2510_621_08"/>
            <w:bookmarkEnd w:id="137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 w:name="z2510_621_09"/>
            <w:bookmarkStart w:id="1373" w:name="z2510_621_09"/>
            <w:bookmarkEnd w:id="13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374" w:name="z2510_621_10"/>
            <w:bookmarkStart w:id="1375" w:name="z2510_621_10"/>
            <w:bookmarkEnd w:id="13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6" w:name="z2510_621_11"/>
            <w:bookmarkStart w:id="1377" w:name="z2510_621_11"/>
            <w:bookmarkEnd w:id="13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78" w:name="z2510_621_12"/>
            <w:bookmarkEnd w:id="1378"/>
            <w:r>
              <w:rPr>
                <w:b/>
                <w:bCs/>
                <w:sz w:val="18"/>
                <w:szCs w:val="18"/>
                <w:lang w:val="en-US"/>
              </w:rPr>
              <w:t>X</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379" w:name="z2510_621_13"/>
            <w:bookmarkEnd w:id="1379"/>
            <w:r>
              <w:rPr>
                <w:b/>
                <w:bCs/>
                <w:sz w:val="18"/>
                <w:szCs w:val="18"/>
                <w:lang w:val="en-US"/>
              </w:rPr>
              <w:t>X</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Всего  (сумма строк 1, 3, 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0" w:name="z2510_007_03"/>
            <w:bookmarkStart w:id="1381" w:name="z2510_007_03"/>
            <w:bookmarkEnd w:id="1381"/>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 w:name="z2510_007_05"/>
            <w:bookmarkStart w:id="1383" w:name="z2510_007_05"/>
            <w:bookmarkEnd w:id="13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4" w:name="z2510_007_07"/>
            <w:bookmarkStart w:id="1385" w:name="z2510_007_07"/>
            <w:bookmarkEnd w:id="13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6" w:name="z2510_007_08"/>
            <w:bookmarkStart w:id="1387" w:name="z2510_007_08"/>
            <w:bookmarkEnd w:id="138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8" w:name="z2510_007_09"/>
            <w:bookmarkStart w:id="1389" w:name="z2510_007_09"/>
            <w:bookmarkEnd w:id="13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390" w:name="z2510_007_10"/>
            <w:bookmarkStart w:id="1391" w:name="z2510_007_10"/>
            <w:bookmarkEnd w:id="139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 w:name="z2510_007_11"/>
            <w:bookmarkStart w:id="1393" w:name="z2510_007_11"/>
            <w:bookmarkEnd w:id="13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 w:name="z2510_007_12"/>
            <w:bookmarkStart w:id="1395" w:name="z2510_007_12"/>
            <w:bookmarkEnd w:id="1395"/>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6" w:name="z2510_007_13"/>
            <w:bookmarkStart w:id="1397" w:name="z2510_007_13"/>
            <w:bookmarkEnd w:id="1397"/>
          </w:p>
        </w:tc>
      </w:tr>
    </w:tbl>
    <w:p>
      <w:pPr>
        <w:pStyle w:val="Normal"/>
        <w:spacing w:before="120" w:after="0"/>
        <w:rPr>
          <w:b/>
          <w:b/>
          <w:sz w:val="20"/>
        </w:rPr>
      </w:pPr>
      <w:r>
        <w:rPr>
          <w:b/>
          <w:sz w:val="20"/>
        </w:rPr>
      </w:r>
    </w:p>
    <w:p>
      <w:pPr>
        <w:pStyle w:val="Normal"/>
        <w:rPr>
          <w:sz w:val="20"/>
        </w:rPr>
      </w:pPr>
      <w:r>
        <w:rPr>
          <w:b/>
          <w:sz w:val="20"/>
          <w:lang w:val="en-US" w:eastAsia="en-US"/>
        </w:rPr>
        <w:t>(25</w:t>
      </w:r>
      <w:r>
        <w:rPr>
          <w:b/>
          <w:sz w:val="20"/>
          <w:lang w:val="en-US" w:eastAsia="en-US"/>
        </w:rPr>
        <w:t>13</w:t>
      </w:r>
      <w:r>
        <w:rPr>
          <w:b/>
          <w:sz w:val="20"/>
          <w:lang w:val="en-US" w:eastAsia="en-US"/>
        </w:rPr>
        <w:t xml:space="preserve">) </w:t>
        <w:tab/>
        <w:tab/>
        <w:tab/>
        <w:tab/>
        <w:tab/>
        <w:tab/>
        <w:tab/>
        <w:tab/>
        <w:tab/>
        <w:tab/>
        <w:tab/>
        <w:tab/>
        <w:tab/>
        <w:tab/>
        <w:tab/>
        <w:tab/>
        <w:tab/>
      </w:r>
      <w:r>
        <w:rPr>
          <w:bCs/>
          <w:sz w:val="20"/>
          <w:lang w:val="en-US" w:eastAsia="en-US"/>
        </w:rPr>
        <w:t>Коды по ОКЕИ: человек - 792</w:t>
      </w:r>
    </w:p>
    <w:tbl>
      <w:tblPr>
        <w:tblW w:w="15647" w:type="dxa"/>
        <w:jc w:val="left"/>
        <w:tblInd w:w="-170" w:type="dxa"/>
        <w:tblLayout w:type="fixed"/>
        <w:tblCellMar>
          <w:top w:w="0" w:type="dxa"/>
          <w:left w:w="108" w:type="dxa"/>
          <w:bottom w:w="0" w:type="dxa"/>
          <w:right w:w="108" w:type="dxa"/>
        </w:tblCellMar>
      </w:tblPr>
      <w:tblGrid>
        <w:gridCol w:w="7536"/>
        <w:gridCol w:w="1134"/>
        <w:gridCol w:w="1701"/>
        <w:gridCol w:w="1701"/>
        <w:gridCol w:w="1787"/>
        <w:gridCol w:w="1788"/>
      </w:tblGrid>
      <w:tr>
        <w:trPr>
          <w:trHeight w:val="350" w:hRule="atLeast"/>
          <w:cantSplit w:val="true"/>
        </w:trPr>
        <w:tc>
          <w:tcPr>
            <w:tcW w:w="7536" w:type="dxa"/>
            <w:vMerge w:val="restart"/>
            <w:tcBorders>
              <w:top w:val="single" w:sz="4" w:space="0" w:color="000000"/>
              <w:left w:val="single" w:sz="4" w:space="0" w:color="000000"/>
              <w:right w:val="single" w:sz="4" w:space="0" w:color="000000"/>
            </w:tcBorders>
            <w:vAlign w:val="center"/>
          </w:tcPr>
          <w:p>
            <w:pPr>
              <w:pStyle w:val="Normal"/>
              <w:jc w:val="center"/>
              <w:rPr/>
            </w:pPr>
            <w:r>
              <w:rPr>
                <w:bCs/>
                <w:sz w:val="22"/>
                <w:szCs w:val="22"/>
              </w:rPr>
              <w:t>Профилактические осмотры на туберкулез</w:t>
            </w:r>
          </w:p>
        </w:tc>
        <w:tc>
          <w:tcPr>
            <w:tcW w:w="1134" w:type="dxa"/>
            <w:vMerge w:val="restart"/>
            <w:tcBorders>
              <w:top w:val="single" w:sz="4" w:space="0" w:color="000000"/>
              <w:left w:val="single" w:sz="4" w:space="0" w:color="000000"/>
              <w:right w:val="single" w:sz="4" w:space="0" w:color="000000"/>
            </w:tcBorders>
            <w:vAlign w:val="bottom"/>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bCs/>
                <w:sz w:val="20"/>
              </w:rPr>
            </w:pPr>
            <w:r>
              <w:rPr>
                <w:bCs/>
                <w:spacing w:val="-2"/>
                <w:sz w:val="20"/>
              </w:rPr>
              <w:t>Всего</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bCs/>
                <w:spacing w:val="-2"/>
                <w:sz w:val="20"/>
              </w:rPr>
            </w:pPr>
            <w:r>
              <w:rPr>
                <w:sz w:val="20"/>
              </w:rPr>
              <w:t>сельских жителей</w:t>
            </w:r>
          </w:p>
        </w:tc>
        <w:tc>
          <w:tcPr>
            <w:tcW w:w="3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явлен туберкулез</w:t>
            </w:r>
          </w:p>
        </w:tc>
      </w:tr>
      <w:tr>
        <w:trPr>
          <w:trHeight w:val="350" w:hRule="atLeast"/>
          <w:cantSplit w:val="true"/>
        </w:trPr>
        <w:tc>
          <w:tcPr>
            <w:tcW w:w="7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34" w:type="dxa"/>
            <w:vMerge w:val="continue"/>
            <w:tcBorders>
              <w:top w:val="single" w:sz="4" w:space="0" w:color="000000"/>
              <w:left w:val="single" w:sz="4" w:space="0" w:color="000000"/>
              <w:right w:val="single" w:sz="4" w:space="0" w:color="000000"/>
            </w:tcBorders>
            <w:vAlign w:val="bottom"/>
          </w:tcPr>
          <w:p>
            <w:pPr>
              <w:pStyle w:val="Normal"/>
              <w:snapToGrid w:val="false"/>
              <w:jc w:val="center"/>
              <w:rPr>
                <w:bCs/>
                <w:sz w:val="20"/>
                <w:szCs w:val="22"/>
              </w:rPr>
            </w:pPr>
            <w:r>
              <w:rPr>
                <w:bCs/>
                <w:sz w:val="20"/>
                <w:szCs w:val="22"/>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pacing w:val="-2"/>
                <w:sz w:val="20"/>
              </w:rPr>
            </w:pPr>
            <w:r>
              <w:rPr>
                <w:bCs/>
                <w:spacing w:val="-2"/>
                <w:sz w:val="20"/>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pacing w:val="-2"/>
                <w:sz w:val="20"/>
              </w:rPr>
            </w:pPr>
            <w:r>
              <w:rPr>
                <w:bCs/>
                <w:spacing w:val="-2"/>
                <w:sz w:val="20"/>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pacing w:val="-2"/>
                <w:sz w:val="20"/>
              </w:rPr>
              <w:t>Все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bCs/>
                <w:spacing w:val="-2"/>
                <w:sz w:val="20"/>
              </w:rPr>
            </w:pPr>
            <w:r>
              <w:rPr>
                <w:sz w:val="20"/>
              </w:rPr>
              <w:t>у сельских жителей</w:t>
            </w:r>
          </w:p>
        </w:tc>
      </w:tr>
      <w:tr>
        <w:trPr/>
        <w:tc>
          <w:tcPr>
            <w:tcW w:w="7536"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6</w:t>
            </w:r>
          </w:p>
        </w:tc>
      </w:tr>
      <w:tr>
        <w:trPr/>
        <w:tc>
          <w:tcPr>
            <w:tcW w:w="7536"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Осмотрено пациентов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8" w:name="z2513_001_03"/>
            <w:bookmarkStart w:id="1399" w:name="z2513_001_03"/>
            <w:bookmarkEnd w:id="139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0" w:name="z2513_001_04"/>
            <w:bookmarkStart w:id="1401" w:name="z2513_001_04"/>
            <w:bookmarkEnd w:id="1401"/>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2" w:name="z2513_001_05"/>
            <w:bookmarkStart w:id="1403" w:name="z2513_001_05"/>
            <w:bookmarkEnd w:id="1403"/>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4" w:name="z2513_001_06"/>
            <w:bookmarkStart w:id="1405" w:name="z2513_001_06"/>
            <w:bookmarkEnd w:id="1405"/>
          </w:p>
        </w:tc>
      </w:tr>
      <w:tr>
        <w:trPr/>
        <w:tc>
          <w:tcPr>
            <w:tcW w:w="7536"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тей:  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6" w:name="z2513_011_03"/>
            <w:bookmarkStart w:id="1407" w:name="z2513_011_03"/>
            <w:bookmarkEnd w:id="14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8" w:name="z2513_011_04"/>
            <w:bookmarkStart w:id="1409" w:name="z2513_011_04"/>
            <w:bookmarkEnd w:id="1409"/>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0" w:name="z2513_011_05"/>
            <w:bookmarkStart w:id="1411" w:name="z2513_011_05"/>
            <w:bookmarkEnd w:id="1411"/>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2" w:name="z2513_011_06"/>
            <w:bookmarkStart w:id="1413" w:name="z2513_011_06"/>
            <w:bookmarkEnd w:id="1413"/>
          </w:p>
        </w:tc>
      </w:tr>
      <w:tr>
        <w:trPr/>
        <w:tc>
          <w:tcPr>
            <w:tcW w:w="753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8-14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4" w:name="z2513_012_03"/>
            <w:bookmarkStart w:id="1415" w:name="z2513_012_03"/>
            <w:bookmarkEnd w:id="141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6" w:name="z2513_012_04"/>
            <w:bookmarkStart w:id="1417" w:name="z2513_012_04"/>
            <w:bookmarkEnd w:id="1417"/>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8" w:name="z2513_012_05"/>
            <w:bookmarkStart w:id="1419" w:name="z2513_012_05"/>
            <w:bookmarkEnd w:id="1419"/>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0" w:name="z2513_012_06"/>
            <w:bookmarkStart w:id="1421" w:name="z2513_012_06"/>
            <w:bookmarkEnd w:id="1421"/>
          </w:p>
        </w:tc>
      </w:tr>
      <w:tr>
        <w:trPr/>
        <w:tc>
          <w:tcPr>
            <w:tcW w:w="753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15-17 лет включительн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2" w:name="z2513_013_03"/>
            <w:bookmarkStart w:id="1423" w:name="z2513_013_03"/>
            <w:bookmarkEnd w:id="14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4" w:name="z2513_013_04"/>
            <w:bookmarkStart w:id="1425" w:name="z2513_013_04"/>
            <w:bookmarkEnd w:id="1425"/>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6" w:name="z2513_013_05"/>
            <w:bookmarkStart w:id="1427" w:name="z2513_013_05"/>
            <w:bookmarkEnd w:id="1427"/>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8" w:name="z2513_013_06"/>
            <w:bookmarkStart w:id="1429" w:name="z2513_013_06"/>
            <w:bookmarkEnd w:id="1429"/>
          </w:p>
        </w:tc>
      </w:tr>
      <w:tr>
        <w:trPr/>
        <w:tc>
          <w:tcPr>
            <w:tcW w:w="75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Из числа осмотренных  (стр.1) обследовано:</w:t>
            </w:r>
          </w:p>
          <w:p>
            <w:pPr>
              <w:pStyle w:val="Normal"/>
              <w:spacing w:lineRule="exact" w:line="200"/>
              <w:ind w:left="1050" w:hanging="0"/>
              <w:rPr>
                <w:sz w:val="20"/>
                <w:lang w:val="en-US" w:eastAsia="en-US"/>
              </w:rPr>
            </w:pPr>
            <w:r>
              <w:rPr>
                <w:sz w:val="20"/>
              </w:rPr>
              <w:t>флюорографичес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0" w:name="z2513_002_03"/>
            <w:bookmarkStart w:id="1431" w:name="z2513_002_03"/>
            <w:bookmarkEnd w:id="143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2" w:name="z2513_002_04"/>
            <w:bookmarkStart w:id="1433" w:name="z2513_002_04"/>
            <w:bookmarkEnd w:id="1433"/>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4" w:name="z2513_002_05"/>
            <w:bookmarkStart w:id="1435" w:name="z2513_002_05"/>
            <w:bookmarkEnd w:id="1435"/>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6" w:name="z2513_002_06"/>
            <w:bookmarkStart w:id="1437" w:name="z2513_002_06"/>
            <w:bookmarkEnd w:id="1437"/>
          </w:p>
        </w:tc>
      </w:tr>
      <w:tr>
        <w:trPr/>
        <w:tc>
          <w:tcPr>
            <w:tcW w:w="7536" w:type="dxa"/>
            <w:tcBorders>
              <w:top w:val="single" w:sz="4" w:space="0" w:color="000000"/>
              <w:left w:val="single" w:sz="4" w:space="0" w:color="000000"/>
              <w:bottom w:val="single" w:sz="4" w:space="0" w:color="000000"/>
              <w:right w:val="single" w:sz="4" w:space="0" w:color="000000"/>
            </w:tcBorders>
          </w:tcPr>
          <w:p>
            <w:pPr>
              <w:pStyle w:val="ConsPlusNonformat"/>
              <w:widowControl/>
              <w:ind w:left="1050" w:hanging="0"/>
              <w:rPr>
                <w:rFonts w:ascii="Times New Roman" w:hAnsi="Times New Roman" w:cs="Times New Roman"/>
              </w:rPr>
            </w:pPr>
            <w:r>
              <w:rPr>
                <w:rFonts w:cs="Times New Roman" w:ascii="Times New Roman" w:hAnsi="Times New Roman"/>
              </w:rPr>
              <w:t>бактериоскопичес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8" w:name="z2513_003_03"/>
            <w:bookmarkStart w:id="1439" w:name="z2513_003_03"/>
            <w:bookmarkEnd w:id="14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 w:name="z2513_003_04"/>
            <w:bookmarkStart w:id="1441" w:name="z2513_003_04"/>
            <w:bookmarkEnd w:id="1441"/>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 w:name="z2513_003_05"/>
            <w:bookmarkStart w:id="1443" w:name="z2513_003_05"/>
            <w:bookmarkEnd w:id="1443"/>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 w:name="z2513_003_06"/>
            <w:bookmarkStart w:id="1445" w:name="z2513_003_06"/>
            <w:bookmarkEnd w:id="1445"/>
          </w:p>
        </w:tc>
      </w:tr>
      <w:tr>
        <w:trPr/>
        <w:tc>
          <w:tcPr>
            <w:tcW w:w="753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Из числа осмотренных детей  (стр.1.1+1.2+1.3) проведены:</w:t>
            </w:r>
          </w:p>
          <w:p>
            <w:pPr>
              <w:pStyle w:val="ConsPlusNonformat"/>
              <w:widowControl/>
              <w:ind w:left="199" w:hanging="0"/>
              <w:rPr>
                <w:rFonts w:ascii="Times New Roman" w:hAnsi="Times New Roman" w:cs="Times New Roman"/>
              </w:rPr>
            </w:pPr>
            <w:r>
              <w:rPr>
                <w:rFonts w:cs="Times New Roman" w:ascii="Times New Roman" w:hAnsi="Times New Roman"/>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6" w:name="z2513_004_03"/>
            <w:bookmarkStart w:id="1447" w:name="z2513_004_03"/>
            <w:bookmarkEnd w:id="14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8" w:name="z2513_004_04"/>
            <w:bookmarkStart w:id="1449" w:name="z2513_004_04"/>
            <w:bookmarkEnd w:id="1449"/>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0" w:name="z2513_004_05"/>
            <w:bookmarkStart w:id="1451" w:name="z2513_004_05"/>
            <w:bookmarkEnd w:id="1451"/>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2" w:name="z2513_004_06"/>
            <w:bookmarkStart w:id="1453" w:name="z2513_004_06"/>
            <w:bookmarkEnd w:id="1453"/>
          </w:p>
        </w:tc>
      </w:tr>
      <w:tr>
        <w:trPr/>
        <w:tc>
          <w:tcPr>
            <w:tcW w:w="7536" w:type="dxa"/>
            <w:tcBorders>
              <w:top w:val="single" w:sz="4" w:space="0" w:color="000000"/>
              <w:left w:val="single" w:sz="4" w:space="0" w:color="000000"/>
              <w:bottom w:val="single" w:sz="4" w:space="0" w:color="000000"/>
              <w:right w:val="single" w:sz="4" w:space="0" w:color="000000"/>
            </w:tcBorders>
          </w:tcPr>
          <w:p>
            <w:pPr>
              <w:pStyle w:val="Normal"/>
              <w:ind w:left="199" w:hanging="0"/>
              <w:rPr>
                <w:sz w:val="20"/>
                <w:lang w:val="en-US" w:eastAsia="en-US"/>
              </w:rPr>
            </w:pPr>
            <w:r>
              <w:rPr>
                <w:sz w:val="20"/>
              </w:rPr>
              <w:t>иммунодиагностика с применением аллергена туберкулезного рекомбинантного в стандартном развед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4" w:name="z2513_005_03"/>
            <w:bookmarkStart w:id="1455" w:name="z2513_005_03"/>
            <w:bookmarkEnd w:id="145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 w:name="z2513_005_04"/>
            <w:bookmarkStart w:id="1457" w:name="z2513_005_04"/>
            <w:bookmarkEnd w:id="1457"/>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8" w:name="z2513_005_05"/>
            <w:bookmarkStart w:id="1459" w:name="z2513_005_05"/>
            <w:bookmarkEnd w:id="1459"/>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 w:name="z2513_005_06"/>
            <w:bookmarkStart w:id="1461" w:name="z2513_005_06"/>
            <w:bookmarkEnd w:id="1461"/>
          </w:p>
        </w:tc>
      </w:tr>
      <w:tr>
        <w:trPr/>
        <w:tc>
          <w:tcPr>
            <w:tcW w:w="7536" w:type="dxa"/>
            <w:tcBorders>
              <w:top w:val="single" w:sz="4" w:space="0" w:color="000000"/>
              <w:left w:val="single" w:sz="4" w:space="0" w:color="000000"/>
              <w:bottom w:val="single" w:sz="4" w:space="0" w:color="000000"/>
              <w:right w:val="single" w:sz="4" w:space="0" w:color="000000"/>
            </w:tcBorders>
          </w:tcPr>
          <w:p>
            <w:pPr>
              <w:pStyle w:val="Normal"/>
              <w:ind w:left="199" w:hanging="0"/>
              <w:rPr>
                <w:sz w:val="20"/>
                <w:lang w:val="en-US" w:eastAsia="en-US"/>
              </w:rPr>
            </w:pPr>
            <w:r>
              <w:rPr>
                <w:sz w:val="20"/>
                <w:lang w:val="en-US" w:eastAsia="en-US"/>
              </w:rPr>
              <w:t>рентгенологическое (флюорографическое) исследование органов грудной клет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 w:name="z2513_006_03"/>
            <w:bookmarkStart w:id="1463" w:name="z2513_006_03"/>
            <w:bookmarkEnd w:id="14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4" w:name="z2513_006_04"/>
            <w:bookmarkStart w:id="1465" w:name="z2513_006_04"/>
            <w:bookmarkEnd w:id="1465"/>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 w:name="z2513_006_05"/>
            <w:bookmarkStart w:id="1467" w:name="z2513_006_05"/>
            <w:bookmarkEnd w:id="1467"/>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8" w:name="z2513_006_06"/>
            <w:bookmarkStart w:id="1469" w:name="z2513_006_06"/>
            <w:bookmarkEnd w:id="1469"/>
          </w:p>
        </w:tc>
      </w:tr>
    </w:tbl>
    <w:p>
      <w:pPr>
        <w:pStyle w:val="Normal"/>
        <w:spacing w:before="120" w:after="0"/>
        <w:rPr>
          <w:b/>
          <w:b/>
          <w:sz w:val="20"/>
        </w:rPr>
      </w:pPr>
      <w:r>
        <w:rPr>
          <w:b/>
          <w:sz w:val="20"/>
        </w:rPr>
      </w:r>
    </w:p>
    <w:p>
      <w:pPr>
        <w:pStyle w:val="Normal"/>
        <w:spacing w:before="120" w:after="0"/>
        <w:rPr>
          <w:b/>
          <w:b/>
          <w:sz w:val="20"/>
        </w:rPr>
      </w:pPr>
      <w:r>
        <w:rPr>
          <w:b/>
          <w:sz w:val="20"/>
        </w:rPr>
      </w:r>
    </w:p>
    <w:p>
      <w:pPr>
        <w:pStyle w:val="Normal"/>
        <w:numPr>
          <w:ilvl w:val="0"/>
          <w:numId w:val="5"/>
        </w:numPr>
        <w:spacing w:before="60" w:after="0"/>
        <w:ind w:left="11331" w:hanging="11331"/>
        <w:rPr/>
      </w:pPr>
      <w:r>
        <w:rPr/>
        <w:t>Код по ОКЕИ: человек –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0" w:name="z2514_001_03"/>
            <w:bookmarkStart w:id="1471" w:name="z2514_001_03"/>
            <w:bookmarkEnd w:id="14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2" w:name="z2514_001_04"/>
            <w:bookmarkStart w:id="1473" w:name="z2514_001_04"/>
            <w:bookmarkEnd w:id="1473"/>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 w:name="z2514_001_05"/>
            <w:bookmarkStart w:id="1475" w:name="z2514_001_05"/>
            <w:bookmarkEnd w:id="1475"/>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6" w:name="z2514_001_06"/>
            <w:bookmarkStart w:id="1477" w:name="z2514_001_06"/>
            <w:bookmarkEnd w:id="1477"/>
          </w:p>
        </w:tc>
      </w:tr>
    </w:tbl>
    <w:p>
      <w:pPr>
        <w:pStyle w:val="Normal"/>
        <w:spacing w:before="120" w:after="0"/>
        <w:rPr>
          <w:b/>
          <w:b/>
          <w:bCs/>
          <w:sz w:val="20"/>
        </w:rPr>
      </w:pPr>
      <w:r>
        <w:rPr>
          <w:b/>
          <w:bCs/>
          <w:sz w:val="20"/>
        </w:rPr>
      </w:r>
    </w:p>
    <w:p>
      <w:pPr>
        <w:pStyle w:val="Normal"/>
        <w:spacing w:before="120" w:after="0"/>
        <w:rPr>
          <w:b/>
          <w:b/>
          <w:bCs/>
          <w:sz w:val="20"/>
        </w:rPr>
      </w:pPr>
      <w:r>
        <w:rPr>
          <w:b/>
          <w:bCs/>
          <w:sz w:val="20"/>
        </w:rPr>
      </w:r>
    </w:p>
    <w:p>
      <w:pPr>
        <w:pStyle w:val="Normal"/>
        <w:numPr>
          <w:ilvl w:val="0"/>
          <w:numId w:val="0"/>
        </w:numPr>
        <w:jc w:val="center"/>
        <w:outlineLvl w:val="0"/>
        <w:rPr>
          <w:b/>
          <w:b/>
          <w:bCs/>
          <w:sz w:val="22"/>
          <w:szCs w:val="22"/>
        </w:rPr>
      </w:pPr>
      <w:r>
        <w:rPr>
          <w:b/>
          <w:bCs/>
          <w:sz w:val="22"/>
          <w:szCs w:val="22"/>
        </w:rPr>
        <w:t xml:space="preserve">РАЗДЕЛ </w:t>
      </w:r>
      <w:r>
        <w:rPr>
          <w:b/>
          <w:bCs/>
          <w:sz w:val="22"/>
          <w:szCs w:val="22"/>
          <w:lang w:val="en-US"/>
        </w:rPr>
        <w:t>IV</w:t>
      </w:r>
      <w:r>
        <w:rPr>
          <w:b/>
          <w:bCs/>
          <w:sz w:val="22"/>
          <w:szCs w:val="22"/>
        </w:rPr>
        <w:t>. ДЕЯТЕЛЬНОСТЬ МЕДИЦИНСКОЙ ОРГАНИЗАЦИИ ПО ОКАЗАНИЮ МЕДИЦИНСКОЙ ПОМОЩИ</w:t>
      </w:r>
    </w:p>
    <w:p>
      <w:pPr>
        <w:pStyle w:val="Normal"/>
        <w:numPr>
          <w:ilvl w:val="0"/>
          <w:numId w:val="0"/>
        </w:numPr>
        <w:jc w:val="center"/>
        <w:outlineLvl w:val="0"/>
        <w:rPr>
          <w:b/>
          <w:b/>
          <w:bCs/>
          <w:sz w:val="22"/>
          <w:szCs w:val="22"/>
        </w:rPr>
      </w:pPr>
      <w:r>
        <w:rPr>
          <w:b/>
          <w:bCs/>
          <w:sz w:val="22"/>
          <w:szCs w:val="22"/>
        </w:rPr>
        <w:t>В СТАЦИОНАРНЫХ УСЛОВИЯХ</w:t>
      </w:r>
    </w:p>
    <w:p>
      <w:pPr>
        <w:pStyle w:val="Normal"/>
        <w:numPr>
          <w:ilvl w:val="0"/>
          <w:numId w:val="0"/>
        </w:numPr>
        <w:jc w:val="center"/>
        <w:outlineLvl w:val="0"/>
        <w:rPr>
          <w:b/>
          <w:b/>
          <w:bCs/>
          <w:sz w:val="18"/>
          <w:szCs w:val="18"/>
        </w:rPr>
      </w:pPr>
      <w:r>
        <w:rPr>
          <w:b/>
          <w:bCs/>
          <w:sz w:val="18"/>
          <w:szCs w:val="18"/>
        </w:rPr>
      </w:r>
    </w:p>
    <w:p>
      <w:pPr>
        <w:pStyle w:val="Normal"/>
        <w:ind w:left="360" w:hanging="0"/>
        <w:jc w:val="center"/>
        <w:rPr>
          <w:b/>
          <w:b/>
          <w:bCs/>
          <w:szCs w:val="24"/>
        </w:rPr>
      </w:pPr>
      <w:r>
        <w:rPr>
          <w:b/>
          <w:bCs/>
          <w:szCs w:val="24"/>
        </w:rPr>
        <w:t>1.  Коечный фонд и его использование</w:t>
      </w:r>
    </w:p>
    <w:p>
      <w:pPr>
        <w:pStyle w:val="Normal"/>
        <w:rPr>
          <w:b/>
          <w:b/>
          <w:bCs/>
          <w:sz w:val="18"/>
          <w:szCs w:val="18"/>
        </w:rPr>
      </w:pPr>
      <w:r>
        <w:rPr>
          <w:b/>
          <w:bCs/>
          <w:sz w:val="18"/>
          <w:szCs w:val="18"/>
        </w:rPr>
      </w:r>
    </w:p>
    <w:p>
      <w:pPr>
        <w:pStyle w:val="Normal"/>
        <w:rPr>
          <w:b/>
          <w:b/>
          <w:sz w:val="20"/>
        </w:rPr>
      </w:pPr>
      <w:r>
        <w:rPr>
          <w:b/>
          <w:sz w:val="20"/>
        </w:rPr>
        <w:t xml:space="preserve"> </w:t>
      </w:r>
      <w:r>
        <w:rPr>
          <w:b/>
          <w:sz w:val="20"/>
        </w:rPr>
        <w:t xml:space="preserve">(3100) </w:t>
        <w:tab/>
        <w:tab/>
        <w:tab/>
        <w:tab/>
        <w:tab/>
        <w:tab/>
        <w:tab/>
        <w:tab/>
        <w:tab/>
        <w:tab/>
        <w:tab/>
        <w:tab/>
        <w:tab/>
        <w:tab/>
        <w:t>Коды по ОКЕИ: койка – 911, человек – 792</w:t>
      </w:r>
    </w:p>
    <w:tbl>
      <w:tblPr>
        <w:tblW w:w="14000" w:type="dxa"/>
        <w:jc w:val="left"/>
        <w:tblInd w:w="-113" w:type="dxa"/>
        <w:tblLayout w:type="fixed"/>
        <w:tblCellMar>
          <w:top w:w="0" w:type="dxa"/>
          <w:left w:w="108" w:type="dxa"/>
          <w:bottom w:w="0" w:type="dxa"/>
          <w:right w:w="108" w:type="dxa"/>
        </w:tblCellMar>
      </w:tblPr>
      <w:tblGrid>
        <w:gridCol w:w="4786"/>
        <w:gridCol w:w="853"/>
        <w:gridCol w:w="1273"/>
        <w:gridCol w:w="1418"/>
        <w:gridCol w:w="1278"/>
        <w:gridCol w:w="1277"/>
        <w:gridCol w:w="1560"/>
        <w:gridCol w:w="1555"/>
      </w:tblGrid>
      <w:tr>
        <w:trPr>
          <w:tblHeader w:val="true"/>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26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Число коек, фактически развернутых и свернутых на ремонт</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20"/>
              </w:rPr>
              <w:t>лиц старше трудоспо-собного возраста</w:t>
            </w:r>
          </w:p>
        </w:tc>
      </w:tr>
      <w:tr>
        <w:trPr>
          <w:tblHeader w:val="true"/>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8" w:name="z3100_001_03"/>
            <w:bookmarkStart w:id="1479" w:name="z3100_001_03"/>
            <w:bookmarkEnd w:id="14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0" w:name="z3100_001_05"/>
            <w:bookmarkStart w:id="1481" w:name="z3100_001_05"/>
            <w:bookmarkEnd w:id="148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2" w:name="z3100_001_06"/>
            <w:bookmarkStart w:id="1483" w:name="z3100_001_06"/>
            <w:bookmarkEnd w:id="148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4" w:name="z3100_001_07"/>
            <w:bookmarkStart w:id="1485" w:name="z3100_001_07"/>
            <w:bookmarkEnd w:id="14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6" w:name="z3100_001_08"/>
            <w:bookmarkStart w:id="1487" w:name="z3100_001_08"/>
            <w:bookmarkEnd w:id="1487"/>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8" w:name="z3100_001_09"/>
            <w:bookmarkStart w:id="1489" w:name="z3100_001_09"/>
            <w:bookmarkEnd w:id="1489"/>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в том числе</w:t>
            </w:r>
          </w:p>
          <w:p>
            <w:pPr>
              <w:pStyle w:val="Normal"/>
              <w:rPr>
                <w:sz w:val="18"/>
                <w:szCs w:val="18"/>
                <w:lang w:val="en-US" w:eastAsia="en-US"/>
              </w:rPr>
            </w:pPr>
            <w:r>
              <w:rPr>
                <w:sz w:val="18"/>
                <w:szCs w:val="18"/>
                <w:lang w:val="en-US" w:eastAsia="en-US"/>
              </w:rPr>
              <w:t xml:space="preserve"> </w:t>
            </w:r>
            <w:r>
              <w:rPr>
                <w:sz w:val="18"/>
                <w:szCs w:val="18"/>
                <w:lang w:val="en-US" w:eastAsia="en-US"/>
              </w:rPr>
              <w:t>инфекционные для взрослых</w:t>
              <w:tab/>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0" w:name="z3100_017_03"/>
            <w:bookmarkStart w:id="1491" w:name="z3100_017_03"/>
            <w:bookmarkEnd w:id="14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2" w:name="z3100_017_05"/>
            <w:bookmarkStart w:id="1493" w:name="z3100_017_05"/>
            <w:bookmarkEnd w:id="149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4" w:name="z3100_017_06"/>
            <w:bookmarkStart w:id="1495" w:name="z3100_017_06"/>
            <w:bookmarkEnd w:id="149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6" w:name="z3100_017_07"/>
            <w:bookmarkStart w:id="1497" w:name="z3100_017_07"/>
            <w:bookmarkEnd w:id="14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8" w:name="z3100_017_08"/>
            <w:bookmarkStart w:id="1499" w:name="z3100_017_08"/>
            <w:bookmarkEnd w:id="1499"/>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 w:name="z3100_017_09"/>
            <w:bookmarkStart w:id="1501" w:name="z3100_017_09"/>
            <w:bookmarkEnd w:id="1501"/>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 xml:space="preserve"> </w:t>
            </w:r>
            <w:r>
              <w:rPr>
                <w:sz w:val="18"/>
                <w:szCs w:val="18"/>
                <w:lang w:val="en-US" w:eastAsia="en-US"/>
              </w:rPr>
              <w:t>для COVID-19</w:t>
              <w:tab/>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 w:name="z3100_172_03"/>
            <w:bookmarkStart w:id="1503" w:name="z3100_172_03"/>
            <w:bookmarkEnd w:id="15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 w:name="z3100_172_05"/>
            <w:bookmarkStart w:id="1505" w:name="z3100_172_05"/>
            <w:bookmarkEnd w:id="150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 w:name="z3100_172_06"/>
            <w:bookmarkStart w:id="1507" w:name="z3100_172_06"/>
            <w:bookmarkEnd w:id="150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 w:name="z3100_172_07"/>
            <w:bookmarkStart w:id="1509" w:name="z3100_172_07"/>
            <w:bookmarkEnd w:id="15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 w:name="z3100_172_08"/>
            <w:bookmarkStart w:id="1511" w:name="z3100_172_08"/>
            <w:bookmarkEnd w:id="1511"/>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 w:name="z3100_172_09"/>
            <w:bookmarkStart w:id="1513" w:name="z3100_172_09"/>
            <w:bookmarkEnd w:id="1513"/>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20"/>
              </w:rPr>
              <w:t>инфекционные для детей</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 w:name="z3100_018_03"/>
            <w:bookmarkStart w:id="1515" w:name="z3100_018_03"/>
            <w:bookmarkEnd w:id="15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 w:name="z3100_018_05"/>
            <w:bookmarkStart w:id="1517" w:name="z3100_018_05"/>
            <w:bookmarkEnd w:id="151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 w:name="z3100_018_06"/>
            <w:bookmarkStart w:id="1519" w:name="z3100_018_06"/>
            <w:bookmarkEnd w:id="151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 w:name="z3100_018_07"/>
            <w:bookmarkStart w:id="1521" w:name="z3100_018_07"/>
            <w:bookmarkEnd w:id="15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 w:name="z3100_018_08"/>
            <w:bookmarkStart w:id="1523" w:name="z3100_018_08"/>
            <w:bookmarkEnd w:id="1523"/>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4" w:name="z3100_018_09"/>
            <w:bookmarkStart w:id="1525" w:name="z3100_018_09"/>
            <w:bookmarkEnd w:id="1525"/>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18"/>
                <w:szCs w:val="18"/>
                <w:lang w:val="en-US" w:eastAsia="en-US"/>
              </w:rPr>
              <w:t>для COVID-19</w:t>
              <w:tab/>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6" w:name="z3100_182_03"/>
            <w:bookmarkStart w:id="1527" w:name="z3100_182_03"/>
            <w:bookmarkEnd w:id="15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 w:name="z3100_182_05"/>
            <w:bookmarkStart w:id="1529" w:name="z3100_182_05"/>
            <w:bookmarkEnd w:id="152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0" w:name="z3100_182_06"/>
            <w:bookmarkStart w:id="1531" w:name="z3100_182_06"/>
            <w:bookmarkEnd w:id="153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2" w:name="z3100_182_07"/>
            <w:bookmarkStart w:id="1533" w:name="z3100_182_07"/>
            <w:bookmarkEnd w:id="15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4" w:name="z3100_182_08"/>
            <w:bookmarkStart w:id="1535" w:name="z3100_182_08"/>
            <w:bookmarkEnd w:id="1535"/>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6" w:name="z3100_182_09"/>
            <w:bookmarkStart w:id="1537" w:name="z3100_182_09"/>
            <w:bookmarkEnd w:id="1537"/>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pacing w:val="-4"/>
                <w:sz w:val="20"/>
              </w:rPr>
              <w:t>реанимационные</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8" w:name="z3100_045_03"/>
            <w:bookmarkStart w:id="1539" w:name="z3100_045_03"/>
            <w:bookmarkEnd w:id="15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0" w:name="z3100_045_05"/>
            <w:bookmarkStart w:id="1541" w:name="z3100_045_05"/>
            <w:bookmarkEnd w:id="154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2" w:name="z3100_045_06"/>
            <w:bookmarkStart w:id="1543" w:name="z3100_045_06"/>
            <w:bookmarkEnd w:id="154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4" w:name="z3100_045_07"/>
            <w:bookmarkStart w:id="1545" w:name="z3100_045_07"/>
            <w:bookmarkEnd w:id="15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6" w:name="z3100_045_08"/>
            <w:bookmarkStart w:id="1547" w:name="z3100_045_08"/>
            <w:bookmarkEnd w:id="1547"/>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8" w:name="z3100_045_09"/>
            <w:bookmarkStart w:id="1549" w:name="z3100_045_09"/>
            <w:bookmarkEnd w:id="1549"/>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20"/>
              </w:rPr>
            </w:pPr>
            <w:r>
              <w:rPr>
                <w:spacing w:val="-4"/>
                <w:sz w:val="20"/>
              </w:rPr>
              <w:t xml:space="preserve">для </w:t>
            </w:r>
            <w:r>
              <w:rPr>
                <w:spacing w:val="-4"/>
                <w:sz w:val="20"/>
                <w:lang w:val="en-US"/>
              </w:rPr>
              <w:t>COVID-19</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0" w:name="z3100_454_03"/>
            <w:bookmarkStart w:id="1551" w:name="z3100_454_03"/>
            <w:bookmarkEnd w:id="15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2" w:name="z3100_454_05"/>
            <w:bookmarkStart w:id="1553" w:name="z3100_454_05"/>
            <w:bookmarkEnd w:id="155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4" w:name="z3100_454_06"/>
            <w:bookmarkStart w:id="1555" w:name="z3100_454_06"/>
            <w:bookmarkEnd w:id="155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6" w:name="z3100_454_07"/>
            <w:bookmarkStart w:id="1557" w:name="z3100_454_07"/>
            <w:bookmarkEnd w:id="15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8" w:name="z3100_454_08"/>
            <w:bookmarkStart w:id="1559" w:name="z3100_454_08"/>
            <w:bookmarkEnd w:id="1559"/>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0" w:name="z3100_454_09"/>
            <w:bookmarkStart w:id="1561" w:name="z3100_454_09"/>
            <w:bookmarkEnd w:id="1561"/>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 дополнительно развернутые койки для лечения пациентов с COVID- 19 </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2" w:name="z3100_080_03"/>
            <w:bookmarkStart w:id="1563" w:name="z3100_080_03"/>
            <w:bookmarkEnd w:id="15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4" w:name="z3100_080_05"/>
            <w:bookmarkStart w:id="1565" w:name="z3100_080_05"/>
            <w:bookmarkEnd w:id="156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6" w:name="z3100_080_06"/>
            <w:bookmarkStart w:id="1567" w:name="z3100_080_06"/>
            <w:bookmarkEnd w:id="156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8" w:name="z3100_080_07"/>
            <w:bookmarkStart w:id="1569" w:name="z3100_080_07"/>
            <w:bookmarkEnd w:id="15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0" w:name="z3100_080_08"/>
            <w:bookmarkStart w:id="1571" w:name="z3100_080_08"/>
            <w:bookmarkEnd w:id="1571"/>
          </w:p>
        </w:tc>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2" w:name="z3100_080_09"/>
            <w:bookmarkStart w:id="1573" w:name="z3100_080_09"/>
            <w:bookmarkEnd w:id="1573"/>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0"/>
        </w:rPr>
      </w:pPr>
      <w:r>
        <w:rPr>
          <w:b/>
          <w:sz w:val="20"/>
        </w:rPr>
        <w:t>(3100)</w:t>
      </w:r>
      <w:r>
        <w:rPr>
          <w:sz w:val="20"/>
        </w:rPr>
        <w:tab/>
        <w:tab/>
        <w:tab/>
        <w:tab/>
        <w:tab/>
        <w:tab/>
        <w:tab/>
        <w:tab/>
        <w:tab/>
        <w:tab/>
        <w:tab/>
        <w:tab/>
        <w:tab/>
        <w:tab/>
        <w:tab/>
        <w:tab/>
        <w:tab/>
        <w:tab/>
        <w:tab/>
        <w:t>продолжение</w:t>
      </w:r>
    </w:p>
    <w:tbl>
      <w:tblPr>
        <w:tblW w:w="15150" w:type="dxa"/>
        <w:jc w:val="left"/>
        <w:tblInd w:w="-113" w:type="dxa"/>
        <w:tblLayout w:type="fixed"/>
        <w:tblCellMar>
          <w:top w:w="0" w:type="dxa"/>
          <w:left w:w="108" w:type="dxa"/>
          <w:bottom w:w="0" w:type="dxa"/>
          <w:right w:w="108" w:type="dxa"/>
        </w:tblCellMar>
      </w:tblPr>
      <w:tblGrid>
        <w:gridCol w:w="3936"/>
        <w:gridCol w:w="870"/>
        <w:gridCol w:w="1256"/>
        <w:gridCol w:w="1417"/>
        <w:gridCol w:w="1228"/>
        <w:gridCol w:w="1182"/>
        <w:gridCol w:w="1418"/>
        <w:gridCol w:w="1275"/>
        <w:gridCol w:w="1418"/>
        <w:gridCol w:w="1150"/>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4" w:name="z3100_001_10"/>
            <w:bookmarkStart w:id="1575" w:name="z3100_001_10"/>
            <w:bookmarkEnd w:id="157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6" w:name="z3100_001_11"/>
            <w:bookmarkStart w:id="1577" w:name="z3100_001_11"/>
            <w:bookmarkEnd w:id="157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8" w:name="z3100_001_12"/>
            <w:bookmarkStart w:id="1579" w:name="z3100_001_12"/>
            <w:bookmarkEnd w:id="157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0" w:name="z3100_001_13"/>
            <w:bookmarkStart w:id="1581" w:name="z3100_001_13"/>
            <w:bookmarkEnd w:id="15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2" w:name="z3100_001_14"/>
            <w:bookmarkStart w:id="1583" w:name="z3100_001_14"/>
            <w:bookmarkEnd w:id="15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4" w:name="z3100_001_15"/>
            <w:bookmarkStart w:id="1585" w:name="z3100_001_15"/>
            <w:bookmarkEnd w:id="15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6" w:name="z3100_001_16"/>
            <w:bookmarkStart w:id="1587" w:name="z3100_001_16"/>
            <w:bookmarkEnd w:id="158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8" w:name="z3100_001_17"/>
            <w:bookmarkStart w:id="1589" w:name="z3100_001_17"/>
            <w:bookmarkEnd w:id="158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в том числе</w:t>
            </w:r>
          </w:p>
          <w:p>
            <w:pPr>
              <w:pStyle w:val="Normal"/>
              <w:rPr>
                <w:sz w:val="18"/>
                <w:szCs w:val="18"/>
                <w:lang w:val="en-US" w:eastAsia="en-US"/>
              </w:rPr>
            </w:pPr>
            <w:r>
              <w:rPr>
                <w:sz w:val="18"/>
                <w:szCs w:val="18"/>
                <w:lang w:val="en-US" w:eastAsia="en-US"/>
              </w:rPr>
              <w:t xml:space="preserve"> </w:t>
            </w:r>
            <w:r>
              <w:rPr>
                <w:sz w:val="18"/>
                <w:szCs w:val="18"/>
                <w:lang w:val="en-US" w:eastAsia="en-US"/>
              </w:rPr>
              <w:t>инфекционные для взрослых</w:t>
              <w:tab/>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0" w:name="z3100_017_10"/>
            <w:bookmarkStart w:id="1591" w:name="z3100_017_10"/>
            <w:bookmarkEnd w:id="159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2" w:name="z3100_017_11"/>
            <w:bookmarkStart w:id="1593" w:name="z3100_017_11"/>
            <w:bookmarkEnd w:id="159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4" w:name="z3100_017_12"/>
            <w:bookmarkStart w:id="1595" w:name="z3100_017_12"/>
            <w:bookmarkEnd w:id="159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 w:name="z3100_017_13"/>
            <w:bookmarkStart w:id="1597" w:name="z3100_017_13"/>
            <w:bookmarkEnd w:id="15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 w:name="z3100_017_14"/>
            <w:bookmarkStart w:id="1599" w:name="z3100_017_14"/>
            <w:bookmarkEnd w:id="159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 w:name="z3100_017_15"/>
            <w:bookmarkStart w:id="1601" w:name="z3100_017_15"/>
            <w:bookmarkEnd w:id="16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 w:name="z3100_017_16"/>
            <w:bookmarkStart w:id="1603" w:name="z3100_017_16"/>
            <w:bookmarkEnd w:id="160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 w:name="z3100_017_17"/>
            <w:bookmarkStart w:id="1605" w:name="z3100_017_17"/>
            <w:bookmarkEnd w:id="160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 xml:space="preserve"> </w:t>
            </w:r>
            <w:r>
              <w:rPr>
                <w:sz w:val="18"/>
                <w:szCs w:val="18"/>
                <w:lang w:val="en-US" w:eastAsia="en-US"/>
              </w:rPr>
              <w:t>для COVID-19</w:t>
              <w:tab/>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 w:name="z3100_172_10"/>
            <w:bookmarkStart w:id="1607" w:name="z3100_172_10"/>
            <w:bookmarkEnd w:id="160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 w:name="z3100_172_11"/>
            <w:bookmarkStart w:id="1609" w:name="z3100_172_11"/>
            <w:bookmarkEnd w:id="160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 w:name="z3100_172_12"/>
            <w:bookmarkStart w:id="1611" w:name="z3100_172_12"/>
            <w:bookmarkEnd w:id="161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 w:name="z3100_172_13"/>
            <w:bookmarkStart w:id="1613" w:name="z3100_172_13"/>
            <w:bookmarkEnd w:id="16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4" w:name="z3100_172_14"/>
            <w:bookmarkStart w:id="1615" w:name="z3100_172_14"/>
            <w:bookmarkEnd w:id="161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6" w:name="z3100_172_15"/>
            <w:bookmarkStart w:id="1617" w:name="z3100_172_15"/>
            <w:bookmarkEnd w:id="16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8" w:name="z3100_172_16"/>
            <w:bookmarkStart w:id="1619" w:name="z3100_172_16"/>
            <w:bookmarkEnd w:id="161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 w:name="z3100_172_17"/>
            <w:bookmarkStart w:id="1621" w:name="z3100_172_17"/>
            <w:bookmarkEnd w:id="162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20"/>
              </w:rPr>
              <w:t>инфекцион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2" w:name="z3100_018_10"/>
            <w:bookmarkStart w:id="1623" w:name="z3100_018_10"/>
            <w:bookmarkEnd w:id="162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4" w:name="z3100_018_11"/>
            <w:bookmarkStart w:id="1625" w:name="z3100_018_11"/>
            <w:bookmarkEnd w:id="162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6" w:name="z3100_018_12"/>
            <w:bookmarkStart w:id="1627" w:name="z3100_018_12"/>
            <w:bookmarkEnd w:id="162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8" w:name="z3100_018_13"/>
            <w:bookmarkStart w:id="1629" w:name="z3100_018_13"/>
            <w:bookmarkEnd w:id="16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0" w:name="z3100_018_14"/>
            <w:bookmarkStart w:id="1631" w:name="z3100_018_14"/>
            <w:bookmarkEnd w:id="163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2" w:name="z3100_018_15"/>
            <w:bookmarkStart w:id="1633" w:name="z3100_018_15"/>
            <w:bookmarkEnd w:id="16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 w:name="z3100_018_16"/>
            <w:bookmarkStart w:id="1635" w:name="z3100_018_16"/>
            <w:bookmarkEnd w:id="163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6" w:name="z3100_018_17"/>
            <w:bookmarkStart w:id="1637" w:name="z3100_018_17"/>
            <w:bookmarkEnd w:id="163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18"/>
                <w:szCs w:val="18"/>
                <w:lang w:val="en-US" w:eastAsia="en-US"/>
              </w:rPr>
              <w:t>для COVID-19</w:t>
              <w:tab/>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8" w:name="z3100_182_10"/>
            <w:bookmarkStart w:id="1639" w:name="z3100_182_10"/>
            <w:bookmarkEnd w:id="163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0" w:name="z3100_182_11"/>
            <w:bookmarkStart w:id="1641" w:name="z3100_182_11"/>
            <w:bookmarkEnd w:id="164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2" w:name="z3100_182_12"/>
            <w:bookmarkStart w:id="1643" w:name="z3100_182_12"/>
            <w:bookmarkEnd w:id="164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4" w:name="z3100_182_13"/>
            <w:bookmarkStart w:id="1645" w:name="z3100_182_13"/>
            <w:bookmarkEnd w:id="16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6" w:name="z3100_182_14"/>
            <w:bookmarkStart w:id="1647" w:name="z3100_182_14"/>
            <w:bookmarkEnd w:id="164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8" w:name="z3100_182_15"/>
            <w:bookmarkStart w:id="1649" w:name="z3100_182_15"/>
            <w:bookmarkEnd w:id="16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0" w:name="z3100_182_16"/>
            <w:bookmarkStart w:id="1651" w:name="z3100_182_16"/>
            <w:bookmarkEnd w:id="165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2" w:name="z3100_182_17"/>
            <w:bookmarkStart w:id="1653" w:name="z3100_182_17"/>
            <w:bookmarkEnd w:id="165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pacing w:val="-4"/>
                <w:sz w:val="20"/>
              </w:rPr>
              <w:t>реанимацион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4" w:name="z3100_045_10"/>
            <w:bookmarkStart w:id="1655" w:name="z3100_045_10"/>
            <w:bookmarkEnd w:id="165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6" w:name="z3100_045_11"/>
            <w:bookmarkStart w:id="1657" w:name="z3100_045_11"/>
            <w:bookmarkEnd w:id="165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8" w:name="z3100_045_12"/>
            <w:bookmarkStart w:id="1659" w:name="z3100_045_12"/>
            <w:bookmarkEnd w:id="165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0" w:name="z3100_045_13"/>
            <w:bookmarkStart w:id="1661" w:name="z3100_045_13"/>
            <w:bookmarkEnd w:id="16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2" w:name="z3100_045_14"/>
            <w:bookmarkStart w:id="1663" w:name="z3100_045_14"/>
            <w:bookmarkEnd w:id="166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4" w:name="z3100_045_15"/>
            <w:bookmarkStart w:id="1665" w:name="z3100_045_15"/>
            <w:bookmarkEnd w:id="16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6" w:name="z3100_045_16"/>
            <w:bookmarkStart w:id="1667" w:name="z3100_045_16"/>
            <w:bookmarkEnd w:id="166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8" w:name="z3100_045_17"/>
            <w:bookmarkStart w:id="1669" w:name="z3100_045_17"/>
            <w:bookmarkEnd w:id="166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4"/>
                <w:sz w:val="20"/>
              </w:rPr>
            </w:pPr>
            <w:r>
              <w:rPr>
                <w:spacing w:val="-4"/>
                <w:sz w:val="20"/>
              </w:rPr>
              <w:t xml:space="preserve">для </w:t>
            </w:r>
            <w:r>
              <w:rPr>
                <w:spacing w:val="-4"/>
                <w:sz w:val="20"/>
                <w:lang w:val="en-US"/>
              </w:rPr>
              <w:t>COVID-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0" w:name="z3100_454_10"/>
            <w:bookmarkStart w:id="1671" w:name="z3100_454_10"/>
            <w:bookmarkEnd w:id="167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2" w:name="z3100_454_11"/>
            <w:bookmarkStart w:id="1673" w:name="z3100_454_11"/>
            <w:bookmarkEnd w:id="167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4" w:name="z3100_454_12"/>
            <w:bookmarkStart w:id="1675" w:name="z3100_454_12"/>
            <w:bookmarkEnd w:id="167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6" w:name="z3100_454_13"/>
            <w:bookmarkStart w:id="1677" w:name="z3100_454_13"/>
            <w:bookmarkEnd w:id="16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8" w:name="z3100_454_14"/>
            <w:bookmarkStart w:id="1679" w:name="z3100_454_14"/>
            <w:bookmarkEnd w:id="167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0" w:name="z3100_454_15"/>
            <w:bookmarkStart w:id="1681" w:name="z3100_454_15"/>
            <w:bookmarkEnd w:id="16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2" w:name="z3100_454_16"/>
            <w:bookmarkStart w:id="1683" w:name="z3100_454_16"/>
            <w:bookmarkEnd w:id="168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4" w:name="z3100_454_17"/>
            <w:bookmarkStart w:id="1685" w:name="z3100_454_17"/>
            <w:bookmarkEnd w:id="168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pacing w:val="-4"/>
                <w:sz w:val="20"/>
              </w:rPr>
            </w:pPr>
            <w:r>
              <w:rPr>
                <w:spacing w:val="-4"/>
                <w:sz w:val="20"/>
              </w:rPr>
              <w:t xml:space="preserve">Кроме того – дополнительно развернутые койки для лечения пациентов с COVID- 19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6" w:name="z3100_080_10"/>
            <w:bookmarkStart w:id="1687" w:name="z3100_080_10"/>
            <w:bookmarkEnd w:id="168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8" w:name="z3100_080_11"/>
            <w:bookmarkStart w:id="1689" w:name="z3100_080_11"/>
            <w:bookmarkEnd w:id="168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0" w:name="z3100_080_12"/>
            <w:bookmarkStart w:id="1691" w:name="z3100_080_12"/>
            <w:bookmarkEnd w:id="169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2" w:name="z3100_080_13"/>
            <w:bookmarkStart w:id="1693" w:name="z3100_080_13"/>
            <w:bookmarkEnd w:id="16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4" w:name="z3100_080_14"/>
            <w:bookmarkStart w:id="1695" w:name="z3100_080_14"/>
            <w:bookmarkEnd w:id="169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 w:name="z3100_080_15"/>
            <w:bookmarkStart w:id="1697" w:name="z3100_080_15"/>
            <w:bookmarkEnd w:id="16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 w:name="z3100_080_16"/>
            <w:bookmarkStart w:id="1699" w:name="z3100_080_16"/>
            <w:bookmarkEnd w:id="169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 w:name="z3100_080_17"/>
            <w:bookmarkStart w:id="1701" w:name="z3100_080_17"/>
            <w:bookmarkEnd w:id="1701"/>
          </w:p>
        </w:tc>
      </w:tr>
    </w:tbl>
    <w:p>
      <w:pPr>
        <w:pStyle w:val="Header"/>
        <w:numPr>
          <w:ilvl w:val="0"/>
          <w:numId w:val="0"/>
        </w:numPr>
        <w:jc w:val="center"/>
        <w:outlineLvl w:val="0"/>
        <w:rPr>
          <w:b/>
          <w:b/>
          <w:bCs/>
          <w:sz w:val="22"/>
          <w:szCs w:val="22"/>
          <w:lang w:val="en-US"/>
        </w:rPr>
      </w:pPr>
      <w:r>
        <w:rPr>
          <w:b/>
          <w:bCs/>
          <w:sz w:val="22"/>
          <w:szCs w:val="22"/>
          <w:lang w:val="en-US"/>
        </w:rPr>
      </w:r>
    </w:p>
    <w:p>
      <w:pPr>
        <w:pStyle w:val="Header"/>
        <w:numPr>
          <w:ilvl w:val="0"/>
          <w:numId w:val="0"/>
        </w:numPr>
        <w:jc w:val="center"/>
        <w:outlineLvl w:val="0"/>
        <w:rPr>
          <w:b/>
          <w:b/>
          <w:bCs/>
          <w:sz w:val="22"/>
          <w:szCs w:val="22"/>
          <w:lang w:val="en-US"/>
        </w:rPr>
      </w:pPr>
      <w:r>
        <w:rPr>
          <w:b/>
          <w:bCs/>
          <w:sz w:val="22"/>
          <w:szCs w:val="22"/>
          <w:lang w:val="en-US"/>
        </w:rPr>
      </w:r>
    </w:p>
    <w:p>
      <w:pPr>
        <w:pStyle w:val="Header"/>
        <w:numPr>
          <w:ilvl w:val="0"/>
          <w:numId w:val="0"/>
        </w:numPr>
        <w:jc w:val="center"/>
        <w:outlineLvl w:val="0"/>
        <w:rPr>
          <w:b/>
          <w:b/>
          <w:bCs/>
          <w:sz w:val="22"/>
          <w:szCs w:val="22"/>
          <w:lang w:val="en-US"/>
        </w:rPr>
      </w:pPr>
      <w:r>
        <w:rPr>
          <w:b/>
          <w:bCs/>
          <w:sz w:val="22"/>
          <w:szCs w:val="22"/>
          <w:lang w:val="en-US"/>
        </w:rPr>
      </w:r>
    </w:p>
    <w:p>
      <w:pPr>
        <w:pStyle w:val="Header"/>
        <w:numPr>
          <w:ilvl w:val="0"/>
          <w:numId w:val="0"/>
        </w:numPr>
        <w:jc w:val="center"/>
        <w:outlineLvl w:val="0"/>
        <w:rPr>
          <w:b/>
          <w:b/>
          <w:bCs/>
          <w:sz w:val="22"/>
          <w:szCs w:val="22"/>
          <w:lang w:val="en-US"/>
        </w:rPr>
      </w:pPr>
      <w:r>
        <w:rPr>
          <w:b/>
          <w:bCs/>
          <w:sz w:val="22"/>
          <w:szCs w:val="22"/>
          <w:lang w:val="en-US"/>
        </w:rPr>
      </w:r>
    </w:p>
    <w:p>
      <w:pPr>
        <w:pStyle w:val="Normal"/>
        <w:ind w:left="126" w:hanging="0"/>
        <w:jc w:val="both"/>
        <w:rPr>
          <w:b/>
          <w:b/>
          <w:bCs/>
          <w:sz w:val="22"/>
          <w:szCs w:val="22"/>
          <w:lang w:val="en-US"/>
        </w:rPr>
      </w:pPr>
      <w:r>
        <w:rPr>
          <w:b/>
          <w:bCs/>
          <w:sz w:val="22"/>
          <w:szCs w:val="22"/>
          <w:lang w:val="en-US"/>
        </w:rPr>
      </w:r>
    </w:p>
    <w:p>
      <w:pPr>
        <w:pStyle w:val="Normal"/>
        <w:ind w:left="126" w:hanging="0"/>
        <w:jc w:val="both"/>
        <w:rPr>
          <w:sz w:val="22"/>
          <w:szCs w:val="22"/>
          <w:lang w:val="en-US"/>
        </w:rPr>
      </w:pPr>
      <w:r>
        <w:rPr>
          <w:sz w:val="22"/>
          <w:szCs w:val="22"/>
          <w:lang w:val="en-US"/>
        </w:rPr>
      </w:r>
    </w:p>
    <w:p>
      <w:pPr>
        <w:pStyle w:val="Normal"/>
        <w:numPr>
          <w:ilvl w:val="0"/>
          <w:numId w:val="0"/>
        </w:numPr>
        <w:tabs>
          <w:tab w:val="clear" w:pos="708"/>
          <w:tab w:val="center" w:pos="4536" w:leader="none"/>
          <w:tab w:val="right" w:pos="9072" w:leader="none"/>
        </w:tabs>
        <w:jc w:val="center"/>
        <w:outlineLvl w:val="0"/>
        <w:rPr/>
      </w:pPr>
      <w:r>
        <w:rPr>
          <w:b/>
          <w:sz w:val="22"/>
          <w:szCs w:val="22"/>
          <w:lang w:val="en-US"/>
        </w:rPr>
        <w:t xml:space="preserve">РАЗДЕЛ </w:t>
      </w:r>
      <w:r>
        <w:rPr>
          <w:b/>
          <w:sz w:val="22"/>
          <w:szCs w:val="22"/>
          <w:lang w:val="en-US"/>
        </w:rPr>
        <w:t>VI</w:t>
      </w:r>
      <w:r>
        <w:rPr>
          <w:b/>
          <w:sz w:val="22"/>
          <w:szCs w:val="22"/>
          <w:lang w:val="en-US"/>
        </w:rPr>
        <w:t>. РАБОТА ДИАГНОСТИЧЕСКИХ ОТДЕЛЕНИЙ (КАБИНЕТОВ</w:t>
      </w:r>
      <w:r>
        <w:rPr>
          <w:b/>
          <w:szCs w:val="24"/>
          <w:lang w:val="en-US"/>
        </w:rPr>
        <w:t>)</w:t>
      </w:r>
    </w:p>
    <w:p>
      <w:pPr>
        <w:pStyle w:val="Normal"/>
        <w:ind w:left="126" w:hanging="0"/>
        <w:jc w:val="both"/>
        <w:rPr>
          <w:b/>
          <w:b/>
          <w:sz w:val="22"/>
          <w:szCs w:val="22"/>
          <w:lang w:val="en-US"/>
        </w:rPr>
      </w:pPr>
      <w:r>
        <w:rPr>
          <w:b/>
          <w:sz w:val="22"/>
          <w:szCs w:val="22"/>
          <w:lang w:val="en-US"/>
        </w:rPr>
      </w:r>
    </w:p>
    <w:p>
      <w:pPr>
        <w:pStyle w:val="Normal"/>
        <w:jc w:val="center"/>
        <w:rPr>
          <w:b/>
          <w:b/>
          <w:szCs w:val="24"/>
        </w:rPr>
      </w:pPr>
      <w:r>
        <w:rPr>
          <w:b/>
          <w:szCs w:val="24"/>
        </w:rPr>
        <w:t>3.  Компьютерная томографии</w:t>
      </w:r>
    </w:p>
    <w:p>
      <w:pPr>
        <w:pStyle w:val="Normal"/>
        <w:rPr>
          <w:b/>
          <w:b/>
          <w:sz w:val="22"/>
          <w:szCs w:val="22"/>
        </w:rPr>
      </w:pPr>
      <w:r>
        <w:rPr>
          <w:b/>
          <w:sz w:val="22"/>
          <w:szCs w:val="22"/>
        </w:rPr>
        <w:t>(5113)</w:t>
        <w:tab/>
        <w:tab/>
        <w:tab/>
        <w:tab/>
        <w:tab/>
        <w:tab/>
        <w:tab/>
        <w:tab/>
        <w:tab/>
        <w:tab/>
        <w:tab/>
        <w:tab/>
        <w:tab/>
        <w:tab/>
        <w:t>Код по ОКЕИ: единица –642</w:t>
      </w:r>
    </w:p>
    <w:tbl>
      <w:tblPr>
        <w:tblW w:w="14000" w:type="dxa"/>
        <w:jc w:val="left"/>
        <w:tblInd w:w="-5" w:type="dxa"/>
        <w:tblLayout w:type="fixed"/>
        <w:tblCellMar>
          <w:top w:w="0" w:type="dxa"/>
          <w:left w:w="108" w:type="dxa"/>
          <w:bottom w:w="0" w:type="dxa"/>
          <w:right w:w="108" w:type="dxa"/>
        </w:tblCellMar>
      </w:tblPr>
      <w:tblGrid>
        <w:gridCol w:w="5524"/>
        <w:gridCol w:w="538"/>
        <w:gridCol w:w="2126"/>
        <w:gridCol w:w="2126"/>
        <w:gridCol w:w="1843"/>
        <w:gridCol w:w="1843"/>
      </w:tblGrid>
      <w:tr>
        <w:trPr>
          <w:tblHeader w:val="true"/>
          <w:cantSplit w:val="true"/>
        </w:trPr>
        <w:tc>
          <w:tcPr>
            <w:tcW w:w="5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них (гр. 3):</w:t>
            </w:r>
          </w:p>
        </w:tc>
      </w:tr>
      <w:tr>
        <w:trPr>
          <w:tblHeader w:val="true"/>
          <w:trHeight w:val="514" w:hRule="atLeast"/>
          <w:cantSplit w:val="true"/>
        </w:trPr>
        <w:tc>
          <w:tcPr>
            <w:tcW w:w="5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без внутривенного  контрастировани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lang w:val="en-US" w:eastAsia="en-US"/>
              </w:rPr>
              <w:t>с внутривенным  контрастировани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r>
      <w:tr>
        <w:trPr>
          <w:tblHeader w:val="true"/>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Всего исследований</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 w:name="z5113_001_03"/>
            <w:bookmarkStart w:id="1703" w:name="z5113_001_03"/>
            <w:bookmarkEnd w:id="170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 w:name="z5113_001_04"/>
            <w:bookmarkStart w:id="1705" w:name="z5113_001_04"/>
            <w:bookmarkEnd w:id="170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 w:name="z5113_001_05"/>
            <w:bookmarkStart w:id="1707" w:name="z5113_001_05"/>
            <w:bookmarkEnd w:id="170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 w:name="z5113_001_06"/>
            <w:bookmarkStart w:id="1709" w:name="z5113_001_06"/>
            <w:bookmarkEnd w:id="1709"/>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20"/>
              </w:rPr>
              <w:t xml:space="preserve">                </w:t>
            </w:r>
            <w:r>
              <w:rPr>
                <w:sz w:val="20"/>
              </w:rPr>
              <w:t>области груди (без сердца и коронарных сосудов)</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20"/>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 w:name="z5113_006_03"/>
            <w:bookmarkStart w:id="1711" w:name="z5113_006_03"/>
            <w:bookmarkEnd w:id="171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 w:name="z5113_006_04"/>
            <w:bookmarkStart w:id="1713" w:name="z5113_006_04"/>
            <w:bookmarkEnd w:id="171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 w:name="z5113_006_05"/>
            <w:bookmarkStart w:id="1715" w:name="z5113_006_05"/>
            <w:bookmarkEnd w:id="171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 w:name="z5113_006_06"/>
            <w:bookmarkStart w:id="1717" w:name="z5113_006_06"/>
            <w:bookmarkEnd w:id="1717"/>
          </w:p>
        </w:tc>
      </w:tr>
      <w:tr>
        <w:trPr>
          <w:cantSplit w:val="true"/>
        </w:trPr>
        <w:tc>
          <w:tcPr>
            <w:tcW w:w="5524" w:type="dxa"/>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20"/>
              </w:rPr>
              <w:t xml:space="preserve">                         </w:t>
            </w:r>
            <w:r>
              <w:rPr>
                <w:sz w:val="20"/>
              </w:rPr>
              <w:t xml:space="preserve">из стр. 6:  легких при </w:t>
            </w:r>
            <w:r>
              <w:rPr>
                <w:sz w:val="20"/>
                <w:lang w:val="en-US"/>
              </w:rPr>
              <w:t>COVID</w:t>
            </w:r>
            <w:r>
              <w:rPr>
                <w:sz w:val="20"/>
              </w:rPr>
              <w:t>-19</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20"/>
              </w:rPr>
              <w:t>6.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 w:name="z5113_061_03"/>
            <w:bookmarkStart w:id="1719" w:name="z5113_061_03"/>
            <w:bookmarkEnd w:id="171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 w:name="z5113_061_04"/>
            <w:bookmarkStart w:id="1721" w:name="z5113_061_04"/>
            <w:bookmarkEnd w:id="172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 w:name="z5113_061_05"/>
            <w:bookmarkStart w:id="1723" w:name="z5113_061_05"/>
            <w:bookmarkEnd w:id="172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4" w:name="z5113_061_06"/>
            <w:bookmarkStart w:id="1725" w:name="z5113_061_06"/>
            <w:bookmarkEnd w:id="1725"/>
          </w:p>
        </w:tc>
      </w:tr>
    </w:tbl>
    <w:p>
      <w:pPr>
        <w:pStyle w:val="Header"/>
        <w:tabs>
          <w:tab w:val="clear" w:pos="4536"/>
          <w:tab w:val="clear" w:pos="9072"/>
        </w:tabs>
        <w:jc w:val="center"/>
        <w:rPr>
          <w:b/>
          <w:b/>
          <w:sz w:val="20"/>
        </w:rPr>
      </w:pPr>
      <w:r>
        <w:rPr>
          <w:b/>
          <w:sz w:val="20"/>
        </w:rPr>
      </w:r>
      <w:r>
        <w:br w:type="page"/>
      </w:r>
    </w:p>
    <w:p>
      <w:pPr>
        <w:pStyle w:val="Header"/>
        <w:tabs>
          <w:tab w:val="clear" w:pos="4536"/>
          <w:tab w:val="clear" w:pos="9072"/>
        </w:tabs>
        <w:jc w:val="center"/>
        <w:rPr>
          <w:b/>
          <w:b/>
          <w:sz w:val="20"/>
        </w:rPr>
      </w:pPr>
      <w:r>
        <w:rPr>
          <w:b/>
          <w:sz w:val="20"/>
        </w:rPr>
      </w:r>
    </w:p>
    <w:p>
      <w:pPr>
        <w:pStyle w:val="Header"/>
        <w:tabs>
          <w:tab w:val="clear" w:pos="4536"/>
          <w:tab w:val="clear" w:pos="9072"/>
        </w:tabs>
        <w:jc w:val="center"/>
        <w:rPr>
          <w:b/>
          <w:b/>
          <w:sz w:val="20"/>
        </w:rPr>
      </w:pPr>
      <w:r>
        <w:rPr>
          <w:b/>
          <w:sz w:val="20"/>
        </w:rPr>
      </w:r>
    </w:p>
    <w:p>
      <w:pPr>
        <w:pStyle w:val="Header"/>
        <w:tabs>
          <w:tab w:val="clear" w:pos="4536"/>
          <w:tab w:val="clear" w:pos="9072"/>
        </w:tabs>
        <w:jc w:val="center"/>
        <w:rPr>
          <w:b/>
          <w:b/>
          <w:szCs w:val="24"/>
        </w:rPr>
      </w:pPr>
      <w:r>
        <w:rPr>
          <w:b/>
          <w:szCs w:val="24"/>
        </w:rPr>
        <w:t>4. Рентгенологические профилактические (скрининговые) обследования</w:t>
      </w:r>
    </w:p>
    <w:p>
      <w:pPr>
        <w:pStyle w:val="Normal"/>
        <w:rPr/>
      </w:pPr>
      <w:r>
        <w:rPr>
          <w:sz w:val="22"/>
          <w:szCs w:val="22"/>
        </w:rPr>
        <w:t xml:space="preserve"> </w:t>
      </w:r>
      <w:r>
        <w:rPr>
          <w:b/>
          <w:sz w:val="22"/>
          <w:szCs w:val="22"/>
        </w:rPr>
        <w:t xml:space="preserve">(5114) </w:t>
        <w:tab/>
        <w:tab/>
        <w:tab/>
        <w:tab/>
        <w:tab/>
        <w:tab/>
        <w:tab/>
        <w:tab/>
        <w:tab/>
        <w:tab/>
        <w:tab/>
        <w:tab/>
        <w:tab/>
        <w:tab/>
        <w:tab/>
      </w:r>
      <w:r>
        <w:rPr/>
        <w:t>Код по ОКЕИ: единица - 642</w:t>
      </w:r>
    </w:p>
    <w:tbl>
      <w:tblPr>
        <w:tblW w:w="14000" w:type="dxa"/>
        <w:jc w:val="left"/>
        <w:tblInd w:w="-113" w:type="dxa"/>
        <w:tblLayout w:type="fixed"/>
        <w:tblCellMar>
          <w:top w:w="0" w:type="dxa"/>
          <w:left w:w="108" w:type="dxa"/>
          <w:bottom w:w="0" w:type="dxa"/>
          <w:right w:w="108" w:type="dxa"/>
        </w:tblCellMar>
      </w:tblPr>
      <w:tblGrid>
        <w:gridCol w:w="7479"/>
        <w:gridCol w:w="993"/>
        <w:gridCol w:w="1559"/>
        <w:gridCol w:w="1701"/>
        <w:gridCol w:w="2268"/>
      </w:tblGrid>
      <w:tr>
        <w:trPr>
          <w:tblHeader w:val="true"/>
          <w:trHeight w:val="297" w:hRule="atLeast"/>
          <w:cantSplit w:val="true"/>
        </w:trPr>
        <w:tc>
          <w:tcPr>
            <w:tcW w:w="7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из них:</w:t>
            </w:r>
          </w:p>
        </w:tc>
      </w:tr>
      <w:tr>
        <w:trPr>
          <w:tblHeader w:val="true"/>
          <w:trHeight w:val="490" w:hRule="atLeast"/>
          <w:cantSplit w:val="true"/>
        </w:trPr>
        <w:tc>
          <w:tcPr>
            <w:tcW w:w="7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детям</w:t>
            </w:r>
            <w:r>
              <w:rPr>
                <w:sz w:val="18"/>
                <w:szCs w:val="18"/>
                <w:lang w:val="en-US" w:eastAsia="en-US"/>
              </w:rPr>
              <w:t xml:space="preserve"> </w:t>
            </w:r>
            <w:r>
              <w:rPr>
                <w:sz w:val="18"/>
                <w:szCs w:val="18"/>
                <w:lang w:val="en-US" w:eastAsia="en-US"/>
              </w:rPr>
              <w:t xml:space="preserve"> 0-17 лет (включитель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лицам старше трудоспособного возраста</w:t>
            </w:r>
          </w:p>
        </w:tc>
      </w:tr>
      <w:tr>
        <w:trPr>
          <w:tblHeader w:val="true"/>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Число рентгенологических профилактических исследований органов грудной клетк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6" w:name="z5114_001_03"/>
            <w:bookmarkStart w:id="1727" w:name="z5114_001_03"/>
            <w:bookmarkEnd w:id="17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8" w:name="z5114_001_04"/>
            <w:bookmarkStart w:id="1729" w:name="z5114_001_04"/>
            <w:bookmarkEnd w:id="1729"/>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0" w:name="z5114_001_05"/>
            <w:bookmarkStart w:id="1731" w:name="z5114_001_05"/>
            <w:bookmarkEnd w:id="1731"/>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Число профилактических исследований молочных желез</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2" w:name="z5114_006_03"/>
            <w:bookmarkStart w:id="1733" w:name="z5114_006_03"/>
            <w:bookmarkEnd w:id="173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4" w:name="z5114_006_04"/>
            <w:bookmarkStart w:id="1735" w:name="z5114_006_04"/>
            <w:bookmarkEnd w:id="1735"/>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6" w:name="z5114_006_05"/>
            <w:bookmarkStart w:id="1737" w:name="z5114_006_05"/>
            <w:bookmarkEnd w:id="1737"/>
          </w:p>
        </w:tc>
      </w:tr>
    </w:tbl>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Style16"/>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jc w:val="center"/>
        <w:rPr>
          <w:b/>
          <w:b/>
          <w:szCs w:val="24"/>
        </w:rPr>
      </w:pPr>
      <w:r>
        <w:rPr>
          <w:b/>
          <w:szCs w:val="24"/>
        </w:rPr>
        <w:t>8.  Магнитно-резонансные томографии</w:t>
      </w:r>
    </w:p>
    <w:p>
      <w:pPr>
        <w:pStyle w:val="Normal"/>
        <w:rPr>
          <w:b/>
          <w:b/>
          <w:sz w:val="22"/>
          <w:szCs w:val="22"/>
        </w:rPr>
      </w:pPr>
      <w:r>
        <w:rPr>
          <w:b/>
          <w:sz w:val="22"/>
          <w:szCs w:val="22"/>
        </w:rPr>
        <w:t>(5119)</w:t>
        <w:tab/>
        <w:tab/>
        <w:tab/>
        <w:tab/>
        <w:tab/>
        <w:tab/>
        <w:tab/>
        <w:tab/>
        <w:tab/>
        <w:tab/>
        <w:tab/>
        <w:tab/>
        <w:tab/>
        <w:tab/>
        <w:tab/>
        <w:tab/>
        <w:tab/>
        <w:t xml:space="preserve"> Код по ОКЕИ: единица – 642</w:t>
      </w:r>
    </w:p>
    <w:tbl>
      <w:tblPr>
        <w:tblW w:w="14000" w:type="dxa"/>
        <w:jc w:val="left"/>
        <w:tblInd w:w="-113" w:type="dxa"/>
        <w:tblLayout w:type="fixed"/>
        <w:tblCellMar>
          <w:top w:w="0" w:type="dxa"/>
          <w:left w:w="108" w:type="dxa"/>
          <w:bottom w:w="0" w:type="dxa"/>
          <w:right w:w="108" w:type="dxa"/>
        </w:tblCellMar>
      </w:tblPr>
      <w:tblGrid>
        <w:gridCol w:w="5211"/>
        <w:gridCol w:w="851"/>
        <w:gridCol w:w="2126"/>
        <w:gridCol w:w="2126"/>
        <w:gridCol w:w="1843"/>
        <w:gridCol w:w="1843"/>
      </w:tblGrid>
      <w:tr>
        <w:trPr>
          <w:tblHeader w:val="true"/>
          <w:cantSplit w:val="true"/>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них с внутривенным  контрастированием</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гр. 3 выполнено:</w:t>
            </w:r>
          </w:p>
        </w:tc>
      </w:tr>
      <w:tr>
        <w:trPr>
          <w:tblHeader w:val="true"/>
          <w:trHeight w:val="514"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lang w:val="en-US" w:eastAsia="en-US"/>
              </w:rPr>
            </w:pPr>
            <w:r>
              <w:rPr>
                <w:sz w:val="18"/>
                <w:szCs w:val="22"/>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Всего выполнено МР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38" w:name="z5119_001_03"/>
            <w:bookmarkStart w:id="1739" w:name="z5119_001_03"/>
            <w:bookmarkEnd w:id="173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1740" w:name="z5119_001_04"/>
            <w:bookmarkEnd w:id="1740"/>
            <w:r>
              <w:rPr>
                <w:b/>
                <w:bCs/>
                <w:sz w:val="18"/>
                <w:lang w:val="en-US"/>
              </w:rPr>
              <w:t>X</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lang w:val="en-US"/>
              </w:rPr>
            </w:pPr>
            <w:r>
              <w:rPr>
                <w:b/>
                <w:bCs/>
                <w:sz w:val="18"/>
                <w:lang w:val="en-US"/>
              </w:rPr>
            </w:r>
            <w:bookmarkStart w:id="1741" w:name="z5119_001_05"/>
            <w:bookmarkStart w:id="1742" w:name="z5119_001_05"/>
            <w:bookmarkEnd w:id="174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43" w:name="z5119_001_06"/>
            <w:bookmarkStart w:id="1744" w:name="z5119_001_06"/>
            <w:bookmarkEnd w:id="1744"/>
          </w:p>
        </w:tc>
      </w:tr>
    </w:tbl>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TextBody"/>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bCs/>
          <w:szCs w:val="24"/>
        </w:rPr>
      </w:pPr>
      <w:r>
        <w:rPr>
          <w:b/>
          <w:bCs/>
        </w:rPr>
        <w:t xml:space="preserve">РАЗДЕЛ </w:t>
      </w:r>
      <w:r>
        <w:rPr>
          <w:b/>
          <w:bCs/>
          <w:lang w:val="en-US"/>
        </w:rPr>
        <w:t>VIII</w:t>
      </w:r>
      <w:r>
        <w:rPr>
          <w:b/>
          <w:bCs/>
        </w:rPr>
        <w:t>. ТЕХНИЧЕСКОЕ СОСТОЯНИЕ ЗДАНИЙ</w:t>
      </w:r>
    </w:p>
    <w:p>
      <w:pPr>
        <w:pStyle w:val="Normal"/>
        <w:numPr>
          <w:ilvl w:val="0"/>
          <w:numId w:val="0"/>
        </w:numPr>
        <w:jc w:val="center"/>
        <w:outlineLvl w:val="0"/>
        <w:rPr>
          <w:b/>
          <w:b/>
          <w:bCs/>
          <w:szCs w:val="24"/>
        </w:rPr>
      </w:pPr>
      <w:r>
        <w:rPr>
          <w:b/>
          <w:bCs/>
          <w:szCs w:val="24"/>
        </w:rPr>
      </w:r>
    </w:p>
    <w:p>
      <w:pPr>
        <w:pStyle w:val="Normal"/>
        <w:numPr>
          <w:ilvl w:val="0"/>
          <w:numId w:val="3"/>
        </w:numPr>
        <w:rPr/>
      </w:pPr>
      <w:r>
        <w:rPr/>
        <w:t>Коды по ОКЕИ: единица - 642, квадратный метр - 055</w:t>
      </w:r>
    </w:p>
    <w:tbl>
      <w:tblPr>
        <w:tblW w:w="15905" w:type="dxa"/>
        <w:jc w:val="left"/>
        <w:tblInd w:w="-365" w:type="dxa"/>
        <w:tblLayout w:type="fixed"/>
        <w:tblCellMar>
          <w:top w:w="0" w:type="dxa"/>
          <w:left w:w="108" w:type="dxa"/>
          <w:bottom w:w="0" w:type="dxa"/>
          <w:right w:w="108" w:type="dxa"/>
        </w:tblCellMar>
      </w:tblPr>
      <w:tblGrid>
        <w:gridCol w:w="2379"/>
        <w:gridCol w:w="911"/>
        <w:gridCol w:w="1984"/>
        <w:gridCol w:w="2126"/>
        <w:gridCol w:w="2126"/>
        <w:gridCol w:w="2126"/>
        <w:gridCol w:w="2126"/>
        <w:gridCol w:w="2127"/>
      </w:tblGrid>
      <w:tr>
        <w:trPr>
          <w:cantSplit w:val="true"/>
        </w:trPr>
        <w:tc>
          <w:tcPr>
            <w:tcW w:w="23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Названия </w:t>
            </w:r>
          </w:p>
          <w:p>
            <w:pPr>
              <w:pStyle w:val="Style16"/>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дразделений</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строки.</w:t>
            </w:r>
          </w:p>
        </w:tc>
        <w:tc>
          <w:tcPr>
            <w:tcW w:w="12615"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Число зданий</w:t>
            </w:r>
            <w:r>
              <w:rPr>
                <w:rFonts w:cs="Times New Roman" w:ascii="Times New Roman" w:hAnsi="Times New Roman"/>
                <w:sz w:val="18"/>
                <w:szCs w:val="18"/>
                <w:lang w:val="en-US" w:eastAsia="en-US"/>
              </w:rPr>
              <w:t>,</w:t>
            </w:r>
            <w:r>
              <w:rPr>
                <w:rFonts w:cs="Times New Roman" w:ascii="Times New Roman" w:hAnsi="Times New Roman"/>
                <w:sz w:val="18"/>
                <w:szCs w:val="18"/>
                <w:lang w:val="en-US" w:eastAsia="en-US"/>
              </w:rPr>
              <w:t xml:space="preserve"> ед</w:t>
            </w:r>
          </w:p>
        </w:tc>
      </w:tr>
      <w:tr>
        <w:trPr>
          <w:trHeight w:val="312" w:hRule="atLeast"/>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сего</w:t>
            </w:r>
          </w:p>
        </w:tc>
        <w:tc>
          <w:tcPr>
            <w:tcW w:w="10631"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из них (из гр. 3):</w:t>
            </w:r>
          </w:p>
        </w:tc>
      </w:tr>
      <w:tr>
        <w:trPr>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18"/>
                <w:szCs w:val="18"/>
                <w:lang w:val="en-US" w:eastAsia="en-US"/>
              </w:rPr>
            </w:pPr>
            <w:r>
              <w:rPr>
                <w:sz w:val="18"/>
                <w:szCs w:val="18"/>
                <w:lang w:val="en-US" w:eastAsia="en-US"/>
              </w:rPr>
              <w:t>находятся в аварийном состоянии,</w:t>
            </w:r>
          </w:p>
          <w:p>
            <w:pPr>
              <w:pStyle w:val="Normal"/>
              <w:spacing w:lineRule="exact" w:line="200"/>
              <w:jc w:val="center"/>
              <w:rPr>
                <w:sz w:val="18"/>
                <w:szCs w:val="18"/>
                <w:lang w:val="en-US" w:eastAsia="en-US"/>
              </w:rPr>
            </w:pPr>
            <w:r>
              <w:rPr>
                <w:sz w:val="18"/>
                <w:szCs w:val="18"/>
                <w:lang w:val="en-US" w:eastAsia="en-US"/>
              </w:rPr>
              <w:t>требует снос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реконструкци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капитального ремонта</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находятся</w:t>
            </w:r>
          </w:p>
        </w:tc>
      </w:tr>
      <w:tr>
        <w:trPr>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 приспособленных помещения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в арендованных помещениях</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745" w:name="z8000_001_03"/>
            <w:bookmarkStart w:id="1746" w:name="z8000_001_03"/>
            <w:bookmarkEnd w:id="174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7" w:name="z8000_001_04"/>
            <w:bookmarkStart w:id="1748" w:name="z8000_001_04"/>
            <w:bookmarkEnd w:id="174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9" w:name="z8000_001_05"/>
            <w:bookmarkStart w:id="1750" w:name="z8000_001_05"/>
            <w:bookmarkEnd w:id="175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1" w:name="z8000_001_06"/>
            <w:bookmarkStart w:id="1752" w:name="z8000_001_06"/>
            <w:bookmarkEnd w:id="175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3" w:name="z8000_001_07"/>
            <w:bookmarkStart w:id="1754" w:name="z8000_001_07"/>
            <w:bookmarkEnd w:id="175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5" w:name="z8000_001_08"/>
            <w:bookmarkStart w:id="1756" w:name="z8000_001_08"/>
            <w:bookmarkEnd w:id="1756"/>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стациона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757" w:name="z8000_002_03"/>
            <w:bookmarkStart w:id="1758" w:name="z8000_002_03"/>
            <w:bookmarkEnd w:id="175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9" w:name="z8000_002_04"/>
            <w:bookmarkStart w:id="1760" w:name="z8000_002_04"/>
            <w:bookmarkEnd w:id="176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1" w:name="z8000_002_05"/>
            <w:bookmarkStart w:id="1762" w:name="z8000_002_05"/>
            <w:bookmarkEnd w:id="176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3" w:name="z8000_002_06"/>
            <w:bookmarkStart w:id="1764" w:name="z8000_002_06"/>
            <w:bookmarkEnd w:id="176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5" w:name="z8000_002_07"/>
            <w:bookmarkStart w:id="1766" w:name="z8000_002_07"/>
            <w:bookmarkEnd w:id="176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7" w:name="z8000_002_08"/>
            <w:bookmarkStart w:id="1768" w:name="z8000_002_08"/>
            <w:bookmarkEnd w:id="1768"/>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и стационарных условиях, расположенные в одном здани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769" w:name="z8000_003_03"/>
            <w:bookmarkStart w:id="1770" w:name="z8000_003_03"/>
            <w:bookmarkEnd w:id="177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1" w:name="z8000_003_04"/>
            <w:bookmarkStart w:id="1772" w:name="z8000_003_04"/>
            <w:bookmarkEnd w:id="177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3" w:name="z8000_003_05"/>
            <w:bookmarkStart w:id="1774" w:name="z8000_003_05"/>
            <w:bookmarkEnd w:id="177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5" w:name="z8000_003_06"/>
            <w:bookmarkStart w:id="1776" w:name="z8000_003_06"/>
            <w:bookmarkEnd w:id="177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7" w:name="z8000_003_07"/>
            <w:bookmarkStart w:id="1778" w:name="z8000_003_07"/>
            <w:bookmarkEnd w:id="177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9" w:name="z8000_003_08"/>
            <w:bookmarkStart w:id="1780" w:name="z8000_003_08"/>
            <w:bookmarkEnd w:id="1780"/>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Офисы врачей общей практик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781" w:name="z8000_004_03"/>
            <w:bookmarkStart w:id="1782" w:name="z8000_004_03"/>
            <w:bookmarkEnd w:id="178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3" w:name="z8000_004_04"/>
            <w:bookmarkStart w:id="1784" w:name="z8000_004_04"/>
            <w:bookmarkEnd w:id="178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5" w:name="z8000_004_05"/>
            <w:bookmarkStart w:id="1786" w:name="z8000_004_05"/>
            <w:bookmarkEnd w:id="178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7" w:name="z8000_004_06"/>
            <w:bookmarkStart w:id="1788" w:name="z8000_004_06"/>
            <w:bookmarkEnd w:id="178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9" w:name="z8000_004_07"/>
            <w:bookmarkStart w:id="1790" w:name="z8000_004_07"/>
            <w:bookmarkEnd w:id="179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1" w:name="z8000_004_08"/>
            <w:bookmarkStart w:id="1792" w:name="z8000_004_08"/>
            <w:bookmarkEnd w:id="1792"/>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 xml:space="preserve">ФАПы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793" w:name="z8000_005_03"/>
            <w:bookmarkStart w:id="1794" w:name="z8000_005_03"/>
            <w:bookmarkEnd w:id="179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5" w:name="z8000_005_04"/>
            <w:bookmarkStart w:id="1796" w:name="z8000_005_04"/>
            <w:bookmarkEnd w:id="179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7" w:name="z8000_005_05"/>
            <w:bookmarkStart w:id="1798" w:name="z8000_005_05"/>
            <w:bookmarkEnd w:id="179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9" w:name="z8000_005_06"/>
            <w:bookmarkStart w:id="1800" w:name="z8000_005_06"/>
            <w:bookmarkEnd w:id="180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1" w:name="z8000_005_07"/>
            <w:bookmarkStart w:id="1802" w:name="z8000_005_07"/>
            <w:bookmarkEnd w:id="180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3" w:name="z8000_005_08"/>
            <w:bookmarkStart w:id="1804" w:name="z8000_005_08"/>
            <w:bookmarkEnd w:id="1804"/>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Фельдшерские пункт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805" w:name="z8000_006_03"/>
            <w:bookmarkStart w:id="1806" w:name="z8000_006_03"/>
            <w:bookmarkEnd w:id="180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7" w:name="z8000_006_04"/>
            <w:bookmarkStart w:id="1808" w:name="z8000_006_04"/>
            <w:bookmarkEnd w:id="180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9" w:name="z8000_006_05"/>
            <w:bookmarkStart w:id="1810" w:name="z8000_006_05"/>
            <w:bookmarkEnd w:id="181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1" w:name="z8000_006_06"/>
            <w:bookmarkStart w:id="1812" w:name="z8000_006_06"/>
            <w:bookmarkEnd w:id="181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3" w:name="z8000_006_07"/>
            <w:bookmarkStart w:id="1814" w:name="z8000_006_07"/>
            <w:bookmarkEnd w:id="181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5" w:name="z8000_006_08"/>
            <w:bookmarkStart w:id="1816" w:name="z8000_006_08"/>
            <w:bookmarkEnd w:id="1816"/>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атологоанатомические отделения</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817" w:name="z8000_007_03"/>
            <w:bookmarkStart w:id="1818" w:name="z8000_007_03"/>
            <w:bookmarkEnd w:id="181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9" w:name="z8000_007_04"/>
            <w:bookmarkStart w:id="1820" w:name="z8000_007_04"/>
            <w:bookmarkEnd w:id="182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1" w:name="z8000_007_05"/>
            <w:bookmarkStart w:id="1822" w:name="z8000_007_05"/>
            <w:bookmarkEnd w:id="182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3" w:name="z8000_007_06"/>
            <w:bookmarkStart w:id="1824" w:name="z8000_007_06"/>
            <w:bookmarkEnd w:id="182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5" w:name="z8000_007_07"/>
            <w:bookmarkStart w:id="1826" w:name="z8000_007_07"/>
            <w:bookmarkEnd w:id="182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7" w:name="z8000_007_08"/>
            <w:bookmarkStart w:id="1828" w:name="z8000_007_08"/>
            <w:bookmarkEnd w:id="1828"/>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рочие</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829" w:name="z8000_008_03"/>
            <w:bookmarkStart w:id="1830" w:name="z8000_008_03"/>
            <w:bookmarkEnd w:id="183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1" w:name="z8000_008_04"/>
            <w:bookmarkStart w:id="1832" w:name="z8000_008_04"/>
            <w:bookmarkEnd w:id="183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3" w:name="z8000_008_05"/>
            <w:bookmarkStart w:id="1834" w:name="z8000_008_05"/>
            <w:bookmarkEnd w:id="183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5" w:name="z8000_008_06"/>
            <w:bookmarkStart w:id="1836" w:name="z8000_008_06"/>
            <w:bookmarkEnd w:id="183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7" w:name="z8000_008_07"/>
            <w:bookmarkStart w:id="1838" w:name="z8000_008_07"/>
            <w:bookmarkEnd w:id="183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9" w:name="z8000_008_08"/>
            <w:bookmarkStart w:id="1840" w:name="z8000_008_08"/>
            <w:bookmarkEnd w:id="1840"/>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Всего (сумма строк 1-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841" w:name="z8000_009_03"/>
            <w:bookmarkStart w:id="1842" w:name="z8000_009_03"/>
            <w:bookmarkEnd w:id="184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3" w:name="z8000_009_04"/>
            <w:bookmarkStart w:id="1844" w:name="z8000_009_04"/>
            <w:bookmarkEnd w:id="184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5" w:name="z8000_009_05"/>
            <w:bookmarkStart w:id="1846" w:name="z8000_009_05"/>
            <w:bookmarkEnd w:id="184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7" w:name="z8000_009_06"/>
            <w:bookmarkStart w:id="1848" w:name="z8000_009_06"/>
            <w:bookmarkEnd w:id="184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9" w:name="z8000_009_07"/>
            <w:bookmarkStart w:id="1850" w:name="z8000_009_07"/>
            <w:bookmarkEnd w:id="185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1" w:name="z8000_009_08"/>
            <w:bookmarkStart w:id="1852" w:name="z8000_009_08"/>
            <w:bookmarkEnd w:id="1852"/>
          </w:p>
        </w:tc>
      </w:tr>
    </w:tbl>
    <w:p>
      <w:pPr>
        <w:pStyle w:val="Normal"/>
        <w:rPr>
          <w:b/>
          <w:b/>
        </w:rPr>
      </w:pPr>
      <w:r>
        <w:br w:type="page"/>
      </w:r>
      <w:r>
        <w:rPr>
          <w:b/>
        </w:rPr>
      </w:r>
    </w:p>
    <w:p>
      <w:pPr>
        <w:pStyle w:val="Normal"/>
        <w:rPr>
          <w:b/>
          <w:b/>
        </w:rPr>
      </w:pPr>
      <w:r>
        <w:rPr>
          <w:b/>
          <w:bCs/>
        </w:rPr>
        <w:t>(8000)</w:t>
      </w:r>
      <w:r>
        <w:rPr>
          <w:b/>
        </w:rPr>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200"/>
        <w:gridCol w:w="838"/>
        <w:gridCol w:w="1360"/>
        <w:gridCol w:w="1529"/>
        <w:gridCol w:w="1361"/>
        <w:gridCol w:w="1344"/>
        <w:gridCol w:w="1345"/>
        <w:gridCol w:w="1344"/>
        <w:gridCol w:w="1344"/>
        <w:gridCol w:w="1344"/>
        <w:gridCol w:w="1345"/>
      </w:tblGrid>
      <w:tr>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звания</w:t>
            </w:r>
          </w:p>
          <w:p>
            <w:pPr>
              <w:pStyle w:val="Normal"/>
              <w:jc w:val="center"/>
              <w:rPr>
                <w:b/>
                <w:b/>
                <w:sz w:val="18"/>
                <w:szCs w:val="18"/>
              </w:rPr>
            </w:pPr>
            <w:r>
              <w:rPr>
                <w:sz w:val="18"/>
                <w:szCs w:val="18"/>
                <w:lang w:val="en-US" w:eastAsia="en-US"/>
              </w:rPr>
              <w:t>подразделений</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b/>
                <w:b/>
                <w:sz w:val="18"/>
                <w:szCs w:val="18"/>
              </w:rPr>
            </w:pPr>
            <w:r>
              <w:rPr>
                <w:sz w:val="18"/>
                <w:szCs w:val="18"/>
              </w:rPr>
              <w:t>строки</w:t>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Число зданий, ед</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Общая площадь зданий</w:t>
            </w:r>
          </w:p>
          <w:p>
            <w:pPr>
              <w:pStyle w:val="Normal"/>
              <w:jc w:val="center"/>
              <w:rPr>
                <w:sz w:val="18"/>
                <w:szCs w:val="18"/>
              </w:rPr>
            </w:pPr>
            <w:r>
              <w:rPr>
                <w:sz w:val="18"/>
                <w:szCs w:val="18"/>
                <w:lang w:val="en-US" w:eastAsia="en-US"/>
              </w:rPr>
              <w:t>кв м</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из них (из гр. 3):</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 них находящихся в аварийном состоянии, или требующих сноса, реконструкции и капитального ремонта</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имеют виды благоустройства</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одопровод</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горячее</w:t>
            </w:r>
          </w:p>
          <w:p>
            <w:pPr>
              <w:pStyle w:val="Normal"/>
              <w:jc w:val="center"/>
              <w:rPr>
                <w:b/>
                <w:b/>
                <w:sz w:val="18"/>
                <w:szCs w:val="18"/>
              </w:rPr>
            </w:pPr>
            <w:r>
              <w:rPr>
                <w:sz w:val="18"/>
                <w:szCs w:val="18"/>
                <w:lang w:val="en-US" w:eastAsia="en-US"/>
              </w:rPr>
              <w:t>водоснабжение</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pacing w:val="-4"/>
                <w:sz w:val="18"/>
                <w:szCs w:val="18"/>
                <w:lang w:val="en-US" w:eastAsia="en-US"/>
              </w:rPr>
              <w:t>центральное отопление</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канализацию</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телефонную связь</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8"/>
                <w:szCs w:val="18"/>
              </w:rPr>
            </w:pPr>
            <w:r>
              <w:rPr>
                <w:sz w:val="18"/>
                <w:szCs w:val="18"/>
              </w:rPr>
              <w:t>автономное</w:t>
            </w:r>
          </w:p>
          <w:p>
            <w:pPr>
              <w:pStyle w:val="Normal"/>
              <w:jc w:val="center"/>
              <w:rPr>
                <w:b/>
                <w:b/>
                <w:sz w:val="18"/>
                <w:szCs w:val="18"/>
              </w:rPr>
            </w:pPr>
            <w:r>
              <w:rPr>
                <w:sz w:val="18"/>
                <w:szCs w:val="18"/>
              </w:rPr>
              <w:t>энергоснаб-жение</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сег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 том</w:t>
            </w:r>
          </w:p>
          <w:p>
            <w:pPr>
              <w:pStyle w:val="Normal"/>
              <w:spacing w:lineRule="exact" w:line="200"/>
              <w:jc w:val="center"/>
              <w:rPr>
                <w:sz w:val="18"/>
                <w:szCs w:val="18"/>
              </w:rPr>
            </w:pPr>
            <w:r>
              <w:rPr>
                <w:sz w:val="18"/>
                <w:szCs w:val="18"/>
              </w:rPr>
              <w:t>числе</w:t>
            </w:r>
          </w:p>
          <w:p>
            <w:pPr>
              <w:pStyle w:val="Normal"/>
              <w:spacing w:lineRule="exact" w:line="200"/>
              <w:jc w:val="center"/>
              <w:rPr>
                <w:sz w:val="18"/>
                <w:szCs w:val="18"/>
              </w:rPr>
            </w:pPr>
            <w:r>
              <w:rPr>
                <w:sz w:val="18"/>
                <w:szCs w:val="18"/>
              </w:rPr>
              <w:t>в рабочем</w:t>
            </w:r>
          </w:p>
          <w:p>
            <w:pPr>
              <w:pStyle w:val="Normal"/>
              <w:spacing w:lineRule="exact" w:line="200"/>
              <w:jc w:val="center"/>
              <w:rPr>
                <w:sz w:val="18"/>
                <w:szCs w:val="18"/>
              </w:rPr>
            </w:pPr>
            <w:r>
              <w:rPr>
                <w:sz w:val="18"/>
                <w:szCs w:val="18"/>
              </w:rPr>
              <w:t>состоянии</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амбулаторных условия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3" w:name="z8000_001_09"/>
            <w:bookmarkStart w:id="1854" w:name="z8000_001_09"/>
            <w:bookmarkEnd w:id="1854"/>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5" w:name="z8000_001_10"/>
            <w:bookmarkStart w:id="1856" w:name="z8000_001_10"/>
            <w:bookmarkEnd w:id="1856"/>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7" w:name="z8000_001_11"/>
            <w:bookmarkStart w:id="1858" w:name="z8000_001_11"/>
            <w:bookmarkEnd w:id="185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9" w:name="z8000_001_12"/>
            <w:bookmarkStart w:id="1860" w:name="z8000_001_12"/>
            <w:bookmarkEnd w:id="1860"/>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1" w:name="z8000_001_13"/>
            <w:bookmarkStart w:id="1862" w:name="z8000_001_13"/>
            <w:bookmarkEnd w:id="186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3" w:name="z8000_001_14"/>
            <w:bookmarkStart w:id="1864" w:name="z8000_001_14"/>
            <w:bookmarkEnd w:id="186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5" w:name="z8000_001_15"/>
            <w:bookmarkStart w:id="1866" w:name="z8000_001_15"/>
            <w:bookmarkEnd w:id="186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7" w:name="z8000_001_16"/>
            <w:bookmarkStart w:id="1868" w:name="z8000_001_16"/>
            <w:bookmarkEnd w:id="1868"/>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9" w:name="z8000_001_17"/>
            <w:bookmarkStart w:id="1870" w:name="z8000_001_17"/>
            <w:bookmarkEnd w:id="1870"/>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стационарных условия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1" w:name="z8000_002_09"/>
            <w:bookmarkStart w:id="1872" w:name="z8000_002_09"/>
            <w:bookmarkEnd w:id="1872"/>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3" w:name="z8000_002_10"/>
            <w:bookmarkStart w:id="1874" w:name="z8000_002_10"/>
            <w:bookmarkEnd w:id="1874"/>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5" w:name="z8000_002_11"/>
            <w:bookmarkStart w:id="1876" w:name="z8000_002_11"/>
            <w:bookmarkEnd w:id="187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7" w:name="z8000_002_12"/>
            <w:bookmarkStart w:id="1878" w:name="z8000_002_12"/>
            <w:bookmarkEnd w:id="1878"/>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9" w:name="z8000_002_13"/>
            <w:bookmarkStart w:id="1880" w:name="z8000_002_13"/>
            <w:bookmarkEnd w:id="188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1" w:name="z8000_002_14"/>
            <w:bookmarkStart w:id="1882" w:name="z8000_002_14"/>
            <w:bookmarkEnd w:id="188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3" w:name="z8000_002_15"/>
            <w:bookmarkStart w:id="1884" w:name="z8000_002_15"/>
            <w:bookmarkEnd w:id="188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5" w:name="z8000_002_16"/>
            <w:bookmarkStart w:id="1886" w:name="z8000_002_16"/>
            <w:bookmarkEnd w:id="1886"/>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7" w:name="z8000_002_17"/>
            <w:bookmarkStart w:id="1888" w:name="z8000_002_17"/>
            <w:bookmarkEnd w:id="1888"/>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амбулаторных и стационарных условиях, расположенные в одном здани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9" w:name="z8000_003_09"/>
            <w:bookmarkStart w:id="1890" w:name="z8000_003_09"/>
            <w:bookmarkEnd w:id="1890"/>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1" w:name="z8000_003_10"/>
            <w:bookmarkStart w:id="1892" w:name="z8000_003_10"/>
            <w:bookmarkEnd w:id="1892"/>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3" w:name="z8000_003_11"/>
            <w:bookmarkStart w:id="1894" w:name="z8000_003_11"/>
            <w:bookmarkEnd w:id="189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5" w:name="z8000_003_12"/>
            <w:bookmarkStart w:id="1896" w:name="z8000_003_12"/>
            <w:bookmarkEnd w:id="1896"/>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7" w:name="z8000_003_13"/>
            <w:bookmarkStart w:id="1898" w:name="z8000_003_13"/>
            <w:bookmarkEnd w:id="189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9" w:name="z8000_003_14"/>
            <w:bookmarkStart w:id="1900" w:name="z8000_003_14"/>
            <w:bookmarkEnd w:id="190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1" w:name="z8000_003_15"/>
            <w:bookmarkStart w:id="1902" w:name="z8000_003_15"/>
            <w:bookmarkEnd w:id="190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3" w:name="z8000_003_16"/>
            <w:bookmarkStart w:id="1904" w:name="z8000_003_16"/>
            <w:bookmarkEnd w:id="1904"/>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5" w:name="z8000_003_17"/>
            <w:bookmarkStart w:id="1906" w:name="z8000_003_17"/>
            <w:bookmarkEnd w:id="1906"/>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Офисы врачей общей практик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7" w:name="z8000_004_09"/>
            <w:bookmarkStart w:id="1908" w:name="z8000_004_09"/>
            <w:bookmarkEnd w:id="1908"/>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9" w:name="z8000_004_10"/>
            <w:bookmarkStart w:id="1910" w:name="z8000_004_10"/>
            <w:bookmarkEnd w:id="1910"/>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1" w:name="z8000_004_11"/>
            <w:bookmarkStart w:id="1912" w:name="z8000_004_11"/>
            <w:bookmarkEnd w:id="191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3" w:name="z8000_004_12"/>
            <w:bookmarkStart w:id="1914" w:name="z8000_004_12"/>
            <w:bookmarkEnd w:id="1914"/>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5" w:name="z8000_004_13"/>
            <w:bookmarkStart w:id="1916" w:name="z8000_004_13"/>
            <w:bookmarkEnd w:id="191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7" w:name="z8000_004_14"/>
            <w:bookmarkStart w:id="1918" w:name="z8000_004_14"/>
            <w:bookmarkEnd w:id="191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9" w:name="z8000_004_15"/>
            <w:bookmarkStart w:id="1920" w:name="z8000_004_15"/>
            <w:bookmarkEnd w:id="192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1" w:name="z8000_004_16"/>
            <w:bookmarkStart w:id="1922" w:name="z8000_004_16"/>
            <w:bookmarkEnd w:id="1922"/>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3" w:name="z8000_004_17"/>
            <w:bookmarkStart w:id="1924" w:name="z8000_004_17"/>
            <w:bookmarkEnd w:id="1924"/>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 xml:space="preserve">ФАПы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5" w:name="z8000_005_09"/>
            <w:bookmarkStart w:id="1926" w:name="z8000_005_09"/>
            <w:bookmarkEnd w:id="1926"/>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7" w:name="z8000_005_10"/>
            <w:bookmarkStart w:id="1928" w:name="z8000_005_10"/>
            <w:bookmarkEnd w:id="1928"/>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9" w:name="z8000_005_11"/>
            <w:bookmarkStart w:id="1930" w:name="z8000_005_11"/>
            <w:bookmarkEnd w:id="193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1" w:name="z8000_005_12"/>
            <w:bookmarkStart w:id="1932" w:name="z8000_005_12"/>
            <w:bookmarkEnd w:id="1932"/>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3" w:name="z8000_005_13"/>
            <w:bookmarkStart w:id="1934" w:name="z8000_005_13"/>
            <w:bookmarkEnd w:id="193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5" w:name="z8000_005_14"/>
            <w:bookmarkStart w:id="1936" w:name="z8000_005_14"/>
            <w:bookmarkEnd w:id="193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7" w:name="z8000_005_15"/>
            <w:bookmarkStart w:id="1938" w:name="z8000_005_15"/>
            <w:bookmarkEnd w:id="193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9" w:name="z8000_005_16"/>
            <w:bookmarkStart w:id="1940" w:name="z8000_005_16"/>
            <w:bookmarkEnd w:id="1940"/>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1" w:name="z8000_005_17"/>
            <w:bookmarkStart w:id="1942" w:name="z8000_005_17"/>
            <w:bookmarkEnd w:id="1942"/>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Фельдшерские пункты</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3" w:name="z8000_006_09"/>
            <w:bookmarkStart w:id="1944" w:name="z8000_006_09"/>
            <w:bookmarkEnd w:id="1944"/>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5" w:name="z8000_006_10"/>
            <w:bookmarkStart w:id="1946" w:name="z8000_006_10"/>
            <w:bookmarkEnd w:id="1946"/>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7" w:name="z8000_006_11"/>
            <w:bookmarkStart w:id="1948" w:name="z8000_006_11"/>
            <w:bookmarkEnd w:id="194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9" w:name="z8000_006_12"/>
            <w:bookmarkStart w:id="1950" w:name="z8000_006_12"/>
            <w:bookmarkEnd w:id="1950"/>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1" w:name="z8000_006_13"/>
            <w:bookmarkStart w:id="1952" w:name="z8000_006_13"/>
            <w:bookmarkEnd w:id="195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3" w:name="z8000_006_14"/>
            <w:bookmarkStart w:id="1954" w:name="z8000_006_14"/>
            <w:bookmarkEnd w:id="195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5" w:name="z8000_006_15"/>
            <w:bookmarkStart w:id="1956" w:name="z8000_006_15"/>
            <w:bookmarkEnd w:id="195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7" w:name="z8000_006_16"/>
            <w:bookmarkStart w:id="1958" w:name="z8000_006_16"/>
            <w:bookmarkEnd w:id="1958"/>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9" w:name="z8000_006_17"/>
            <w:bookmarkStart w:id="1960" w:name="z8000_006_17"/>
            <w:bookmarkEnd w:id="1960"/>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атологоанатомичес-кие отделени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1" w:name="z8000_007_09"/>
            <w:bookmarkStart w:id="1962" w:name="z8000_007_09"/>
            <w:bookmarkEnd w:id="1962"/>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3" w:name="z8000_007_10"/>
            <w:bookmarkStart w:id="1964" w:name="z8000_007_10"/>
            <w:bookmarkEnd w:id="1964"/>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5" w:name="z8000_007_11"/>
            <w:bookmarkStart w:id="1966" w:name="z8000_007_11"/>
            <w:bookmarkEnd w:id="196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7" w:name="z8000_007_12"/>
            <w:bookmarkStart w:id="1968" w:name="z8000_007_12"/>
            <w:bookmarkEnd w:id="1968"/>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9" w:name="z8000_007_13"/>
            <w:bookmarkStart w:id="1970" w:name="z8000_007_13"/>
            <w:bookmarkEnd w:id="197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1" w:name="z8000_007_14"/>
            <w:bookmarkStart w:id="1972" w:name="z8000_007_14"/>
            <w:bookmarkEnd w:id="197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3" w:name="z8000_007_15"/>
            <w:bookmarkStart w:id="1974" w:name="z8000_007_15"/>
            <w:bookmarkEnd w:id="197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5" w:name="z8000_007_16"/>
            <w:bookmarkStart w:id="1976" w:name="z8000_007_16"/>
            <w:bookmarkEnd w:id="1976"/>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7" w:name="z8000_007_17"/>
            <w:bookmarkStart w:id="1978" w:name="z8000_007_17"/>
            <w:bookmarkEnd w:id="1978"/>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рочие</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9" w:name="z8000_008_09"/>
            <w:bookmarkStart w:id="1980" w:name="z8000_008_09"/>
            <w:bookmarkEnd w:id="1980"/>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1" w:name="z8000_008_10"/>
            <w:bookmarkStart w:id="1982" w:name="z8000_008_10"/>
            <w:bookmarkEnd w:id="1982"/>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3" w:name="z8000_008_11"/>
            <w:bookmarkStart w:id="1984" w:name="z8000_008_11"/>
            <w:bookmarkEnd w:id="198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5" w:name="z8000_008_12"/>
            <w:bookmarkStart w:id="1986" w:name="z8000_008_12"/>
            <w:bookmarkEnd w:id="1986"/>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7" w:name="z8000_008_13"/>
            <w:bookmarkStart w:id="1988" w:name="z8000_008_13"/>
            <w:bookmarkEnd w:id="198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9" w:name="z8000_008_14"/>
            <w:bookmarkStart w:id="1990" w:name="z8000_008_14"/>
            <w:bookmarkEnd w:id="199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1" w:name="z8000_008_15"/>
            <w:bookmarkStart w:id="1992" w:name="z8000_008_15"/>
            <w:bookmarkEnd w:id="199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3" w:name="z8000_008_16"/>
            <w:bookmarkStart w:id="1994" w:name="z8000_008_16"/>
            <w:bookmarkEnd w:id="1994"/>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5" w:name="z8000_008_17"/>
            <w:bookmarkStart w:id="1996" w:name="z8000_008_17"/>
            <w:bookmarkEnd w:id="1996"/>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Всего</w:t>
              <w:br/>
              <w:t>(сумма строк 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7" w:name="z8000_009_09"/>
            <w:bookmarkStart w:id="1998" w:name="z8000_009_09"/>
            <w:bookmarkEnd w:id="1998"/>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9" w:name="z8000_009_10"/>
            <w:bookmarkStart w:id="2000" w:name="z8000_009_10"/>
            <w:bookmarkEnd w:id="2000"/>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1" w:name="z8000_009_11"/>
            <w:bookmarkStart w:id="2002" w:name="z8000_009_11"/>
            <w:bookmarkEnd w:id="200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3" w:name="z8000_009_12"/>
            <w:bookmarkStart w:id="2004" w:name="z8000_009_12"/>
            <w:bookmarkEnd w:id="2004"/>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5" w:name="z8000_009_13"/>
            <w:bookmarkStart w:id="2006" w:name="z8000_009_13"/>
            <w:bookmarkEnd w:id="200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7" w:name="z8000_009_14"/>
            <w:bookmarkStart w:id="2008" w:name="z8000_009_14"/>
            <w:bookmarkEnd w:id="200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9" w:name="z8000_009_15"/>
            <w:bookmarkStart w:id="2010" w:name="z8000_009_15"/>
            <w:bookmarkEnd w:id="201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1" w:name="z8000_009_16"/>
            <w:bookmarkStart w:id="2012" w:name="z8000_009_16"/>
            <w:bookmarkEnd w:id="2012"/>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3" w:name="z8000_009_17"/>
            <w:bookmarkStart w:id="2014" w:name="z8000_009_17"/>
            <w:bookmarkEnd w:id="2014"/>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color w:val="000000"/>
          <w:sz w:val="22"/>
          <w:szCs w:val="22"/>
        </w:rPr>
      </w:pPr>
      <w:r>
        <w:rPr>
          <w:b/>
          <w:color w:val="000000"/>
          <w:sz w:val="22"/>
          <w:szCs w:val="22"/>
        </w:rPr>
      </w:r>
    </w:p>
    <w:p>
      <w:pPr>
        <w:pStyle w:val="Normal"/>
        <w:rPr/>
      </w:pPr>
      <w:r>
        <w:rPr>
          <w:b/>
          <w:color w:val="000000"/>
          <w:sz w:val="22"/>
          <w:szCs w:val="22"/>
        </w:rPr>
        <w:t>(8001</w:t>
      </w:r>
      <w:r>
        <w:rPr>
          <w:color w:val="000000"/>
          <w:sz w:val="22"/>
          <w:szCs w:val="22"/>
        </w:rPr>
        <w:t>)</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1),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015" w:name="Z8001_001_01"/>
            <w:bookmarkStart w:id="2016" w:name="Z8001_001_01"/>
            <w:bookmarkEnd w:id="2016"/>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017" w:name="Z8001_001_02"/>
            <w:bookmarkStart w:id="2018" w:name="Z8001_001_02"/>
            <w:bookmarkEnd w:id="2018"/>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019" w:name="Z8001_001_03"/>
            <w:bookmarkStart w:id="2020" w:name="Z8001_001_03"/>
            <w:bookmarkEnd w:id="2020"/>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021" w:name="Z8001_001_04"/>
            <w:bookmarkStart w:id="2022" w:name="Z8001_001_04"/>
            <w:bookmarkEnd w:id="2022"/>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023" w:name="Z8001_001_05"/>
            <w:bookmarkStart w:id="2024" w:name="Z8001_001_05"/>
            <w:bookmarkEnd w:id="2024"/>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025" w:name="Z8001_001_06"/>
            <w:bookmarkStart w:id="2026" w:name="Z8001_001_06"/>
            <w:bookmarkEnd w:id="2026"/>
          </w:p>
        </w:tc>
        <w:tc>
          <w:tcPr>
            <w:tcW w:w="7166" w:type="dxa"/>
            <w:gridSpan w:val="6"/>
            <w:tcBorders/>
          </w:tcPr>
          <w:p>
            <w:pPr>
              <w:pStyle w:val="Header"/>
              <w:rPr>
                <w:sz w:val="18"/>
                <w:szCs w:val="18"/>
              </w:rPr>
            </w:pPr>
            <w:r>
              <w:rPr>
                <w:sz w:val="18"/>
                <w:szCs w:val="18"/>
              </w:rPr>
              <w:t>.</w:t>
            </w:r>
          </w:p>
        </w:tc>
      </w:tr>
    </w:tbl>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Normal"/>
        <w:rPr>
          <w:b/>
          <w:b/>
          <w:bCs/>
          <w:sz w:val="22"/>
          <w:szCs w:val="22"/>
        </w:rPr>
      </w:pPr>
      <w:r>
        <w:rPr>
          <w:b/>
          <w:bCs/>
          <w:color w:val="000000"/>
          <w:sz w:val="22"/>
          <w:szCs w:val="22"/>
        </w:rPr>
        <w:t>(8002)</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2),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027" w:name="Z8002_001_01"/>
            <w:bookmarkStart w:id="2028" w:name="Z8002_001_01"/>
            <w:bookmarkEnd w:id="2028"/>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029" w:name="Z8002_001_02"/>
            <w:bookmarkStart w:id="2030" w:name="Z8002_001_02"/>
            <w:bookmarkEnd w:id="2030"/>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031" w:name="Z8002_001_03"/>
            <w:bookmarkStart w:id="2032" w:name="Z8002_001_03"/>
            <w:bookmarkEnd w:id="2032"/>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033" w:name="Z8002_001_04"/>
            <w:bookmarkStart w:id="2034" w:name="Z8002_001_04"/>
            <w:bookmarkEnd w:id="2034"/>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035" w:name="Z8002_001_05"/>
            <w:bookmarkStart w:id="2036" w:name="Z8002_001_05"/>
            <w:bookmarkEnd w:id="2036"/>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037" w:name="Z8002_001_06"/>
            <w:bookmarkStart w:id="2038" w:name="Z8002_001_06"/>
            <w:bookmarkEnd w:id="2038"/>
          </w:p>
        </w:tc>
        <w:tc>
          <w:tcPr>
            <w:tcW w:w="7166" w:type="dxa"/>
            <w:gridSpan w:val="6"/>
            <w:tcBorders/>
          </w:tcPr>
          <w:p>
            <w:pPr>
              <w:pStyle w:val="Header"/>
              <w:rPr>
                <w:sz w:val="18"/>
                <w:szCs w:val="18"/>
              </w:rPr>
            </w:pPr>
            <w:r>
              <w:rPr>
                <w:sz w:val="18"/>
                <w:szCs w:val="18"/>
              </w:rPr>
              <w:t>.</w:t>
            </w:r>
          </w:p>
        </w:tc>
      </w:tr>
    </w:tbl>
    <w:p>
      <w:pPr>
        <w:pStyle w:val="Header"/>
        <w:jc w:val="center"/>
        <w:rPr/>
      </w:pPr>
      <w:r>
        <w:rPr/>
      </w:r>
    </w:p>
    <w:p>
      <w:pPr>
        <w:pStyle w:val="Header"/>
        <w:jc w:val="center"/>
        <w:rPr/>
      </w:pPr>
      <w:r>
        <w:rPr/>
      </w:r>
    </w:p>
    <w:p>
      <w:pPr>
        <w:pStyle w:val="Header"/>
        <w:jc w:val="center"/>
        <w:rPr/>
      </w:pPr>
      <w:r>
        <w:rPr/>
      </w:r>
    </w:p>
    <w:p>
      <w:pPr>
        <w:pStyle w:val="Normal"/>
        <w:rPr/>
      </w:pPr>
      <w:r>
        <w:rPr>
          <w:b/>
          <w:color w:val="000000"/>
          <w:sz w:val="22"/>
          <w:szCs w:val="22"/>
        </w:rPr>
        <w:t>(8003</w:t>
      </w:r>
      <w:r>
        <w:rPr>
          <w:color w:val="000000"/>
          <w:sz w:val="22"/>
          <w:szCs w:val="22"/>
        </w:rPr>
        <w:t>)</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3),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039" w:name="Z8003_001_01"/>
            <w:bookmarkStart w:id="2040" w:name="Z8003_001_01"/>
            <w:bookmarkEnd w:id="2040"/>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041" w:name="Z8003_001_02"/>
            <w:bookmarkStart w:id="2042" w:name="Z8003_001_02"/>
            <w:bookmarkEnd w:id="2042"/>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043" w:name="Z8003_001_03"/>
            <w:bookmarkStart w:id="2044" w:name="Z8003_001_03"/>
            <w:bookmarkEnd w:id="2044"/>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045" w:name="Z8003_001_04"/>
            <w:bookmarkStart w:id="2046" w:name="Z8003_001_04"/>
            <w:bookmarkEnd w:id="2046"/>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047" w:name="Z8003_001_05"/>
            <w:bookmarkStart w:id="2048" w:name="Z8003_001_05"/>
            <w:bookmarkEnd w:id="2048"/>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049" w:name="Z8003_001_06"/>
            <w:bookmarkStart w:id="2050" w:name="Z8003_001_06"/>
            <w:bookmarkEnd w:id="2050"/>
          </w:p>
        </w:tc>
        <w:tc>
          <w:tcPr>
            <w:tcW w:w="7166" w:type="dxa"/>
            <w:gridSpan w:val="6"/>
            <w:tcBorders/>
          </w:tcPr>
          <w:p>
            <w:pPr>
              <w:pStyle w:val="Header"/>
              <w:rPr>
                <w:sz w:val="18"/>
                <w:szCs w:val="18"/>
              </w:rPr>
            </w:pPr>
            <w:r>
              <w:rPr>
                <w:sz w:val="18"/>
                <w:szCs w:val="18"/>
              </w:rPr>
              <w:t>.</w:t>
            </w:r>
          </w:p>
        </w:tc>
      </w:tr>
    </w:tbl>
    <w:p>
      <w:pPr>
        <w:pStyle w:val="Header"/>
        <w:jc w:val="center"/>
        <w:rPr/>
      </w:pPr>
      <w:r>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tbl>
      <w:tblPr>
        <w:tblW w:w="12365" w:type="dxa"/>
        <w:jc w:val="left"/>
        <w:tblInd w:w="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rPr>
                <w:rFonts w:cs="Arial"/>
                <w:sz w:val="20"/>
              </w:rPr>
            </w:pPr>
            <w:r>
              <w:rPr>
                <w:rFonts w:cs="Arial"/>
                <w:sz w:val="20"/>
              </w:rPr>
              <w:t>Должностное лицо, ответственное за</w:t>
            </w:r>
          </w:p>
          <w:p>
            <w:pPr>
              <w:pStyle w:val="Normal"/>
              <w:widowControl w:val="false"/>
              <w:spacing w:lineRule="exact" w:line="200"/>
              <w:rPr/>
            </w:pPr>
            <w:r>
              <w:rPr>
                <w:rFonts w:cs="Arial"/>
                <w:sz w:val="20"/>
              </w:rPr>
              <w:t>предоставление первичных статистическихданных (лицо, уполномоченное предоставлять первичные статистические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napToGrid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spacing w:before="0" w:after="120"/>
        <w:ind w:firstLine="709"/>
        <w:jc w:val="center"/>
        <w:rPr>
          <w:color w:val="000000"/>
          <w:sz w:val="22"/>
          <w:szCs w:val="22"/>
          <w:lang w:val="en-US"/>
        </w:rPr>
      </w:pPr>
      <w:r>
        <w:rPr>
          <w:color w:val="000000"/>
          <w:sz w:val="22"/>
          <w:szCs w:val="22"/>
          <w:lang w:val="en-US"/>
        </w:rPr>
      </w:r>
    </w:p>
    <w:p>
      <w:pPr>
        <w:pStyle w:val="Normal"/>
        <w:spacing w:before="0" w:after="120"/>
        <w:ind w:firstLine="709"/>
        <w:jc w:val="center"/>
        <w:rPr>
          <w:color w:val="000000"/>
          <w:sz w:val="22"/>
          <w:szCs w:val="22"/>
          <w:lang w:val="en-US"/>
        </w:rPr>
      </w:pPr>
      <w:r>
        <w:rPr>
          <w:color w:val="000000"/>
          <w:sz w:val="22"/>
          <w:szCs w:val="22"/>
          <w:lang w:val="en-US"/>
        </w:rPr>
      </w:r>
    </w:p>
    <w:p>
      <w:pPr>
        <w:pStyle w:val="Normal"/>
        <w:spacing w:before="0" w:after="120"/>
        <w:ind w:firstLine="709"/>
        <w:jc w:val="center"/>
        <w:rPr>
          <w:color w:val="000000"/>
          <w:sz w:val="22"/>
          <w:szCs w:val="22"/>
          <w:lang w:val="en-US"/>
        </w:rPr>
      </w:pPr>
      <w:r>
        <w:rPr>
          <w:color w:val="000000"/>
          <w:sz w:val="22"/>
          <w:szCs w:val="22"/>
          <w:lang w:val="en-US"/>
        </w:rPr>
      </w:r>
    </w:p>
    <w:p>
      <w:pPr>
        <w:pStyle w:val="Normal"/>
        <w:spacing w:before="0" w:after="120"/>
        <w:ind w:firstLine="709"/>
        <w:jc w:val="center"/>
        <w:rPr>
          <w:color w:val="000000"/>
          <w:sz w:val="22"/>
          <w:szCs w:val="22"/>
          <w:lang w:val="en-US"/>
        </w:rPr>
      </w:pPr>
      <w:r>
        <w:rPr>
          <w:color w:val="000000"/>
          <w:sz w:val="22"/>
          <w:szCs w:val="22"/>
          <w:lang w:val="en-US"/>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2601"/>
        </w:tabs>
        <w:ind w:left="2601" w:hanging="540"/>
      </w:pPr>
      <w:rPr>
        <w:sz w:val="24"/>
        <w:b/>
        <w:szCs w:val="24"/>
      </w:rPr>
    </w:lvl>
  </w:abstractNum>
  <w:abstractNum w:abstractNumId="3">
    <w:lvl w:ilvl="0">
      <w:start w:val="8000"/>
      <w:numFmt w:val="decimal"/>
      <w:lvlText w:val="(%1)"/>
      <w:lvlJc w:val="left"/>
      <w:pPr>
        <w:tabs>
          <w:tab w:val="num" w:pos="9570"/>
        </w:tabs>
        <w:ind w:left="9570" w:hanging="9210"/>
      </w:pPr>
      <w:rPr>
        <w:b/>
      </w:rPr>
    </w:lvl>
  </w:abstractNum>
  <w:abstractNum w:abstractNumId="4">
    <w:lvl w:ilvl="0">
      <w:start w:val="1100"/>
      <w:numFmt w:val="decimal"/>
      <w:lvlText w:val="(%1)"/>
      <w:lvlJc w:val="left"/>
      <w:pPr>
        <w:tabs>
          <w:tab w:val="num" w:pos="10335"/>
        </w:tabs>
        <w:ind w:left="10335" w:hanging="9975"/>
      </w:pPr>
      <w:rPr>
        <w:b/>
      </w:rPr>
    </w:lvl>
  </w:abstractNum>
  <w:abstractNum w:abstractNumId="5">
    <w:lvl w:ilvl="0">
      <w:start w:val="2514"/>
      <w:numFmt w:val="decimal"/>
      <w:lvlText w:val="(%1)"/>
      <w:lvlJc w:val="left"/>
      <w:pPr>
        <w:tabs>
          <w:tab w:val="num" w:pos="708"/>
        </w:tabs>
        <w:ind w:left="11331" w:hanging="10845"/>
      </w:pPr>
      <w:rPr>
        <w:sz w:val="20"/>
        <w:b/>
        <w:szCs w:val="2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00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2z0">
    <w:name w:val="WW8Num2z0"/>
    <w:qFormat/>
    <w:rPr>
      <w:b/>
      <w:bCs/>
      <w:sz w:val="22"/>
      <w:szCs w:val="22"/>
    </w:rPr>
  </w:style>
  <w:style w:type="character" w:styleId="WW8Num3z0">
    <w:name w:val="WW8Num3z0"/>
    <w:qFormat/>
    <w:rPr>
      <w:b/>
      <w:sz w:val="24"/>
      <w:szCs w:val="24"/>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sz w:val="24"/>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0"/>
      <w:szCs w:val="20"/>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sz w:val="20"/>
      <w:szCs w:val="20"/>
    </w:rPr>
  </w:style>
  <w:style w:type="character" w:styleId="WW8Num21z0">
    <w:name w:val="WW8Num21z0"/>
    <w:qFormat/>
    <w:rPr>
      <w:b/>
      <w:sz w:val="20"/>
      <w:szCs w:val="20"/>
    </w:rPr>
  </w:style>
  <w:style w:type="character" w:styleId="Style5">
    <w:name w:val="Основной шрифт абзаца"/>
    <w:qFormat/>
    <w:rPr/>
  </w:style>
  <w:style w:type="character" w:styleId="27">
    <w:name w:val=" Знак Знак27"/>
    <w:qFormat/>
    <w:rPr>
      <w:b/>
      <w:bCs/>
      <w:szCs w:val="24"/>
      <w:lang w:val="en-US" w:eastAsia="en-US"/>
    </w:rPr>
  </w:style>
  <w:style w:type="character" w:styleId="26">
    <w:name w:val=" Знак Знак26"/>
    <w:qFormat/>
    <w:rPr>
      <w:b/>
      <w:bCs/>
      <w:sz w:val="22"/>
      <w:szCs w:val="24"/>
      <w:lang w:val="en-US" w:eastAsia="en-US"/>
    </w:rPr>
  </w:style>
  <w:style w:type="character" w:styleId="25">
    <w:name w:val=" Знак Знак25"/>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241">
    <w:name w:val=" Знак Знак24"/>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231">
    <w:name w:val=" Знак Знак23"/>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221">
    <w:name w:val=" Знак Знак22"/>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1">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
    <w:name w:val="Знак Знак3"/>
    <w:qFormat/>
    <w:rPr>
      <w:rFonts w:ascii="Cambria" w:hAnsi="Cambria" w:cs="Cambria"/>
      <w:sz w:val="24"/>
      <w:szCs w:val="24"/>
      <w:lang w:val="ru-RU" w:bidi="ar-SA"/>
    </w:rPr>
  </w:style>
  <w:style w:type="character" w:styleId="Style6">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7">
    <w:name w:val="Без интервала Знак"/>
    <w:qFormat/>
    <w:rPr>
      <w:rFonts w:ascii="Calibri" w:hAnsi="Calibri" w:cs="Calibri"/>
      <w:sz w:val="24"/>
      <w:szCs w:val="32"/>
      <w:lang w:val="en-US" w:bidi="en-US"/>
    </w:rPr>
  </w:style>
  <w:style w:type="character" w:styleId="28">
    <w:name w:val="Цитата 2 Знак"/>
    <w:qFormat/>
    <w:rPr>
      <w:rFonts w:ascii="Calibri" w:hAnsi="Calibri" w:cs="Calibri"/>
      <w:i/>
      <w:sz w:val="24"/>
      <w:szCs w:val="24"/>
      <w:lang w:val="ru-RU" w:bidi="ar-SA"/>
    </w:rPr>
  </w:style>
  <w:style w:type="character" w:styleId="Style8">
    <w:name w:val="Выделенная цитата Знак"/>
    <w:qFormat/>
    <w:rPr>
      <w:rFonts w:ascii="Calibri" w:hAnsi="Calibri" w:cs="Calibri"/>
      <w:b/>
      <w:i/>
      <w:sz w:val="24"/>
      <w:lang w:val="ru-RU" w:bidi="ar-SA"/>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1">
    <w:name w:val=" Знак Знак3"/>
    <w:qFormat/>
    <w:rPr>
      <w:rFonts w:ascii="Tahoma" w:hAnsi="Tahoma" w:cs="Tahoma"/>
      <w:sz w:val="16"/>
      <w:szCs w:val="16"/>
      <w:lang w:val="ru-RU" w:bidi="ar-SA"/>
    </w:rPr>
  </w:style>
  <w:style w:type="character" w:styleId="91">
    <w:name w:val="Знак Знак9"/>
    <w:qFormat/>
    <w:rPr>
      <w:lang w:val="ru-RU" w:bidi="ar-SA"/>
    </w:rPr>
  </w:style>
  <w:style w:type="character" w:styleId="211">
    <w:name w:val=" Знак Знак21"/>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9">
    <w:name w:val="Знак Знак2"/>
    <w:qFormat/>
    <w:rPr>
      <w:sz w:val="24"/>
      <w:szCs w:val="24"/>
      <w:lang w:val="ru-RU" w:bidi="ar-SA"/>
    </w:rPr>
  </w:style>
  <w:style w:type="character" w:styleId="Style14">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character" w:styleId="HeaderChar">
    <w:name w:val="Header Char"/>
    <w:basedOn w:val="Style5"/>
    <w:qFormat/>
    <w:rPr>
      <w:rFonts w:ascii="Times New Roman" w:hAnsi="Times New Roman" w:cs="Times New Roman"/>
      <w:sz w:val="20"/>
      <w:szCs w:val="20"/>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10">
    <w:name w:val="Основной текст 2"/>
    <w:basedOn w:val="Normal"/>
    <w:qFormat/>
    <w:pPr>
      <w:jc w:val="both"/>
    </w:pPr>
    <w:rPr/>
  </w:style>
  <w:style w:type="paragraph" w:styleId="212">
    <w:name w:val="Основной текст с отступом 2"/>
    <w:basedOn w:val="Normal"/>
    <w:qFormat/>
    <w:pPr>
      <w:ind w:left="397" w:hanging="0"/>
    </w:pPr>
    <w:rPr>
      <w:sz w:val="20"/>
      <w:lang w:val="en-US" w:eastAsia="en-US"/>
    </w:rPr>
  </w:style>
  <w:style w:type="paragraph" w:styleId="32">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3">
    <w:name w:val="Основной текст с отступом 3"/>
    <w:basedOn w:val="Normal"/>
    <w:qFormat/>
    <w:pPr>
      <w:numPr>
        <w:ilvl w:val="0"/>
        <w:numId w:val="0"/>
      </w:numPr>
      <w:spacing w:before="60" w:after="0"/>
      <w:ind w:firstLine="720"/>
      <w:jc w:val="both"/>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3">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18">
    <w:name w:val="Без интервала"/>
    <w:basedOn w:val="Normal"/>
    <w:qFormat/>
    <w:pPr/>
    <w:rPr>
      <w:rFonts w:ascii="Calibri" w:hAnsi="Calibri" w:cs="Calibri"/>
      <w:szCs w:val="32"/>
      <w:lang w:val="en-US" w:bidi="en-US"/>
    </w:rPr>
  </w:style>
  <w:style w:type="paragraph" w:styleId="Style19">
    <w:name w:val="Абзац списка"/>
    <w:basedOn w:val="Normal"/>
    <w:qFormat/>
    <w:pPr>
      <w:spacing w:before="0" w:after="0"/>
      <w:ind w:left="720" w:hanging="0"/>
      <w:contextualSpacing/>
    </w:pPr>
    <w:rPr>
      <w:rFonts w:ascii="Calibri" w:hAnsi="Calibri" w:cs="Calibri"/>
      <w:szCs w:val="24"/>
      <w:lang w:val="en-US" w:bidi="en-US"/>
    </w:rPr>
  </w:style>
  <w:style w:type="paragraph" w:styleId="214">
    <w:name w:val="Цитата 2"/>
    <w:basedOn w:val="Normal"/>
    <w:next w:val="Normal"/>
    <w:qFormat/>
    <w:pPr/>
    <w:rPr>
      <w:rFonts w:ascii="Calibri" w:hAnsi="Calibri" w:cs="Calibri"/>
      <w:i/>
      <w:szCs w:val="24"/>
    </w:rPr>
  </w:style>
  <w:style w:type="paragraph" w:styleId="Style20">
    <w:name w:val="Выделенная цитата"/>
    <w:basedOn w:val="Normal"/>
    <w:next w:val="Normal"/>
    <w:qFormat/>
    <w:pPr>
      <w:ind w:left="720" w:right="720" w:hanging="0"/>
    </w:pPr>
    <w:rPr>
      <w:rFonts w:ascii="Calibri" w:hAnsi="Calibri" w:cs="Calibri"/>
      <w:b/>
      <w:i/>
    </w:rPr>
  </w:style>
  <w:style w:type="paragraph" w:styleId="Style21">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2">
    <w:name w:val="Цитата"/>
    <w:basedOn w:val="Normal"/>
    <w:qFormat/>
    <w:pPr>
      <w:ind w:left="57" w:right="57" w:firstLine="709"/>
      <w:jc w:val="both"/>
    </w:pPr>
    <w:rPr>
      <w:sz w:val="28"/>
      <w:szCs w:val="28"/>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4">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5">
    <w:name w:val="Маркированный список"/>
    <w:basedOn w:val="Normal"/>
    <w:qFormat/>
    <w:pPr>
      <w:ind w:right="-108" w:hanging="0"/>
    </w:pPr>
    <w:rPr>
      <w:sz w:val="18"/>
      <w:szCs w:val="18"/>
    </w:rPr>
  </w:style>
  <w:style w:type="paragraph" w:styleId="Style26">
    <w:name w:val="Дата"/>
    <w:basedOn w:val="Normal"/>
    <w:next w:val="Normal"/>
    <w:qFormat/>
    <w:pPr/>
    <w:rPr>
      <w:szCs w:val="24"/>
    </w:rPr>
  </w:style>
  <w:style w:type="paragraph" w:styleId="Style27">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28">
    <w:name w:val="Название объекта"/>
    <w:basedOn w:val="Normal"/>
    <w:next w:val="Normal"/>
    <w:qFormat/>
    <w:pPr>
      <w:spacing w:before="120" w:after="0"/>
      <w:jc w:val="center"/>
    </w:pPr>
    <w:rPr>
      <w:b/>
      <w:szCs w:val="24"/>
    </w:rPr>
  </w:style>
  <w:style w:type="paragraph" w:styleId="Style29">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0">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1:39:00Z</dcterms:created>
  <dc:creator>555</dc:creator>
  <dc:description/>
  <cp:keywords/>
  <dc:language>en-US</dc:language>
  <cp:lastModifiedBy>Genry R</cp:lastModifiedBy>
  <cp:lastPrinted>2020-12-17T15:40:00Z</cp:lastPrinted>
  <dcterms:modified xsi:type="dcterms:W3CDTF">2020-12-21T11:36:00Z</dcterms:modified>
  <cp:revision>89</cp:revision>
  <dc:subject/>
  <dc:title>ФЕДЕРАЛЬНОЕ ГОСУДАРСТВЕННОЕ СТАТИСТИЧЕСКОЕ НАБЛЮДЕНИЕ</dc:title>
</cp:coreProperties>
</file>