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ЕДЕРАЛЬНОЕ ГОСУДАРСТВЕННОЕ СТАТИСТИЧЕСКОЕ НАБЛЮДЕНИЕ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├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/>
        <w:t>КОНФИДЕНЦИАЛЬНОСТЬ ГАРАНТИРУЕТСЯ ПОЛУЧАТЕЛЕМ ИНФОРМАЦИ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└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┌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Нарушение порядка представления статистической информации, 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равно представление недостоверной статистической информации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влечет ответственность, установленную статьей 13.19 Кодекса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/>
        <w:t>Российской Федерации об административных правонарушениях от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</w:t>
      </w:r>
      <w:r>
        <w:rPr/>
        <w:t>30.12.2001 N 195-ФЗ, а также статьей 3 Закона Российской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Федерации от 13.05.92 N 2761-1 "Об ответственности за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нарушение порядка представления государственной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статистической отчетности"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└────────────────────────────────────────────────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/>
        <w:t>СВЕДЕНИЯ О ЧИСЛЕННОСТИ БЕСПРИЗОРНЫХ И БЕЗНАДЗОРНЫХ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/>
        <w:t>НЕСОВЕРШЕННОЛЕТНИХ, ПОМЕЩЕННЫХ В СПЕЦИАЛИЗИРОВАННЫЕ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ЧРЕЖДЕНИЯ ДЛЯ НЕСОВЕРШЕННОЛЕТНИХ, НУЖДАЮЩИХСЯ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В СОЦИАЛЬНОЙ РЕАБИЛИТАЦИИ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└───────────────────────────────────────────────────┘</w:t>
      </w:r>
    </w:p>
    <w:tbl>
      <w:tblPr>
        <w:tblW w:w="255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6"/>
        <w:gridCol w:w="976"/>
      </w:tblGrid>
      <w:tr>
        <w:trPr/>
        <w:tc>
          <w:tcPr>
            <w:tcW w:w="709" w:type="dxa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/>
              <w:t>За</w:t>
            </w:r>
          </w:p>
        </w:tc>
        <w:tc>
          <w:tcPr>
            <w:tcW w:w="86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976" w:type="dxa"/>
            <w:tcBorders/>
          </w:tcPr>
          <w:p>
            <w:pPr>
              <w:pStyle w:val="ConsPlusNonformat"/>
              <w:widowControl/>
              <w:rPr/>
            </w:pPr>
            <w:r>
              <w:rPr/>
              <w:t>год</w:t>
            </w:r>
          </w:p>
        </w:tc>
      </w:tr>
    </w:tbl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┬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Представляют:      │Сроки    │   │Форма N 1-ДЕТИ (соц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представ-│   └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ления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┼─────────┤</w:t>
      </w:r>
      <w:r>
        <w:rPr>
          <w:rFonts w:eastAsia="Courier New"/>
        </w:rPr>
        <w:t xml:space="preserve">         </w:t>
      </w:r>
      <w:r>
        <w:rPr/>
        <w:t>Утверждена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юридические лица, их     │15 января│  Постановлением Росстата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особленные             │         │  от 1 апреля 2005 г. N 25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разделения -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пециализированные       │         │         ┌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 для           │         │         │Годова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совершеннолетних,      │         │         └───────┘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уждающихся в социальной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абилитации: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органу социальной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щиты населения субъекта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ой Федерации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 социальной защиты  │1 февра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селения субъекта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йской Федерации: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Минздравсоцразвития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и 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инздравсоцразвития      │1 март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оссии:        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Росстату          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┴─────────┘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215"/>
        <w:gridCol w:w="945"/>
        <w:gridCol w:w="1755"/>
        <w:gridCol w:w="1080"/>
        <w:gridCol w:w="945"/>
        <w:gridCol w:w="540"/>
      </w:tblGrid>
      <w:tr>
        <w:trPr>
          <w:trHeight w:val="240" w:hRule="atLeast"/>
        </w:trPr>
        <w:tc>
          <w:tcPr>
            <w:tcW w:w="8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  <w:br/>
              <w:t xml:space="preserve">формы </w:t>
              <w:br/>
              <w:t xml:space="preserve">по   </w:t>
              <w:br/>
              <w:t xml:space="preserve">ОКУД  </w:t>
            </w:r>
          </w:p>
        </w:tc>
        <w:tc>
          <w:tcPr>
            <w:tcW w:w="76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иты- </w:t>
              <w:br/>
              <w:t>вающейся</w:t>
              <w:br/>
              <w:t xml:space="preserve">органи-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955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дел 1. Возрастно-половой состав</w:t>
      </w:r>
    </w:p>
    <w:p>
      <w:pPr>
        <w:pStyle w:val="ConsPlusNormal"/>
        <w:widowControl/>
        <w:ind w:hanging="0"/>
        <w:jc w:val="center"/>
        <w:rPr/>
      </w:pPr>
      <w:r>
        <w:rPr/>
        <w:t>беспризорных и безнадзорных несовершеннолетних,</w:t>
      </w:r>
    </w:p>
    <w:p>
      <w:pPr>
        <w:pStyle w:val="ConsPlusNormal"/>
        <w:widowControl/>
        <w:ind w:hanging="0"/>
        <w:jc w:val="center"/>
        <w:rPr/>
      </w:pPr>
      <w:r>
        <w:rPr/>
        <w:t>находившихся в учреждении социальной реабилитации</w:t>
      </w:r>
    </w:p>
    <w:p>
      <w:pPr>
        <w:pStyle w:val="ConsPlusNormal"/>
        <w:widowControl/>
        <w:ind w:hanging="0"/>
        <w:jc w:val="center"/>
        <w:rPr/>
      </w:pPr>
      <w:r>
        <w:rPr/>
        <w:t>для несовершеннолетних по состоянию на 1 январ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right="568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810"/>
        <w:gridCol w:w="1080"/>
        <w:gridCol w:w="1215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евоч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мальчики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0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ость несовершеннолетних,   </w:t>
              <w:br/>
              <w:t xml:space="preserve">находившихся в учреждении         </w:t>
              <w:br/>
              <w:t xml:space="preserve">социальной реабилитации, - всего  </w:t>
              <w:br/>
              <w:t xml:space="preserve">(сумма строк 02 - 16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t>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" w:name="Z0001_001_03"/>
            <w:bookmarkStart w:id="3" w:name="Z0001_001_03"/>
            <w:bookmarkEnd w:id="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" w:name="Z0001_001_04"/>
            <w:bookmarkStart w:id="5" w:name="Z0001_001_04"/>
            <w:bookmarkEnd w:id="5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" w:name="Z0001_001_05"/>
            <w:bookmarkStart w:id="7" w:name="Z0001_001_05"/>
            <w:bookmarkEnd w:id="7"/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в возрасте (число ис- </w:t>
              <w:br/>
              <w:t xml:space="preserve">полнившихся лет на отчетную дату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го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" w:name="Z0001_002_03"/>
            <w:bookmarkStart w:id="9" w:name="Z0001_002_03"/>
            <w:bookmarkEnd w:id="9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" w:name="Z0001_002_04"/>
            <w:bookmarkStart w:id="11" w:name="Z0001_002_04"/>
            <w:bookmarkEnd w:id="11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" w:name="Z0001_002_05"/>
            <w:bookmarkStart w:id="13" w:name="Z0001_002_05"/>
            <w:bookmarkEnd w:id="13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год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" w:name="Z0001_003_03"/>
            <w:bookmarkStart w:id="15" w:name="Z0001_003_03"/>
            <w:bookmarkEnd w:id="1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" w:name="Z0001_003_04"/>
            <w:bookmarkStart w:id="17" w:name="Z0001_003_04"/>
            <w:bookmarkEnd w:id="17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" w:name="Z0001_003_05"/>
            <w:bookmarkStart w:id="19" w:name="Z0001_003_05"/>
            <w:bookmarkEnd w:id="19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" w:name="Z0001_004_03"/>
            <w:bookmarkStart w:id="21" w:name="Z0001_004_03"/>
            <w:bookmarkEnd w:id="21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" w:name="Z0001_004_04"/>
            <w:bookmarkStart w:id="23" w:name="Z0001_004_04"/>
            <w:bookmarkEnd w:id="23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4" w:name="Z0001_004_05"/>
            <w:bookmarkStart w:id="25" w:name="Z0001_004_05"/>
            <w:bookmarkEnd w:id="25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6" w:name="Z0001_005_03"/>
            <w:bookmarkStart w:id="27" w:name="Z0001_005_03"/>
            <w:bookmarkEnd w:id="27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8" w:name="Z0001_005_04"/>
            <w:bookmarkStart w:id="29" w:name="Z0001_005_04"/>
            <w:bookmarkEnd w:id="29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0" w:name="Z0001_005_05"/>
            <w:bookmarkStart w:id="31" w:name="Z0001_005_05"/>
            <w:bookmarkEnd w:id="31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2" w:name="Z0001_006_03"/>
            <w:bookmarkStart w:id="33" w:name="Z0001_006_03"/>
            <w:bookmarkEnd w:id="3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4" w:name="Z0001_006_04"/>
            <w:bookmarkStart w:id="35" w:name="Z0001_006_04"/>
            <w:bookmarkEnd w:id="35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6" w:name="Z0001_006_05"/>
            <w:bookmarkStart w:id="37" w:name="Z0001_006_05"/>
            <w:bookmarkEnd w:id="37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38" w:name="Z0001_007_03"/>
            <w:bookmarkStart w:id="39" w:name="Z0001_007_03"/>
            <w:bookmarkEnd w:id="39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0" w:name="Z0001_007_04"/>
            <w:bookmarkStart w:id="41" w:name="Z0001_007_04"/>
            <w:bookmarkEnd w:id="41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2" w:name="Z0001_007_05"/>
            <w:bookmarkStart w:id="43" w:name="Z0001_007_05"/>
            <w:bookmarkEnd w:id="43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4" w:name="Z0001_008_03"/>
            <w:bookmarkStart w:id="45" w:name="Z0001_008_03"/>
            <w:bookmarkEnd w:id="4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6" w:name="Z0001_008_04"/>
            <w:bookmarkStart w:id="47" w:name="Z0001_008_04"/>
            <w:bookmarkEnd w:id="47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48" w:name="Z0001_008_05"/>
            <w:bookmarkStart w:id="49" w:name="Z0001_008_05"/>
            <w:bookmarkEnd w:id="49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0" w:name="Z0001_009_03"/>
            <w:bookmarkStart w:id="51" w:name="Z0001_009_03"/>
            <w:bookmarkEnd w:id="51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2" w:name="Z0001_009_04"/>
            <w:bookmarkStart w:id="53" w:name="Z0001_009_04"/>
            <w:bookmarkEnd w:id="53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4" w:name="Z0001_009_05"/>
            <w:bookmarkStart w:id="55" w:name="Z0001_009_05"/>
            <w:bookmarkEnd w:id="55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6" w:name="Z0001_010_03"/>
            <w:bookmarkStart w:id="57" w:name="Z0001_010_03"/>
            <w:bookmarkEnd w:id="57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58" w:name="Z0001_010_04"/>
            <w:bookmarkStart w:id="59" w:name="Z0001_010_04"/>
            <w:bookmarkEnd w:id="59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0" w:name="Z0001_010_05"/>
            <w:bookmarkStart w:id="61" w:name="Z0001_010_05"/>
            <w:bookmarkEnd w:id="61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2" w:name="Z0001_011_03"/>
            <w:bookmarkStart w:id="63" w:name="Z0001_011_03"/>
            <w:bookmarkEnd w:id="6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4" w:name="Z0001_011_04"/>
            <w:bookmarkStart w:id="65" w:name="Z0001_011_04"/>
            <w:bookmarkEnd w:id="65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6" w:name="Z0001_011_05"/>
            <w:bookmarkStart w:id="67" w:name="Z0001_011_05"/>
            <w:bookmarkEnd w:id="67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68" w:name="Z0001_012_03"/>
            <w:bookmarkStart w:id="69" w:name="Z0001_012_03"/>
            <w:bookmarkEnd w:id="69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0" w:name="Z0001_012_04"/>
            <w:bookmarkStart w:id="71" w:name="Z0001_012_04"/>
            <w:bookmarkEnd w:id="71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2" w:name="Z0001_012_05"/>
            <w:bookmarkStart w:id="73" w:name="Z0001_012_05"/>
            <w:bookmarkEnd w:id="73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4" w:name="Z0001_013_03"/>
            <w:bookmarkStart w:id="75" w:name="Z0001_013_03"/>
            <w:bookmarkEnd w:id="7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6" w:name="Z0001_013_04"/>
            <w:bookmarkStart w:id="77" w:name="Z0001_013_04"/>
            <w:bookmarkEnd w:id="77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78" w:name="Z0001_013_05"/>
            <w:bookmarkStart w:id="79" w:name="Z0001_013_05"/>
            <w:bookmarkEnd w:id="79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0" w:name="Z0001_014_03"/>
            <w:bookmarkStart w:id="81" w:name="Z0001_014_03"/>
            <w:bookmarkEnd w:id="81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2" w:name="Z0001_014_04"/>
            <w:bookmarkStart w:id="83" w:name="Z0001_014_04"/>
            <w:bookmarkEnd w:id="83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4" w:name="Z0001_014_05"/>
            <w:bookmarkStart w:id="85" w:name="Z0001_014_05"/>
            <w:bookmarkEnd w:id="85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6" w:name="Z0001_015_03"/>
            <w:bookmarkStart w:id="87" w:name="Z0001_015_03"/>
            <w:bookmarkEnd w:id="87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88" w:name="Z0001_015_04"/>
            <w:bookmarkStart w:id="89" w:name="Z0001_015_04"/>
            <w:bookmarkEnd w:id="89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0" w:name="Z0001_015_05"/>
            <w:bookmarkStart w:id="91" w:name="Z0001_015_05"/>
            <w:bookmarkEnd w:id="91"/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2" w:name="Z0001_016_03"/>
            <w:bookmarkStart w:id="93" w:name="Z0001_016_03"/>
            <w:bookmarkEnd w:id="9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4" w:name="Z0001_016_04"/>
            <w:bookmarkStart w:id="95" w:name="Z0001_016_04"/>
            <w:bookmarkEnd w:id="95"/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6" w:name="Z0001_016_05"/>
            <w:bookmarkStart w:id="97" w:name="Z0001_016_05"/>
            <w:bookmarkEnd w:id="97"/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дел 2. Сведения о беспризорных и безнадзорных</w:t>
      </w:r>
    </w:p>
    <w:p>
      <w:pPr>
        <w:pStyle w:val="ConsPlusNormal"/>
        <w:widowControl/>
        <w:ind w:hanging="0"/>
        <w:jc w:val="center"/>
        <w:rPr/>
      </w:pPr>
      <w:r>
        <w:rPr/>
        <w:t>несовершеннолетних, прошедших социальную реабилитацию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в учреждении для несовершеннолетних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right="426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945"/>
        <w:gridCol w:w="810"/>
        <w:gridCol w:w="810"/>
        <w:gridCol w:w="945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аименование     </w:t>
              <w:br/>
              <w:t>показателей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 том числе в возрасте   </w:t>
              <w:br/>
              <w:t xml:space="preserve">(число исполнившихся лет на </w:t>
              <w:br/>
              <w:t>конец отчетного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 - 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 -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 - 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5 - 17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ость           </w:t>
              <w:br/>
              <w:t xml:space="preserve">несовершеннолетних,   </w:t>
              <w:br/>
              <w:t xml:space="preserve">прошедших социальную  </w:t>
              <w:br/>
              <w:t xml:space="preserve">реабилитацию, - всего </w:t>
              <w:br/>
              <w:t xml:space="preserve">(сумма стр. 18 - 24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98" w:name="Z0002_017_03"/>
            <w:bookmarkStart w:id="99" w:name="Z0002_017_03"/>
            <w:bookmarkEnd w:id="9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0" w:name="Z0002_017_04"/>
            <w:bookmarkStart w:id="101" w:name="Z0002_017_04"/>
            <w:bookmarkEnd w:id="10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2" w:name="Z0002_017_05"/>
            <w:bookmarkStart w:id="103" w:name="Z0002_017_05"/>
            <w:bookmarkEnd w:id="10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4" w:name="Z0002_017_06"/>
            <w:bookmarkStart w:id="105" w:name="Z0002_017_06"/>
            <w:bookmarkEnd w:id="10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6" w:name="Z0002_017_07"/>
            <w:bookmarkStart w:id="107" w:name="Z0002_017_07"/>
            <w:bookmarkEnd w:id="107"/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тавшиеся без       </w:t>
              <w:br/>
              <w:t xml:space="preserve">попечения родителей  </w:t>
              <w:br/>
              <w:t xml:space="preserve">или законных         </w:t>
              <w:br/>
              <w:t xml:space="preserve">представителе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08" w:name="Z0002_018_03"/>
            <w:bookmarkStart w:id="109" w:name="Z0002_018_03"/>
            <w:bookmarkEnd w:id="10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0" w:name="Z0002_018_04"/>
            <w:bookmarkStart w:id="111" w:name="Z0002_018_04"/>
            <w:bookmarkEnd w:id="11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2" w:name="Z0002_018_05"/>
            <w:bookmarkStart w:id="113" w:name="Z0002_018_05"/>
            <w:bookmarkEnd w:id="11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4" w:name="Z0002_018_06"/>
            <w:bookmarkStart w:id="115" w:name="Z0002_018_06"/>
            <w:bookmarkEnd w:id="11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6" w:name="Z0002_018_07"/>
            <w:bookmarkStart w:id="117" w:name="Z0002_018_07"/>
            <w:bookmarkEnd w:id="117"/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живающие в семьях,</w:t>
              <w:br/>
              <w:t xml:space="preserve">находящихся в        </w:t>
              <w:br/>
              <w:t xml:space="preserve">социально опасном    </w:t>
              <w:br/>
              <w:t xml:space="preserve">положен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t>1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18" w:name="Z0002_019_03"/>
            <w:bookmarkStart w:id="119" w:name="Z0002_019_03"/>
            <w:bookmarkEnd w:id="11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0" w:name="Z0002_019_04"/>
            <w:bookmarkStart w:id="121" w:name="Z0002_019_04"/>
            <w:bookmarkEnd w:id="12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2" w:name="Z0002_019_05"/>
            <w:bookmarkStart w:id="123" w:name="Z0002_019_05"/>
            <w:bookmarkEnd w:id="12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4" w:name="Z0002_019_06"/>
            <w:bookmarkStart w:id="125" w:name="Z0002_019_06"/>
            <w:bookmarkEnd w:id="12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6" w:name="Z0002_019_07"/>
            <w:bookmarkStart w:id="127" w:name="Z0002_019_07"/>
            <w:bookmarkEnd w:id="127"/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аблудившиеся или    </w:t>
              <w:br/>
              <w:t xml:space="preserve">подкинуты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28" w:name="Z0002_020_03"/>
            <w:bookmarkStart w:id="129" w:name="Z0002_020_03"/>
            <w:bookmarkEnd w:id="12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0" w:name="Z0002_020_04"/>
            <w:bookmarkStart w:id="131" w:name="Z0002_020_04"/>
            <w:bookmarkEnd w:id="13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2" w:name="Z0002_020_05"/>
            <w:bookmarkStart w:id="133" w:name="Z0002_020_05"/>
            <w:bookmarkEnd w:id="13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4" w:name="Z0002_020_06"/>
            <w:bookmarkStart w:id="135" w:name="Z0002_020_06"/>
            <w:bookmarkEnd w:id="13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6" w:name="Z0002_020_07"/>
            <w:bookmarkStart w:id="137" w:name="Z0002_020_07"/>
            <w:bookmarkEnd w:id="137"/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амовольно оставившие</w:t>
              <w:br/>
              <w:t xml:space="preserve">семь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38" w:name="Z0002_021_03"/>
            <w:bookmarkStart w:id="139" w:name="Z0002_021_03"/>
            <w:bookmarkEnd w:id="13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0" w:name="Z0002_021_04"/>
            <w:bookmarkStart w:id="141" w:name="Z0002_021_04"/>
            <w:bookmarkEnd w:id="14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2" w:name="Z0002_021_05"/>
            <w:bookmarkStart w:id="143" w:name="Z0002_021_05"/>
            <w:bookmarkEnd w:id="14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4" w:name="Z0002_021_06"/>
            <w:bookmarkStart w:id="145" w:name="Z0002_021_06"/>
            <w:bookmarkEnd w:id="14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6" w:name="Z0002_021_07"/>
            <w:bookmarkStart w:id="147" w:name="Z0002_021_07"/>
            <w:bookmarkEnd w:id="147"/>
          </w:p>
        </w:tc>
      </w:tr>
      <w:tr>
        <w:trPr>
          <w:trHeight w:val="8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амовольно ушедшие из</w:t>
              <w:br/>
              <w:t xml:space="preserve">образовательных      </w:t>
              <w:br/>
              <w:t>учреждений для детей-</w:t>
              <w:br/>
              <w:t xml:space="preserve">сирот и детей,       </w:t>
              <w:br/>
              <w:t xml:space="preserve">оставшихся без       </w:t>
              <w:br/>
              <w:t xml:space="preserve">попечения родителе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br/>
              <w:t>2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48" w:name="Z0002_022_03"/>
            <w:bookmarkStart w:id="149" w:name="Z0002_022_03"/>
            <w:bookmarkEnd w:id="14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0" w:name="Z0002_022_04"/>
            <w:bookmarkStart w:id="151" w:name="Z0002_022_04"/>
            <w:bookmarkEnd w:id="15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2" w:name="Z0002_022_05"/>
            <w:bookmarkStart w:id="153" w:name="Z0002_022_05"/>
            <w:bookmarkEnd w:id="15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4" w:name="Z0002_022_06"/>
            <w:bookmarkStart w:id="155" w:name="Z0002_022_06"/>
            <w:bookmarkEnd w:id="15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6" w:name="Z0002_022_07"/>
            <w:bookmarkStart w:id="157" w:name="Z0002_022_07"/>
            <w:bookmarkEnd w:id="157"/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е имеющие места     </w:t>
              <w:br/>
              <w:t xml:space="preserve">жительства, места    </w:t>
              <w:br/>
              <w:t xml:space="preserve">пребывания и (или)   </w:t>
              <w:br/>
              <w:t xml:space="preserve">средств к            </w:t>
              <w:br/>
              <w:t xml:space="preserve">существованию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t>2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58" w:name="Z0002_023_03"/>
            <w:bookmarkStart w:id="159" w:name="Z0002_023_03"/>
            <w:bookmarkEnd w:id="15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0" w:name="Z0002_023_04"/>
            <w:bookmarkStart w:id="161" w:name="Z0002_023_04"/>
            <w:bookmarkEnd w:id="16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2" w:name="Z0002_023_05"/>
            <w:bookmarkStart w:id="163" w:name="Z0002_023_05"/>
            <w:bookmarkEnd w:id="16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4" w:name="Z0002_023_06"/>
            <w:bookmarkStart w:id="165" w:name="Z0002_023_06"/>
            <w:bookmarkEnd w:id="16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6" w:name="Z0002_023_07"/>
            <w:bookmarkStart w:id="167" w:name="Z0002_023_07"/>
            <w:bookmarkEnd w:id="167"/>
          </w:p>
        </w:tc>
      </w:tr>
      <w:tr>
        <w:trPr>
          <w:trHeight w:val="8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казавшиеся в иной   </w:t>
              <w:br/>
              <w:t xml:space="preserve">трудной жизненной    </w:t>
              <w:br/>
              <w:t xml:space="preserve">ситуации и           </w:t>
              <w:br/>
              <w:t xml:space="preserve">нуждающиеся в        </w:t>
              <w:br/>
              <w:t xml:space="preserve">социальной помощи и  </w:t>
              <w:br/>
              <w:t xml:space="preserve">(или) реабилитац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br/>
              <w:t>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68" w:name="Z0002_024_03"/>
            <w:bookmarkStart w:id="169" w:name="Z0002_024_03"/>
            <w:bookmarkEnd w:id="16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0" w:name="Z0002_024_04"/>
            <w:bookmarkStart w:id="171" w:name="Z0002_024_04"/>
            <w:bookmarkEnd w:id="17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2" w:name="Z0002_024_05"/>
            <w:bookmarkStart w:id="173" w:name="Z0002_024_05"/>
            <w:bookmarkEnd w:id="17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4" w:name="Z0002_024_06"/>
            <w:bookmarkStart w:id="175" w:name="Z0002_024_06"/>
            <w:bookmarkEnd w:id="17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6" w:name="Z0002_024_07"/>
            <w:bookmarkStart w:id="177" w:name="Z0002_024_07"/>
            <w:bookmarkEnd w:id="177"/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з общей численности  </w:t>
              <w:br/>
              <w:t xml:space="preserve">несовершеннолетних    </w:t>
              <w:br/>
              <w:t xml:space="preserve">(из стр. 17)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раждане государств -</w:t>
              <w:br/>
              <w:t xml:space="preserve">участников СН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78" w:name="Z0002_025_03"/>
            <w:bookmarkStart w:id="179" w:name="Z0002_025_03"/>
            <w:bookmarkEnd w:id="17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0" w:name="Z0002_025_04"/>
            <w:bookmarkStart w:id="181" w:name="Z0002_025_04"/>
            <w:bookmarkEnd w:id="18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2" w:name="Z0002_025_05"/>
            <w:bookmarkStart w:id="183" w:name="Z0002_025_05"/>
            <w:bookmarkEnd w:id="18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4" w:name="Z0002_025_06"/>
            <w:bookmarkStart w:id="185" w:name="Z0002_025_06"/>
            <w:bookmarkEnd w:id="18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6" w:name="Z0002_025_07"/>
            <w:bookmarkStart w:id="187" w:name="Z0002_025_07"/>
            <w:bookmarkEnd w:id="187"/>
          </w:p>
        </w:tc>
      </w:tr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ждане других      </w:t>
              <w:br/>
              <w:t xml:space="preserve">государств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88" w:name="Z0002_026_03"/>
            <w:bookmarkStart w:id="189" w:name="Z0002_026_03"/>
            <w:bookmarkEnd w:id="18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0" w:name="Z0002_026_04"/>
            <w:bookmarkStart w:id="191" w:name="Z0002_026_04"/>
            <w:bookmarkEnd w:id="19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2" w:name="Z0002_026_05"/>
            <w:bookmarkStart w:id="193" w:name="Z0002_026_05"/>
            <w:bookmarkEnd w:id="19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4" w:name="Z0002_026_06"/>
            <w:bookmarkStart w:id="195" w:name="Z0002_026_06"/>
            <w:bookmarkEnd w:id="19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6" w:name="Z0002_026_07"/>
            <w:bookmarkStart w:id="197" w:name="Z0002_026_07"/>
            <w:bookmarkEnd w:id="197"/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раждане России,     </w:t>
              <w:br/>
              <w:t xml:space="preserve">проживающие на       </w:t>
              <w:br/>
              <w:t xml:space="preserve">территории других    </w:t>
              <w:br/>
              <w:t xml:space="preserve">субъектов Российской </w:t>
              <w:br/>
              <w:t xml:space="preserve">Федерац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br/>
              <w:br/>
              <w:t>2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198" w:name="Z0002_027_03"/>
            <w:bookmarkStart w:id="199" w:name="Z0002_027_03"/>
            <w:bookmarkEnd w:id="199"/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0" w:name="Z0002_027_04"/>
            <w:bookmarkStart w:id="201" w:name="Z0002_027_04"/>
            <w:bookmarkEnd w:id="201"/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2" w:name="Z0002_027_05"/>
            <w:bookmarkStart w:id="203" w:name="Z0002_027_05"/>
            <w:bookmarkEnd w:id="203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4" w:name="Z0002_027_06"/>
            <w:bookmarkStart w:id="205" w:name="Z0002_027_06"/>
            <w:bookmarkEnd w:id="205"/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6" w:name="Z0002_027_07"/>
            <w:bookmarkStart w:id="207" w:name="Z0002_027_07"/>
            <w:bookmarkEnd w:id="207"/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дел 3. Устройство беспризорных и безнадзорных несовершеннолетних</w:t>
      </w:r>
    </w:p>
    <w:p>
      <w:pPr>
        <w:pStyle w:val="ConsPlusNormal"/>
        <w:widowControl/>
        <w:ind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215"/>
        <w:gridCol w:w="1620"/>
      </w:tblGrid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 20__ год</w:t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ено несовершеннолетних - всего        </w:t>
              <w:br/>
              <w:t xml:space="preserve">(сумма строк 29 - 31, 33 - 37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08" w:name="Z0003_028_03"/>
            <w:bookmarkStart w:id="209" w:name="Z0003_028_03"/>
            <w:bookmarkEnd w:id="209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дано родителям или законным           </w:t>
              <w:br/>
              <w:t xml:space="preserve">представителям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0" w:name="Z0003_029_03"/>
            <w:bookmarkStart w:id="211" w:name="Z0003_029_03"/>
            <w:bookmarkEnd w:id="211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дано под опеку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2" w:name="Z0003_030_03"/>
            <w:bookmarkStart w:id="213" w:name="Z0003_030_03"/>
            <w:bookmarkEnd w:id="213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дано на усыновление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4" w:name="Z0003_031_03"/>
            <w:bookmarkStart w:id="215" w:name="Z0003_031_03"/>
            <w:bookmarkEnd w:id="215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 иностранным гражданам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6" w:name="Z0003_032_03"/>
            <w:bookmarkStart w:id="217" w:name="Z0003_032_03"/>
            <w:bookmarkEnd w:id="217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роено в приемные семьи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18" w:name="Z0003_033_03"/>
            <w:bookmarkStart w:id="219" w:name="Z0003_033_03"/>
            <w:bookmarkEnd w:id="219"/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пределено в образовательные учреждения   </w:t>
              <w:br/>
              <w:t xml:space="preserve">для детей-сирот и детей, оставшихся без   </w:t>
              <w:br/>
              <w:t xml:space="preserve">попечения родителей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br/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0" w:name="Z0003_034_03"/>
            <w:bookmarkStart w:id="221" w:name="Z0003_034_03"/>
            <w:bookmarkEnd w:id="221"/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о в лечебно-профилактические     </w:t>
              <w:br/>
              <w:t xml:space="preserve">учреждения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2" w:name="Z0003_035_03"/>
            <w:bookmarkStart w:id="223" w:name="Z0003_035_03"/>
            <w:bookmarkEnd w:id="223"/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правлено в учреждения временного        </w:t>
              <w:br/>
              <w:t xml:space="preserve">содержания несовершеннолетних МВД Росси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4" w:name="Z0003_036_03"/>
            <w:bookmarkStart w:id="225" w:name="Z0003_036_03"/>
            <w:bookmarkEnd w:id="225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чее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6" w:name="Z0003_037_03"/>
            <w:bookmarkStart w:id="227" w:name="Z0003_037_03"/>
            <w:bookmarkEnd w:id="227"/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звращено к месту постоянного проживания -</w:t>
              <w:br/>
              <w:t xml:space="preserve">всего (сумма строк 39 - 41)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28" w:name="Z0003_038_03"/>
            <w:bookmarkStart w:id="229" w:name="Z0003_038_03"/>
            <w:bookmarkEnd w:id="229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том числе: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другие субъекты Российской Федерации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30" w:name="Z0003_039_03"/>
            <w:bookmarkStart w:id="231" w:name="Z0003_039_03"/>
            <w:bookmarkEnd w:id="231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государства - участники СНГ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32" w:name="Z0003_040_03"/>
            <w:bookmarkStart w:id="233" w:name="Z0003_040_03"/>
            <w:bookmarkEnd w:id="233"/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 другие государства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34" w:name="Z0003_041_03"/>
            <w:bookmarkStart w:id="235" w:name="Z0003_041_03"/>
            <w:bookmarkEnd w:id="235"/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несовершеннолетних, принятых        </w:t>
              <w:br/>
              <w:t xml:space="preserve">повторно (неоднократно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br/>
              <w:t>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  <w:bookmarkStart w:id="236" w:name="Z0003_042_03"/>
            <w:bookmarkStart w:id="237" w:name="Z0003_042_03"/>
            <w:bookmarkEnd w:id="237"/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</w:tblGrid>
      <w:tr>
        <w:trPr/>
        <w:tc>
          <w:tcPr>
            <w:tcW w:w="3652" w:type="dxa"/>
            <w:tcBorders/>
          </w:tcPr>
          <w:p>
            <w:pPr>
              <w:pStyle w:val="ConsPlusNonforma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исло мест в учреждении </w:t>
            </w:r>
            <w:r>
              <w:rPr>
                <w:rFonts w:cs="Arial" w:ascii="Arial" w:hAnsi="Arial"/>
                <w:b/>
                <w:bCs/>
              </w:rPr>
              <w:t>(43)</w:t>
            </w:r>
          </w:p>
        </w:tc>
        <w:tc>
          <w:tcPr>
            <w:tcW w:w="113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38" w:name="Z0003_043_03"/>
            <w:bookmarkStart w:id="239" w:name="Z0003_043_03"/>
            <w:bookmarkEnd w:id="239"/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организации        ______________________  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Ф.И.О.)          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лжностное лицо,</w:t>
      </w:r>
    </w:p>
    <w:p>
      <w:pPr>
        <w:pStyle w:val="ConsPlusNonformat"/>
        <w:widowControl/>
        <w:rPr/>
      </w:pPr>
      <w:r>
        <w:rPr/>
        <w:t>ответственное за</w:t>
      </w:r>
    </w:p>
    <w:p>
      <w:pPr>
        <w:pStyle w:val="ConsPlusNonformat"/>
        <w:widowControl/>
        <w:rPr/>
      </w:pPr>
      <w:r>
        <w:rPr/>
        <w:t>составление формы  ________________  _______________  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должность)         (Ф.И.О.)       (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_________________    "__" __________ 20__ г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номер контактного        (дата с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телефона)                  документа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lineRule="auto" w:line="360"/>
    </w:pPr>
    <w:rPr/>
  </w:style>
  <w:style w:type="paragraph" w:styleId="Contents3">
    <w:name w:val="TOC 3"/>
    <w:basedOn w:val="Normal"/>
    <w:next w:val="Normal"/>
    <w:pPr>
      <w:spacing w:lineRule="auto" w:line="240"/>
      <w:ind w:left="400" w:firstLine="709"/>
    </w:pPr>
    <w:rPr>
      <w:rFonts w:ascii="Courier New" w:hAnsi="Courier New" w:cs="Courier New"/>
      <w:smallCaps/>
      <w:sz w:val="14"/>
    </w:rPr>
  </w:style>
  <w:style w:type="paragraph" w:styleId="Contents2">
    <w:name w:val="TOC 2"/>
    <w:basedOn w:val="Normal"/>
    <w:next w:val="Normal"/>
    <w:pPr>
      <w:spacing w:lineRule="auto" w:line="240"/>
      <w:ind w:left="200" w:firstLine="709"/>
    </w:pPr>
    <w:rPr>
      <w:sz w:val="18"/>
    </w:rPr>
  </w:style>
  <w:style w:type="paragraph" w:styleId="Style14">
    <w:name w:val="Текст"/>
    <w:basedOn w:val="Normal"/>
    <w:qFormat/>
    <w:pPr>
      <w:suppressAutoHyphens w:val="false"/>
      <w:spacing w:lineRule="auto" w:line="240"/>
      <w:ind w:hanging="0"/>
    </w:pPr>
    <w:rPr>
      <w:rFonts w:ascii="Courier New" w:hAnsi="Courier New" w:cs="Courier New"/>
      <w:sz w:val="20"/>
    </w:rPr>
  </w:style>
  <w:style w:type="paragraph" w:styleId="Style15">
    <w:name w:val="Обычный отступ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/>
      <w:ind w:left="284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7" w:hanging="0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5:03:00Z</dcterms:created>
  <dc:creator>User</dc:creator>
  <dc:description/>
  <cp:keywords/>
  <dc:language>en-US</dc:language>
  <cp:lastModifiedBy>Genry R</cp:lastModifiedBy>
  <cp:lastPrinted>2004-02-18T16:28:00Z</cp:lastPrinted>
  <dcterms:modified xsi:type="dcterms:W3CDTF">2020-09-25T15:40:00Z</dcterms:modified>
  <cp:revision>11</cp:revision>
  <dc:subject/>
  <dc:title>Наименование показателей</dc:title>
</cp:coreProperties>
</file>